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เจซีเค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 บริษัทฯได้แสดงรายการใน                          งบแสดงฐานะการเงิน งบกำไรขาดทุนเบ็ดเสร็จ งบแสดงการเปลี่ยนแปลงส่วนของผู้ถือหุ้น และ                         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เจซีเค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                          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ยกเว้นบริษัทฯมีแผนการเปลี่ยนแปลงโครงสร้างของกลุ่มบริษัท 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อนุมัติให้บริษัทย่อย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ทเทิล อินดัสเตรียล เซอร์วิสเซส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ำเนินการเข้าทำรายการจำหน่ายเงิน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gnor Regis Warehouse Limite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แก่บริษัทที่ไม่เกี่ยวข้องกันแห่งหนึ่ง โดยบริษัทฯถือหุ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gnor Regis Warehouse Limite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่านการลงทุนในบริษัท โทเทิล อินดัสเตรียล เซอร์วิสเซ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ได้ลงนามในสัญญาจะซื้อจะขายหุ้นกับผู้ซื้อ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                   ที่เกี่ยวข้องต่อไป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3779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รับรู้ผลสะสมของการนำมาตรฐานการรายงานทางการเงินฉบับนี้มาถือปฏิบัติ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ม่ปรับย้อนหลังงบการเงินงวดก่อนที่แสดงเปรียบเทียบ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Cs w:val="32"/>
        </w:rPr>
        <w:t>มกร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ascii="Angsana New" w:hAnsi="Angsana New" w:asciiTheme="majorBidi" w:hAnsiTheme="majorBidi"/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570"/>
      </w:tblGrid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40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40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540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2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540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540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540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0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                        ถูกยกเลิกไป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68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การเปลี่ยนแปลงนโยบายการบัญชี เรื่องการรับรู้รายได้เนื่อง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รายได้จากสัญญาที่ทำกับลูกค้า                         มาถือปฏิบัติ </w:t>
      </w:r>
    </w:p>
    <w:p>
      <w:pPr>
        <w:pStyle w:val="Normal"/>
        <w:spacing w:before="120" w:after="120"/>
        <w:ind w:left="540" w:hanging="568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ต้นทุนในการได้มาซึ่งสัญญา</w:t>
      </w:r>
    </w:p>
    <w:p>
      <w:pPr>
        <w:pStyle w:val="Normal"/>
        <w:spacing w:before="120" w:after="120"/>
        <w:ind w:left="540" w:hanging="568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บันทึกค่านายหน้าที่จ่ายเพื่อให้ได้มาซึ่งสัญญาที่ทำกับลูกค้าเป็นสินทรัพย์และ                            ตัดเป็นค่าใช้จ่ายอย่างเป็นระบบและสอดคล้องกับรูปแบบการรับรู้รายได้ตามสัญญา และจะบันทึก                                  ค่าเผื่อผลขาดทุนจากการด้อยค่าของสินทรัพย์ เมื่อมูลค่าตามบัญชีของสินทรัพย์สูงกว่าสิ่งตอบแทน                                            ที่จะได้รับหักด้วยต้นทุนที่เกี่ยวข้อง ทั้งนี้ ในกรณีที่ระยะเวลาของการตัดจำหน่ายสินทรัพย์ที่จะรับรู้สำหรับต้นทุนในการได้มาซึ่งสัญญามีระยะเวลาหนึ่งงวดหรือสั้นกว่า กิจการจะบันทึกต้นทุนในการได้มาซึ่งสัญญาดังกล่าวเป็นค่าใช้จ่ายเมื่อเกิดรายการ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                                  มาถือปฏิบัติ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ได้นำมาตรฐานการรายงาน                   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งวดปัจจุบัน โดยกิจการได้เลือกปรับผลสะสมจากการเปลี่ยนแปลงโดยบันทึกปรับ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                                  งวดก่อนที่แสดงเปรียบเทีย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สะสมต้นงว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ฉบับนี้มาถือปฏิบัติ แสดงได้ดังนี้</w:t>
      </w:r>
    </w:p>
    <w:tbl>
      <w:tblPr>
        <w:tblStyle w:val="TableGrid1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891"/>
        <w:gridCol w:w="2610"/>
      </w:tblGrid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ผลกระทบต่อกำไรสะสม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ต้นทุนเพื่อให้ได้มาซึ่งสัญญาที่ทำกับลูกค้า</w:t>
            </w:r>
          </w:p>
        </w:tc>
        <w:tc>
          <w:tcPr>
            <w:tcW w:w="18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8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สดงได้ดังนี้  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739"/>
        <w:gridCol w:w="1741"/>
        <w:gridCol w:w="1739"/>
      </w:tblGrid>
      <w:tr>
        <w:trPr>
          <w:tblHeader w:val="true"/>
        </w:trPr>
        <w:tc>
          <w:tcPr>
            <w:tcW w:w="917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2" w:leader="none"/>
                <w:tab w:val="right" w:pos="8427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ab/>
              <w:tab/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1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639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ามนโยบายการบัญชีเดิม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ามมาตรฐานการรายงาน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ลงทุนในการร่วมค้า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5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7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สะสม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351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2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31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739"/>
        <w:gridCol w:w="1741"/>
        <w:gridCol w:w="1739"/>
      </w:tblGrid>
      <w:tr>
        <w:trPr/>
        <w:tc>
          <w:tcPr>
            <w:tcW w:w="917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ามนโยบายการบัญชีเดิม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ดลง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bookmarkStart w:id="0" w:name="_Hlk13993139"/>
            <w:bookmarkEnd w:id="0"/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งบกำไรขาดทุนเบ็ดเสร็จ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8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สำหรับงวด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4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8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162" w:hanging="162"/>
              <w:rPr>
                <w:rFonts w:ascii="Angsana New" w:hAnsi="Angsana New" w:eastAsia="Calibri" w:cs="Angsana New" w:asciiTheme="majorBidi" w:cstheme="majorBidi" w:eastAsiaTheme="minorHAns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asciiTheme="majorBidi" w:eastAsiaTheme="minorHAns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eastAsia="Calibri" w:cs="Angsana New" w:cstheme="majorBidi" w:eastAsiaTheme="minorHAnsi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eastAsia="Calibri" w:cs="Angsana New" w:cstheme="majorBidi" w:eastAsiaTheme="minorHAns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ต่อหุ้นขั้นพื้นฐาน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8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0.0690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0.0074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8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0.0616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8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8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  <w:bookmarkStart w:id="1" w:name="_Hlk13993139"/>
            <w:bookmarkStart w:id="2" w:name="_Hlk13993139"/>
            <w:bookmarkEnd w:id="2"/>
          </w:p>
        </w:tc>
      </w:tr>
      <w:tr>
        <w:trPr/>
        <w:tc>
          <w:tcPr>
            <w:tcW w:w="917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ามนโยบายการบัญชีเดิม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ดลง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งบกำไรขาดทุนเบ็ดเสร็จ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7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สำหรับงวด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1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7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4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162" w:hanging="162"/>
              <w:rPr>
                <w:rFonts w:ascii="Angsana New" w:hAnsi="Angsana New" w:eastAsia="Calibri" w:cs="Angsana New" w:asciiTheme="majorBidi" w:cstheme="majorBidi" w:eastAsiaTheme="minorHAns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asciiTheme="majorBidi" w:eastAsiaTheme="minorHAns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eastAsia="Calibri" w:cs="Angsana New" w:cstheme="majorBidi" w:eastAsiaTheme="minorHAnsi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eastAsia="Calibri" w:cs="Angsana New" w:cstheme="majorBidi" w:eastAsiaTheme="minorHAns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ต่อหุ้นขั้นพื้นฐาน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8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0.1298</w:t>
            </w:r>
          </w:p>
        </w:tc>
        <w:tc>
          <w:tcPr>
            <w:tcW w:w="1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0.0080)</w:t>
            </w:r>
          </w:p>
        </w:tc>
        <w:tc>
          <w:tcPr>
            <w:tcW w:w="1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8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0.1218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ปรับปรุงข้างต้นมีรายละเอียดดังนี้ </w:t>
      </w:r>
    </w:p>
    <w:p>
      <w:pPr>
        <w:pStyle w:val="ListParagraph"/>
        <w:numPr>
          <w:ilvl w:val="0"/>
          <w:numId w:val="6"/>
        </w:numPr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นายหน้าจ่ายเพื่อให้ได้มาซึ่งสัญญาที่ทำกับลูกค้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พิจารณาว่า                                 ค่านายหน้าที่จ่ายไปเพื่อให้ได้มาซึ่งสัญญาที่ทำกับลูกค้าจะต้องบันทึกเป็นสินทรัพย์และตัดเป็นค่าใช้จ่ายอย่างเป็นระบบและสอดคล้องกับรูปแบบการรับรู้รายได้ตามสัญญา จากเดิมที่บันทึกเป็นค่าใช้จ่ายในการขายเมื่อเกิดรายการ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กิจการ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967"/>
        <w:gridCol w:w="922"/>
        <w:gridCol w:w="46"/>
        <w:gridCol w:w="967"/>
        <w:gridCol w:w="967"/>
        <w:gridCol w:w="297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86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widowControl w:val="false"/>
              <w:tabs>
                <w:tab w:val="decimal" w:pos="474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Header"/>
              <w:widowControl w:val="false"/>
              <w:tabs>
                <w:tab w:val="decimal" w:pos="474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4</w:t>
            </w:r>
          </w:p>
        </w:tc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5.25 - 9.97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6.025 - 6.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5.00 - 8.5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่อปี                      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967"/>
        <w:gridCol w:w="922"/>
        <w:gridCol w:w="46"/>
        <w:gridCol w:w="967"/>
        <w:gridCol w:w="967"/>
        <w:gridCol w:w="2970"/>
      </w:tblGrid>
      <w:tr>
        <w:trPr/>
        <w:tc>
          <w:tcPr>
            <w:tcW w:w="2880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86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2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5.25 - 9.97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ยได้จากการบริหารงานโครง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6.025 - 6.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5.00 - 8.5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, 7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และ                  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6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ต่อไป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73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73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73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ีเอฟดี เรียลเอสเตท แมนเนจเมนท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7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คราวน์ ดีเวลลอปเม้นท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5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การร่วม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บีจีวาย แอนด์ ทีเอฟดี พร็อพเพอร์ตี้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จซี เควิน ดีเวลลอปเม้นท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7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 เจซีเค ฮอสพิทอลลิตี้ จำกั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ล็อบสเตอร์ เพาเวอร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โนเนม ฟู้ด แอนด์ เบฟเวอเรจ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1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432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แสดงเป็นส่วนหนึ่งของสินทรัพย์ที่จัดประเภทเป็นสินทรัพย์ที่ถือไว้เพื่อขายในงบแสดงฐานะการเงิ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กรรมก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59" w:right="-108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ธานกรรมการบริษั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7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7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ค่าเช่าอาคารและบริการ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43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แสดงเป็นส่วนหนึ่งของสินทรัพย์ไม่หมุนเวียนอื่นในงบแสดงฐานะการเงิ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จซี เควิน ดีเวลลอปเม้นท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000</w:t>
            </w:r>
          </w:p>
        </w:tc>
      </w:tr>
      <w:tr>
        <w:trPr>
          <w:trHeight w:val="17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000</w:t>
            </w:r>
          </w:p>
        </w:tc>
      </w:tr>
      <w:tr>
        <w:trPr>
          <w:trHeight w:val="17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จซี เควิน ฟู้ด แอนด์ เบฟเวอเรจ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จซี เควิน ดีเวลลอปเม้นท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4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 เจซีเค ฮอสพิทอลลิตี้ จำกั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ล็อบสเตอร์ เพาเวอร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โนเนม ฟู้ด แอนด์ เบฟเวอเรจ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1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1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1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6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1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ค่าเช่าอาคารและบริก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43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แสดงเป็นส่วนหนึ่งของหนี้สินไม่หมุนเวียนอื่น   ในงบแสดงฐานะการเงิ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ีเอฟดี เรียลเอสเตท แมนเนจเมนท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คราวน์ ดีเวลลอปเม้นท์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2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ให้กู้ยืมและเงินกู้ยืมระหว่างบริษัทฯและกิจการ                              ที่เกี่ยวข้องกันมีการเคลื่อนไหวดังต่อไป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8"/>
        <w:gridCol w:w="1167"/>
        <w:gridCol w:w="1129"/>
        <w:gridCol w:w="1128"/>
        <w:gridCol w:w="1127"/>
        <w:gridCol w:w="1130"/>
      </w:tblGrid>
      <w:tr>
        <w:trPr>
          <w:tblHeader w:val="true"/>
          <w:trHeight w:val="227" w:hRule="atLeast"/>
          <w:cantSplit w:val="true"/>
        </w:trPr>
        <w:tc>
          <w:tcPr>
            <w:tcW w:w="9449" w:type="dxa"/>
            <w:gridSpan w:val="6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51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ระยะสั้นแก่กิจการที่เกี่ยวข้องกันและ                     ดอกเบี้ยค้างรับ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บีจีวาย แอนด์ ทีเอฟดี พร็อพเพอร์ตี้ จำกัด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,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,000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58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5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,439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4,58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5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7,439</w:t>
            </w:r>
          </w:p>
        </w:tc>
      </w:tr>
      <w:tr>
        <w:trPr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เงินกู้ยืมระยะสั้นจากกิจการที่เกี่ยวข้องกันและดอกเบี้ยค้างจ่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จซี เควิน ดีเวลลอปเม้นท์ จำกัด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0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,000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51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45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,451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ระธานกรรมการบริษัท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00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0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3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40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0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,48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2,491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เงินกู้ยืมระยะยาวจากกิจการที่เกี่ยวข้องกันและ                       ดอกเบี้ยค้างจ่า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1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Schubert Holdings Pte. Ltd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ถือหุ้น              ในบริษัทย่อย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  <w:tab w:val="left" w:pos="1214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2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467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87</w:t>
            </w:r>
          </w:p>
        </w:tc>
      </w:tr>
      <w:tr>
        <w:trPr>
          <w:trHeight w:val="164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,5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,533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,631</w:t>
            </w:r>
          </w:p>
        </w:tc>
      </w:tr>
      <w:tr>
        <w:trPr>
          <w:trHeight w:val="74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85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,000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,418</w:t>
            </w:r>
          </w:p>
        </w:tc>
      </w:tr>
      <w:tr>
        <w:trPr>
          <w:trHeight w:val="189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,055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,873)</w:t>
            </w:r>
          </w:p>
        </w:tc>
      </w:tr>
      <w:tr>
        <w:trPr>
          <w:trHeight w:val="189" w:hRule="atLeast"/>
          <w:cantSplit w:val="true"/>
        </w:trPr>
        <w:tc>
          <w:tcPr>
            <w:tcW w:w="3768" w:type="dxa"/>
            <w:tcBorders/>
          </w:tcPr>
          <w:p>
            <w:pPr>
              <w:pStyle w:val="Normal"/>
              <w:widowControl w:val="false"/>
              <w:spacing w:lineRule="exact" w:line="340"/>
              <w:ind w:left="342" w:hanging="19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งินกู้ยืมระยะยาวจากกิจการที่เกี่ยวข้องกันและดอกเบี้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7,79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,54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3"/>
        <w:gridCol w:w="1168"/>
        <w:gridCol w:w="1126"/>
        <w:gridCol w:w="1129"/>
        <w:gridCol w:w="1126"/>
        <w:gridCol w:w="1127"/>
      </w:tblGrid>
      <w:tr>
        <w:trPr>
          <w:tblHeader w:val="true"/>
          <w:trHeight w:val="227" w:hRule="atLeast"/>
          <w:cantSplit w:val="true"/>
        </w:trPr>
        <w:tc>
          <w:tcPr>
            <w:tcW w:w="9449" w:type="dxa"/>
            <w:gridSpan w:val="6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6"/>
                <w:sz w:val="26"/>
                <w:szCs w:val="26"/>
                <w:u w:val="single"/>
              </w:rPr>
              <w:t>เงินให้กู้ยืมระยะสั้นแก่กิจการที่เกี่ยวข้องกันและดอกเบี้ยค้างรับ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  <w:tab w:val="decimal" w:pos="109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35,86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8,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00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8,978</w:t>
            </w:r>
          </w:p>
        </w:tc>
      </w:tr>
      <w:tr>
        <w:trPr>
          <w:trHeight w:val="74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1,17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4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1,595</w:t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07,0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8,5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00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20,573</w:t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2"/>
                <w:sz w:val="26"/>
                <w:szCs w:val="26"/>
                <w:u w:val="singl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6"/>
                <w:sz w:val="26"/>
                <w:szCs w:val="26"/>
                <w:u w:val="single"/>
              </w:rPr>
              <w:t>เงินให้กู้ยืมระยะยาวแก่บริษัทย่อยและดอกเบี้ยค้างรับ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25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467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87</w:t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6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533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92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1,71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7,00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,279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,055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874)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right="-198" w:hanging="19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งินให้กู้ยืมระยะยาวแก่บริษัทย่อยและดอกเบี้ย               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จากส่วนที่ถึงกำหนดชำระ                       ภายในหนึ่งป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65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05</w:t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ind w:right="-2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เงินกู้ยืมระยะสั้นจากกิจการที่เกี่ยวข้องกันและ                    ดอกเบี้ยค้างจ่า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ind w:right="-2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00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5,00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68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91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685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,68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5,491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685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คราวน์ ดีเวลลอปเม้นท์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1,12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0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,483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8,640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64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23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616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4,7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2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2,806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,256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จซี เควิน ดีเวลลอปเม้นท์ จำกัด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0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,00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51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4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,451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ระธานกรรมการบริษัท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0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0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342" w:hanging="18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0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40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6,45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6,2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0,788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1,941</w:t>
            </w:r>
          </w:p>
        </w:tc>
      </w:tr>
    </w:tbl>
    <w:p>
      <w:pPr>
        <w:pStyle w:val="Normal"/>
        <w:spacing w:before="240" w:after="120"/>
        <w:ind w:firstLine="562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และดอกเบี้ยค้างรับ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และดอกเบี้ยค้างรับประกอบด้วยเงินให้กู้ยืมระยะสั้นที่บริษัทย่อยทำสัญญาเงินให้กู้ยืมแก่การร่วมค้า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00 - 6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กำหนดรับชำระคืนเมื่อทวงถามและไม่มีหลักประกัน และเงินให้กู้ยืม                                    ที่บริษัทฯให้แก่บริษัทย่อย ในรูปของตั๋วสัญญาใช้เงิน 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25 - 9.9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25 - 9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กำหนดรับชำระคืนเมื่อทวงถามและไม่มีหลักประกั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ให้กู้ยืมระยะยาวแก่บริษัทย่อยและดอกเบี้ยค้างรับ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ทำสัญญาให้เงินกู้ยืมแก่บริษัทย่อยแห่งหนึ่ง คิด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คืนดอกเบี้ยในอัตราผ่อนปรนทุกเดือน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ยืมระยะสั้นจากกิจการที่เกี่ยวข้องกันและดอกเบี้ยค้างจ่าย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2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เป็นตั๋วสัญญาใช้เงิน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6.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่อปี มีกำหนดชำระคืนเมื่อทวงถามและไม่มีหลักประกั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1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็นตั๋วสัญญาใช้เงิน                            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6.025 - 7.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่อปี และเป็นเงินกู้ยืมกรรมการ 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.00 - 7.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2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2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                                มีค่าใช้จ่ายผลประโยชน์พนักงานของกรรมการและผู้บริหาร ดังต่อไปนี้</w:t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600"/>
        <w:gridCol w:w="1446"/>
        <w:gridCol w:w="1445"/>
        <w:gridCol w:w="1446"/>
        <w:gridCol w:w="1448"/>
      </w:tblGrid>
      <w:tr>
        <w:trPr/>
        <w:tc>
          <w:tcPr>
            <w:tcW w:w="938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8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86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79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9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51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10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86"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7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86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6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15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29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149</w:t>
            </w:r>
          </w:p>
        </w:tc>
      </w:tr>
      <w:tr>
        <w:trPr/>
        <w:tc>
          <w:tcPr>
            <w:tcW w:w="938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38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8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86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13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34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87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64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86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6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86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87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82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43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7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62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2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4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.3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left="-198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198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ind w:left="-198" w:right="-15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198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7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86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1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2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6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74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0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82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4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7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60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644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3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4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18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5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9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4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18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5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9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3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1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08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4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4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2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1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53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53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34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6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71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4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9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BodyTextIndent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</w:pPr>
      <w:r>
        <w:rPr>
          <w:rFonts w:cs="Angsana New" w:cstheme="majorBidi"/>
          <w:b/>
          <w:bCs/>
          <w:spacing w:val="-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pacing w:val="-2"/>
        </w:rPr>
        <w:t>ต้นทุนพัฒนาโครงการอสังหาริมทรัพย์</w:t>
      </w:r>
    </w:p>
    <w:p>
      <w:pPr>
        <w:pStyle w:val="BodyTextIndent2"/>
        <w:ind w:left="547" w:hanging="547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/>
          <w:b/>
          <w:bCs/>
          <w:spacing w:val="-2"/>
        </w:rPr>
        <w:tab/>
      </w:r>
      <w:r>
        <w:rPr>
          <w:rFonts w:ascii="Angsana New" w:hAnsi="Angsana New" w:asciiTheme="majorBidi" w:hAnsiTheme="majorBidi"/>
          <w:spacing w:val="-2"/>
        </w:rPr>
        <w:t xml:space="preserve">รายการเปลี่ยนแปลงของบัญชีต้นทุนพัฒนาโครงการอสังหาริมทรัพย์สำหรับงวดหกเดือนสิ้นสุดวันที่         </w:t>
      </w:r>
      <w:r>
        <w:rPr>
          <w:rFonts w:cs="Angsana New" w:cstheme="majorBidi"/>
          <w:spacing w:val="-2"/>
        </w:rPr>
        <w:t xml:space="preserve">30 </w:t>
      </w:r>
      <w:r>
        <w:rPr>
          <w:rFonts w:ascii="Angsana New" w:hAnsi="Angsana New" w:asciiTheme="majorBidi" w:hAnsiTheme="majorBidi"/>
          <w:spacing w:val="-2"/>
        </w:rPr>
        <w:t xml:space="preserve">มิถุนายน </w:t>
      </w:r>
      <w:r>
        <w:rPr>
          <w:rFonts w:cs="Angsana New" w:cstheme="majorBidi"/>
          <w:spacing w:val="-2"/>
        </w:rPr>
        <w:t xml:space="preserve">2562 </w:t>
      </w:r>
      <w:r>
        <w:rPr>
          <w:rFonts w:ascii="Angsana New" w:hAnsi="Angsana New" w:asciiTheme="majorBidi" w:hAnsiTheme="majorBidi"/>
          <w:spacing w:val="-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2295"/>
        <w:gridCol w:w="2296"/>
      </w:tblGrid>
      <w:tr>
        <w:trPr>
          <w:trHeight w:val="70" w:hRule="atLeast"/>
          <w:cantSplit w:val="true"/>
        </w:trPr>
        <w:tc>
          <w:tcPr>
            <w:tcW w:w="44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9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29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60,374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23,565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ที่ดินเพิ่ม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178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178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เงินมัดจำค่าซื้อที่ดินเป็นต้นทุนโครงการ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411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411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ก่อสร้างและพัฒนาที่ดินเพิ่มขึ้น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573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573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81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81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ขายอสังหาริมทรัพย์สำหรับงว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,521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ไปอสังหาริมทรัพย์เพื่อการลงทุ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)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7,149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312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06,547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68,408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การตั้งขึ้นเป็นทุ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38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.25</w:t>
            </w:r>
          </w:p>
        </w:tc>
        <w:tc>
          <w:tcPr>
            <w:tcW w:w="2296" w:type="dxa"/>
            <w:tcBorders/>
          </w:tcPr>
          <w:p>
            <w:pPr>
              <w:pStyle w:val="Normal"/>
              <w:widowControl w:val="false"/>
              <w:ind w:right="38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.25</w:t>
            </w:r>
          </w:p>
        </w:tc>
      </w:tr>
    </w:tbl>
    <w:p>
      <w:pPr>
        <w:pStyle w:val="BodyTextIndent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/>
          <w:spacing w:val="-2"/>
        </w:rPr>
        <w:tab/>
      </w:r>
      <w:r>
        <w:rPr>
          <w:rFonts w:ascii="Angsana New" w:hAnsi="Angsana New" w:asciiTheme="majorBidi" w:hAnsiTheme="majorBidi"/>
          <w:spacing w:val="-2"/>
        </w:rPr>
        <w:t>ในระหว่างงวด บริษัทย่อยได้โอนที่ดินและอาคารโรงงานเพื่อให้เช่าบางส่วนไปเป็นอสังหาริมทรัพย์                      เพื่อการลงทุน</w:t>
      </w:r>
    </w:p>
    <w:p>
      <w:pPr>
        <w:pStyle w:val="BodyTextIndent2"/>
        <w:ind w:left="547" w:hanging="547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/>
          <w:spacing w:val="-2"/>
        </w:rPr>
        <w:tab/>
      </w:r>
      <w:r>
        <w:rPr>
          <w:rFonts w:ascii="Angsana New" w:hAnsi="Angsana New" w:asciiTheme="majorBidi" w:hAnsiTheme="majorBidi"/>
          <w:spacing w:val="-2"/>
        </w:rPr>
        <w:t xml:space="preserve">บริษัทฯและบริษัทย่อยได้นำที่ดินพร้อมสิ่งปลูกสร้างและอาคารชุดจำนวน </w:t>
      </w:r>
      <w:r>
        <w:rPr>
          <w:rFonts w:cs="Angsana New" w:cstheme="majorBidi"/>
          <w:spacing w:val="-2"/>
        </w:rPr>
        <w:t xml:space="preserve">5,541 </w:t>
      </w:r>
      <w:r>
        <w:rPr>
          <w:rFonts w:ascii="Angsana New" w:hAnsi="Angsana New" w:asciiTheme="majorBidi" w:hAnsiTheme="majorBidi"/>
          <w:spacing w:val="-2"/>
        </w:rPr>
        <w:t xml:space="preserve">ล้านบาท </w:t>
      </w:r>
      <w:r>
        <w:rPr>
          <w:rFonts w:cs="Angsana New" w:cstheme="majorBidi"/>
          <w:spacing w:val="-2"/>
        </w:rPr>
        <w:t>(</w:t>
      </w:r>
      <w:r>
        <w:rPr>
          <w:rFonts w:ascii="Angsana New" w:hAnsi="Angsana New" w:asciiTheme="majorBidi" w:hAnsiTheme="majorBidi"/>
          <w:spacing w:val="-2"/>
        </w:rPr>
        <w:t>งบการเงินเฉพาะกิจการ</w:t>
      </w:r>
      <w:r>
        <w:rPr>
          <w:rFonts w:cs="Angsana New" w:cstheme="majorBidi"/>
          <w:spacing w:val="-2"/>
        </w:rPr>
        <w:t xml:space="preserve">: 4,333 </w:t>
      </w:r>
      <w:r>
        <w:rPr>
          <w:rFonts w:ascii="Angsana New" w:hAnsi="Angsana New" w:asciiTheme="majorBidi" w:hAnsiTheme="majorBidi"/>
          <w:spacing w:val="-2"/>
        </w:rPr>
        <w:t>ล้านบาท</w:t>
      </w:r>
      <w:r>
        <w:rPr>
          <w:rFonts w:cs="Angsana New" w:cstheme="majorBidi"/>
          <w:spacing w:val="-2"/>
        </w:rPr>
        <w:t xml:space="preserve">) (31 </w:t>
      </w:r>
      <w:r>
        <w:rPr>
          <w:rFonts w:ascii="Angsana New" w:hAnsi="Angsana New" w:asciiTheme="majorBidi" w:hAnsiTheme="majorBidi"/>
          <w:spacing w:val="-2"/>
        </w:rPr>
        <w:t xml:space="preserve">ธันวาคม </w:t>
      </w:r>
      <w:r>
        <w:rPr>
          <w:rFonts w:cs="Angsana New" w:cstheme="majorBidi"/>
          <w:spacing w:val="-2"/>
        </w:rPr>
        <w:t xml:space="preserve">2561: 5,268 </w:t>
      </w:r>
      <w:r>
        <w:rPr>
          <w:rFonts w:ascii="Angsana New" w:hAnsi="Angsana New" w:asciiTheme="majorBidi" w:hAnsiTheme="majorBidi"/>
          <w:spacing w:val="-2"/>
        </w:rPr>
        <w:t xml:space="preserve">ล้านบาท </w:t>
      </w:r>
      <w:r>
        <w:rPr>
          <w:rFonts w:cs="Angsana New" w:cstheme="majorBidi"/>
          <w:spacing w:val="-2"/>
        </w:rPr>
        <w:t>(</w:t>
      </w:r>
      <w:r>
        <w:rPr>
          <w:rFonts w:ascii="Angsana New" w:hAnsi="Angsana New" w:asciiTheme="majorBidi" w:hAnsiTheme="majorBidi"/>
          <w:spacing w:val="-2"/>
        </w:rPr>
        <w:t>งบการเงินเฉพาะกิจการ</w:t>
      </w:r>
      <w:r>
        <w:rPr>
          <w:rFonts w:cs="Angsana New" w:cstheme="majorBidi"/>
          <w:spacing w:val="-2"/>
        </w:rPr>
        <w:t xml:space="preserve">: 3,931 </w:t>
      </w:r>
      <w:r>
        <w:rPr>
          <w:rFonts w:ascii="Angsana New" w:hAnsi="Angsana New" w:asciiTheme="majorBidi" w:hAnsiTheme="majorBidi"/>
          <w:spacing w:val="-2"/>
        </w:rPr>
        <w:t>ล้านบาท</w:t>
      </w:r>
      <w:r>
        <w:rPr>
          <w:rFonts w:cs="Angsana New" w:cstheme="majorBidi"/>
          <w:spacing w:val="-2"/>
        </w:rPr>
        <w:t xml:space="preserve">))                          </w:t>
      </w:r>
      <w:r>
        <w:rPr>
          <w:rFonts w:ascii="Angsana New" w:hAnsi="Angsana New" w:asciiTheme="majorBidi" w:hAnsiTheme="majorBidi"/>
          <w:spacing w:val="-2"/>
        </w:rPr>
        <w:t>ซึ่งอยู่ภายใต้ต้นทุนพัฒนาโครงการอสังหาริมทรัพย์ ไปจดจำนองไว้กับธนาคารเพื่อเป็นหลักประกันวงเงินเบิกเกินบัญชี เงินกู้ยืมจากสถาบันการเงิน เงินกู้ยืมจากบุคคลภายนอก และหุ้นกู้และจดจำนองไว้กับกรมสรรพากร เพื่อเป็นหลักประกันหนี้สินภาษีที่อาจจะเกิดขึ้นจากการประเมินภาษีธุรกิจเฉพาะของ                              บริษัทย่อยตามที่กล่าวไว้ในหมาย</w:t>
      </w:r>
      <w:r>
        <w:rPr>
          <w:rFonts w:ascii="Angsana New" w:hAnsi="Angsana New" w:asciiTheme="majorBidi" w:hAnsiTheme="majorBidi"/>
          <w:spacing w:val="-4"/>
        </w:rPr>
        <w:t xml:space="preserve">เหตุประกอบงบการเงินข้อ </w:t>
      </w:r>
      <w:r>
        <w:rPr>
          <w:rFonts w:cs="Angsana New" w:cstheme="majorBidi"/>
          <w:spacing w:val="-4"/>
        </w:rPr>
        <w:t xml:space="preserve">23.6 </w:t>
      </w:r>
      <w:r>
        <w:rPr>
          <w:rFonts w:ascii="Angsana New" w:hAnsi="Angsana New" w:asciiTheme="majorBidi" w:hAnsiTheme="majorBidi"/>
          <w:spacing w:val="-4"/>
        </w:rPr>
        <w:t>ข</w:t>
      </w:r>
      <w:r>
        <w:rPr>
          <w:rFonts w:cs="Angsana New" w:cstheme="majorBidi"/>
          <w:spacing w:val="-4"/>
        </w:rPr>
        <w:t>)</w:t>
      </w:r>
    </w:p>
    <w:p>
      <w:pPr>
        <w:pStyle w:val="BodyTextIndent2"/>
        <w:tabs>
          <w:tab w:val="clear" w:pos="900"/>
        </w:tabs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</w:pPr>
      <w:r>
        <w:rPr>
          <w:rFonts w:cs="Angsana New" w:cstheme="majorBidi"/>
          <w:b/>
          <w:bCs/>
          <w:spacing w:val="-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pacing w:val="-2"/>
        </w:rPr>
        <w:t xml:space="preserve">เงินฝากสถาบันการเงินที่มีภาระค้ำประกัน </w:t>
      </w:r>
    </w:p>
    <w:p>
      <w:pPr>
        <w:pStyle w:val="BodyTextIndent2"/>
        <w:tabs>
          <w:tab w:val="clear" w:pos="900"/>
        </w:tabs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</w:rPr>
        <w:t>บริษัทฯและบริษัทย่อยได้นำเงินฝากสถาบันการเงินไปค้ำประกันเงินกู้ยืมจากสถาบันการเงิน หุ้นกู้ และหนังสือค้ำประกันซึ่งออกโดยธนาคารในนามบริษัทฯและบริษัทย่อย</w:t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BodyTextIndent2"/>
        <w:tabs>
          <w:tab w:val="clear" w:pos="900"/>
        </w:tabs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</w:pPr>
      <w:r>
        <w:rPr>
          <w:rFonts w:cs="Angsana New" w:cstheme="majorBidi"/>
          <w:b/>
          <w:bCs/>
          <w:spacing w:val="-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02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809"/>
        <w:gridCol w:w="810"/>
        <w:gridCol w:w="811"/>
        <w:gridCol w:w="810"/>
        <w:gridCol w:w="1034"/>
        <w:gridCol w:w="1036"/>
        <w:gridCol w:w="856"/>
        <w:gridCol w:w="856"/>
      </w:tblGrid>
      <w:tr>
        <w:trPr/>
        <w:tc>
          <w:tcPr>
            <w:tcW w:w="10262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ุนเรียกชำระแล้ว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ปัน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บริษัทฯรับระหว่างงว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1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1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1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1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1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1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1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20" w:right="-103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52" w:right="-195" w:hanging="25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5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.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2,5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2,5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เอส จี แลนด์ จำกัด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,4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,4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.9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52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52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49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 คราวน์ ดีเวลลอปเม้นท์ จำกัด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1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1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.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6,9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6,9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52" w:right="-18" w:hanging="25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 ทีเอฟดี เรียลเอสเตท แมนเนจเมนท์ จำกัด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8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265" w:right="-68" w:hanging="4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.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8" w:right="-103" w:hanging="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8" w:right="-103" w:hanging="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42,97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42,97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49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37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8" w:right="-103" w:hanging="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8" w:right="-103" w:hanging="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8,09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8,097)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18" w:right="-103" w:hanging="4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8" w:right="-103" w:hanging="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8" w:right="-103" w:hanging="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4,8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4,8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0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หุ้นสามัญของบริษัท โทเทิล อินดัสเตรียล เซอร์วิสเซส จำกัด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                                  ไปค้ำประกันหุ้นกู้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ในระหว่างงวด บริษัทฯได้                                        ไถ่ถอนหลักประกันหุ้นสามัญดังกล่าว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  <w:u w:val="single"/>
        </w:rPr>
        <w:t>การเพิ่มทุนในบริษัทย่อย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อนุมัติการเพิ่มทุนจดทะเบียนของ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ทีเอฟดี เรียลเอสเตท แมนเนจเมนท์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ทุนจดทะเบียนเดิม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พิ่มขึ้น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overflowPunct w:val="false"/>
        <w:spacing w:before="120" w:after="120"/>
        <w:ind w:left="562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3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3"/>
          <w:sz w:val="32"/>
          <w:sz w:val="32"/>
          <w:szCs w:val="32"/>
          <w:u w:val="single"/>
        </w:rPr>
        <w:t>การขายหุ้นบริษัทย่อยที่บริษัทฯถือหุ้นโดยอ้อม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อนุมัติให้บริษัทย่อย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ทเทิล อินดัสเตรียล เซอร์วิสเซส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ำเนินการเข้าทำรายการจำหน่ายเงินลงทุนทั้งหมด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gnor Regis Warehouse Limite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บริษัทย่อยถือหุ้นและบริษัทฯ</w:t>
      </w:r>
      <w:bookmarkStart w:id="3" w:name="_GoBack"/>
      <w:bookmarkEnd w:id="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หุ้นโดยอ้อมอยู่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สามัญทั้งหมดของบริษัทดังกล่าว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ลงนาม                                           ในสัญญาจะซื้อจะขายหุ้นกับผู้ซื้อโดยมีมูลค่าการซื้อขาย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ปอนด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ก่อนการจ่ายชำระหนี้เงินกู้ยืมธนาคาร เงินกู้ยืมจากกิจการที่เกี่ยวข้องกัน และหนี้สินของบริษัทดังกล่าวจำนว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.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ปอนด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เพื่อให้สอดคล้องกับข้อกำหนดของมาตรฐา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ินทรัพย์ไม่หมุนเวียนที่ถือไว้เพื่อขายและการดำเนินงานที่ยกเลิก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>บริษัทฯจึงแสดงสินทรัพย์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และ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>หนี้สินที่เกี่ยวข้องโดยตรงกับบริษัทข้างต้น เป็นรายการแยกต่างหาก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>ภายใต้หัวข้อ “สินทรัพย์ที่จัดประเภทเป็นสินทรัพย์ที่ถือไว้เพื่อขาย” และ “หนี้สินที่เกี่ยวข้องโดยตรงกับสินทรัพย์ที่จัดประเภทเป็นสินทรัพย์                             ที่ถือไว้เพื่อขาย” ในงบ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แสดงฐานะการเงินรวม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ี่เกี่ยวข้องโดยตรงกับสินทรัพย์ที่จัดประเภทเป็นสินทรัพย์ที่ถือไว้เพื่อขาย ณ วันที่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"/>
        <w:gridCol w:w="6569"/>
        <w:gridCol w:w="1891"/>
      </w:tblGrid>
      <w:tr>
        <w:trPr>
          <w:tblHeader w:val="true"/>
        </w:trPr>
        <w:tc>
          <w:tcPr>
            <w:tcW w:w="7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firstLine="1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ind w:left="-18" w:firstLine="11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7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firstLine="1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firstLine="1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right="-108" w:firstLine="1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สินทรัพย์ที่จัดประเภทเป็นสินทรัพย์ที่ถือไว้เพื่อขาย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0,332</w:t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780</w:t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,454</w:t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เงินฝากสถาบันการเงินที่มีภาระค้ำประกัน</w:t>
            </w:r>
          </w:p>
        </w:tc>
        <w:tc>
          <w:tcPr>
            <w:tcW w:w="18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2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65,153</w:t>
            </w:r>
          </w:p>
        </w:tc>
      </w:tr>
      <w:tr>
        <w:trPr/>
        <w:tc>
          <w:tcPr>
            <w:tcW w:w="7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ี่จัดประเภทเป็นสินทรัพย์ที่ถือไว้เพื่อขาย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2"/>
                <w:szCs w:val="32"/>
              </w:rPr>
              <w:t>607,416</w:t>
            </w:r>
          </w:p>
        </w:tc>
      </w:tr>
      <w:tr>
        <w:trPr/>
        <w:tc>
          <w:tcPr>
            <w:tcW w:w="7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2" w:right="869" w:hanging="169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หนี้สินที่เกี่ยวข้องโดยตรงกับสินทรัพย์ที่จัดประเภทเป็น                                       สินทรัพย์ที่ถือไว้เพื่อขาย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เจ้าหนี้การค้าและเจ้าหนี้อื่น 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9,449</w:t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6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48,595</w:t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092</w:t>
            </w:r>
          </w:p>
        </w:tc>
      </w:tr>
      <w:tr>
        <w:trPr/>
        <w:tc>
          <w:tcPr>
            <w:tcW w:w="432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6569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333</w:t>
            </w:r>
          </w:p>
        </w:tc>
      </w:tr>
      <w:tr>
        <w:trPr/>
        <w:tc>
          <w:tcPr>
            <w:tcW w:w="70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หนี้สินที่เกี่ยวข้องโดยตรงกับสินทรัพย์ที่จัดประเภทเป็นสินทรัพย์ที่ถือไว้เพื่อขาย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2"/>
                <w:szCs w:val="32"/>
              </w:rPr>
              <w:t>182,46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้อมูลกำไรขาดทุนเบ็ดเสร็จขอ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Bognor Regis Warehouse Limited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รวมอยู่ในงบกำไรขาดทุนเบ็ดเสร็จ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59"/>
        <w:gridCol w:w="1283"/>
        <w:gridCol w:w="1282"/>
        <w:gridCol w:w="1283"/>
        <w:gridCol w:w="1283"/>
      </w:tblGrid>
      <w:tr>
        <w:trPr>
          <w:tblHeader w:val="true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พ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มิถุนายน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  <w:lang w:eastAsia="th-TH"/>
              </w:rPr>
              <w:t>256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  <w:lang w:eastAsia="th-TH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  <w:lang w:eastAsia="th-TH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  <w:lang w:eastAsia="th-TH"/>
              </w:rPr>
              <w:t>2561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าดทุ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-18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รายได้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ค่าเช่าและค่าบริการ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7,2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8,4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4,7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7,132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,9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6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รวมรายได้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20,1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18,5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37,6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37,178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ค่าใช้จ่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ต้นทุนค่าเช่าและบริการ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,1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,5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0,4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1,117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ในการบริหาร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,9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44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รวมค่าใช้จ่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7,1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5,8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13,8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11,761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13,0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12,6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23,8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25,417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ทางการเงิ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7,20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,64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14,54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17,402)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ก่อนภาษีเงินได้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5,8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4,0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9,2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8,015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 xml:space="preserve">ภาษีเงินได้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2,09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,81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3,73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3,635)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สำหรับงว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3,7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2,1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5,5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4,380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val="th-TH"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าดทุนเบ็ดเสร็จ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62" w:hanging="162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รายการที่จะถูกบันทึกในส่วนของกำไรหรือขาดทุนในภายหลั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ผลต่างของอัตราแลกเปลี่ยนจากการแปลงค่า     งบการเงินที่เป็นเงินตราต่างประเทศ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5,04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62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4,04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86)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 xml:space="preserve">กำไรขาดทุนเบ็ดเสร็จอื่นสำหรับงวด                                                    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(5,04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(62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(4,04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(886)</w:t>
            </w:r>
          </w:p>
        </w:tc>
      </w:tr>
      <w:tr>
        <w:trPr>
          <w:cantSplit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 xml:space="preserve">กำไรขาดทุนเบ็ดเสร็จรวมสำหรับงวด                                                    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(1,27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1,5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1,4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3,49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val="th-TH" w:eastAsia="th-TH"/>
        </w:rPr>
      </w:pPr>
      <w:r>
        <w:rPr>
          <w:rFonts w:cs="Angsana New" w:cstheme="majorBidi" w:ascii="Angsana New" w:hAnsi="Angsana New"/>
          <w:sz w:val="32"/>
          <w:szCs w:val="32"/>
          <w:lang w:val="th-TH" w:eastAsia="th-TH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 w:eastAsia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 w:eastAsia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>ข้อมูลกระแสเงินส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gnor Regis Warehouse Limited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>ซึ่งรวมอยู่ในงบกระแสเงินสดรวมสำหรับงวดหกเดือนสิ้นสุดวันที่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30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 w:eastAsia="th-TH"/>
        </w:rPr>
        <w:t>มี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710"/>
        <w:gridCol w:w="1710"/>
      </w:tblGrid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พั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 w:eastAsia="th-TH"/>
              </w:rPr>
              <w:t>)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eastAsia="th-TH"/>
              </w:rPr>
              <w:t>256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eastAsia="th-TH"/>
              </w:rPr>
              <w:t>256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73"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กระแสเงินสดสุทธิจากกิจกรรมดำเนิน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2,09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56,12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73"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กระแสเงินสดสุทธิจากกิจกรรมลง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73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กระแสเงินสดสุทธิ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ใช้ไป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กิจกรรมจัดหา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19,489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20,639)</w:t>
            </w:r>
          </w:p>
        </w:tc>
      </w:tr>
    </w:tbl>
    <w:p>
      <w:pPr>
        <w:pStyle w:val="BodyTextIndent2"/>
        <w:tabs>
          <w:tab w:val="clear" w:pos="900"/>
        </w:tabs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/>
          <w:b/>
          <w:bCs/>
        </w:rPr>
        <w:t xml:space="preserve">9. </w:t>
        <w:tab/>
      </w:r>
      <w:r>
        <w:rPr>
          <w:rFonts w:ascii="Angsana New" w:hAnsi="Angsana New" w:asciiTheme="majorBidi" w:hAnsiTheme="majorBidi"/>
          <w:b/>
          <w:b/>
          <w:bCs/>
        </w:rPr>
        <w:t>เงินลงทุนในการร่วมค้า</w:t>
      </w:r>
    </w:p>
    <w:p>
      <w:pPr>
        <w:pStyle w:val="BodyTextIndent2"/>
        <w:tabs>
          <w:tab w:val="clear" w:pos="900"/>
        </w:tabs>
        <w:spacing w:before="120" w:after="60"/>
        <w:ind w:left="605" w:hanging="605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1</w:t>
        <w:tab/>
      </w:r>
      <w:r>
        <w:rPr>
          <w:rFonts w:ascii="Angsana New" w:hAnsi="Angsana New" w:asciiTheme="majorBidi" w:hAnsiTheme="majorBidi"/>
        </w:rPr>
        <w:t>รายละเอียดของเงินลงทุนในการร่วมค้า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989"/>
        <w:gridCol w:w="1081"/>
        <w:gridCol w:w="989"/>
        <w:gridCol w:w="1080"/>
        <w:gridCol w:w="1126"/>
        <w:gridCol w:w="1124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  <w:lang w:val="th-TH"/>
              </w:rPr>
              <w:t>การร่วมค้า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2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285" w:hanging="0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46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บริษัท บีจีวาย แอนด์ ทีเอฟดี พร็อพเพอร์ตี้ จำกัด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5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5,0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107,0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116,7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</w:t>
      </w:r>
    </w:p>
    <w:tbl>
      <w:tblPr>
        <w:tblW w:w="94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62"/>
        <w:gridCol w:w="1417"/>
        <w:gridCol w:w="1417"/>
        <w:gridCol w:w="1418"/>
        <w:gridCol w:w="1418"/>
      </w:tblGrid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  <w:lang w:val="th-TH"/>
              </w:rPr>
              <w:t>การร่วมค้า</w:t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ขาดทุนจากเงินลงทุน                                                       ในการร่วมค้า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ขาดทุนเบ็ดเสร็จอื่น                                    จากเงินลงทุนในการร่วมค้า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ind w:left="130" w:right="-130" w:hanging="148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  <w:vertAlign w:val="superscript"/>
              </w:rPr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ind w:left="130" w:right="-130" w:hanging="148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บริษัท บีจีวาย แอนด์ ทีเอฟดี พร็อพเพอร์ตี้ จำกัด</w:t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796)</w:t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,12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  <w:lang w:val="th-TH"/>
              </w:rPr>
              <w:t>การร่วมค้า</w:t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ขาดทุนจากเงินลงทุน                                                       ในการร่วมค้า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ขาดทุนเบ็ดเสร็จอื่น                                    จากเงินลงทุนในการร่วมค้า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ind w:left="130" w:right="-130" w:hanging="148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  <w:vertAlign w:val="superscript"/>
              </w:rPr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ind w:left="130" w:right="-130" w:hanging="148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บริษัท บีจีวาย แอนด์ ทีเอฟดี พร็อพเพอร์ตี้ จำกัด</w:t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,825)</w:t>
            </w:r>
          </w:p>
        </w:tc>
        <w:tc>
          <w:tcPr>
            <w:tcW w:w="14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1,55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คราวน์ ดีเวลลอปเม้นท์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นำหุ้นสามัญของบริษัท บีจีวาย แอนด์ ทีเอฟดี                               พร็อพเพอร์ตี้ จำกัด ทั้งจำนวนไปค้ำประกันการออกหุ้นกู้ของบริษัทฯตามที่กล่าวในหมายเหตุประกอบ          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หลักทรัพย์เผื่อขาย</w:t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50"/>
        <w:gridCol w:w="938"/>
        <w:gridCol w:w="939"/>
        <w:gridCol w:w="937"/>
        <w:gridCol w:w="939"/>
        <w:gridCol w:w="939"/>
        <w:gridCol w:w="939"/>
        <w:gridCol w:w="848"/>
        <w:gridCol w:w="91"/>
        <w:gridCol w:w="938"/>
        <w:gridCol w:w="51"/>
      </w:tblGrid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7508" w:type="dxa"/>
            <w:gridSpan w:val="9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7508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/ </w:t>
            </w: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ัดส่วนเงินลงทุน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กำไรที่ยังไม่เกิดขึ้นจากการเปลี่ยนแปลงมูลค่า                        เงินลงทุน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มูลค่าตามบัญชี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</w:rPr>
              <w:t>มิถุนายน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1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</w:rPr>
              <w:t>มิถุนายน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1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2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left="-195" w:right="-165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)</w:t>
            </w:r>
          </w:p>
        </w:tc>
      </w:tr>
      <w:tr>
        <w:trPr>
          <w:trHeight w:val="100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องทุนรวมอสังหาริมทรัพย์และสิทธิการเช่า เอ็มเอฟซี             </w:t>
            </w:r>
            <w:r>
              <w:rPr>
                <w:rFonts w:ascii="Angsana New" w:hAnsi="Angsana New" w:asciiTheme="majorBidi" w:hAnsiTheme="majorBidi"/>
                <w:spacing w:val="-4"/>
              </w:rPr>
              <w:t>อินดัสเตรียล อินเวสเมนท์</w:t>
            </w:r>
            <w:r>
              <w:rPr>
                <w:rFonts w:ascii="Angsana New" w:hAnsi="Angsana New" w:asciiTheme="majorBidi" w:hAnsiTheme="majorBidi"/>
              </w:rPr>
              <w:t xml:space="preserve">     </w:t>
            </w:r>
            <w:r>
              <w:rPr>
                <w:rFonts w:cs="Angsana New" w:ascii="Angsana New" w:hAnsi="Angsana New" w:asciiTheme="majorBidi" w:cstheme="majorBidi" w:hAnsiTheme="majorBidi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.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.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8,6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8,6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87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1,08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533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514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8,6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8,6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87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1,08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522" w:leader="none"/>
              </w:tabs>
              <w:ind w:right="2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533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บริษัทฯได้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รับเงินปันผลจากกองทุนดังกล่าวเป็นจำนว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(2561: 2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ได้นำเงินลงทุนในกองทุนรวมอสังหาริมทรัพย์และสิทธิการเช่า เอ็มเอฟซี อินดัสเตรียล อินเวสเมนท์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-II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: 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ปค้ำประกันตั๋วแลกเงิน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เงินลงทุนในหลักทรัพย์เผื่อขายประกอบด้วยเงินลงทุนในหน่วยลงทุนในกองทุนปิดซึ่งจดทะเบียน                         ในตลาดหลักทรัพย์แห่งประเทศไทย วัดมูลค่าด้วยมูลค่ายุติธรรมในระดับชั้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ซึ่งเป็นการใช้ข้อมูลราค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6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ทธิการเช่า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2204"/>
        <w:gridCol w:w="220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exact" w:line="42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widowControl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0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widowControl w:val="false"/>
              <w:spacing w:lineRule="exact" w:line="420" w:before="0" w:after="0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20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9,337</w:t>
            </w:r>
          </w:p>
        </w:tc>
        <w:tc>
          <w:tcPr>
            <w:tcW w:w="220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,54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widowControl w:val="false"/>
              <w:spacing w:lineRule="exact" w:line="420" w:before="0" w:after="0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9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widowControl w:val="false"/>
              <w:spacing w:lineRule="exact" w:line="420" w:before="0" w:after="0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ค่าตัดจำหน่ายสำหรับงวด 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1,459)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57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widowControl w:val="false"/>
              <w:spacing w:lineRule="exact" w:line="420" w:before="0" w:after="0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204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0,069</w:t>
            </w:r>
          </w:p>
        </w:tc>
        <w:tc>
          <w:tcPr>
            <w:tcW w:w="2206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786</w:t>
            </w:r>
          </w:p>
        </w:tc>
      </w:tr>
    </w:tbl>
    <w:p>
      <w:pPr>
        <w:pStyle w:val="BodyTextIndent3"/>
        <w:tabs>
          <w:tab w:val="clear" w:pos="720"/>
          <w:tab w:val="left" w:pos="1620" w:leader="none"/>
        </w:tabs>
        <w:spacing w:lineRule="exact" w:line="420" w:before="200" w:after="120"/>
        <w:ind w:left="547" w:hanging="547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/>
          <w:spacing w:val="-2"/>
        </w:rPr>
        <w:tab/>
      </w:r>
      <w:r>
        <w:rPr>
          <w:rFonts w:ascii="Angsana New" w:hAnsi="Angsana New" w:asciiTheme="majorBidi" w:hAnsiTheme="majorBidi"/>
        </w:rPr>
        <w:t xml:space="preserve">บริษัทย่อยได้นำสิทธิการเช่าที่ดินจากบริษัทแห่งหนึ่งมูลค่าสุทธิตามบัญชี ณ วันที่ </w:t>
      </w:r>
      <w:r>
        <w:rPr>
          <w:rFonts w:cs="Angsana New" w:cstheme="majorBidi"/>
        </w:rPr>
        <w:t xml:space="preserve">30 </w:t>
      </w:r>
      <w:r>
        <w:rPr>
          <w:rFonts w:ascii="Angsana New" w:hAnsi="Angsana New" w:asciiTheme="majorBidi" w:hAnsiTheme="majorBidi"/>
        </w:rPr>
        <w:t xml:space="preserve">มิถุนายน </w:t>
      </w:r>
      <w:r>
        <w:rPr>
          <w:rFonts w:cs="Angsana New" w:cstheme="majorBidi"/>
        </w:rPr>
        <w:t xml:space="preserve">2562                      </w:t>
      </w:r>
      <w:r>
        <w:rPr>
          <w:rFonts w:ascii="Angsana New" w:hAnsi="Angsana New" w:asciiTheme="majorBidi" w:hAnsiTheme="majorBidi"/>
          <w:spacing w:val="-2"/>
        </w:rPr>
        <w:t xml:space="preserve">จำนวน </w:t>
      </w:r>
      <w:r>
        <w:rPr>
          <w:rFonts w:cs="Angsana New" w:cstheme="majorBidi"/>
          <w:spacing w:val="-2"/>
        </w:rPr>
        <w:t xml:space="preserve">43 </w:t>
      </w:r>
      <w:r>
        <w:rPr>
          <w:rFonts w:ascii="Angsana New" w:hAnsi="Angsana New" w:asciiTheme="majorBidi" w:hAnsiTheme="majorBidi"/>
          <w:spacing w:val="-2"/>
        </w:rPr>
        <w:t xml:space="preserve">ล้านบาท </w:t>
      </w:r>
      <w:r>
        <w:rPr>
          <w:rFonts w:cs="Angsana New" w:cstheme="majorBidi"/>
          <w:spacing w:val="-2"/>
        </w:rPr>
        <w:t xml:space="preserve">(31 </w:t>
      </w:r>
      <w:r>
        <w:rPr>
          <w:rFonts w:ascii="Angsana New" w:hAnsi="Angsana New" w:asciiTheme="majorBidi" w:hAnsiTheme="majorBidi"/>
          <w:spacing w:val="-2"/>
        </w:rPr>
        <w:t xml:space="preserve">ธันวาคม </w:t>
      </w:r>
      <w:r>
        <w:rPr>
          <w:rFonts w:cs="Angsana New" w:cstheme="majorBidi"/>
          <w:spacing w:val="-2"/>
        </w:rPr>
        <w:t xml:space="preserve">2561: 46 </w:t>
      </w:r>
      <w:r>
        <w:rPr>
          <w:rFonts w:ascii="Angsana New" w:hAnsi="Angsana New" w:asciiTheme="majorBidi" w:hAnsiTheme="majorBidi"/>
          <w:spacing w:val="-2"/>
        </w:rPr>
        <w:t>ล้านบาท</w:t>
      </w:r>
      <w:r>
        <w:rPr>
          <w:rFonts w:cs="Angsana New" w:cstheme="majorBidi"/>
          <w:spacing w:val="-2"/>
        </w:rPr>
        <w:t xml:space="preserve">) </w:t>
      </w:r>
      <w:r>
        <w:rPr>
          <w:rFonts w:ascii="Angsana New" w:hAnsi="Angsana New" w:asciiTheme="majorBidi" w:hAnsiTheme="majorBidi"/>
          <w:spacing w:val="-2"/>
        </w:rPr>
        <w:t>ไปค้ำประกันหนังสือค้ำประกันการใช้ไฟฟ้าจากธนาค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อสังหาริมทรัพย์เพื่อการลงทุ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95"/>
        <w:gridCol w:w="2303"/>
      </w:tblGrid>
      <w:tr>
        <w:trPr/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47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40,099</w:t>
            </w:r>
          </w:p>
        </w:tc>
      </w:tr>
      <w:tr>
        <w:trPr>
          <w:trHeight w:val="80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จากต้นทุนพัฒนาโครงการอสังหาริมทรัพย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47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,149</w:t>
            </w:r>
          </w:p>
        </w:tc>
      </w:tr>
      <w:tr>
        <w:trPr>
          <w:trHeight w:val="99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หน่ายระหว่างงวด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47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,102)</w:t>
            </w:r>
          </w:p>
        </w:tc>
      </w:tr>
      <w:tr>
        <w:trPr>
          <w:trHeight w:val="80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47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,869)</w:t>
            </w:r>
          </w:p>
        </w:tc>
      </w:tr>
      <w:tr>
        <w:trPr>
          <w:trHeight w:val="80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ัดประเภทเป็นสินทรัพย์ที่จัดประเภ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)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47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5,153)</w:t>
            </w:r>
          </w:p>
        </w:tc>
      </w:tr>
      <w:tr>
        <w:trPr>
          <w:trHeight w:val="126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47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,332)</w:t>
            </w:r>
          </w:p>
        </w:tc>
      </w:tr>
      <w:tr>
        <w:trPr>
          <w:trHeight w:val="80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47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9,79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547" w:right="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ดำเนินธุรกิจให้เช่าอาคารคลังสินค้าบนที่ดินเช่า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9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                        ทำสัญญาและมีสิทธิในการซื้อที่ดินดังกล่าว เมื่อครบกำหนด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ตามราคาที่กำหนด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vertAlign w:val="superscript"/>
        </w:rPr>
        <w:t>(*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1,4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ปค้ำประกันหุ้นกู้ วงเงินกู้ยืมระยะยาวจากสถาบันการเงิน และหนังสือค้ำประกันการใช้ไฟฟ้าจากธนาคาร</w:t>
      </w:r>
    </w:p>
    <w:p>
      <w:pPr>
        <w:pStyle w:val="Normal"/>
        <w:overflowPunct w:val="false"/>
        <w:spacing w:before="240" w:after="0"/>
        <w:ind w:left="810" w:hanging="263"/>
        <w:textAlignment w:val="auto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  <w:vertAlign w:val="superscript"/>
        </w:rPr>
        <w:t>(*)</w:t>
        <w:tab/>
      </w:r>
      <w:r>
        <w:rPr>
          <w:rFonts w:ascii="Angsana New" w:hAnsi="Angsana New" w:asciiTheme="majorBidi" w:hAnsiTheme="majorBidi"/>
          <w:sz w:val="28"/>
          <w:sz w:val="28"/>
          <w:szCs w:val="28"/>
        </w:rPr>
        <w:t xml:space="preserve">รวมอสังหาริมทรัพย์เพื่อการลงทุนที่จัดประเภทเป็นสินทรัพย์ที่จัดประเภทเป็นสินทรัพย์ที่ถือไว้เพื่อขายจำนวนเงินประมาณ 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565 </w:t>
      </w:r>
      <w:r>
        <w:rPr>
          <w:rFonts w:ascii="Angsana New" w:hAnsi="Angsana New" w:asciiTheme="majorBidi" w:hAnsiTheme="majorBidi"/>
          <w:sz w:val="28"/>
          <w:sz w:val="28"/>
          <w:szCs w:val="28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03"/>
        <w:gridCol w:w="1867"/>
        <w:gridCol w:w="1371"/>
        <w:gridCol w:w="1373"/>
        <w:gridCol w:w="1372"/>
        <w:gridCol w:w="1373"/>
      </w:tblGrid>
      <w:tr>
        <w:trPr/>
        <w:tc>
          <w:tcPr>
            <w:tcW w:w="93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ดอกเบี้ย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</w:tr>
      <w:tr>
        <w:trPr>
          <w:trHeight w:val="74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left="-96" w:right="-86" w:hanging="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96" w:right="-86" w:hanging="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96" w:right="-86" w:hanging="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96" w:right="-86" w:hanging="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MOR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8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5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086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๋วแลกเงินระยะสั้น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.75 - 9.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5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7,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5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212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.00 - 8.00, MOR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23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42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6,9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427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.00 - 9.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000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6,64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7,52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1,5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9,7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hanging="56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วง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ิกเกินบัญชีจากธนาคารของบริษัทฯและบริษัทย่อย ค้ำประกันโดยบริษัทฯ และประธานกรรมการบริหาร และจดจำนองด้วยที่ดินพร้อมสิ่งปลูกสร้างของบริษัทฯและบริษัทย่อยบางส่ว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มีตั๋วแลกเงินระยะสั้นที่มีหลักประกั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ตั๋วแลกเงินระยะสั้นที่ไม่มีหลักประกั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1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๋วแลกเงินที่มีหลักประกัน ค้ำประกันโดยเงินลงทุนในกองทุนรวมอสังหาริมทรัพย์และสิทธิการเช่า                   เอ็มเอฟซี อินดัสเตรียล อินเวสเมนท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M-II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มีตั๋วสัญญาใช้เงินจากบุคคลที่ไม่เกี่ยวข้องกันจำนวน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ไม่มีหลักประ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๋วสัญญาใช้เงินจากธนาคาร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                  ค้ำประกันโดยการจดจำนองที่ดินพร้อมสิ่งปลูกสร้างบางส่วนของบริษัทย่อยและค้ำประกันโดยบริษัทฯ และตั๋วสัญญาใช้เงินจากบุคคลที่ไม่เกี่ยวข้องกั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ไม่มีหลักประกั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เงินกู้ยืมระยะสั้นจากบุคคลภายนอ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9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้ำประกันโดยการจดจำนองที่ดินของบริษัทฯและห้องชุดบางส่วนของบริษัทย่อย                              แห่งหนึ่ง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60" w:after="20"/>
        <w:ind w:left="562" w:hanging="562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6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6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6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6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6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6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6"/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6"/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6"/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6"/>
              <w:ind w:left="12" w:hanging="1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1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6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6"/>
              <w:ind w:left="-198" w:right="-221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6"/>
              <w:ind w:left="-198" w:right="-221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6"/>
              <w:ind w:left="-198" w:right="-221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6"/>
              <w:ind w:left="-198" w:right="-221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right="-14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252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8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54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252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,88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5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3,441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72" w:right="-148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9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1,8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,195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72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342" w:hanging="15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มัดจำจากการขายโครง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,       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00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342" w:hanging="15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1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108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252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4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252" w:right="-288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4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00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2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394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252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,7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2,1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3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558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252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9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6"/>
              <w:ind w:left="72" w:right="-148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6,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2,8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2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2,9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6"/>
              <w:ind w:left="72" w:right="-148" w:hanging="6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6,5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4,6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4,0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56"/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1,113</w:t>
            </w:r>
          </w:p>
        </w:tc>
      </w:tr>
    </w:tbl>
    <w:p>
      <w:pPr>
        <w:pStyle w:val="Normal"/>
        <w:overflowPunct w:val="false"/>
        <w:spacing w:before="160" w:after="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800"/>
        <w:gridCol w:w="180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56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  <w:tab/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exact" w:line="356"/>
              <w:ind w:right="-6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56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56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rHeight w:val="7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56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ชนิดไม่ด้อยสิทธิและมีหลักประกัน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/256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ุด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8,500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ชนิดไม่ด้อยสิทธิและมีหลักประกัน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/256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5,12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5,128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ชนิดไม่ด้อยสิทธิและมีหลักประกัน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/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0,000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ชนิดไม่ด้อยสิทธิและมีหลักประกัน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/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9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9,000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ชนิดไม่ด้อยสิทธิและมีหลักประกัน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/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,4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,400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ระยะสั้นไม่ด้อยสิทธิและมีหลักประกัน 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/256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000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ระยะสั้นไม่ด้อยสิทธิและไม่มีหลักประกัน 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/256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4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0,000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ชนิดไม่ด้อยสิทธิและมีหลักประกันบางส่วน 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/2562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5,5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ชนิดไม่ด้อยสิทธิและมีหลักประกัน ครั้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/2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6,4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ออกหุ้นกู้รอ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,557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,755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85,87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811,273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ครบกำหนดชำระภายในหนึ่ง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68,837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91,453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356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ครบกำหนดชำระภายในหนึ่ง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17,034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5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19,8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5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>มีรายละเอียด 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249"/>
      </w:tblGrid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11,273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อกหุ้นกู้ในระหว่างงวด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3" w:leader="none"/>
              </w:tabs>
              <w:ind w:right="1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1,9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กู้ชำระคืนระหว่างงวด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49,5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,018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21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685,87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8,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8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                                        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00" w:after="10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กู้ดังกล่าวมีหลักประกัน ได้แก่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1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ว่างเปล่าบางส่วนของบริษัทฯในจังหวัดฉะเชิงเทรา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ละสิ่งปลูกสร้างของโครงการพัฒนาอสังหาริมทรัพย์โครงการหนึ่งของบริษัทฯ 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ของบริษัทย่อยแห่งหนึ่ง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บริษัทฯได้ไถ่ถอน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1/2560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แล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1,6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1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กู้ดังกล่าวมีหลักประกัน ได้แก่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(1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ว่างเปล่าบางส่วนของบริษัทฯในจังหวัดฉะเชิงเทรา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(2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้องชุดบางส่วนของโครงการพัฒนาอสังหาริมทรัพย์โครงการหนึ่งของบริษัทย่อย 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(3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ำนำสิทธิบัญชีเงินฝากธนาคารของบริษัทฯ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ผู้ถือหุ้นกู้ของบริษัทฯ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ผู้ถือ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อนุมัติการเพิ่มเติมข้อความในข้อกำหนดว่าด้วยสิทธิและหน้าที่ของผู้ออกหุ้นกู้และผู้ถือหุ้นกู้เรื่อง การถอนเงินในบัญชีหลักทรัพย์ มาจ่ายชำระคืนผู้ถือหุ้นกู้เมื่อผู้ออกหุ้นกู้ใช้สิทธิไถ่ถอนหุ้นกู้ก่อนวันครบกำหนด โดยจำนวนเงินที่ไถ่ถอนต้องไม่ทำให้มูลค่ารวมของทรัพย์สิน                      ที่เป็นหลักประกันน้อยกว่าเงื่อนไขที่กำหนด และผู้ออกหุ้นกู้มีสิทธิที่จะไถ่ถอนหุ้นกู้บางส่วนก่อนวันครบ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 ตั้งแต่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็นต้นไป โดยต้องชำระค่าธรรมเนียมให้แก่ผู้ถือหุ้นกู้ในอัตรา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เงินต้นที่ชำระคืน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อนเงินฝากจากบัญชีที่วางเป็นหลักประกั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พื่อมาจ่ายชำระคืนเงินต้นบางส่ว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ไถ่ถอน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แล้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หุ้นกู้ดังกล่าว                                  มีหลักประกันคือที่ดินและสิ่งปลูกสร้างบางส่วนของบริษัทฯในจังหวัดฉะเชิงเทร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9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กู้ดังกล่าวมีหลักประกัน ได้แก่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(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ว่างเปล่าบางส่วนของบริษัทฯในจังหวัดฉะเชิงเทรา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และสิ่งปลูกสร้างของโครงการพัฒนาอสังหาริมทรัพย์โครงการหนึ่ง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และมีหลักประกั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/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0,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0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กู้ดังกล่าวมีหลักประกัน ได้แก่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(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สามัญของการร่วมค้าที่ถือโดย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ค้ำประกันโดยบริษัทย่อยตกลงรับผิดชำระเงินจำน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จำนวนเงินต้น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มีประกันระยะสั้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/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กู้ดังกล่าวมีหลักประกัน ได้แก่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  <w:tab w:val="left" w:pos="2880" w:leader="none"/>
        </w:tabs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ดจำนองที่ดินของบริษัทฯ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  <w:tab w:val="left" w:pos="2880" w:leader="none"/>
        </w:tabs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้องชุดบางส่วนของโครงการพัฒนาอสังหาริมทรัพย์โครงการหนึ่งของบริษัทย่อย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  <w:tab w:val="left" w:pos="2880" w:leader="none"/>
        </w:tabs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ไถ่ถอนหุ้นกู้มีประกันระยะสั้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/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ระยะสั้นไม่มีหลักประกั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 ณ วันที่ครบกำหนดไถ่ถ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ได้ไถ่ถอนหุ้นกู้ระยะสั้นไม่มีหลักประกั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/2561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ซื้อคืนหุ้นกู้ในตลาดรองบางส่ว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ในเดือน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และมีหลักประกันบางส่ว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5,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5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                            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หุ้นกู้ดังกล่าว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หลักประกัน คือที่ดินและสิ่งปลูกสร้างบางส่วนของบริษัทฯในจังหวัดฉะเชิงเทร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 มีหลักประกัน และผู้ออกหุ้นกู้                            มีสิทธิไถ่ถอนหุ้นกู้ก่อนครบกำหนด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6,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6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หุ้นกู้ดังกล่าวมีหลักประกัน คือที่ดินและสิ่งปลูกสร้างบางส่วนของ                               บริษัทย่อยในจังหวัดฉะเชิงเทร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ได้ไถ่ถอนหุ้นกู้ไม่ด้อยสิทธิ มีหลักประกัน และผู้ออกหุ้นกู้มีสิทธิไถ่ถอนหุ้นกู้ก่อนครบกำหนด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ซื้อคืนหุ้นกู้ในตลาดรองบางส่ว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ออกและเสนอขายหุ้นกู้ไม่ด้อยสิทธิ มีหลักประกัน และผู้ออกหุ้นกู้มีสิทธิไถ่ถอนหุ้นกู้ก่อนครบกำหนด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/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46,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46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                            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หุ้นกู้ดังกล่าวมีหลักประกัน คือที่ดินว่างเปล่าบางส่วนของบริษัทฯในจังหวัดฉะเชิงเทรา และห้องชุดบางส่วนของโครงการพัฒนาอสังหาริมทรัพย์โครงการหนึ่งของ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ของหุ้นกู้แสดงมูลค่าสุทธิจากค่าใช้จ่ายในการออกหุ้นกู้รอตัดบัญชี หุ้นกู้มีข้อปฏิบัติและข้อจำกัดบางประการตามปกติธุรกิจ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71"/>
        <w:gridCol w:w="1279"/>
        <w:gridCol w:w="1509"/>
        <w:gridCol w:w="1324"/>
        <w:gridCol w:w="1326"/>
        <w:gridCol w:w="1319"/>
        <w:gridCol w:w="9"/>
        <w:gridCol w:w="1333"/>
      </w:tblGrid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ที่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12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12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70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left="-75" w:right="-75" w:hanging="12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left="-75" w:right="-7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left="-75" w:right="-75" w:hanging="12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,59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,17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47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50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6,3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,7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  <w:t>(*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อนด์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  <w:tab w:val="left" w:pos="952" w:leader="none"/>
              </w:tabs>
              <w:ind w:left="488"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.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6,7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74,05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4,19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74,058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4,198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78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7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5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left="252" w:right="-29" w:hanging="25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0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000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ind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2,78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80,38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9,058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4,198</w:t>
            </w:r>
          </w:p>
        </w:tc>
      </w:tr>
      <w:tr>
        <w:trPr/>
        <w:tc>
          <w:tcPr>
            <w:tcW w:w="39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1,12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0,432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3,573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5,584)</w:t>
            </w:r>
          </w:p>
        </w:tc>
      </w:tr>
      <w:tr>
        <w:trPr/>
        <w:tc>
          <w:tcPr>
            <w:tcW w:w="39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" w:leader="none"/>
              </w:tabs>
              <w:ind w:left="241" w:hanging="14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1,66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49,954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5,48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8,614</w:t>
            </w:r>
          </w:p>
        </w:tc>
      </w:tr>
    </w:tbl>
    <w:p>
      <w:pPr>
        <w:pStyle w:val="Normal"/>
        <w:spacing w:before="200" w:after="120"/>
        <w:ind w:firstLine="562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  <w:vertAlign w:val="superscript"/>
        </w:rPr>
        <w:t xml:space="preserve">(*) 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จัดประเภทเป็นหนี้สินที่เกี่ยวข้องโดยตรงกับสินทรัพย์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2431"/>
        <w:gridCol w:w="2430"/>
      </w:tblGrid>
      <w:tr>
        <w:trPr>
          <w:cantSplit w:val="true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4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3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9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80,38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54,19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9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,7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,70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ธรรมเนียมเงินกู้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6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26,683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ัดประเภทเป็นหนี้สินที่เกี่ยวข้องโดยตรงกับ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นทรัพย์ที่จัดประเภทเป็นสินทรัพย์ที่ถือไว้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br/>
              <w:t>(148,595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br/>
              <w:t>-</w:t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ต่างจากอัตราแลกเปลี่ยน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990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2,78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09,058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120" w:after="120"/>
        <w:ind w:left="1814" w:hanging="12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1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กู้ยืมเงินจากธนาคารในประเทศ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โดยมีกำหนดชำระทุกสิ้นเดือนนับแต่วันเบิกเงินกู้ และมีกำหนดชำระคืนเงินต้นตั้งแต่เดือ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ต้นไปนับแต่วันเบิกใช้เงินกู้ โดยผ่อนชำระเงินต้นและดอกเบี้ยในอัตราขั้นต่ำ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87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นกว่าจะชำระหนี้ครบถ้วนเสร็จสิ้น ทั้งนี้ต้องชำระคืนเงินกู้ให้เสร็จ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นับตั้งแต่วันที่เบิกเงินกู้เป็นต้นไป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ลงนามในบันทึกข้อตกลงแก้ไขเพิ่มเติมสัญญาเงินกู้ โดยกำหนดให้ตั้งแต่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ชำระเงินต้นและดอกเบี้ยในอัตราขั้นต่ำเดือน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ตั้งแต่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ต้นไปชำระเงินต้นและดอกเบี้ยในอัตราขั้นต่ำ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87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1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ดจำนองที่ดินพร้อมสิ่งปลูกสร้างของบริษัทย่อย รวมทั้งการโอนผลประโยชน์                 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โดยบริษัทฯ</w:t>
      </w:r>
    </w:p>
    <w:p>
      <w:pPr>
        <w:pStyle w:val="Normal"/>
        <w:spacing w:before="120" w:after="120"/>
        <w:ind w:left="180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ชำระคืนเงินกู้ทั้งจำนวนแล้ว โดยมีค่าธรรมเนียมจากการชำระคืนเงินกู้ก่อนกำหนด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จำนวนเงินต้นที่ชำระคืน</w:t>
      </w:r>
    </w:p>
    <w:p>
      <w:pPr>
        <w:pStyle w:val="Normal"/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2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กู้ยืมเงินจากธนาคารในประเทศ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โดยมีกำหนดชำระทุกสิ้นเดือนนับแต่วันเบิกเงินกู้ และมีกำหนดชำระคืนเงินต้นตั้งแต่เดือ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ต้นไปนับแต่วันเบิกใช้เงินกู้ โดยผ่อนชำระเงินต้นและดอกเบี้ยในอัตราขั้นต่ำเดือ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,73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จนกว่าจะชำระหนี้ครบถ้วนเสร็จสิ้น ทั้งนี้ต้องชำระคืนเงินกู้ให้เสร็จภายใน                        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นับตั้งแต่วันที่เบิกเงินกู้เป็นต้นไป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ลงนามในบันทึกข้อตกลงแก้ไขเพิ่มเติมสัญญาเงินกู้ โดยกำหนดให้ตั้งแต่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ชำระเงินต้นและดอกเบี้ยในอัตราขั้นต่ำเดือ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และตั้งแต่เดือน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ต้นไปชำระเงินต้นและดอกเบี้ยในอัตราขั้นต่ำเดือ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,73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ดจำนองที่ดินพร้อมสิ่งปลูกสร้าง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โดยบริษัทฯ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ชำระคืนเงินกู้ทั้งจำนวนแล้ว โดยมีค่าธรรมเนียมจากการชำระคืนเงินกู้ก่อนกำหนด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จำนวนเงินต้นที่ชำระคืน</w:t>
      </w:r>
    </w:p>
    <w:p>
      <w:pPr>
        <w:pStyle w:val="Normal"/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3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กู้ยืมเงินจากธนาคารในประเทศ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งเงินภายหลังสิ้นสุดระยะเวลาเบิกเงินกู้และเบิกใช้แล้วทั้งจำน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โดยมีกำหนดชำระทุก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ดือนนับแต่วันเบิกเงินกู้ และมีกำหนดชำระคืนเงินต้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ั้งแต่เดือ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ต้นไปนับแต่วันเบิกใช้เงินกู้ โดยผ่อนชำระเงินต้นในอัตราขั้นต่ำเดือน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,7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นกว่าจะชำระหนี้ครบถ้วนเสร็จสิ้น ทั้งนี้ต้องชำระคืนเงินกู้ให้เสร็จ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ตั้งแต่วันที่เบิกเงินกู้ 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ลงนามในบันทึกเพิ่มเติมต่อท้ายสัญญาเงินกู้ โดยบริษัทย่อยได้รับการขยายเวลาการจ่ายชำระคืนเงินต้น โดยให้เริ่มผ่อนชำระเงินต้นตั้งแต่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ต้นไป ทั้งนี้ต้องชำระคืนเงินกู้ให้เสร็จสิ้นภายใน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ลงนามในบันทึกเพิ่มเติมต่อท้ายสัญญาเงินกู้ โดยกำหนดให้                          บริษัทย่อยชำระคืนเงินต้นทุกเดือนตั้งแต่เดือน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70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ขั้นบันได เริ่มตั้งแต่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ถึง 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ชำระส่วนที่เหลือทั้งจำนวนในงวดสุดท้ายภายใน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ดจำนองที่ดินพร้อมสิ่งปลูกสร้างของบริษัทย่อย รวมทั้งการโอนผลประโยชน์                              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โดยบริษัทฯและประธานกรรมการบริหาร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4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กู้ยืมเงินจากธนาคารในประเทศ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มีกำหนดชำระทุก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องเดือนนับแต่วันเบิกเงินกู้ และมีกำหนดชำระคืนเงินต้นตั้งแต่                          เดือ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ต้นไปนับแต่วันเบิกใช้เงินกู้ โดยผ่อนชำระในอัตราขั้นต่ำเดือ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,2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จนกว่าจะชำระหนี้ครบถ้วนเสร็จสิ้น ทั้งนี้ต้องชำระคืนเงินกู้ให้เสร็จภายใ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นับตั้งแต่วันที่เบิกเงินกู้เป็นต้นไป 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ย่อยได้ลงนามในบันทึกเพิ่มเติมต่อท้ายสัญญาเงินกู้ โดยบริษัทย่อยได้รับการขยายเวลาการจ่ายชำระคืนเงินต้น โดยให้เริ่มผ่อนชำระเงินต้นตั้งแต่เดือน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 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ต้นไป ทั้งนี้ต้องชำระคืนเงินกู้ให้เสร็จสิ้นภายในเดือน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2</w:t>
        <w:tab/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ลงนามในบันทึกเพิ่มเติมต่อท้ายสัญญาเงินกู้ โดยกำหนดให้                   บริษัทย่อยชำระคืนเงินต้นทุกเดือนตั้งแต่เดือน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70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ขั้นบันได เริ่มตั้งแต่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ถึง 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                ชำระส่วนที่เหลือทั้งจำนวนในงวดสุดท้ายภายใน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ดจำนองที่ดินพร้อมสิ่งปลูกสร้างของบริษัทย่อย รวมทั้งการโอนผลประโยชน์                      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โดยบริษัทฯและประธานกรรมการบริหาร</w:t>
      </w:r>
    </w:p>
    <w:p>
      <w:pPr>
        <w:pStyle w:val="Normal"/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5)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vertAlign w:val="superscript"/>
        </w:rPr>
        <w:t xml:space="preserve"> (*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กู้ยืมเงินจากสถาบันการเงินในต่างประเทศ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ปอนด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ท่ากับ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ชำระ      เงินต้นพร้อม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ตามจำนวนที่กำหนดไว้ในสัญญา ทั้งนี้ต้องชำระคืนเงินกู้ให้เสร็จสิ้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จากวันเบิกเงินกู้</w:t>
      </w:r>
    </w:p>
    <w:p>
      <w:pPr>
        <w:pStyle w:val="Normal"/>
        <w:spacing w:before="120" w:after="120"/>
        <w:ind w:left="1800" w:hanging="12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ListParagraph"/>
        <w:numPr>
          <w:ilvl w:val="0"/>
          <w:numId w:val="2"/>
        </w:numPr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พร้อมสิ่งปลูกสร้างของบริษัทย่อย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ำนำสิทธิบัญชีเงินฝากประจำของบริษัทย่อยให้กับธนาคาร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pacing w:val="-6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6"/>
          <w:sz w:val="28"/>
          <w:szCs w:val="28"/>
          <w:vertAlign w:val="superscript"/>
        </w:rPr>
        <w:t xml:space="preserve">(*)  </w:t>
      </w:r>
      <w:r>
        <w:rPr>
          <w:rFonts w:ascii="Angsana New" w:hAnsi="Angsana New" w:asciiTheme="majorBidi" w:hAnsiTheme="majorBidi"/>
          <w:spacing w:val="-6"/>
          <w:sz w:val="28"/>
          <w:sz w:val="28"/>
          <w:szCs w:val="28"/>
        </w:rPr>
        <w:t>จัดประเภทเป็นหนี้สินที่เกี่ยวข้องโดยตรงกับสินทรัพย์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6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กู้ยืมเงินจากสถาบันการเงินในประเทศ ซึ่งประกอบด้วย วงเงินสินเชื่อเงินกู้ยืมระยะย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8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การออกหนังสือค้ำประกั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วงเงินเบิกเกินบัญช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กู้ยืมระยะยาวคิดดอกเบี้ยในอัตราดอกเบี้ย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โดยมีกำหนดชำระทุกสิ้นเดือนนับแต่วันที่เบิกใช้เงินกู้ และมีกำหนดชำระคืนเงินต้นตั้งแต่เดือ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ต้นไปนับแต่วันที่เบิกใช้เงินกู้ โดยผ่อนชำระเงินต้นและดอกเบี้ยในอัตราขั้นต่ำ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นกว่าจะชำระหนี้ครบถ้วนเสร็จสิ้น ทั้งนี้ต้องชำระคืนเงินกู้ให้แล้วเสร็จ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นับตั้งแต่วันที่เบิกใช้เงินกู้เป็นต้นไป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800" w:hanging="12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16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   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โดยประธานกรรมการบริหาร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00" w:hanging="12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7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กู้ยืมเงินจากสถาบันการเงินในประเทศ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โดยกำหนดให้ผ่อนชำระเงินต้นพร้อมดอกเบี้ยทุกสิ้นเดือนตามจำนวนที่กำหนดไว้ในสัญญานับแต่วันเบิกเงินกู้ และจะต้องชำระคืนเงินกู้ให้เสร็จสิ้น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9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งินกู้ยืมดังกล่าวค้ำประกันโดยห้องชุดบางส่วนของโครงการพัฒนาอสังหาริมทรัพย์โครงการหนึ่ง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ในกรณีที่มีการปลอดจำนองห้องชุดภายในโครงการ กำหนดให้ชำระคืนเงินกู้ใน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%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ราคาประเมิน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14" w:hanging="12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8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กู้ยืมเงินจากสถาบันการเงินในประเทศ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โดยกำหนดให้ผ่อนชำระเงินต้นพร้อมดอกเบี้ยทุกสิ้นเดือนนับตั้งแต่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จำนวนที่กำหนดไว้ในสัญญา และจะต้องชำระคืนเงินกู้และดอกเบี้ยให้เสร็จสิ้นภาย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800" w:hanging="12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ดจำนองที่ดินของบริษัทฯ </w:t>
      </w:r>
    </w:p>
    <w:p>
      <w:pPr>
        <w:pStyle w:val="ListParagraph"/>
        <w:numPr>
          <w:ilvl w:val="0"/>
          <w:numId w:val="5"/>
        </w:numPr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14" w:hanging="12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9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กู้ยืมเงินจากสถาบันการเงินในประเทศ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  <w:t xml:space="preserve">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ในรูปแบบของตั๋วแลกเงิน 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โดยมีกำหน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ชำระคืนเงินกู้ยืมในเดือน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left="1814" w:hanging="12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ดังกล่าวค้ำประกันโดยเงินลงทุนในกองทุนรวมอสังหาริมทรัพย์และสิทธิการเช่า                           เอ็มเอฟซี อินดัสเตรียล อินเวสเมนท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M-II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งินกู้ยืมส่วนใหญ่ได้ระบุข้อปฏิบัติและข้อจำกัดที่บริษัทฯและบริษัทย่อยต้องถือปฏิบัติบางประการตามที่ระบุในสัญญา เช่น การดำรงอัตราส่วนหนี้สินต่อส่วนของผู้ถือหุ้นไม่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: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ท่า การคงสัดส่วนโครงสร้างของผู้ถือหุ้น และการให้กู้ยืมแก่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มีวงเงินกู้ยืมระยะยาวตามสัญญาเงินกู้ที่ยังมิได้เบิกใช้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97"/>
        <w:gridCol w:w="1351"/>
        <w:gridCol w:w="1350"/>
        <w:gridCol w:w="1349"/>
        <w:gridCol w:w="1351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9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งเงินกู้ยืมระยะยาวที่ยังไม่ได้เบิกใช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กิจการที่เกี่ยวข้องกันและดอกเบี้ยค้าง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ที่เกี่ยวข้องกันและดอกเบี้ยค้างจ่ายสำหรับงวด          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0"/>
        <w:gridCol w:w="2249"/>
      </w:tblGrid>
      <w:tr>
        <w:trPr>
          <w:tblHeader w:val="true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3,853</w:t>
            </w:r>
          </w:p>
        </w:tc>
      </w:tr>
      <w:tr>
        <w:trPr>
          <w:trHeight w:val="26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03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ู้เพิ่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ค้างจ่า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6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และดอกเบี้ยจ่า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2,000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,41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คืนภายในหนึ่งปี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,873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252" w:right="432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กิจการที่เกี่ยวข้องกันและดอกเบี้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              จากส่วนที่ถึงกำหนดชำระภายในหนึ่งปี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,5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ข้างต้นคิด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คืนดอกเบี้ยในอัตราผ่อนปรนทุกเดือน                    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ฯ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ได้มีมติอนุมัติรายการ                                 ที่สำคัญดังต่อไปนี้</w:t>
      </w:r>
    </w:p>
    <w:p>
      <w:pPr>
        <w:pStyle w:val="ListParagraph"/>
        <w:numPr>
          <w:ilvl w:val="0"/>
          <w:numId w:val="3"/>
        </w:numPr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ลด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,324,207,63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bidi="ar-SA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54,763,1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   การยกเลิกหุ้นสามัญ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9,444,5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บริษัทฯได้จดทะเบียน    ลดทุนดังกล่าวกับกระทรวงพาณิชย์แล้ว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p>
      <w:pPr>
        <w:pStyle w:val="ListParagraph"/>
        <w:numPr>
          <w:ilvl w:val="0"/>
          <w:numId w:val="3"/>
        </w:numPr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เพิ่มทุนจดทะเบียนของบริษัทฯ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54,763,1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,769,466,52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bidi="ar-SA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         การออกหุ้นสามัญ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4,703,4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พื่อเสนอขายให้แก่บุคคลในวง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ivate Placemen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ทะเบียนเพิ่มทุนดังกล่าวกับกระทรวงพาณิชย์แล้ว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p>
      <w:pPr>
        <w:pStyle w:val="ListParagraph"/>
        <w:numPr>
          <w:ilvl w:val="0"/>
          <w:numId w:val="3"/>
        </w:numPr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จัดสรรหุ้นสามัญเพิ่มทุนใหม่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4,703,4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พื่อเสนอขายให้แก่บุคคลในวง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ivate Placement)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9. </w:t>
      </w:r>
      <w:bookmarkStart w:id="4" w:name="OLE_LINK1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ใบสำคัญแสดงสิทธิจะซื้อหุ้นสามัญ</w:t>
      </w:r>
      <w:bookmarkEnd w:id="4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ใบสำคัญแสดงสิทธิมีดังนี้</w:t>
      </w:r>
    </w:p>
    <w:tbl>
      <w:tblPr>
        <w:tblStyle w:val="TableGrid"/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60"/>
        <w:gridCol w:w="4049"/>
      </w:tblGrid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ind w:left="252" w:hanging="25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ใบสำคัญแสดงสิทธิครั้ง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  <w:t>5 (JCK-W5)</w:t>
            </w:r>
          </w:p>
        </w:tc>
      </w:tr>
      <w:tr>
        <w:trPr>
          <w:trHeight w:val="421" w:hRule="atLeast"/>
        </w:trPr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ind w:left="252" w:hanging="25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วันที่ออก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15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2561</w:t>
            </w:r>
          </w:p>
        </w:tc>
      </w:tr>
      <w:tr>
        <w:trPr>
          <w:trHeight w:val="421" w:hRule="atLeast"/>
        </w:trPr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ind w:left="252" w:right="-108" w:hanging="25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จำนวนใบสำคัญแสดงสิทธิที่ออ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241,117,818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ind w:left="252" w:hanging="25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ายุของใบสำคัญแสดงสิทธิ 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2"/>
                <w:szCs w:val="32"/>
                <w:lang w:val="en-US" w:eastAsia="en-US" w:bidi="th-TH"/>
              </w:rPr>
              <w:t xml:space="preserve">2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2"/>
                <w:szCs w:val="32"/>
                <w:lang w:val="en-US" w:eastAsia="en-US" w:bidi="th-TH"/>
              </w:rPr>
              <w:t xml:space="preserve">6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ดือน นับแต่วันที่ออกใบสำคัญแสดงสิทธิ </w:t>
            </w:r>
          </w:p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2"/>
                <w:szCs w:val="32"/>
                <w:lang w:val="en-US" w:eastAsia="en-US" w:bidi="th-TH"/>
              </w:rPr>
              <w:t xml:space="preserve">(14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2"/>
                <w:szCs w:val="32"/>
                <w:lang w:val="en-US" w:eastAsia="en-US" w:bidi="th-TH"/>
              </w:rPr>
              <w:t>2563)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ind w:left="252" w:hanging="25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วันที่ใช้สิทธิ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วันทำการสุดท้ายของทุกไตรมาส</w:t>
            </w:r>
          </w:p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นับแต่วันที่ออกใบสำคัญแสดงสิทธิ</w:t>
            </w:r>
          </w:p>
        </w:tc>
      </w:tr>
      <w:tr>
        <w:trPr>
          <w:trHeight w:val="421" w:hRule="atLeast"/>
        </w:trPr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ind w:left="252" w:hanging="25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าคาใช้สิทธิต่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3.50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ind w:left="252" w:right="-108" w:hanging="25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ส่วนการใช้สิทธิ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1: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kern w:val="0"/>
                <w:sz w:val="32"/>
                <w:szCs w:val="32"/>
                <w:lang w:val="en-US" w:eastAsia="en-US" w:bidi="th-TH"/>
              </w:rPr>
              <w:t xml:space="preserve"> 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บสำคัญแสดงสิทธิ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(JCK-W5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,117,8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 ยังไม่มี                       ผู้มาใช้สิทธ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ื้อหุ้นสาม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1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02"/>
        <w:gridCol w:w="1240"/>
        <w:gridCol w:w="1241"/>
        <w:gridCol w:w="1241"/>
        <w:gridCol w:w="1241"/>
      </w:tblGrid>
      <w:tr>
        <w:trPr/>
        <w:tc>
          <w:tcPr>
            <w:tcW w:w="9165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9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9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9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9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02"/>
        <w:gridCol w:w="1240"/>
        <w:gridCol w:w="1241"/>
        <w:gridCol w:w="1241"/>
        <w:gridCol w:w="1241"/>
      </w:tblGrid>
      <w:tr>
        <w:trPr/>
        <w:tc>
          <w:tcPr>
            <w:tcW w:w="9165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7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0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897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897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8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0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897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วด                          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วัดมูลค่าเงินลงทุนในหลักทรัพย์เผื่อข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วัดมูลค่าเงินลงทุนในหลักทรัพย์เผื่อข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9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9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9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9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                                     วันออกหุ้นสามัญเทียบเท่า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การแสดง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ปรับลดเนื่องจากใบสำคัญแสดงสิทธิที่จะซื้อหุ้นสามัญของบริษัทฯ                 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(JCK-W5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ถัวเฉลี่ยสำหรับงวดสามเดือนและ                          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หุ้นขั้นพื้นฐานแสดงการคำนวณได้ดังนี้</w:t>
      </w:r>
    </w:p>
    <w:tbl>
      <w:tblPr>
        <w:tblW w:w="94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1005"/>
        <w:gridCol w:w="1007"/>
        <w:gridCol w:w="1007"/>
        <w:gridCol w:w="1006"/>
        <w:gridCol w:w="1006"/>
        <w:gridCol w:w="1009"/>
      </w:tblGrid>
      <w:tr>
        <w:trPr>
          <w:tblHeader w:val="true"/>
          <w:trHeight w:val="81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4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4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blHeader w:val="true"/>
          <w:trHeight w:val="586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ต่อหุ้น</w:t>
            </w:r>
          </w:p>
        </w:tc>
      </w:tr>
      <w:tr>
        <w:trPr>
          <w:tblHeader w:val="true"/>
          <w:trHeight w:val="36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>
          <w:tblHeader w:val="true"/>
          <w:trHeight w:val="379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ind w:left="-89" w:right="-7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6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ind w:left="240" w:right="-108" w:hanging="1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ส่วนที่เป็นของผู้ถือหุ้นของบริษัทฯ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2,229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1,873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616)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614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4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008"/>
        <w:gridCol w:w="1010"/>
        <w:gridCol w:w="1008"/>
        <w:gridCol w:w="1008"/>
        <w:gridCol w:w="1009"/>
        <w:gridCol w:w="1008"/>
      </w:tblGrid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5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5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หุ้นสามัญ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ต่อหุ้น</w:t>
            </w:r>
          </w:p>
        </w:tc>
      </w:tr>
      <w:tr>
        <w:trPr>
          <w:trHeight w:val="36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left="-89" w:right="-7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240" w:right="-108" w:hanging="1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ส่วนที่เป็นของผู้ถือหุ้นของบริษัทฯ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0,051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5,62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419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445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7"/>
        <w:gridCol w:w="999"/>
        <w:gridCol w:w="999"/>
        <w:gridCol w:w="998"/>
        <w:gridCol w:w="999"/>
        <w:gridCol w:w="999"/>
        <w:gridCol w:w="1001"/>
      </w:tblGrid>
      <w:tr>
        <w:trPr>
          <w:trHeight w:val="363" w:hRule="atLeast"/>
        </w:trPr>
        <w:tc>
          <w:tcPr>
            <w:tcW w:w="3247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102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</w:p>
        </w:tc>
        <w:tc>
          <w:tcPr>
            <w:tcW w:w="5995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63" w:hRule="atLeast"/>
        </w:trPr>
        <w:tc>
          <w:tcPr>
            <w:tcW w:w="3247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95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3247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ต่อหุ้น</w:t>
            </w:r>
          </w:p>
        </w:tc>
      </w:tr>
      <w:tr>
        <w:trPr>
          <w:trHeight w:val="333" w:hRule="atLeast"/>
        </w:trPr>
        <w:tc>
          <w:tcPr>
            <w:tcW w:w="324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>
          <w:trHeight w:val="319" w:hRule="atLeast"/>
        </w:trPr>
        <w:tc>
          <w:tcPr>
            <w:tcW w:w="324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left="-89" w:right="-7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247" w:type="dxa"/>
            <w:tcBorders/>
          </w:tcPr>
          <w:p>
            <w:pPr>
              <w:pStyle w:val="Normal"/>
              <w:widowControl w:val="false"/>
              <w:ind w:right="-115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3247" w:type="dxa"/>
            <w:tcBorders/>
          </w:tcPr>
          <w:p>
            <w:pPr>
              <w:pStyle w:val="Normal"/>
              <w:widowControl w:val="false"/>
              <w:ind w:left="240" w:right="-108" w:hanging="1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ส่วนที่เป็นของผู้ถือหุ้นของบริษัทฯ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61,494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1,808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1218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1173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005"/>
        <w:gridCol w:w="1005"/>
        <w:gridCol w:w="1006"/>
        <w:gridCol w:w="1005"/>
        <w:gridCol w:w="1005"/>
        <w:gridCol w:w="1004"/>
      </w:tblGrid>
      <w:tr>
        <w:trPr>
          <w:trHeight w:val="353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39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หุ้นสามัญ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ต่อหุ้น</w:t>
            </w:r>
          </w:p>
        </w:tc>
      </w:tr>
      <w:tr>
        <w:trPr>
          <w:trHeight w:val="311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>
          <w:trHeight w:val="325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ind w:left="-89" w:right="-7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ind w:left="-93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240" w:right="-108" w:hanging="1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ส่วนที่เป็นของผู้ถือหุ้นของบริษัทฯ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1,30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1,567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47,0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891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0892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0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 และบริษัทย่อยจัดโครงสร้างองค์กรเป็นหน่วยธุรกิจตามประเภทของผลิตภัณฑ์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่วนงานของบริษัทฯและบริษัทย่อย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นำเสนอต่อประธานบริหารของกลุ่มบริษัทซึ่งเป็นผู้มีอำนาจตัดสินใจสูงสุดด้านการดำเนินงานของบริษัทฯและบริษัทย่อย มีดังต่อไปนี้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6"/>
        <w:gridCol w:w="1506"/>
        <w:gridCol w:w="536"/>
        <w:gridCol w:w="420"/>
        <w:gridCol w:w="924"/>
        <w:gridCol w:w="925"/>
        <w:gridCol w:w="925"/>
        <w:gridCol w:w="929"/>
        <w:gridCol w:w="925"/>
        <w:gridCol w:w="921"/>
        <w:gridCol w:w="925"/>
        <w:gridCol w:w="925"/>
        <w:gridCol w:w="926"/>
        <w:gridCol w:w="922"/>
        <w:gridCol w:w="1012"/>
      </w:tblGrid>
      <w:tr>
        <w:trPr/>
        <w:tc>
          <w:tcPr>
            <w:tcW w:w="19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2721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1215" w:type="dxa"/>
            <w:gridSpan w:val="1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88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ที่ดินและอาคาร</w:t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โรงงานเพื่อข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1)</w:t>
            </w:r>
          </w:p>
        </w:tc>
        <w:tc>
          <w:tcPr>
            <w:tcW w:w="18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ที่ดินและอาคาร</w:t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โรงงานเพื่อให้เช่า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2)</w:t>
            </w:r>
          </w:p>
        </w:tc>
        <w:tc>
          <w:tcPr>
            <w:tcW w:w="185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22"/>
                <w:sz w:val="22"/>
                <w:szCs w:val="22"/>
                <w:lang w:val="en-US" w:eastAsia="en-US" w:bidi="th-TH"/>
              </w:rPr>
              <w:t>อาคารสำนักงานเพื่อให้เช่า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3)</w:t>
            </w:r>
          </w:p>
        </w:tc>
        <w:tc>
          <w:tcPr>
            <w:tcW w:w="184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อาคารชุดพักอาศัยเพื่อข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4)</w:t>
            </w:r>
          </w:p>
        </w:tc>
        <w:tc>
          <w:tcPr>
            <w:tcW w:w="185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รายการปรับปรุง</w:t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และตัดรายการระหว่างกัน</w:t>
            </w:r>
          </w:p>
        </w:tc>
        <w:tc>
          <w:tcPr>
            <w:tcW w:w="193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รายได้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รายได้จากลูกค้าภายนอก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34,607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40,038</w:t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44,562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44,902</w:t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49,079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445)</w:t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79,169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133,574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รวมรายได้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34,607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40,038</w:t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44,562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44,902</w:t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49,079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445)</w:t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79,169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33,574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ผลการดำเนินงาน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กำไรของส่วนงาน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9,256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24,394</w:t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1,970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3,715</w:t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5,017</w:t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,695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,262</w:t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32,921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44,388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รายได้อื่น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11,215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22,899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ในการขาย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3,561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9,296)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ในการบริหาร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53,659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45,611)</w:t>
            </w:r>
          </w:p>
        </w:tc>
      </w:tr>
      <w:tr>
        <w:trPr>
          <w:trHeight w:val="326" w:hRule="atLeast"/>
        </w:trPr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ทางการเงิน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99,396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112,246)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11,796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23,126)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ขาดทุนก่อนค่าใช้จ่ายภาษีเงินได้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124,276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122,992)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ภาษีเงินได้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4,190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5,893)</w:t>
            </w:r>
          </w:p>
        </w:tc>
      </w:tr>
      <w:tr>
        <w:trPr/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ขาดทุนสำหรับงวด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128,466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128,885)</w:t>
            </w:r>
          </w:p>
        </w:tc>
      </w:tr>
      <w:tr>
        <w:trPr>
          <w:trHeight w:val="80" w:hRule="atLeast"/>
        </w:trPr>
        <w:tc>
          <w:tcPr>
            <w:tcW w:w="399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43" w:hanging="162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กำไร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3,763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2,988)</w:t>
            </w:r>
          </w:p>
        </w:tc>
      </w:tr>
      <w:tr>
        <w:trPr>
          <w:trHeight w:val="211" w:hRule="atLeast"/>
        </w:trPr>
        <w:tc>
          <w:tcPr>
            <w:tcW w:w="34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43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 xml:space="preserve">ขาดทุนสำหรับงวด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)</w:t>
            </w:r>
          </w:p>
        </w:tc>
        <w:tc>
          <w:tcPr>
            <w:tcW w:w="95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132,229)</w:t>
            </w:r>
          </w:p>
        </w:tc>
        <w:tc>
          <w:tcPr>
            <w:tcW w:w="101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131,873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9"/>
        <w:gridCol w:w="1582"/>
        <w:gridCol w:w="369"/>
        <w:gridCol w:w="551"/>
        <w:gridCol w:w="896"/>
        <w:gridCol w:w="892"/>
        <w:gridCol w:w="984"/>
        <w:gridCol w:w="889"/>
        <w:gridCol w:w="981"/>
        <w:gridCol w:w="892"/>
        <w:gridCol w:w="963"/>
        <w:gridCol w:w="907"/>
        <w:gridCol w:w="944"/>
        <w:gridCol w:w="926"/>
        <w:gridCol w:w="942"/>
      </w:tblGrid>
      <w:tr>
        <w:trPr>
          <w:trHeight w:val="110" w:hRule="atLeast"/>
        </w:trPr>
        <w:tc>
          <w:tcPr>
            <w:tcW w:w="1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2718" w:type="dxa"/>
            <w:gridSpan w:val="1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1136" w:type="dxa"/>
            <w:gridSpan w:val="1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1816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ที่ดินและอาคาร</w:t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โรงงานเพื่อข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1)</w:t>
            </w:r>
          </w:p>
        </w:tc>
        <w:tc>
          <w:tcPr>
            <w:tcW w:w="187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ที่ดินและอาคาร</w:t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โรงงานเพื่อให้เช่า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2)</w:t>
            </w:r>
          </w:p>
        </w:tc>
        <w:tc>
          <w:tcPr>
            <w:tcW w:w="18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22"/>
                <w:sz w:val="22"/>
                <w:szCs w:val="22"/>
                <w:lang w:val="en-US" w:eastAsia="en-US" w:bidi="th-TH"/>
              </w:rPr>
              <w:t>อาคารสำนักงานเพื่อให้เช่า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3)</w:t>
            </w:r>
          </w:p>
        </w:tc>
        <w:tc>
          <w:tcPr>
            <w:tcW w:w="185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อาคารชุดพักอาศัยเพื่อข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vertAlign w:val="superscript"/>
                <w:lang w:val="en-US" w:eastAsia="en-US" w:bidi="th-TH"/>
              </w:rPr>
              <w:t>(4)</w:t>
            </w:r>
          </w:p>
        </w:tc>
        <w:tc>
          <w:tcPr>
            <w:tcW w:w="185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รายการปรับปรุง</w:t>
            </w:r>
          </w:p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และตัดรายการระหว่างกัน</w:t>
            </w:r>
          </w:p>
        </w:tc>
        <w:tc>
          <w:tcPr>
            <w:tcW w:w="186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รายได้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รายได้จากลูกค้าภายนอก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52,000</w:t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68,007</w:t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77,947</w:t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89,868</w:t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88,368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187,227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897)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209,875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352,645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รวมรายได้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52,000</w:t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68,007</w:t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77,947</w:t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89,868</w:t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88,368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87,227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897)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209,875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352,645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ผลการดำเนินงา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กำไรของส่วนงา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9,034</w:t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37,412</w:t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46,744</w:t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26,252</w:t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25,413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22,989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4,833</w:t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2,570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77,531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97,716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กำไรจากการขายอสังหาริมทรัพย์เพื่อการลงทุ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7,664</w:t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1,790</w:t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-</w:t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734</w:t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,497</w:t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8,398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13,287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รายได้อื่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20,671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35,223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ในการขาย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11,110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23,764)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ในการบริหาร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113,744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94,822)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ทางการเงิน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204,261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221,976)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highlight w:val="cyan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24,825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41,557)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ขาดทุนก่อนค่าใช้จ่ายภาษีเงินได้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247,340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235,893)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ค่าใช้จ่ายภาษีเงินได้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6,380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10,903)</w:t>
            </w:r>
          </w:p>
        </w:tc>
      </w:tr>
      <w:tr>
        <w:trPr/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ขาดทุนสำหรับงวด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253,720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246,796)</w:t>
            </w:r>
          </w:p>
        </w:tc>
      </w:tr>
      <w:tr>
        <w:trPr/>
        <w:tc>
          <w:tcPr>
            <w:tcW w:w="391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43" w:hanging="162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กำไร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5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7,774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5,012)</w:t>
            </w:r>
          </w:p>
        </w:tc>
      </w:tr>
      <w:tr>
        <w:trPr>
          <w:trHeight w:val="211" w:hRule="atLeast"/>
        </w:trPr>
        <w:tc>
          <w:tcPr>
            <w:tcW w:w="35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43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 xml:space="preserve">ขาดทุนสำหรับงวด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th-TH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)</w:t>
            </w:r>
          </w:p>
        </w:tc>
        <w:tc>
          <w:tcPr>
            <w:tcW w:w="9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kern w:val="0"/>
                <w:sz w:val="22"/>
                <w:szCs w:val="22"/>
                <w:lang w:val="en-US" w:eastAsia="en-US" w:bidi="th-TH"/>
              </w:rPr>
            </w:r>
          </w:p>
        </w:tc>
        <w:tc>
          <w:tcPr>
            <w:tcW w:w="9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261,494)</w:t>
            </w:r>
          </w:p>
        </w:tc>
        <w:tc>
          <w:tcPr>
            <w:tcW w:w="9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2"/>
                <w:szCs w:val="22"/>
                <w:lang w:val="en-US" w:eastAsia="en-US" w:bidi="th-TH"/>
              </w:rPr>
              <w:t>(251,808)</w:t>
            </w:r>
          </w:p>
        </w:tc>
      </w:tr>
      <w:tr>
        <w:trPr>
          <w:trHeight w:val="211" w:hRule="atLeast"/>
        </w:trPr>
        <w:tc>
          <w:tcPr>
            <w:tcW w:w="14677" w:type="dxa"/>
            <w:gridSpan w:val="1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52" w:leader="none"/>
              </w:tabs>
              <w:spacing w:before="12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1)</w:t>
              <w:tab/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ส่วนงานที่ดินและอาคารโรงงานเพื่อขาย เป็นส่วนงานที่ทำการซื้อที่ดินมาพัฒนาและก่อสร้างอาคารโรงงาน รวมทั้งระบบสาธารณูปโภคต่างๆ โดยมีวัตถุประสงค์หลักเพื่อขายที่ดินเปล่าที่พัฒนาแล้ว และที่ดินพร้อมอาคารโรงงานสำเร็จรูป</w:t>
            </w:r>
          </w:p>
          <w:p>
            <w:pPr>
              <w:pStyle w:val="Normal"/>
              <w:widowControl/>
              <w:tabs>
                <w:tab w:val="clear" w:pos="720"/>
                <w:tab w:val="left" w:pos="25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2)</w:t>
              <w:tab/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ส่วนงานที่ดินและอาคารโรงงานเพื่อให้เช่า เป็นส่วนงานที่ทำการซื้อที่ดินหรือเช่าที่ดินระยะยาวเพื่อนำมาพัฒนา และก่อสร้างอาคารโรงงาน รวมทั้งระบบสาธารณูปโภคต่างๆ  โดยมีวัตถุประสงค์เพื่อให้เช่าที่ดินพร้อมอาคารโรงงานสำเร็จรูป</w:t>
            </w:r>
          </w:p>
          <w:p>
            <w:pPr>
              <w:pStyle w:val="Normal"/>
              <w:widowControl/>
              <w:tabs>
                <w:tab w:val="clear" w:pos="720"/>
                <w:tab w:val="left" w:pos="25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3)</w:t>
              <w:tab/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ส่วนงานอาคารสำนักงานเพื่อให้เช่า เป็นส่วนงานที่ทำการเช่าที่ดินระยะยาว เพื่อนำมาพัฒนา และก่อสร้างอาคารสำนักงาน เพื่อให้เช่าพื้นที่สำนักงานและการให้บริการ</w:t>
            </w:r>
          </w:p>
          <w:p>
            <w:pPr>
              <w:pStyle w:val="Normal"/>
              <w:widowControl/>
              <w:tabs>
                <w:tab w:val="clear" w:pos="720"/>
                <w:tab w:val="left" w:pos="25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2"/>
                <w:szCs w:val="22"/>
                <w:lang w:val="en-US" w:eastAsia="en-US" w:bidi="th-TH"/>
              </w:rPr>
              <w:t>(4)</w:t>
              <w:tab/>
            </w:r>
            <w:r>
              <w:rPr>
                <w:rFonts w:ascii="Angsana New" w:hAnsi="Angsana New" w:asciiTheme="majorBidi" w:hAnsiTheme="majorBidi"/>
                <w:kern w:val="0"/>
                <w:sz w:val="22"/>
                <w:sz w:val="22"/>
                <w:szCs w:val="22"/>
                <w:lang w:val="en-US" w:eastAsia="en-US" w:bidi="th-TH"/>
              </w:rPr>
              <w:t>ส่วนงานอาคารชุดพักอาศัยเพื่อขาย เป็นส่วนงานที่ทำการก่อสร้างอาคารชุดพักอาศัย ทั้งในเขตใจกลางเมืองและสถานที่ตากอากาศ เพื่อขายให้แก่บุคคลทั่วไป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06" w:top="1339" w:footer="706" w:bottom="7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Heading1"/>
        <w:keepNext w:val="false"/>
        <w:spacing w:lineRule="auto" w:line="24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/>
          <w:b/>
          <w:bCs/>
          <w:sz w:val="32"/>
          <w:szCs w:val="32"/>
        </w:rPr>
        <w:t>2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Heading1"/>
        <w:keepNext w:val="false"/>
        <w:spacing w:lineRule="auto" w:line="240" w:before="12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23.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มีภาระผูกพันเกี่ยวกับสัญญาการออกแบบ ปรับปรุงและก่อสร้างอาคารชุดพักอาศัยเพื่อขาย และอาคารสำนักงานเพื่อให้เช่า เป็นจำนวน </w:t>
      </w:r>
      <w:r>
        <w:rPr>
          <w:rFonts w:cs="Angsana New" w:cstheme="majorBidi"/>
          <w:sz w:val="32"/>
          <w:szCs w:val="32"/>
        </w:rPr>
        <w:t xml:space="preserve">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cs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เฉพาะกิจการ</w:t>
      </w:r>
      <w:r>
        <w:rPr>
          <w:rFonts w:cs="Angsana New" w:cstheme="majorBidi"/>
          <w:sz w:val="32"/>
          <w:szCs w:val="32"/>
        </w:rPr>
        <w:t xml:space="preserve">: 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cstheme="majorBidi"/>
          <w:sz w:val="32"/>
          <w:szCs w:val="32"/>
        </w:rPr>
        <w:t xml:space="preserve">) 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 xml:space="preserve">2561: 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cs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เฉพาะกิจการ</w:t>
      </w:r>
      <w:r>
        <w:rPr>
          <w:rFonts w:cs="Angsana New" w:cstheme="majorBidi"/>
          <w:sz w:val="32"/>
          <w:szCs w:val="32"/>
        </w:rPr>
        <w:t xml:space="preserve">: 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cstheme="majorBidi"/>
          <w:sz w:val="32"/>
          <w:szCs w:val="32"/>
        </w:rPr>
        <w:t>))</w:t>
      </w:r>
    </w:p>
    <w:p>
      <w:pPr>
        <w:pStyle w:val="Heading1"/>
        <w:keepNext w:val="false"/>
        <w:spacing w:lineRule="auto" w:line="240" w:before="12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23.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ตามสัญญาต่างๆ ที่เกี่ยวเนื่องกับโครงการนิคมอุตสาหกรรม                                        ที เอฟ ดี และโครงการอื่นดังต่อไปนี้</w:t>
      </w:r>
    </w:p>
    <w:tbl>
      <w:tblPr>
        <w:tblStyle w:val="TableGrid"/>
        <w:tblW w:w="90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937"/>
        <w:gridCol w:w="1941"/>
      </w:tblGrid>
      <w:tr>
        <w:trPr>
          <w:trHeight w:val="20" w:hRule="atLeast"/>
          <w:cantSplit w:val="true"/>
        </w:trPr>
        <w:tc>
          <w:tcPr>
            <w:tcW w:w="909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9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9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162" w:right="-108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ัญญาก่อสร้างอาคารและระบบสาธารณูปโภค</w:t>
            </w:r>
          </w:p>
        </w:tc>
        <w:tc>
          <w:tcPr>
            <w:tcW w:w="1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6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9</w:t>
            </w:r>
          </w:p>
        </w:tc>
        <w:tc>
          <w:tcPr>
            <w:tcW w:w="19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6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0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162" w:right="-108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ัญญาจะซื้อที่ดินเพื่อพัฒนาโครงการ         </w:t>
            </w:r>
          </w:p>
        </w:tc>
        <w:tc>
          <w:tcPr>
            <w:tcW w:w="1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5</w:t>
            </w:r>
          </w:p>
        </w:tc>
        <w:tc>
          <w:tcPr>
            <w:tcW w:w="19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4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270" w:right="-43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4</w:t>
            </w:r>
          </w:p>
        </w:tc>
        <w:tc>
          <w:tcPr>
            <w:tcW w:w="19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4</w:t>
            </w:r>
          </w:p>
        </w:tc>
      </w:tr>
    </w:tbl>
    <w:p>
      <w:pPr>
        <w:pStyle w:val="Heading1"/>
        <w:keepNext w:val="false"/>
        <w:spacing w:lineRule="auto" w:line="24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/>
          <w:b/>
          <w:bCs/>
          <w:sz w:val="32"/>
          <w:szCs w:val="32"/>
        </w:rPr>
        <w:t>2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Heading1"/>
        <w:keepNext w:val="false"/>
        <w:spacing w:lineRule="auto" w:line="240" w:before="12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23.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พื้นที่อาคารสำนักงานและบริการอื่นๆ อายุของสัญญามีระยะเวลาตั้งแต่ </w:t>
      </w:r>
      <w:r>
        <w:rPr>
          <w:rFonts w:cs="Angsana New" w:cs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cs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ทั้งสิ้นภายใต้สัญญาเช่าดำเนินงาน                                    ที่บอกเลิกไม่ได้เป็นจำนวน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Heading1"/>
        <w:keepNext w:val="false"/>
        <w:spacing w:lineRule="auto" w:line="240" w:before="12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23.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สิทธิการเช่าที่ดินจากวชิราวุธวิทยาลัยและได้รับสิทธิให้ทำโครงการปลูกสร้างอาคารชุดพักอาศัยบนที่ดินดังกล่าว โดย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วชิราวุธวิทยาลัยและวชิราวุธวิทยาลัย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ชิราวุธวิทยาลัยให้ขยายระยะเวลาการก่อสร้างออกไปอีก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นื่องจากผลกระทบจากคดีความตามที่เปิดเผยใน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หากศาลยังไม่มีคำสั่งให้ดำเนินการก่อสร้างได้ อาจมีการขยายระยะเวลาต่อไปอีกครั้ง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3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 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                      รายเดือน ค่าเช่าในปีแรกมีอัตรา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  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4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                    รายเดือนๆ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ตลอดระยะเวลาทำการปลูกสร้างอาคาร และชำระค่าใช้จ่าย                   ในการดูแลทางเข้าออกเดือ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,5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ชิราวุธวิทยาลัยพิจารณาให้ลดค่าทดแทนการขาดผลประโยชน์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ากเดือ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เป็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โดยเริ่มมีผลตั้งแต่เดือน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ต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5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ส่งมอบหนังสือค้ำประกันใน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บริษัทฯได้ส่งมอบหนังสือค้ำประกันทั้งจำนวนแล้ว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120" w:after="120"/>
        <w:ind w:left="180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6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ประกันการเช่า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ชำระ ณ วันทำสัญญา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before="120" w:after="120"/>
        <w:ind w:left="1268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อนาคตที่จะต้องจ่ายค่าเช่าที่ดินเป็นรายปีให้แก่วัดแห่งหนึ่ง เพื่อปลูกสร้างอาคารโรงงาน อายุ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ริ่ม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9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สิ่งปลูกสร้างใหม่ได้ตกเป็นกรรมสิทธิ์ของวัดตั้งแต่เริ่มแรก บริษัทฯมีภาระผูกพันที่จะต้องจ่ายค่าเช่าคงเหลือตามสัญญา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จำนวนประมาณดังนี้</w:t>
      </w:r>
    </w:p>
    <w:tbl>
      <w:tblPr>
        <w:tblW w:w="79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844"/>
        <w:gridCol w:w="1846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firstLine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before="240" w:after="120"/>
        <w:ind w:left="1268" w:hanging="634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2.4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ที่ดินเป็นรายปีให้แก่การนิคมอุตสาหกรรมแห่งประเทศไทย เพื่อใช้ประกอบกิจการสร้างโรงงานให้เช่า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ครบอายุสัญญาเช่า ใน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บริษัทย่อยได้ขอต่อสัญญาเช่าที่ดินต่อไปอีกเป็นระยะเวลา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โดยในวันที่ </w:t>
      </w:r>
      <w:r>
        <w:rPr>
          <w:rFonts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การนิคมอุตสาหกรรมแห่งประเทศไท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ออกหนังสือแจ้งค่าเช่าและเงื่อนไขการเช่าแก่บริษัทย่อยสำหรับการเช่า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5130" w:leader="none"/>
        </w:tabs>
        <w:spacing w:before="120" w:after="120"/>
        <w:ind w:left="1253" w:hanging="619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อย่างไรก็ตาม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ริษัทย่อยได้ขอให้การนิคมอุตสาหกรรมแห่งประเทศไทยพิจารณาทบทวนอัตราค่าเช่า และเงื่อนไขการให้เช่าใหม่ โดยในเดือน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ริษัทย่อยได้เข้าทำสัญญาเช่าที่ดิน และสัญญาเช่าอาคารโรงงาน โดยมีระยะเวลาการ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ปี นับตั้งแต่วันที่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ถึง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4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53" w:hanging="619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บริษัทย่อยมีภาระผูกพันคงเหลือ ดังนี้</w:t>
      </w:r>
    </w:p>
    <w:tbl>
      <w:tblPr>
        <w:tblW w:w="791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843"/>
        <w:gridCol w:w="1843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firstLine="17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9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left="1253" w:hanging="619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่ายเงินประกันสัญญาเช่า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และมีภาระค่าบำรุงรักษาสิ่งอำนวยความสะดวกตามอัตราที่ผู้ให้เช่าประกาศ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53" w:hanging="619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2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มีสิทธิการเช่าที่ดินจากวชิราวุธวิทยาลัย และได้รับสิทธิให้ทำโครงการปลูกสร้า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อาคารชุดเพื่อให้เช่าบนที่ดินดังกล่าว อายุสัญญ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เริ่มเดือนพฤศจิก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3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้นสุดเดือนตุล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อาคารได้ตกเป็นกรรมสิทธิ์ของวชิราวุธวิทยาลัยตั้งแต่เริ่มแรก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53" w:hanging="619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จำนวนประมาณดังนี้</w:t>
      </w:r>
    </w:p>
    <w:tbl>
      <w:tblPr>
        <w:tblW w:w="79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844"/>
        <w:gridCol w:w="1846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firstLine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</w:t>
            </w:r>
          </w:p>
        </w:tc>
      </w:tr>
    </w:tbl>
    <w:p>
      <w:pPr>
        <w:pStyle w:val="Normal"/>
        <w:spacing w:before="24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ยังมีภาระเรื่องค่าใช้จ่ายทางเข้าออก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59" w:hanging="62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2.6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            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ริ่ม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26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3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 โดยบริษัทฯต้องจ่าย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 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26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มีภาระผูกพันตามสัญญาบริการคงเหลือดังนี้</w:t>
      </w:r>
    </w:p>
    <w:tbl>
      <w:tblPr>
        <w:tblStyle w:val="TableGrid"/>
        <w:tblW w:w="8469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1"/>
        <w:gridCol w:w="1381"/>
        <w:gridCol w:w="1382"/>
        <w:gridCol w:w="1382"/>
        <w:gridCol w:w="1383"/>
      </w:tblGrid>
      <w:tr>
        <w:trPr/>
        <w:tc>
          <w:tcPr>
            <w:tcW w:w="8469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9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6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7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9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1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29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32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จ่ายชำระ</w:t>
            </w:r>
          </w:p>
        </w:tc>
        <w:tc>
          <w:tcPr>
            <w:tcW w:w="13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29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23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13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29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23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13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9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32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3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23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26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กู้ และวงเงินสินเชื่อให้แก่บริษัทย่อยจำนวน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ind w:left="1260" w:hanging="72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ดังนี้</w:t>
      </w:r>
    </w:p>
    <w:tbl>
      <w:tblPr>
        <w:tblStyle w:val="TableGrid"/>
        <w:tblW w:w="920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1"/>
        <w:gridCol w:w="1382"/>
        <w:gridCol w:w="1383"/>
        <w:gridCol w:w="1382"/>
        <w:gridCol w:w="1384"/>
      </w:tblGrid>
      <w:tr>
        <w:trPr/>
        <w:tc>
          <w:tcPr>
            <w:tcW w:w="920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6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ังสือค้ำประกัน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1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3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162" w:right="-108" w:hanging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พื่อค้ำประกันการปฏิบัติตามสัญญา                    ร่วมดำเนินงานโครงการนิคมอุตสาหกรรม         ที เอฟ ดี กับการนิคมอุตสาหกรรม                             แห่งประเทศไทย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3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162" w:right="-108" w:hanging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ื่อค้ำประกันการก่อสร้างสาธารณูปโภคและสาธารณะโครงการนิคมอุตสาหกรรม                         ที เอฟ ดี เฟสสอง กับการนิคมอุตสาหกรรมแห่งประเทศไทย 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30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30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30</w:t>
            </w:r>
          </w:p>
        </w:tc>
        <w:tc>
          <w:tcPr>
            <w:tcW w:w="13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30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162" w:right="-108" w:hanging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พื่อค้ำประกันการใช้ไฟฟ้าและอื่นๆ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  <w:tc>
          <w:tcPr>
            <w:tcW w:w="13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</w:tr>
      <w:tr>
        <w:trPr>
          <w:trHeight w:val="74" w:hRule="atLeast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before="0" w:after="0"/>
              <w:ind w:left="270" w:right="-43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51</w:t>
            </w:r>
          </w:p>
        </w:tc>
        <w:tc>
          <w:tcPr>
            <w:tcW w:w="13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48</w:t>
            </w:r>
          </w:p>
        </w:tc>
        <w:tc>
          <w:tcPr>
            <w:tcW w:w="13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42</w:t>
            </w:r>
          </w:p>
        </w:tc>
        <w:tc>
          <w:tcPr>
            <w:tcW w:w="13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42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120" w:after="120"/>
        <w:ind w:left="1253" w:hanging="619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คราวน์ ดีเวลลอปเม้นท์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้ำประกันวงเงินกู้และวงเงินสินเชื่อ ให้กับการร่วมค้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บีจีวาย แอนด์ ทีเอฟดี พร็อพเพอร์ตี้ จำกั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สัดส่วนการลงทุนหรือเท่ากับ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วงเงินกู้และวงเงินสินเชื่อ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1,3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3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ดีฟ้องร้อง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ถูกบริษัทอีก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จทก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ฟ้องร้องในฐานะจำเลยร่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           องค์การบริหารส่วนตำบลปากน้ำปราณ โดยโจทก์ขอให้ศาลมีคำสั่งเพิกถอนใบอนุญาตก่อสร้างอาคาร ของโครงการเดอะโคโลเนียล เขาเต่า หัวหิน ซึ่งเป็นโครงการของบริษัทฯในข้อหาออกใบอนุญาตก่อสร้างโดยมีระยะห่างจากแนวเขตชายฝั่งทะเลไม่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ตร ตามประกาศกระทรวงทรัพยากรธรรมชาติและสิ่งแวดล้อม จึงเป็นการออกใบอนุญาตก่อสร้างอาคารฝ่าฝืนต่อบทบัญญัติของกฎหมาย และห้ามผู้ถูกฟ้องคดีดำเนินการก่อสร้างหรือกระทำการใดๆ จนกว่าคดีจะถึงที่สุด 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ชั้นต้นมีคำสั่งให้ระงับการก่อสร้างอาคารตามใบอนุญาตก่อสร้างอาคารไว้ก่อนเป็นการชั่วคราวจนกว่าศาลจะมีคำพิพากษาหรือคำสั่งเป็นอย่างอื่น ทั้งนี้ บริษัทฯได้ยื่นคำร้องอุทรณ์คำสั่งของศาลปกครองชั้นต้น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6 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สูงสุดมีคำสั่งไม่เห็นพ้องด้วยกับคำสั่งของศาลปกครองชั้นต้น โดยมีคำสั่งกลับคำสั่งของศาลปกครองชั้นต้น เป็นให้ยกคำขอกำหนดมาตรการหรือวิธีการคุ้มครองเพื่อบรรเทาทุกข์ชั่วคราวก่อนการพิพากษา 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คำพิพากษาเพิกถอนใบอนุญาตก่อสร้างอาคารเฉพาะในส่วนที่เป็นการอนุญาตให้ก่อสร้างอาคารชุดพักอาศัยที่มีความสูงจากระดับพื้นดินเกินกว่า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ตรขึ้นไป จนถึงส่วนที่สูงของอาคาร ทั้งนี้ บริษัทฯได้ยื่นอุทธรณ์คัดค้านคำพิพากษาของศาลปกครองกลางต่อศาลปกครองสูงสุด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57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บริษัทฯได้ใช้ดุลยพินิจในการประเมินผลของคดีที่ถูกฟ้องและผลเสียหายจากการถู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ะงับการก่อสร้างดังกล่าวและเชื่อมั่นว่าจะไม่มีความเสียหายเกิดขึ้นกับมูลค่าของโครงการ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ดังนั้น บริษัทฯจึงไม่ได้บันทึกค่าเผื่อการลดลงของมูลค่าโครงการหรือประมาณการหนี้สินจากคดีดังกล่าว ณ วันสิ้นรอบระยะเวลารายงาน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ผู้เสียหายฟ้องร้องหน่วยงานราชการและบุคคลที่เกี่ยวข้องในการออกใบอนุญาตก่อสร้างอาคารบนที่ดินเช่าโครงการหนึ่งของบริษัทฯ และขอให้ระงับการก่อสร้างอาคารโครงการดังกล่าว โดยให้เหตุผลเรื่องผลกระทบของการก่อสร้างอาคารโครงการต่อสิ่งแวดล้อ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คำพิพากษาเพิกถอนรายงานผลกระทบสิ่งแวดล้อ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EIA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โครงการดังกล่าว ทั้งนี้ บริษัทฯได้ยื่นอุทธรณ์คัดค้านคำพิพากษาของศาลปกครองกลาง                    ต่อศาลปกครองสูงสุด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คดีดังกล่าวอยู่ระหว่างการพิจารณาของ                            ศาลปกครองสูงสุด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ครงการดังกล่าวอยู่ระหว่างระงับการก่อสร้าง อย่างไรก็ตาม ฝ่ายบริหารเชื่อมั่นว่าจะไม่มีความเสียหายเกิดขึ้นกับมูลค่าของโครงการของบริษัทฯ ดังนั้น บริษัทฯจึงไม่ได้บันทึกค่าเผื่อการลดลงของมูลค่าโครงการ ณ วันสิ้น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อาจจะเกิดขึ้น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</w:tabs>
        <w:spacing w:before="120" w:after="120"/>
        <w:ind w:left="99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โทเทิล อินดัสเตรียล เซอร์วิสเซ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ี้สินที่อาจจะเกิดขึ้นจากการจ่ายค่าชดเชยกรณีที่ดินโครงการกิ่งแก้วถูกเวนคืนให้กับกองทุนรวมอสังหาริมทรัพย์และสิทธิการเช่า                                              เอ็มเอฟซี อินดัสเตรียล อินเวส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องทุน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ข้อตกลงที่ได้ระบุไว้ โดยจำนวนเงินสูงสุดที่บริษัทย่อยอาจต้องจ่ายเพื่อชดเชยให้กับกองทุนฯคำนวณตามอัตราที่กำหนดไว้ในข้อตกลงดังกล่าวม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ทั้งนี้ฝ่ายบริหารของบริษัทฯและบริษัทย่อยได้ใช้ดุลยพินิจในการประเมินผลของความเสียหายของเหตุการณ์ดังกล่าวและเชื่อมั่นว่ากองทุนฯจะไม่ได้รับผลเสียหายจากการถูกเวนคืนที่ดิน และบริษัทย่อยจะไม่ต้องจ่ายค่าชดเชยให้กับกองทุนฯ ดังนั้น บริษัทย่อยจึงไม่ได้บันทึกประมาณการหนี้สินที่อาจจะเกิดขึ้นจากเหตุการณ์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คราวน์ ดีเวลลอปเม้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ับแจ้งประเมินภาษีธุรกิจเฉพาะเพิ่มเติมรวมเบี้ยปรับและเงินเพิ่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การตรวจสอบภาษีของกรมสรรพาก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ได้ยื่นหนังสืออุทธรณ์การประเมินภาษีดังกล่าวต่อคณะกรรมการพิจารณาอุทธรณ์ โดยบริษัทย่อยมิได้ตั้งประมาณการหนี้สินภาษีสำหรับกรณีดังกล่าวไว้ ณ วันสิ้นรอบระยะเวลารายงา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ได้จดจำนองที่ดินของบริษัทฯ เพื่อเป็นหลักทรัพย์ค้ำประกันหนี้สินภาษีที่อาจจะเกิดขึ้นของบริษัทย่อยต่อกรมสรรพาก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4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4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ทำสัญญาเช่าที่ดินราชพัสดุในพื้นที่พัฒนาเขตเศรษฐกิจพิเศษ จังหวัดนครพนม 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โดยมีอัตราค่าเช่าและค่าธรรมเนียมการจัดให้เช่าที่ดินราชพัสดุตลอดอายุ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1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1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-DB Surawon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63</w:t>
    </w:r>
    <w:r>
      <w:rPr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67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77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ngsana New" w:eastAsiaTheme="minorEastAsia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qFormat="1"/>
    <w:lsdException w:name="heading 5" w:locked="1" w:qFormat="1"/>
    <w:lsdException w:name="heading 6" w:lock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locked="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semiHidden="1" w:unhideWhenUsed="1"/>
    <w:lsdException w:name="toc 2" w:locked="1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semiHidden="1" w:unhideWhenUsed="1"/>
    <w:lsdException w:name="footer" w:locked="1" w:uiPriority="99" w:semiHidden="1" w:unhideWhenUsed="1"/>
    <w:lsdException w:name="index heading" w:locked="1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locked="1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locked="1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locked="1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locked="1" w:semiHidden="1" w:unhideWhenUsed="1"/>
    <w:lsdException w:name="Body Text Indent" w:locked="1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locked="1" w:semiHidden="1" w:unhideWhenUsed="1"/>
    <w:lsdException w:name="Body Text 3" w:semiHidden="1" w:unhideWhenUsed="1"/>
    <w:lsdException w:name="Body Text Indent 2" w:locked="1" w:semiHidden="1" w:unhideWhenUsed="1"/>
    <w:lsdException w:name="Body Text Indent 3" w:locked="1" w:semiHidden="1" w:unhideWhenUsed="1"/>
    <w:lsdException w:name="Block Text" w:locked="1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locked="1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locked="1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locked="1" w:semiHidden="1" w:unhideWhenUsed="1"/>
    <w:lsdException w:name="Table Grid" w:locked="1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5161e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113dc"/>
    <w:pPr>
      <w:keepNext w:val="true"/>
      <w:spacing w:lineRule="exact" w:line="260"/>
      <w:ind w:left="216" w:hanging="0"/>
      <w:jc w:val="both"/>
      <w:outlineLvl w:val="0"/>
    </w:pPr>
    <w:rPr>
      <w:rFonts w:ascii="Angsana New" w:hAnsi="Angsana New" w:eastAsia="Calibri"/>
      <w:szCs w:val="28"/>
    </w:rPr>
  </w:style>
  <w:style w:type="paragraph" w:styleId="Heading2">
    <w:name w:val="Heading 2"/>
    <w:basedOn w:val="Normal"/>
    <w:next w:val="Normal"/>
    <w:link w:val="Heading2Char"/>
    <w:qFormat/>
    <w:rsid w:val="002113dc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 w:eastAsia="Calibri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2113dc"/>
    <w:pPr>
      <w:keepNext w:val="true"/>
      <w:spacing w:before="120" w:after="0"/>
      <w:jc w:val="left"/>
      <w:outlineLvl w:val="2"/>
    </w:pPr>
    <w:rPr>
      <w:rFonts w:ascii="Angsana New" w:hAnsi="Angsana New" w:eastAsia="Calibri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113dc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 w:eastAsia="Calibri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113dc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 w:eastAsia="Calibri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2113dc"/>
    <w:pPr>
      <w:keepNext w:val="true"/>
      <w:jc w:val="center"/>
      <w:outlineLvl w:val="5"/>
    </w:pPr>
    <w:rPr>
      <w:rFonts w:ascii="Angsana New" w:hAnsi="Angsana New" w:eastAsia="Calibri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113dc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 w:eastAsia="Calibri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2113dc"/>
    <w:pPr>
      <w:keepNext w:val="true"/>
      <w:spacing w:lineRule="exact" w:line="320"/>
      <w:jc w:val="both"/>
      <w:outlineLvl w:val="7"/>
    </w:pPr>
    <w:rPr>
      <w:rFonts w:ascii="Angsana New" w:hAnsi="Angsana New" w:eastAsia="Calibri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2113dc"/>
    <w:pPr>
      <w:keepNext w:val="true"/>
      <w:jc w:val="both"/>
      <w:outlineLvl w:val="8"/>
    </w:pPr>
    <w:rPr>
      <w:rFonts w:ascii="Angsana New" w:hAnsi="Angsana New" w:eastAsia="Calibri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locked/>
    <w:rsid w:val="002113dc"/>
    <w:rPr>
      <w:rFonts w:ascii="Angsana New" w:hAnsi="Angsana New" w:cs="Angsana New"/>
      <w:sz w:val="24"/>
    </w:rPr>
  </w:style>
  <w:style w:type="character" w:styleId="Heading2Char" w:customStyle="1">
    <w:name w:val="Heading 2 Char"/>
    <w:basedOn w:val="DefaultParagraphFont"/>
    <w:link w:val="Heading2"/>
    <w:qFormat/>
    <w:locked/>
    <w:rsid w:val="002113dc"/>
    <w:rPr>
      <w:rFonts w:ascii="Angsana New" w:hAnsi="Angsana New" w:cs="Angsana New"/>
      <w:b/>
      <w:bCs/>
      <w:sz w:val="22"/>
      <w:szCs w:val="22"/>
      <w:u w:val="single"/>
    </w:rPr>
  </w:style>
  <w:style w:type="character" w:styleId="Heading3Char" w:customStyle="1">
    <w:name w:val="Heading 3 Char"/>
    <w:basedOn w:val="DefaultParagraphFont"/>
    <w:link w:val="Heading3"/>
    <w:qFormat/>
    <w:locked/>
    <w:rsid w:val="002113dc"/>
    <w:rPr>
      <w:rFonts w:ascii="Angsana New" w:hAnsi="Angsana New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locked/>
    <w:rsid w:val="002113dc"/>
    <w:rPr>
      <w:rFonts w:ascii="Angsana New" w:hAnsi="Angsana New" w:cs="Angsana New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locked/>
    <w:rsid w:val="002113dc"/>
    <w:rPr>
      <w:rFonts w:ascii="Angsana New" w:hAnsi="Angsana New" w:cs="Angsana New"/>
      <w:b/>
      <w:bCs/>
      <w:sz w:val="26"/>
      <w:szCs w:val="26"/>
      <w:u w:val="single"/>
    </w:rPr>
  </w:style>
  <w:style w:type="character" w:styleId="Heading6Char" w:customStyle="1">
    <w:name w:val="Heading 6 Char"/>
    <w:basedOn w:val="DefaultParagraphFont"/>
    <w:link w:val="Heading6"/>
    <w:qFormat/>
    <w:locked/>
    <w:rsid w:val="002113dc"/>
    <w:rPr>
      <w:rFonts w:ascii="Angsana New" w:hAnsi="Angsana New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locked/>
    <w:rsid w:val="002113dc"/>
    <w:rPr>
      <w:rFonts w:ascii="Angsana New" w:hAnsi="Angsana New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locked/>
    <w:rsid w:val="002113dc"/>
    <w:rPr>
      <w:rFonts w:ascii="Angsana New" w:hAnsi="Angsana New" w:cs="Angsana New"/>
      <w:sz w:val="22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locked/>
    <w:rsid w:val="002113dc"/>
    <w:rPr>
      <w:rFonts w:ascii="Angsana New" w:hAnsi="Angsana New" w:cs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locked/>
    <w:rsid w:val="002113dc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2113dc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2113dc"/>
    <w:rPr>
      <w:rFonts w:cs="Times New Roman"/>
    </w:rPr>
  </w:style>
  <w:style w:type="character" w:styleId="BodyTextIndentChar" w:customStyle="1">
    <w:name w:val="Body Text Indent Char"/>
    <w:basedOn w:val="DefaultParagraphFont"/>
    <w:qFormat/>
    <w:locked/>
    <w:rsid w:val="002113dc"/>
    <w:rPr>
      <w:rFonts w:ascii="Angsana New" w:hAnsi="Angsana New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locked/>
    <w:rsid w:val="002113dc"/>
    <w:rPr>
      <w:rFonts w:ascii="Angsana New" w:hAnsi="Angsana New" w:cs="Angsana New"/>
      <w:sz w:val="32"/>
      <w:szCs w:val="32"/>
    </w:rPr>
  </w:style>
  <w:style w:type="character" w:styleId="BodyTextIndent3Char" w:customStyle="1">
    <w:name w:val="Body Text Indent 3 Char"/>
    <w:basedOn w:val="DefaultParagraphFont"/>
    <w:link w:val="BodyTextIndent3"/>
    <w:qFormat/>
    <w:locked/>
    <w:rsid w:val="002113dc"/>
    <w:rPr>
      <w:rFonts w:ascii="Angsana New" w:hAnsi="Angsana New" w:cs="Angsana New"/>
      <w:sz w:val="32"/>
      <w:szCs w:val="32"/>
    </w:rPr>
  </w:style>
  <w:style w:type="character" w:styleId="BodyTextChar" w:customStyle="1">
    <w:name w:val="Body Text Char"/>
    <w:basedOn w:val="DefaultParagraphFont"/>
    <w:qFormat/>
    <w:locked/>
    <w:rsid w:val="002113dc"/>
    <w:rPr>
      <w:rFonts w:ascii="Cordia New" w:hAnsi="Cordia New" w:eastAsia="Times New Roman" w:cs="CordiaUPC"/>
      <w:sz w:val="32"/>
      <w:szCs w:val="32"/>
      <w:lang w:bidi="th-TH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locked/>
    <w:rsid w:val="002113dc"/>
    <w:rPr>
      <w:rFonts w:ascii="Courier New" w:hAnsi="Courier New" w:cs="Courier New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locked/>
    <w:rsid w:val="002113dc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locked/>
    <w:rsid w:val="002113dc"/>
    <w:rPr>
      <w:rFonts w:ascii="Tahoma" w:hAnsi="Tahoma" w:cs="Tahoma"/>
      <w:sz w:val="16"/>
      <w:szCs w:val="16"/>
    </w:rPr>
  </w:style>
  <w:style w:type="character" w:styleId="MacroTextChar" w:customStyle="1">
    <w:name w:val="Macro Text Char"/>
    <w:basedOn w:val="DefaultParagraphFont"/>
    <w:link w:val="Macro"/>
    <w:semiHidden/>
    <w:qFormat/>
    <w:locked/>
    <w:rsid w:val="00601d33"/>
    <w:rPr>
      <w:rFonts w:ascii="-DB Surawong" w:hAnsi="-DB Surawong" w:eastAsia="SimSun" w:cs="Times New Roman"/>
      <w:sz w:val="28"/>
      <w:szCs w:val="28"/>
      <w:lang w:val="en-US" w:eastAsia="th-TH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113dc"/>
    <w:pPr>
      <w:overflowPunct w:val="fals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Normal"/>
    <w:rsid w:val="00082a9d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2113d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113d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2113dc"/>
    <w:pPr>
      <w:tabs>
        <w:tab w:val="clear" w:pos="720"/>
        <w:tab w:val="left" w:pos="1080" w:leader="none"/>
      </w:tabs>
      <w:spacing w:before="120" w:after="120"/>
      <w:ind w:left="540" w:hanging="0"/>
      <w:jc w:val="left"/>
    </w:pPr>
    <w:rPr>
      <w:rFonts w:ascii="Angsana New" w:hAnsi="Angsana New" w:eastAsia="Calibri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113dc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eastAsia="Calibri"/>
      <w:sz w:val="32"/>
      <w:szCs w:val="32"/>
    </w:rPr>
  </w:style>
  <w:style w:type="paragraph" w:styleId="BodyTextIndent3">
    <w:name w:val="Body Text Indent 3"/>
    <w:basedOn w:val="Normal"/>
    <w:link w:val="BodyTextIndent3Char"/>
    <w:qFormat/>
    <w:rsid w:val="002113dc"/>
    <w:pPr>
      <w:spacing w:before="120" w:after="120"/>
      <w:ind w:left="360" w:firstLine="547"/>
      <w:jc w:val="left"/>
    </w:pPr>
    <w:rPr>
      <w:rFonts w:ascii="Angsana New" w:hAnsi="Angsana New" w:eastAsia="Calibri"/>
      <w:sz w:val="32"/>
      <w:szCs w:val="32"/>
    </w:rPr>
  </w:style>
  <w:style w:type="paragraph" w:styleId="BlockText">
    <w:name w:val="Block Text"/>
    <w:basedOn w:val="Normal"/>
    <w:qFormat/>
    <w:rsid w:val="002113dc"/>
    <w:pPr>
      <w:tabs>
        <w:tab w:val="clear" w:pos="720"/>
        <w:tab w:val="left" w:pos="1440" w:leader="none"/>
      </w:tabs>
      <w:spacing w:before="120" w:after="120"/>
      <w:ind w:left="900" w:right="-36" w:hanging="540"/>
      <w:jc w:val="left"/>
    </w:pPr>
    <w:rPr>
      <w:rFonts w:ascii="Angsana New" w:hAnsi="Angsana New" w:eastAsia="Calibri"/>
      <w:sz w:val="30"/>
      <w:szCs w:val="30"/>
    </w:rPr>
  </w:style>
  <w:style w:type="paragraph" w:styleId="HTMLPreformatted">
    <w:name w:val="HTML Preformatted"/>
    <w:basedOn w:val="Normal"/>
    <w:link w:val="HTMLPreformattedChar"/>
    <w:uiPriority w:val="99"/>
    <w:qFormat/>
    <w:rsid w:val="002113d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 w:customStyle="1">
    <w:name w:val="Char"/>
    <w:basedOn w:val="Normal"/>
    <w:qFormat/>
    <w:rsid w:val="002113dc"/>
    <w:pPr>
      <w:overflowPunct w:val="fals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113dc"/>
    <w:pPr>
      <w:spacing w:lineRule="auto" w:line="480" w:before="0" w:after="120"/>
    </w:pPr>
    <w:rPr/>
  </w:style>
  <w:style w:type="paragraph" w:styleId="Envelopereturn">
    <w:name w:val="envelope return"/>
    <w:basedOn w:val="Normal"/>
    <w:qFormat/>
    <w:rsid w:val="002113dc"/>
    <w:pPr>
      <w:overflowPunct w:val="false"/>
      <w:jc w:val="both"/>
      <w:textAlignment w:val="auto"/>
    </w:pPr>
    <w:rPr/>
  </w:style>
  <w:style w:type="paragraph" w:styleId="Index1">
    <w:name w:val="index 1"/>
    <w:basedOn w:val="Normal"/>
    <w:next w:val="Normal"/>
    <w:autoRedefine/>
    <w:semiHidden/>
    <w:qFormat/>
    <w:rsid w:val="002113dc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2113dc"/>
    <w:pPr>
      <w:overflowPunct w:val="false"/>
      <w:jc w:val="both"/>
      <w:textAlignment w:val="auto"/>
    </w:pPr>
    <w:rPr>
      <w:rFonts w:cs="Monotype Sorts"/>
      <w:b/>
      <w:bCs/>
    </w:rPr>
  </w:style>
  <w:style w:type="paragraph" w:styleId="CharCharCharChar" w:customStyle="1">
    <w:name w:val="Char Char Char Char"/>
    <w:basedOn w:val="Normal"/>
    <w:qFormat/>
    <w:rsid w:val="002113dc"/>
    <w:pPr>
      <w:overflowPunct w:val="fals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2113dc"/>
    <w:pPr/>
    <w:rPr>
      <w:rFonts w:ascii="Tahoma" w:hAnsi="Tahoma" w:eastAsia="Calibri" w:cs="Tahoma"/>
      <w:sz w:val="16"/>
      <w:szCs w:val="16"/>
    </w:rPr>
  </w:style>
  <w:style w:type="paragraph" w:styleId="Char2" w:customStyle="1">
    <w:name w:val="Char2"/>
    <w:basedOn w:val="Normal"/>
    <w:qFormat/>
    <w:rsid w:val="002113dc"/>
    <w:pPr>
      <w:overflowPunct w:val="fals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583dae"/>
    <w:pPr>
      <w:overflowPunct w:val="fals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e97b46"/>
    <w:pPr>
      <w:ind w:left="720" w:hanging="0"/>
    </w:pPr>
    <w:rPr>
      <w:szCs w:val="30"/>
    </w:rPr>
  </w:style>
  <w:style w:type="paragraph" w:styleId="Macro">
    <w:name w:val="macro"/>
    <w:link w:val="MacroTextChar"/>
    <w:semiHidden/>
    <w:qFormat/>
    <w:rsid w:val="00601d33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0"/>
      <w:jc w:val="left"/>
    </w:pPr>
    <w:rPr>
      <w:rFonts w:ascii="-DB Surawong" w:hAnsi="-DB Surawong" w:eastAsia="SimSun" w:cs="Times New Roman"/>
      <w:color w:val="auto"/>
      <w:kern w:val="0"/>
      <w:sz w:val="28"/>
      <w:szCs w:val="28"/>
      <w:lang w:eastAsia="th-TH" w:val="en-US" w:bidi="th-TH"/>
    </w:rPr>
  </w:style>
  <w:style w:type="paragraph" w:styleId="Acctfourfigures" w:customStyle="1">
    <w:name w:val="acct four figures"/>
    <w:basedOn w:val="Normal"/>
    <w:qFormat/>
    <w:rsid w:val="00c751f3"/>
    <w:pPr>
      <w:tabs>
        <w:tab w:val="clear" w:pos="720"/>
        <w:tab w:val="decimal" w:pos="765" w:leader="none"/>
      </w:tabs>
      <w:overflowPunct w:val="fals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113d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35464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8e4a22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86F9E9-A2A0-4957-91FC-B25C3EECE4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  <Pages>45</Pages>
  <Words>14159</Words>
  <Characters>58400</Characters>
  <CharactersWithSpaces>72415</CharactersWithSpaces>
  <Paragraphs>14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3:40:00Z</dcterms:created>
  <dc:creator>SSS</dc:creator>
  <dc:description/>
  <dc:language>en-US</dc:language>
  <cp:lastModifiedBy>Ketsuda Piasawat</cp:lastModifiedBy>
  <cp:lastPrinted>2019-08-13T06:14:00Z</cp:lastPrinted>
  <dcterms:modified xsi:type="dcterms:W3CDTF">2019-08-13T06:14:00Z</dcterms:modified>
  <cp:revision>30</cp:revision>
  <dc:subject/>
  <dc:title>บริษัท ไทยพัฒนาโรงงานอุตสาหกรร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82398543</vt:r8>
  </property>
</Properties>
</file>