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            </w:t>
      </w:r>
      <w:r>
        <w:rPr>
          <w:rFonts w:ascii="Angsana New" w:hAnsi="Angsana New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เกี่ยวกับเหตุการณ์ต่อไปนี้</w:t>
      </w:r>
    </w:p>
    <w:p>
      <w:pPr>
        <w:pStyle w:val="ListParagraph"/>
        <w:numPr>
          <w:ilvl w:val="0"/>
          <w:numId w:val="2"/>
        </w:numPr>
        <w:spacing w:before="120" w:after="240"/>
        <w:ind w:left="360" w:hanging="360"/>
        <w:contextualSpacing w:val="fals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เปลี่ยนแปลงนโยบายการบัญชี เนื่องจากการ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บริษัทฯได้ปรับย้อนหลัง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 เพื่อสะท้อนรายการ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โยบายบัญชีดังกล่าว นอกจากนี้ บริษัทฯได้นำเสน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เปรียบเทียบ โดยใช้นโยบายการบัญชีเกี่ยวกับภาษีเงินได้</w:t>
      </w:r>
      <w:r>
        <w:rPr>
          <w:rFonts w:ascii="Angsana New" w:hAnsi="Angsana New"/>
          <w:sz w:val="32"/>
          <w:sz w:val="32"/>
          <w:szCs w:val="32"/>
        </w:rPr>
        <w:t>ที่นำมาถือปฏิบัติใหม่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ListParagraph"/>
        <w:numPr>
          <w:ilvl w:val="0"/>
          <w:numId w:val="2"/>
        </w:numPr>
        <w:spacing w:before="120" w:after="24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สองของปีปัจจุบัน บริษัทฯได้เข้าลงทุนในบริษัทย่อยอีกแห่งหนึ่ง ซึ่งเคยถูกถือหุ้นโดยผู้ถือหุ้นรายใหญ่ของบริษัทฯ ดังนั้นจึงถือเป็นการรวมธุรกิจภายใต้การควบคุมเดียวกัน ผู้บริหารได้ปรับปรุงย้อนหลั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>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ที่แสดงเป็นข้อมูลเปรียบเทียบไว้ ณ ที่นี้ เพื่อสะท้อนผลของการรวมธุรกิจภายใต้การควบคุมเดียวกัน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 ข้าพเจ้ามิได้แสดงความเห็นอย่างมีเงื่อนไขต่อเหตุการณ์ดังกล่าวข้างต้นแต่อย่างใด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24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 (</w:t>
      </w:r>
      <w:r>
        <w:rPr>
          <w:rFonts w:ascii="Angsana New" w:hAnsi="Angsana New"/>
          <w:sz w:val="32"/>
          <w:sz w:val="32"/>
          <w:szCs w:val="32"/>
        </w:rPr>
        <w:t xml:space="preserve">ซึ่งนำมาใช้เพื่อจัดทำ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 ซึ่ง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24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 (</w:t>
      </w:r>
      <w:r>
        <w:rPr>
          <w:rFonts w:ascii="Angsana New" w:hAnsi="Angsana New"/>
          <w:sz w:val="32"/>
          <w:sz w:val="32"/>
          <w:szCs w:val="32"/>
        </w:rPr>
        <w:t>ก่อนรายการ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ตามมาตรฐานการสอบบัญชีที่รับรองทั่วไป โดยได้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12:00Z</dcterms:created>
  <dc:creator>SSS</dc:creator>
  <dc:description/>
  <dc:language>en-US</dc:language>
  <cp:lastModifiedBy>Pennapha Tanesuan</cp:lastModifiedBy>
  <cp:lastPrinted>2014-02-19T11:04:00Z</cp:lastPrinted>
  <dcterms:modified xsi:type="dcterms:W3CDTF">2014-02-21T02:12:00Z</dcterms:modified>
  <cp:revision>2</cp:revision>
  <dc:subject/>
  <dc:title/>
</cp:coreProperties>
</file>