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lineRule="exact" w:line="600"/>
        <w:ind w:left="0" w:right="208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lineRule="exact" w:line="600"/>
        <w:ind w:left="0" w:right="208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1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ubtitle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120" w:after="0"/>
        <w:ind w:firstLine="851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เฉพาะของ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Style13"/>
        <w:spacing w:lineRule="auto" w:line="240" w:before="120" w:after="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นปรับปรุงใหม่ 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1CharChar">
    <w:name w:val=" อักขระ อักขระ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3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30:00Z</dcterms:created>
  <dc:creator>Lenovo</dc:creator>
  <dc:description/>
  <cp:keywords/>
  <dc:language>en-US</dc:language>
  <cp:lastModifiedBy>owner</cp:lastModifiedBy>
  <cp:lastPrinted>2009-11-10T09:47:00Z</cp:lastPrinted>
  <dcterms:modified xsi:type="dcterms:W3CDTF">2009-11-10T21:47:00Z</dcterms:modified>
  <cp:revision>20</cp:revision>
  <dc:subject/>
  <dc:title>บริษัท ไทยพัฒนาโรงงานอุตสาหกรรม จำกัด (มหาชน) และบริษัทย่อย</dc:title>
</cp:coreProperties>
</file>