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080" w:gutter="0" w:header="0" w:top="1298" w:footer="709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รายงานการสอบทานของผู้สอบบัญชีรับอนุญาต</w:t>
      </w:r>
    </w:p>
    <w:p>
      <w:pPr>
        <w:pStyle w:val="Heading4"/>
        <w:tabs>
          <w:tab w:val="clear" w:pos="900"/>
        </w:tabs>
        <w:jc w:val="distribute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ของบริษัท ไทยพัฒนาโรงงานอุตสาหกรรม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spacing w:lineRule="exact" w:line="400" w:before="36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งบกำไรขาดทุนรวมสำหรับงวดสามเดือนแล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49 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ร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สอบทานงบการเงินเฉพาะกิจการ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           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   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เคยตรวจสอบงบการเงินรวม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งบดุลรวมและงบดุล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ไว้ ณ ที่นี้ 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 ยกเว้นบริษัทฯได้ปรับย้อนหลังงบการเงินเฉพาะกิจการสำหรับงวด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พื่อสะท้อนถึงการเปลี่ยนแปลงนโยบายการบัญชีเกี่ยวกับการบันทึกเงินลงทุนในบริษัทย่อยและบริษัทร่วมจากวิธีส่วนได้เสียเป็นวิธีราคาทุน 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/>
          <w:sz w:val="32"/>
          <w:sz w:val="32"/>
          <w:szCs w:val="32"/>
        </w:rPr>
        <w:t>ศิราภรณ์ เอื้ออนันต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spacing w:lineRule="exact" w:line="3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 </w:t>
      </w:r>
      <w:r>
        <w:rPr>
          <w:rFonts w:cs="Angsana New" w:ascii="Angsana New" w:hAnsi="Angsana New"/>
          <w:sz w:val="32"/>
          <w:szCs w:val="32"/>
        </w:rPr>
        <w:t xml:space="preserve">:  2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080" w:gutter="0" w:header="706" w:top="1296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ngsana New" w:hAnsi="Angsana New" w:cs="Angsana New"/>
      <w:color w:val="000000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53:00Z</dcterms:created>
  <dc:creator>YourNameHere</dc:creator>
  <dc:description/>
  <cp:keywords/>
  <dc:language>en-US</dc:language>
  <cp:lastModifiedBy>YourNameHere</cp:lastModifiedBy>
  <cp:lastPrinted>2007-11-08T18:39:00Z</cp:lastPrinted>
  <dcterms:modified xsi:type="dcterms:W3CDTF">2007-11-08T12:21:00Z</dcterms:modified>
  <cp:revision>14</cp:revision>
  <dc:subject/>
  <dc:title>บริษัท ไทยพัฒนาโรงงานอุตสาหกรรม จำกัด (มหาชน) และบริษัทย่อย</dc:title>
</cp:coreProperties>
</file>