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ขึ้นเป็นบริษัทมหาชน และมีภูมิลำเนาในประเทศไทย บริษัทฯดำเนินธุรกิจหลักในด้านธุรกิจพัฒนาอสังหาริมทรัพย์ โดยมีที่อยู่ตามที่จดทะเบียน คือ 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นราธิวาสราชนครินทร์           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    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9/2550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38/2550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มาตรฐานการบัญชีซึ่งได้ประกาศในราชกิจจานุเบกษาแล้ว โดยให้ใช้มาตรฐานการบัญชีฉบับปรับปรุงใหม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ดังต่อไปนี้แทนมาตรฐานการบัญชีฉบับเดิมที่ยกเลิกไป</w:t>
      </w:r>
    </w:p>
    <w:p>
      <w:pPr>
        <w:pStyle w:val="Normal"/>
        <w:spacing w:before="120" w:after="120"/>
        <w:ind w:left="960" w:hanging="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ฉบับปรับปรุงใหม่ที่มีผลบังคับใช้ในปีปัจจุบัน</w:t>
      </w:r>
    </w:p>
    <w:p>
      <w:pPr>
        <w:pStyle w:val="Normal"/>
        <w:tabs>
          <w:tab w:val="clear" w:pos="720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4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5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620" w:leader="none"/>
        </w:tabs>
        <w:ind w:left="3120" w:hanging="15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6</w:t>
        <w:tab/>
      </w:r>
      <w:r>
        <w:rPr>
          <w:rFonts w:ascii="Angsana New" w:hAnsi="Angsana New"/>
          <w:sz w:val="32"/>
          <w:sz w:val="32"/>
          <w:szCs w:val="32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ั้งสามฉบับข้างต้นให้ถือปฏิบัติกับงบการเงินสำหรับ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ต้นไป 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  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เพื่อให้เป็นไป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ฉบับปรับปรุงใหม่ 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>ไม่เกี่ยวเนื่องกับธุรกิจของบริษัทฯ</w:t>
      </w:r>
    </w:p>
    <w:p>
      <w:pPr>
        <w:pStyle w:val="Normal"/>
        <w:spacing w:before="120" w:after="120"/>
        <w:ind w:left="960" w:hanging="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ฉบับปรับปรุง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25</w:t>
        <w:tab/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993" w:leader="none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3</w:t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993" w:leader="none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5</w:t>
        <w:tab/>
      </w:r>
      <w:r>
        <w:rPr>
          <w:rFonts w:ascii="Angsana New" w:hAnsi="Angsana New"/>
          <w:sz w:val="32"/>
          <w:sz w:val="32"/>
          <w:szCs w:val="32"/>
        </w:rPr>
        <w:t>การนำเสนองบการเงิน</w:t>
      </w:r>
    </w:p>
    <w:p>
      <w:pPr>
        <w:pStyle w:val="Normal"/>
        <w:tabs>
          <w:tab w:val="clear" w:pos="720"/>
          <w:tab w:val="left" w:pos="993" w:leader="none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9</w:t>
        <w:tab/>
      </w:r>
      <w:r>
        <w:rPr>
          <w:rFonts w:ascii="Angsana New" w:hAnsi="Angsana New"/>
          <w:sz w:val="32"/>
          <w:sz w:val="32"/>
          <w:szCs w:val="32"/>
        </w:rPr>
        <w:t>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ปลี่ยนแปลงประมาณการทางบัญชีและข้อผิดพลาด</w:t>
      </w:r>
    </w:p>
    <w:p>
      <w:pPr>
        <w:pStyle w:val="Normal"/>
        <w:tabs>
          <w:tab w:val="clear" w:pos="720"/>
          <w:tab w:val="left" w:pos="993" w:leader="none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tabs>
          <w:tab w:val="clear" w:pos="720"/>
          <w:tab w:val="left" w:pos="1620" w:leader="none"/>
        </w:tabs>
        <w:ind w:left="3120" w:hanging="1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9</w:t>
        <w:tab/>
      </w:r>
      <w:r>
        <w:rPr>
          <w:rFonts w:ascii="Angsana New" w:hAnsi="Angsana New"/>
          <w:sz w:val="32"/>
          <w:sz w:val="32"/>
          <w:szCs w:val="32"/>
        </w:rPr>
        <w:t>สัญญาก่อสร้าง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ทั้งหกฉบับ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              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ต่อไป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โดยใช้หลักเกณฑ์เดียวกับ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เกี่ยวกับเงินลงทุนในบริษัทย่อยและบริษัทร่วมในงบการเงินเฉพาะกิจการจากวิธีส่วนได้เสียเป็นวิธีราคาทุ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br w:type="page"/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ปัจจุบัน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จากวิธีส่วนได้เสียเป็นวิธีราคาทุน        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        ซึ่งกำหนดให้เงินลงทุนในบริษัทย่อย เงินลงทุนในกิจการที่มีการควบคุมร่วมกัน และเงินลงทุนในบริษัทร่วมในงบการเงินเฉพาะกิจการต้องแสดง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เปลี่ยนแปลงนโยบายการบัญชีดังกล่าว บริษัทฯได้ปรับย้อนหลังงบการเงินเฉพาะกิจการ            งวด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และบริษัทร่วมตามวิธีราคาทุนมาโดยตลอด การเปลี่ยนแปลงนี้ทำให้บริษัทฯมีขาดทุนสุทธิในงบกำไรขาดทุนเฉพาะกิจการ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ไรสุทธิในงบกำไรขาดทุนเฉพาะกิจการ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2549 : </w:t>
      </w:r>
      <w:r>
        <w:rPr>
          <w:rFonts w:ascii="Angsana New" w:hAnsi="Angsana New"/>
          <w:sz w:val="32"/>
          <w:sz w:val="32"/>
          <w:szCs w:val="32"/>
        </w:rPr>
        <w:t xml:space="preserve">กำไรสุทธิในงบกำไรขาดทุนเฉพาะกิจการ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2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ไรสุทธิในงบกำไรขาดทุนเฉพาะกิจการ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5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9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และบริษัทร่วม” ในงบแสดงการเปลี่ยนแปลงส่วนของผู้ถือหุ้นเฉพาะกิจการ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            เงินลงทุนในบริษัทย่อยและบริษัทร่วมในงบการเงินเฉพาะกิจการเท่านั้น โดยไม่ได้มีผลกระทบต่องบการเงินรวมแต่อย่างใด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เพื่อ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เพื่อ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ลงทุนในหน่วยลงทุนในกองทุนรวมอสังหาริมทรัพย์ 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72,900 </w:t>
      </w:r>
      <w:r>
        <w:rPr>
          <w:rFonts w:ascii="Angsana New" w:hAnsi="Angsana New"/>
          <w:sz w:val="32"/>
          <w:sz w:val="32"/>
          <w:szCs w:val="32"/>
        </w:rPr>
        <w:t xml:space="preserve">หน่วย 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ปัจจุบัน บริษัทฯได้ลงทุนในกองทุนดังกล่าว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5,260,938 </w:t>
      </w:r>
      <w:r>
        <w:rPr>
          <w:rFonts w:ascii="Angsana New" w:hAnsi="Angsana New"/>
          <w:sz w:val="32"/>
          <w:sz w:val="32"/>
          <w:szCs w:val="32"/>
        </w:rPr>
        <w:t xml:space="preserve">หน่วย ในราคา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2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ปัจจุบัน บริษัทฯได้ขายหน่วยลงทุน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287,30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br w:type="page"/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>
          <w:b/>
          <w:b/>
          <w:bCs/>
        </w:rPr>
      </w:pPr>
      <w:r>
        <w:rPr>
          <w:b/>
          <w:bCs/>
        </w:rPr>
        <w:t>4.</w:t>
        <w:tab/>
      </w: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ลูกหนี้การค้า ณ วันที่ในงบดุล แยกตามอายุหนี้ที่คงค้างนับจากวันที่ถึงกำหนดชำระได้ดังต่อไปนี้</w:t>
      </w:r>
    </w:p>
    <w:tbl>
      <w:tblPr>
        <w:tblW w:w="909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510"/>
        <w:gridCol w:w="1020"/>
        <w:gridCol w:w="1020"/>
        <w:gridCol w:w="690"/>
        <w:gridCol w:w="1530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0" w:type="dxa"/>
            <w:gridSpan w:val="3"/>
            <w:tcBorders/>
          </w:tcPr>
          <w:p>
            <w:pPr>
              <w:pStyle w:val="Heading8"/>
              <w:ind w:left="12" w:hanging="0"/>
              <w:rPr/>
            </w:pPr>
            <w:r>
              <w:rPr/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อื่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ยังไม่ถึง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0,85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7,24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2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00,587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เกิน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0,83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2,82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7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,417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4,91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543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5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88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,67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288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1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48,28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50,894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7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9,562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4,513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5,05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58,72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6,6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โอนสิทธิเรียกร้องจากลูกหนี้ตามสัญญาเช่าที่ดินและโรงงาน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0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   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ทดรองจ่ายแก่ผู้ร่วมลงทุ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ั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จำการซื้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ได้ทำสัญญากับบริษัทแห่งหนึ่งซึ่งจดทะเบียนจัดตั้งในต่างประเทศ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ผู้ร่วมลงทุ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ร่วมลงทุนในการซื้อหุ้นสามัญของบริษัทแห่งหนึ่งซึ่งจดทะเบียนจัดตั้งในประเทศไทย โดยบริษัทฯ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จะซื้อจะขายหุ้นกับผู้ถือหุ้นของบริษัทตามที่กล่าวไว้ในวรรคก่อน เพื่อซื้อหุ้นสามัญของบริษัทดังกล่าวในราคารวม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ต้องปฏิบัติตามเงื่อนไขต่างๆ ที่ระบุไว้ในสัญญา บริษัทฯได้จ่ายเงินมัดจำการซื้อหุ้นดังกล่าว ณ วันทำสัญญา เป็น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ที่จะต้องจ่าย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ร่วมลงทุน บริษัทฯจะได้รับเงินที่จ่ายเป็นเงินมัดจำการซื้อหุ้น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จากผู้ร่วมลงทุน เงินจำนวนดังกล่าวจึงได้แสดงไว้ในหัวข้อ “เงินทดรองจ่ายแก่ผู้ร่วมลงทุน” 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คืนเงินทดรองจ่ายดังกล่าวแล้ว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งินมัดจำการซื้อหุ้นในส่ว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ด้แสดงไว้ในหัวข้อ “เงินมัดจำการซื้อหุ้น” 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tbl>
      <w:tblPr>
        <w:tblW w:w="807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30"/>
        <w:gridCol w:w="450"/>
        <w:gridCol w:w="147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  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308,237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33,8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258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2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215,545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80,9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6,148,040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739,008</w:t>
            </w:r>
          </w:p>
        </w:tc>
      </w:tr>
    </w:tbl>
    <w:p>
      <w:pPr>
        <w:pStyle w:val="TextBodyIndent"/>
        <w:tabs>
          <w:tab w:val="clear" w:pos="851"/>
        </w:tabs>
        <w:spacing w:before="240" w:after="120"/>
        <w:ind w:left="360" w:firstLine="547"/>
        <w:jc w:val="distribute"/>
        <w:rPr/>
      </w:pPr>
      <w:r>
        <w:rPr/>
        <w:t>บริษัทฯบันทึกดอกเบี้ยจ่ายสำหรับงวด</w:t>
      </w:r>
      <w:r>
        <w:rPr/>
        <w:t>สามเดือนและ</w:t>
      </w:r>
      <w:r>
        <w:rPr/>
        <w:t xml:space="preserve">เก้าเดือน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0 </w:t>
      </w:r>
      <w:r>
        <w:rPr/>
        <w:t xml:space="preserve">จำนวนประมาณ </w:t>
      </w:r>
      <w:r>
        <w:rPr/>
        <w:t>2.0</w:t>
      </w:r>
      <w:r>
        <w:rPr/>
        <w:t xml:space="preserve"> </w:t>
      </w:r>
      <w:r>
        <w:rPr/>
        <w:t xml:space="preserve">ล้านบาท และ </w:t>
      </w:r>
      <w:r>
        <w:rPr/>
        <w:t>6.2</w:t>
      </w:r>
      <w:r>
        <w:rPr/>
        <w:t xml:space="preserve"> </w:t>
      </w:r>
      <w:r>
        <w:rPr/>
        <w:t xml:space="preserve">ล้านบาท ตามลำดับ </w:t>
      </w:r>
      <w:r>
        <w:rPr/>
        <w:t xml:space="preserve">(2549 </w:t>
      </w:r>
      <w:r>
        <w:rPr/>
        <w:t>:</w:t>
      </w:r>
      <w:r>
        <w:rPr/>
        <w:t xml:space="preserve"> 2.1 </w:t>
      </w:r>
      <w:r>
        <w:rPr/>
        <w:t xml:space="preserve">ล้านบาท และ </w:t>
      </w:r>
      <w:r>
        <w:rPr/>
        <w:t xml:space="preserve">2.0 </w:t>
      </w:r>
      <w:r>
        <w:rPr/>
        <w:t>ล้านบาท ตามลำดับ</w:t>
      </w:r>
      <w:r>
        <w:rPr/>
        <w:t xml:space="preserve">) </w:t>
      </w:r>
      <w:r>
        <w:rPr/>
        <w:t>เป็นส่วนหนึ่งของต้นทุนทรัพย์สินเพื่อขาย</w:t>
      </w:r>
    </w:p>
    <w:p>
      <w:pPr>
        <w:pStyle w:val="TextBodyIndent"/>
        <w:tabs>
          <w:tab w:val="clear" w:pos="851"/>
        </w:tabs>
        <w:ind w:left="360" w:firstLine="540"/>
        <w:jc w:val="distribute"/>
        <w:rPr/>
      </w:pPr>
      <w:r>
        <w:rPr/>
        <w:t xml:space="preserve">เมื่อวันที่ </w:t>
      </w:r>
      <w:r>
        <w:rPr/>
        <w:t xml:space="preserve">5 </w:t>
      </w:r>
      <w:r>
        <w:rPr/>
        <w:t xml:space="preserve">มิถุนายน </w:t>
      </w:r>
      <w:r>
        <w:rPr/>
        <w:t xml:space="preserve">2550 </w:t>
      </w:r>
      <w:r>
        <w:rPr/>
        <w:t xml:space="preserve">บริษัทฯได้โอนขายที่ดินและอาคารโรงงานที่มีผู้เช่าแล้วจำนวน </w:t>
      </w:r>
      <w:r>
        <w:rPr/>
        <w:t xml:space="preserve">14 </w:t>
      </w:r>
      <w:r>
        <w:rPr/>
        <w:t xml:space="preserve">โรงงาน ซึ่งมีมูลค่าสุทธิตามบัญชีเป็นจำนวนเงินรวม </w:t>
      </w:r>
      <w:r>
        <w:rPr/>
        <w:t xml:space="preserve">219.7 </w:t>
      </w:r>
      <w:r>
        <w:rPr/>
        <w:t xml:space="preserve">ล้านบาท </w:t>
      </w:r>
      <w:r>
        <w:rPr/>
        <w:t>(</w:t>
      </w:r>
      <w:r>
        <w:rPr/>
        <w:t xml:space="preserve">รับโอนจากที่ดิน อาคารและอุปกรณ์ให้เช่า </w:t>
      </w:r>
      <w:r>
        <w:rPr/>
        <w:t>(</w:t>
      </w:r>
      <w:r>
        <w:rPr/>
        <w:t xml:space="preserve">หมายเหตุประกอบงบการเงินข้อ </w:t>
      </w:r>
      <w:r>
        <w:rPr/>
        <w:t>11)</w:t>
      </w:r>
      <w:r>
        <w:rPr/>
        <w:t>)</w:t>
      </w:r>
      <w:r>
        <w:rPr/>
        <w:t xml:space="preserve"> </w:t>
      </w:r>
      <w:r>
        <w:rPr/>
        <w:t xml:space="preserve">ให้แก่กองทุนรวมอสังหาริมทรัพย์ไทยอินดัสเตรียล </w:t>
      </w:r>
      <w:r>
        <w:rPr/>
        <w:t>1 (</w:t>
      </w:r>
      <w:r>
        <w:rPr/>
        <w:t>กิจการที่เกี่ยวข้องกัน</w:t>
      </w:r>
      <w:r>
        <w:rPr/>
        <w:t xml:space="preserve">) </w:t>
      </w:r>
      <w:r>
        <w:rPr/>
        <w:t xml:space="preserve">ตามที่กล่าวไว้ในหมายเหตุประกอบงบการเงินข้อ </w:t>
      </w:r>
      <w:r>
        <w:rPr/>
        <w:t>14.1</w:t>
      </w:r>
    </w:p>
    <w:p>
      <w:pPr>
        <w:pStyle w:val="TextBodyIndent"/>
        <w:tabs>
          <w:tab w:val="clear" w:pos="851"/>
        </w:tabs>
        <w:ind w:left="360" w:firstLine="540"/>
        <w:jc w:val="distribute"/>
        <w:rPr/>
      </w:pPr>
      <w:r>
        <w:rPr/>
        <w:t xml:space="preserve">บริษัทฯได้นำทรัพย์สินเพื่อขายมูลค่าสุทธิตามบัญชี 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0 </w:t>
      </w:r>
      <w:r>
        <w:rPr/>
        <w:t xml:space="preserve">จำนวน </w:t>
      </w:r>
      <w:r>
        <w:rPr/>
        <w:t xml:space="preserve">625.5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49 : 179.1 </w:t>
      </w:r>
      <w:r>
        <w:rPr/>
        <w:t>ล้านบาท</w:t>
      </w:r>
      <w:r>
        <w:rPr/>
        <w:t xml:space="preserve">) </w:t>
      </w:r>
      <w:r>
        <w:rPr/>
        <w:t>ไปจดจำนอง เพื่อค้ำประกันเงินกู้ยืมระยะยาวจากสถาบันการเงิน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/>
      </w:pPr>
      <w:r>
        <w:rPr>
          <w:b/>
          <w:bCs/>
        </w:rPr>
        <w:t>7.</w:t>
        <w:tab/>
      </w:r>
      <w:r>
        <w:rPr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ได้นำไปวางเป็นหลักทรัพย์ค้ำประกันแก่ธนาคารที่ออกหนังสือค้ำประกัน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0"/>
        <w:gridCol w:w="840"/>
        <w:gridCol w:w="840"/>
        <w:gridCol w:w="381"/>
        <w:gridCol w:w="459"/>
        <w:gridCol w:w="840"/>
        <w:gridCol w:w="120"/>
        <w:gridCol w:w="588"/>
        <w:gridCol w:w="372"/>
        <w:gridCol w:w="96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00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  <w:p>
            <w:pPr>
              <w:pStyle w:val="Normal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รับปรุงใหม่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ปริ๊นส์ตั้น พาร์ค สวี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ให้เช่าห้องพักอาศั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left="-18" w:right="-108" w:firstLine="1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ร้างโรงงานให้เช่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6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6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ind w:left="372" w:hanging="3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ั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0,390,61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0,390,619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,609,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,609,3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5/255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ฯซื้อหุ้นสามัญเพิ่มทุนของ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จำนวน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ที่บริษัทฯยังค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เงิน</w:t>
      </w:r>
      <w:r>
        <w:rPr>
          <w:rFonts w:ascii="Angsana New" w:hAnsi="Angsana New"/>
          <w:sz w:val="32"/>
          <w:sz w:val="32"/>
          <w:szCs w:val="32"/>
        </w:rPr>
        <w:t>ล่วงหน้า</w:t>
      </w:r>
      <w:r>
        <w:rPr>
          <w:rFonts w:ascii="Angsana New" w:hAnsi="Angsana New"/>
          <w:sz w:val="32"/>
          <w:sz w:val="32"/>
          <w:szCs w:val="32"/>
        </w:rPr>
        <w:t>ค่าหุ้น</w:t>
      </w:r>
      <w:r>
        <w:rPr>
          <w:rFonts w:ascii="Angsana New" w:hAnsi="Angsana New"/>
          <w:sz w:val="32"/>
          <w:sz w:val="32"/>
          <w:szCs w:val="32"/>
        </w:rPr>
        <w:t>เพิ่มทุน</w:t>
      </w:r>
      <w:r>
        <w:rPr>
          <w:rFonts w:ascii="Angsana New" w:hAnsi="Angsana New"/>
          <w:sz w:val="32"/>
          <w:sz w:val="32"/>
          <w:szCs w:val="32"/>
        </w:rPr>
        <w:t xml:space="preserve">ให้บริษัทย่อย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6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ได้แสดงไว้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ในหัวข้อ “เงินจ่ายล่วงหน้าค่าหุ้นแก่บริษัทย่อย”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62.5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ด้จ่าย</w:t>
      </w:r>
      <w:r>
        <w:rPr>
          <w:rFonts w:ascii="Angsana New" w:hAnsi="Angsana New"/>
          <w:sz w:val="32"/>
          <w:sz w:val="32"/>
          <w:szCs w:val="32"/>
        </w:rPr>
        <w:t>ชำระ</w:t>
      </w:r>
      <w:r>
        <w:rPr>
          <w:rFonts w:ascii="Angsana New" w:hAnsi="Angsana New"/>
          <w:sz w:val="32"/>
          <w:sz w:val="32"/>
          <w:szCs w:val="32"/>
        </w:rPr>
        <w:t xml:space="preserve">แล้วในเดือนตุล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/>
          <w:sz w:val="32"/>
          <w:sz w:val="32"/>
          <w:szCs w:val="32"/>
        </w:rPr>
        <w:t>ตรา</w:t>
      </w:r>
      <w:r>
        <w:rPr>
          <w:rFonts w:ascii="Angsana New" w:hAnsi="Angsana New"/>
          <w:sz w:val="32"/>
          <w:sz w:val="32"/>
          <w:szCs w:val="32"/>
        </w:rPr>
        <w:t xml:space="preserve">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เพิ่มทุนทั้งสิ้น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บริษัทย่อยได้ดำเนินการจดทะเบียน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พัฒนาหรือขาย</w:t>
      </w:r>
    </w:p>
    <w:tbl>
      <w:tblPr>
        <w:tblW w:w="9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80"/>
        <w:gridCol w:w="60"/>
        <w:gridCol w:w="1620"/>
        <w:gridCol w:w="1680"/>
        <w:gridCol w:w="1680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170,536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930,8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673,4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930,86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ในมูลค่าของที่ด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404,286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164,6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7,2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164,61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8,895,159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8,895,1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,471,558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3,05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,471,55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3,05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771,003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177,6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273,92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177,6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ทธิการเช่าที่ดินเป็นสิทธิการเช่าที่ดินจากสำนักงานพระคลังข้างที่ ซึ่งบริษัทฯ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      ทำการปลูกสร้างและเช่าที่ดินกับอาคารที่ปลูกสร้างแล้วกับสำนักงานพระคลังข้างที่ โดยมีเงื่อนไข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ี่ดินรอการพัฒนาหรื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อยู่ระหว่างดำเนินการโอนสิทธิการเช่าที่ดิน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8.9 </w:t>
      </w:r>
      <w:r>
        <w:rPr>
          <w:rFonts w:ascii="Angsana New" w:hAnsi="Angsana New"/>
          <w:sz w:val="32"/>
          <w:sz w:val="32"/>
          <w:szCs w:val="32"/>
        </w:rPr>
        <w:t>ล้านบาท แก่ผู้ให้กู้เพื่อค้ำประกันเงินกู้ยืมระยะยาวจากสถาบัน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ทธิการเช่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13,75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03,5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ไปสินทรัพย์รอการพัฒนาหรือขาย – มูลค่าสุทธิตามบัญชี ณ วันที่โอ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95,159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95,159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639,333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08,412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79,26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4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แก่ผู้ให้กู้เพื่อค้ำประกันวงเงินเบิกเกินบัญชี เงินกู้ยืมระยะสั้นและ          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 ที่ดิน อาคารและอุปกรณ์ให้เช่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137,62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705,1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32"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10,30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เป็นทรัพย์สินเพ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วันที่โ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7,178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7,178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930,291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67,111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040,46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60,8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ดอกเบี้ยจ่า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ต้นทุนอาคาร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อาคารให้เช่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2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147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 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 และอุปกรณ์ใช้ในการดำเนินกิจการให้เช่าห้องพักอาศั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040"/>
      </w:tblGrid>
      <w:tr>
        <w:trPr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62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966,239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,916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8,7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ind w:left="12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997,48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842,9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83,568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5,9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591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0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68,434)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93,47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89,725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94,55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การธุรกิจที่สำคัญกับบุคคลหรือกิจการที่เกี่ยวข้องกันรายการธุรกิจดังกล่าวเป็นไปตามเงื่อนไขทางการค้าและเกณฑ์ตามที่ตกลงกันระหว่างบริษัทฯและกิจการเหล่านั้น ซึ่งเป็นไปตามปกติธุรกิจโดยสรุปได้ดังนี้</w:t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กิจการ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กิจการ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 ซึ่งเป็นไปตามเงื่อนไขปกติทางธุรกิจ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ตามสัญญาร่วมดำเนิน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ครงการนิคมอุตสาหกรรม ที เอฟ ด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ส่งเสริมการข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.6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MLR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่อปี และอัตรา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ากรายได้ค่าเช่าและค่าบริการของกองทุนอสังหาริมทรัพย์ไทยอินดัสเตรียล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ายได้ค่านายหน้าในอัตร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- 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ของค่าเช่าโรงงานและค่าบริการที่เกี่ยวข้อ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.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ายได้ค่าเช่าอาคา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2.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 ซึ่งเท่ากับอัตราค่าเช่า             ที่บริษัทฯจ่ายให้บุคคลภายนอก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840"/>
        <w:gridCol w:w="720"/>
        <w:gridCol w:w="840"/>
        <w:gridCol w:w="840"/>
        <w:gridCol w:w="3000"/>
      </w:tblGrid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เก้าเดือน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กิจการ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กิจการ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 ซึ่งเป็นไปตามเงื่อนไขปกติทางธุรกิจ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13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ตามสัญญาร่วมดำเนิน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ครงการนิคมอุตสาหกรรม ที เอฟ ด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กำกับการก่อสร้า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37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ส่งเสริมการข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.6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.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31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MLR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่อปี และอัตรา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การขายที่ดินและอาคารโรง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1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.1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</w:t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ากรายได้ค่าเช่าและค่าบริการของกองทุนอสังหาริมทรัพย์ไทยอินดัสเตรียล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ายได้ค่านายหน้าในอัตร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- 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ของค่าเช่าโรงงานและค่าบริการ            ที่เกี่ยวข้อง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.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จ่าย – จ่าย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5</w:t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รับ – 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</w:t>
            </w:r>
          </w:p>
        </w:tc>
        <w:tc>
          <w:tcPr>
            <w:tcW w:w="30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ายได้ค่าเช่าอาคา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2.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 ซึ่งเท่ากับอัตราค่าเช่า             ที่บริษัทฯจ่ายให้บุคคลภายนอก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12"/>
        <w:gridCol w:w="22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       และ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  <w:tab w:val="decimal" w:pos="882" w:leader="none"/>
              </w:tabs>
              <w:snapToGrid w:val="false"/>
              <w:ind w:left="113" w:right="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13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34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367,7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แก่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5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8,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,33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08,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29,33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งินมัดจำการเช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นิคมอุตสาหกรรมแห่งประเทศไท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ทดรอง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left="132" w:right="6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1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7,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7,54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เกินกว่า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9,4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9,42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,886,9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6,96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การเช่ารับ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22"/>
        <w:gridCol w:w="1198"/>
        <w:gridCol w:w="1320"/>
        <w:gridCol w:w="1440"/>
      </w:tblGrid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.2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ปริ๊นส์ตั้น พาร์ค สวีท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66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40,0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ให้กู้ยืม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.3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00,0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00,0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.4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ว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อล บิสซิเนส กรุ๊ป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,00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.5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exact" w:line="320"/>
              <w:ind w:right="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6,96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86,96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ได้จากการขายที่ดินและอาคารโรงงาน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บริษัทฯขายที่ดินและอาคารโรงงานที่มีผู้เช่าแล้ว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โรงงาน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กองทุนรวม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ราคาขายรวม </w:t>
      </w:r>
      <w:r>
        <w:rPr>
          <w:rFonts w:cs="Angsana New" w:ascii="Angsana New" w:hAnsi="Angsana New"/>
          <w:sz w:val="32"/>
          <w:szCs w:val="32"/>
        </w:rPr>
        <w:t xml:space="preserve">39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ดินและอาคารโรงงานดังกล่าวมีมูลค่ายุติธรรมซึ่งประเมินราคาตาม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 xml:space="preserve">โดยผู้ประเมินราคาอิสร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9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2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โอนขายที่ดินและโรงงานดังกล่าวให้แก่กองทุนรวม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รับรู้รายการขายที่ดินและอาคารดังกล่าวในงบกำไรขาดทุ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ปีปัจจุบัน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960" w:firstLine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 เป็น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กิจการที่เกี่ยวข้องกัน เป็น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before="120" w:after="120"/>
        <w:ind w:left="960" w:firstLine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เงินให้กู้ยืมแก่กิจการที่เกี่ยวข้องกันดังกล่าวเป็นสินทรัพย์หมุนเวียนในงบดุล อย่างไรก็ตาม เนื่องจากโครงการที่บริษัทย่อยดำเนินการเพื่อนำเงินมาชำระคืนเงินให้กู้ยืมนี้ต้องขยายระยะเวลาออกไป ซึ่งฝ่ายบริหารของบริษัทฯคาดว่าบริษัทย่อยยังไม่สามารถชำระคืนเงินให้กู้ยืมนี้ได้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เงินให้กู้ยืมดังกล่าวใหม่เป็นสินทรัพย์ไม่หมุนเวียนในงบดุล และได้มีการจัดประเภทย้อนหลังสำหรับยอดคงเหลือของเงินให้กู้ยื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  <w:r>
        <w:br w:type="page"/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มีกรรมการ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นี้ที่คงเหลืออยู่ทั้งจำนว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รรมการท่านดังกล่าวได้ลาออกจากการเป็นกรรมการของบริษัทที่เกี่ยวข้องกันแล้ว อย่างไรก็ตาม บริษัทฯยังคงแสดงยอดคงเหลือของเงินกู้ยืมระยะยาวดังกล่าวไว้เป็นรายการธุรกิจกับกิจการที่เกี่ยวข้องกันเนื่องจากเป็นรายการที่เกิดขึ้นในขณะที่มีความสัมพันธ์เป็นบริษัทที่เกี่ยวข้องกัน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ัญญาร่วมดำเนินงานโครงการนิคมอุตสาหกรรมที เอฟ ดี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่วมดำเนินงานโครงการนิคมอุตสาหกรรม         ที เอฟ ดี จังหวัดฉะเชิงเท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พื้นที่โครงการประมาณ </w:t>
      </w:r>
      <w:r>
        <w:rPr>
          <w:rFonts w:cs="Angsana New" w:ascii="Angsana New" w:hAnsi="Angsana New"/>
          <w:sz w:val="32"/>
          <w:szCs w:val="32"/>
        </w:rPr>
        <w:t xml:space="preserve">273.6 </w:t>
      </w:r>
      <w:r>
        <w:rPr>
          <w:rFonts w:ascii="Angsana New" w:hAnsi="Angsana New"/>
          <w:sz w:val="32"/>
          <w:sz w:val="32"/>
          <w:szCs w:val="32"/>
        </w:rPr>
        <w:t xml:space="preserve">ไร่ พื้นที่ขายประมาณ </w:t>
      </w:r>
      <w:r>
        <w:rPr>
          <w:rFonts w:cs="Angsana New" w:ascii="Angsana New" w:hAnsi="Angsana New"/>
          <w:sz w:val="32"/>
          <w:szCs w:val="32"/>
        </w:rPr>
        <w:t xml:space="preserve">199.3 </w:t>
      </w:r>
      <w:r>
        <w:rPr>
          <w:rFonts w:ascii="Angsana New" w:hAnsi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การนิคมอุตสาหกรรมแห่งประเทศไทย โดยบริษัทฯจะต้องชำระค่าใช้จ่ายในการร่วมดำเนินงาน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ก่อสร้า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โครงการ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ร่ ชำร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จ่ายชำระค่ากำกับการก่อสร้างนี้ทั้งจำนวน ณ วันทำสัญญาแล้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โครงการ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ร่ ชำระ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ค่าบริการนี้อาจเปลี่ยนแปลงได้ทุกๆระยะเวลาสามปีในอัตราไม่เกินร้อยละสิบของอัตราค่าบริการในขณะนั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ต่อพื้นที่ขา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ไร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แบ่งชำระเป็นงวดดังนี้</w:t>
      </w:r>
    </w:p>
    <w:p>
      <w:pPr>
        <w:pStyle w:val="Normal"/>
        <w:tabs>
          <w:tab w:val="clear" w:pos="720"/>
          <w:tab w:val="left" w:pos="2760" w:leader="none"/>
          <w:tab w:val="left" w:pos="420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ลงนามในสัญญาร่วมดำเนินงานโครงการนิคมอุตสาหกรรมที เอฟ ดี บริษัทฯได้จ่ายชำระจำนวนนี้แล้ว ณ วันทำสัญญา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ประกาศเขตนิคมอุตสาหกรรมที เอฟ ดี บริษัทฯได้จ่ายชำระจำนวนนี้แล้วในระหว่างงวดปัจจุบัน</w:t>
      </w:r>
    </w:p>
    <w:p>
      <w:pPr>
        <w:pStyle w:val="Normal"/>
        <w:tabs>
          <w:tab w:val="clear" w:pos="720"/>
          <w:tab w:val="left" w:pos="2760" w:leader="none"/>
          <w:tab w:val="left" w:pos="420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ผู้ใช้ที่ดินได้รับอนุญาตจากการนิคมอุตสาหกรรม            แห่งประเทศไทยให้ใช้ที่ด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,1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ต่อพื้นที่โครง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ไร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spacing w:before="120" w:after="120"/>
        <w:ind w:left="96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และค่าเบี้ยประชุมให้แก่กรรมการและผู้บริหาร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13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: 14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96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2.4.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2.4.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ประกอบด้วย</w:t>
      </w:r>
    </w:p>
    <w:tbl>
      <w:tblPr>
        <w:tblW w:w="93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440"/>
        <w:gridCol w:w="1440"/>
        <w:gridCol w:w="1482"/>
        <w:gridCol w:w="1436"/>
      </w:tblGrid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29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spacing w:lineRule="exact" w:line="29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มีอัตราดอกเบี้ยดัง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เหลื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บ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 แล้วแต่อัตราใดจะสูงกว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44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96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290"/>
              <w:ind w:left="30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290"/>
              <w:ind w:left="30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290"/>
              <w:ind w:left="30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87" w:hRule="atLeast"/>
        </w:trPr>
        <w:tc>
          <w:tcPr>
            <w:tcW w:w="3534" w:type="dxa"/>
            <w:tcBorders/>
          </w:tcPr>
          <w:p>
            <w:pPr>
              <w:pStyle w:val="Normal"/>
              <w:spacing w:lineRule="exact" w:line="29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ะต้องชำระคืนเป็นรายเดือน ทั้งนี้ จะต้องชำระคืนเงินกู้ทั้งหมดภายใน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 w:before="120" w:after="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4.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โดยมีกำหนดชำระคืนเป็นรายเดือนตั้งแต่เดือน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ต้องชำระคืนเงินกู้ทั้งหมดภายใน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17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5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 w:before="120" w:after="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ใช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ะต้องชำระคืนเป็นรายเดือน ทั้งนี้ จะต้องชำระคืนเงินกู้ทั้งหมดภาย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3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จะต้องชำระคืนเงินกู้ตามจำนวน                  ที่กำหนดไว้ในสัญญา เมื่อมีการขายที่ดิ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ดินและอาคารโรงงานในโครงการได้ และ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9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61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91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ั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16,173,84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20,000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94,153,84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441,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79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846,15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9332" w:type="dxa"/>
            <w:gridSpan w:val="5"/>
            <w:tcBorders/>
          </w:tcPr>
          <w:p>
            <w:pPr>
              <w:pStyle w:val="Normal"/>
              <w:spacing w:lineRule="exact" w:line="290" w:before="240" w:after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  <w:sz w:val="26"/>
                <w:szCs w:val="26"/>
              </w:rPr>
              <w:t>(Minimum Lending Rate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920"/>
        <w:gridCol w:w="204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910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220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000,00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515,000)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615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0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ต่อส่วนของผู้ถือหุ้น การก่อภาระหนี้สินเพิ่มเติม การจ่ายชำระคืนเงินกู้ยืมจากบริษัทฯ การจ่ายเงินปันผล โครงสร้างของผู้ถือหุ้น และการนำรายรับและรายจ่ายของโครงการที่ขอสินเชื่อเข้าหมุนเวียนในบัญชี        เงินฝากธนาคารที่ผู้ให้กู้กำหนด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ของบริษัทย่อยแห่งหนึ่ง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และ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          ได้ก่อหนี้สินเพิ่มขึ้น ซึ่งไม่เป็นไปตามเงื่อนไขที่ระบุไว้ในสัญญาเงินกู้ยืม ภายใต้สัญญาเงินกู้ยืมดังกล่าว ผู้ให้กู้มีสิทธิคิดดอกเบี้ยสำหรับเงินกู้ยืมในอัตราสูงสุดและมีสิทธิเรียกคืนเงินต้นได้ทั้งจำนวนทันท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ึงจัดประเภทเงินกู้ยืมดังกล่าวเป็นเงินกู้ยืมระยะยาวที่ถึงกำหนดชำระทันที อย่างไรก็ตาม 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การผ่อนปรนจากผู้ให้กู้ในการปฏิบัติตามเงื่อนไขดังกล่าว โดยบริษัทย่อยจะต้องปฏิบัติตามเงื่อนไขเพิ่มเติมบางประการ เช่น การค้ำประกันโดยบริษัทฯและห้ามจ่ายชำระคืนเงินกู้ยืมจากบริษัทฯ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ึงได้มีการจัดประเภทเงินกู้ยืมดังกล่าวใหม่ให้เป็นไปตามเงื่อนไขในสัญญาเงินกู้ยืมและได้มีการจัดประเภทย้อนหลังสำหรับยอดคงเหลือของเงินกู้ยื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การนิคมอุตสาหกรรม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2.2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2.2.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บางส่วนของบริษัทฯ การคำนวณส่วนที่ถึงกำหนดชำระภายในหนึ่งปีของเงินกู้ยืมนี้คำนวณจากยอดคงเหลือ ณ วันที่ในงบดุ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บุคคลธรรม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2.2.7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ดำเนินการ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เรียกร้องจากลูกหนี้ตามสัญญาเช่าอาคารโ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ดำเนินการ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ดำเนิน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ส่วนใหญ่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948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>
          <w:rFonts w:cs="Angsana New" w:ascii="Angsana New" w:hAnsi="Angsana New"/>
          <w:sz w:val="32"/>
          <w:szCs w:val="32"/>
        </w:rPr>
        <w:t xml:space="preserve">122,401,965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มีอัตราการใช้สิทธิ คือ ใบสำคัญแสดงสิทธิฯ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ใบสำคัญแสดงสิทธิฯ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สิทธิได้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ใช้สิทธิ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และ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400"/>
        <w:gridCol w:w="1560"/>
        <w:gridCol w:w="1920"/>
      </w:tblGrid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588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ะหว่างกาล สำหรับผล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คณะกรรม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04,6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1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งา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8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สดงไว้ในงบแสดงการเปลี่ยนแปลงส่วนของ                ผู้ถือหุ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8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เมื่อวันที่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exact" w:line="34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ประจำปี สำหรับผล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สามัญผู้ถือหุ้นเมื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18,35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งา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สดงไว้ในงบแสดงการเปลี่ยนแปลงส่วนของ                   ผู้ถือหุ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9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ประจำปี สำหรับผล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สามัญผู้ถือหุ้นเมื่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31,8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งา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สดงไว้ในงบแสดงการเปลี่ยนแปลงส่วนของ                  ผู้ถือหุ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0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และค่าตัดจำหน่าย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00"/>
        <w:gridCol w:w="1200"/>
        <w:gridCol w:w="1200"/>
        <w:gridCol w:w="12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54,9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4,5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1,5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22,3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84,39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,4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8,62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,8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6,72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19,9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55,51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3,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1,11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00"/>
        <w:gridCol w:w="1200"/>
        <w:gridCol w:w="1200"/>
        <w:gridCol w:w="12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97,4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76,33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61,2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55,0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7,1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6,75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76,8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2,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01,88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9,52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8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635,5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983,9</w:t>
            </w: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68,99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26,2</w:t>
            </w: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มีภาระภาษีเงินได้นิติบุคคล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บริษัทย่อยมีผลขาดทุนทางภาษ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ระทบยอดกำไรต่อหุ้นปรับล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การแสดงการกระทบยอดกำไรต่อหุ้นปรับลดใน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นื่องจากผลกระทบของใบสำคัญแสดงสิทธิที่จะซื้อหุ้นสามัญมีผลทำให้ขาดทุนต่อหุ้นลดล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การแสดงการกระทบยอดกำไรต่อหุ้นปรับลดในงบการเงิ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งบการเงิ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คือธุรกิจพัฒนาอสังหาริมทรัพย์ และธุรกิจให้เช่าห้องพักอาศัย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809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้องพักอาศั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ภายนอ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7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right="-111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ที่ยังไม่เกิดขึ้นจริงของเงินลงทุนในหลักทรัพย์เพื่อค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 ในบริษัทย่อ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สำหรับงว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809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4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ให้เช่า                  ห้องพักอาศั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ภายนอ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กำไรจากเงินลงทุนในบริษัทร่วม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บริษัทร่วม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right="-111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ของเงินลงทุนในหลักทรัพย์เพื่อค้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ผู้ถือหุ้นส่วนน้อยในบริษัทย่อ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ind w:right="3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ุทธิสำหรับงว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ind w:right="-2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7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2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สัญญาการออกแบบงาน          ภูมิสถาปัตยกรรม และสัญญาการให้คำปรึกษาด้านสถาปัตยกรรมและวิศวกรรมสำหรับโครงการก่อสร้างอาคารชุดพักอาศั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6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อันเกี่ยวกับสัญญาซื้อที่ดินสำหรับก่อสร้างโรงงานและค่านายหน้าที่เกี่ยวข้อ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24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>ตามสัญญาต่างๆ ดังต่อไปนี้อัน</w:t>
      </w:r>
      <w:r>
        <w:rPr>
          <w:rFonts w:ascii="Angsana New" w:hAnsi="Angsana New"/>
          <w:sz w:val="32"/>
          <w:sz w:val="32"/>
          <w:szCs w:val="32"/>
        </w:rPr>
        <w:t>เกี่ยวเนื่องกับโครงการนิคมอุตสาหกรรม ที เอฟ ดี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1920" w:leader="none"/>
        </w:tabs>
        <w:ind w:left="216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้างออกแบบงานสถาปัตยกรรมและวิศวกรร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1920" w:leader="none"/>
        </w:tabs>
        <w:ind w:left="216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้างจัดทำรายงานการศึกษาผลกระทบสิ่งแวดล้อ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  <w:tab w:val="left" w:pos="1920" w:leader="none"/>
        </w:tabs>
        <w:ind w:left="216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้างก่อสร้างงานถนน รั้วและระบบสาธารณูปโภคจำนวนประมาณ </w:t>
      </w:r>
      <w:r>
        <w:rPr>
          <w:rFonts w:cs="Angsana New" w:ascii="Angsana New" w:hAnsi="Angsana New"/>
          <w:sz w:val="32"/>
          <w:szCs w:val="32"/>
        </w:rPr>
        <w:t xml:space="preserve">21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สิทธิตามสัญญาจะซื้อจะขายหุ้นดังกล่าวให้กับบริษัทที่เกี่ยวข้องกันแห่งหน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>ที่จะต้องจ่ายค่าหุ้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ี่จะต้องจ่ายค่าหุ้น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ตาม</w:t>
      </w:r>
      <w:r>
        <w:rPr>
          <w:rFonts w:ascii="Angsana New" w:hAnsi="Angsana New"/>
          <w:sz w:val="32"/>
          <w:sz w:val="32"/>
          <w:szCs w:val="32"/>
        </w:rPr>
        <w:t>สัญญาจะซื้อจะขายหุ้น</w:t>
      </w:r>
      <w:r>
        <w:rPr>
          <w:rFonts w:ascii="Angsana New" w:hAnsi="Angsana New"/>
          <w:sz w:val="32"/>
          <w:sz w:val="32"/>
          <w:szCs w:val="32"/>
        </w:rPr>
        <w:t xml:space="preserve">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ค่าเช่า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1.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2.9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ับกองทุนอสังหาริมทรัพย์แห่งหนึ่งเพื่อเช่าอาคารสำ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           ค่าเช่าอาคารสำนักงานและค่าบริการที่เกี่ยวข้อง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24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5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กองทุนอสังหาริมทรัพย์แห่งหนึ่งเพื่อเช่าอาคารสำ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อาคารสำนักงานและค่าบริการที่เกี่ยวข้อง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6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ดังกล่าว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ฯเป็นผู้ออกค่าใช้จ่ายทั้งหมดจนการปลูกสร้างอาคารโครงการดังกล่าวแล้วเสร็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2520" w:leader="none"/>
          <w:tab w:val="left" w:pos="600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การ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5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.7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สร้างโรงงานให้เช่าโดย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 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การจ่ายค่าเช่าตามสัญญาดังกล่าวเป็นรายเดือน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70" w:hanging="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          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70" w:hanging="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2.8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บริษัทแห่งหนึ่งเพื่อเช่ารถยนต์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รถยนต์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24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ที เอฟ ดี กับการนิคมอุตสาหกรรมแห่งประเทศไทย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อัตราค่าบริการนี้อาจเปลี่ยนแปลงได้ทุกๆระยะเวลาสามปีในอัตราไม่เกินร้อยละสิบของอัตราค่าบริการในขณะนั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 xml:space="preserve">178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4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การทำสัญญาเช่ารถยนต์ของบริษัทย่อย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รถยนต์ตามสัญญาดังกล่าวรวม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2.2.8)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18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8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นอกจากการเปลี่ยนแปลงนโยบายการบัญชีตามที่กล่าวในหมายเหตุประกอบงบการเงินระหว่างกาล 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ผลกระทบต่อ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ุทธิและส่วนของผู้ถือหุ้นตามที่ได้รายงานไปแล้ว บริษัทฯได้มีการจัดประเภทรายการบัญชีบางรายการในงบการเงินสำหรับงวดก่อนใหม่เพื่อให้สอดคล้องกับการจัดประเภทรายการบัญชีในงวดปัจจุบัน ซึ่งไม่มีผลกระทบต่อกำไร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สุทธิหรือส่วนของผู้ถือหุ้นนอกเหนือไปจากการเปลี่ยนแปลงนโยบายบัญชีดังกล่า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</w:t>
      </w:r>
      <w:r>
        <w:rPr>
          <w:rFonts w:ascii="Angsana New" w:hAnsi="Angsana New"/>
          <w:spacing w:val="-2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ออกโดยกรรมการผู้มีอำนาจของบริษัทฯ 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125"/>
        </w:tabs>
        <w:ind w:left="3125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125"/>
        </w:tabs>
        <w:ind w:left="3125" w:hanging="360"/>
      </w:pPr>
      <w:rPr>
        <w:rFonts w:ascii="Courier New" w:hAnsi="Courier New" w:cs="Courier New" w:hint="default"/>
      </w:rPr>
    </w:lvl>
    <w:lvl w:ilvl="2">
      <w:start w:val="12"/>
      <w:numFmt w:val="bullet"/>
      <w:lvlText w:val="-"/>
      <w:lvlJc w:val="left"/>
      <w:pPr>
        <w:tabs>
          <w:tab w:val="num" w:pos="3845"/>
        </w:tabs>
        <w:ind w:left="3845" w:hanging="360"/>
      </w:pPr>
      <w:rPr>
        <w:rFonts w:ascii="Angsana New" w:hAnsi="Angsana New" w:cs="Angsana New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4565"/>
        </w:tabs>
        <w:ind w:left="4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85"/>
        </w:tabs>
        <w:ind w:left="5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05"/>
        </w:tabs>
        <w:ind w:left="6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25"/>
        </w:tabs>
        <w:ind w:left="6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45"/>
        </w:tabs>
        <w:ind w:left="7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65"/>
        </w:tabs>
        <w:ind w:left="81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ngsana New" w:hAnsi="Angsana New" w:cs="Angsana New"/>
      <w:color w:val="000000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53:00Z</dcterms:created>
  <dc:creator>YourNameHere</dc:creator>
  <dc:description/>
  <cp:keywords/>
  <dc:language>en-US</dc:language>
  <cp:lastModifiedBy>YourNameHere</cp:lastModifiedBy>
  <cp:lastPrinted>2007-11-08T18:39:00Z</cp:lastPrinted>
  <dcterms:modified xsi:type="dcterms:W3CDTF">2007-11-09T02:15:00Z</dcterms:modified>
  <cp:revision>15</cp:revision>
  <dc:subject/>
  <dc:title>บริษัท ไทยพัฒนาโรงงานอุตสาหกรรม จำกัด (มหาชน) และบริษัทย่อย</dc:title>
</cp:coreProperties>
</file>