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1"/>
        <w:rPr/>
      </w:pPr>
      <w:r>
        <w:rPr/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 xml:space="preserve">ตั้งขึ้นเป็นบริษัทมหาชนจำกัด  ตามกฎหมายไท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กอบกิจการในประเทศไทย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ธุรกิจหลักในด้านธุรกิจ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ที่อยู่ของบริษัทฯตามที่จดทะเบียนตั้งอยู่ ณ เลขที่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เช่น</w:t>
      </w:r>
      <w:r>
        <w:rPr>
          <w:rFonts w:ascii="Angsana New" w:hAnsi="Angsana New"/>
          <w:sz w:val="32"/>
          <w:sz w:val="32"/>
          <w:szCs w:val="32"/>
        </w:rPr>
        <w:t xml:space="preserve">เดียวกับงบการเงินประจำปี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    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              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4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0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ที่ได้มีการทำสัญญาจะซื้อจะขาย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รับรู้เป็นรายได้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ที่ยังไม่รับรู้เป็นรายได้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ร้อยละของมูลค่าที่ได้มีการทำสัญญา</w:t>
            </w:r>
          </w:p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ะซื้อจะขายแล้วต่อมูลค่ารวมของโครงการ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ที่รับรู้เป็นรายได้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งินรับชำระแล้ว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950,78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950,78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มูลค่างานที่เสร็จแต่ยังไม่ได้รับ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งวดที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ลูกหนี้การค้า – การขายหน่วยในอาคารชุ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อื่น – สุทธ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58,37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3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53,99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3,09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58,37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67,45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53,99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85,19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24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ลูกหนี้การค้า ณ วันที่ในงบดุล แสดงตามอายุหนี้ที่ค้างชำระได้ดังต่อไปนี้</w:t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0"/>
        <w:gridCol w:w="510"/>
        <w:gridCol w:w="1020"/>
        <w:gridCol w:w="1020"/>
        <w:gridCol w:w="510"/>
        <w:gridCol w:w="153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8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 – การขายหน่วยในอาคารชุ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</w:t>
            </w:r>
            <w:r>
              <w:rPr>
                <w:rFonts w:ascii="Angsana New" w:hAnsi="Angsana New"/>
              </w:rPr>
              <w:t>เกิน</w:t>
            </w:r>
            <w:r>
              <w:rPr>
                <w:rFonts w:ascii="Angsana New" w:hAnsi="Angsana New"/>
              </w:rPr>
              <w:t>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0"/>
        <w:gridCol w:w="510"/>
        <w:gridCol w:w="1020"/>
        <w:gridCol w:w="1020"/>
        <w:gridCol w:w="510"/>
        <w:gridCol w:w="153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8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44,54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44,8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52,1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07,97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</w:t>
            </w:r>
            <w:r>
              <w:rPr>
                <w:rFonts w:ascii="Angsana New" w:hAnsi="Angsana New"/>
              </w:rPr>
              <w:t>เกิน</w:t>
            </w:r>
            <w:r>
              <w:rPr>
                <w:rFonts w:ascii="Angsana New" w:hAnsi="Angsana New"/>
              </w:rPr>
              <w:t>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3,35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9,44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8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21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,72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,61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99,20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48,40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84,5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1,677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833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833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58,37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07,57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484,5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1,67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3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5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หนี้ที่</w:t>
            </w:r>
            <w:r>
              <w:rPr>
                <w:rFonts w:ascii="Angsana New" w:hAnsi="Angsana New"/>
              </w:rPr>
              <w:t>เกิน</w:t>
            </w:r>
            <w:r>
              <w:rPr>
                <w:rFonts w:ascii="Angsana New" w:hAnsi="Angsana New"/>
              </w:rPr>
              <w:t xml:space="preserve">กำหนดชำระ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2,85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3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1,41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58,37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3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53,9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3,0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จะสามารถเรียกเก็บเงินจากลูกหนี้ข้างต้นได้เต็มจำนวนในที่สุด เนื่องจากลูกหนี้บางส่วนอยู่ระหว่างการผ่อนชำระ นอกจากนี้กรรมสิทธิ์ในที่ดิน อาคารและหน่วยในอาคารชุดที่ขายแก่ลูกหนี้ส่วนใหญ่จะโอนให้แก่ลูกหนี้ต่อเมื่อบริษัทฯได้รับชำระหนี้เต็มจำน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โอนสิทธิเรียกร้องจากลูกหนี้ตามสัญญาเช่าที่ดินและโรงงาน</w:t>
      </w:r>
      <w:r>
        <w:rPr>
          <w:rFonts w:ascii="Angsana New" w:hAnsi="Angsana New"/>
          <w:sz w:val="32"/>
          <w:sz w:val="32"/>
          <w:szCs w:val="32"/>
        </w:rPr>
        <w:t xml:space="preserve">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วงเงินเบิกเกินบัญชี      เงินกู้ยืมระยะสั้นและระยะยาวจาก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90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160"/>
        <w:gridCol w:w="450"/>
        <w:gridCol w:w="1872"/>
      </w:tblGrid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งบการเงินรวมและงบการเงินเฉพาะของบริษัทฯ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ได้ตรวจสอบ  แต่สอบทาน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991,108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20,14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วนปรับปรุงอาค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93,006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365,541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ระหว่างก่อสร้า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19,257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</w:t>
            </w: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003,371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28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166,185</w:t>
            </w:r>
          </w:p>
        </w:tc>
      </w:tr>
    </w:tbl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 xml:space="preserve">บริษัทฯและบริษัทย่อยบันทึกดอกเบี้ยจ่ายสำหรับงวดเก้า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49 </w:t>
      </w:r>
      <w:r>
        <w:rPr/>
        <w:t xml:space="preserve">และ </w:t>
      </w:r>
      <w:r>
        <w:rPr/>
        <w:t xml:space="preserve">2548 </w:t>
      </w:r>
      <w:r>
        <w:rPr/>
        <w:t xml:space="preserve">จำนวนประมาณ </w:t>
      </w:r>
      <w:r>
        <w:rPr/>
        <w:t xml:space="preserve">4.4 </w:t>
      </w:r>
      <w:r>
        <w:rPr/>
        <w:t xml:space="preserve">ล้านบาท และ </w:t>
      </w:r>
      <w:r>
        <w:rPr/>
        <w:t>0.2</w:t>
      </w:r>
      <w:r>
        <w:rPr/>
        <w:t xml:space="preserve"> </w:t>
      </w:r>
      <w:r>
        <w:rPr/>
        <w:t xml:space="preserve">ล้านบาท </w:t>
      </w:r>
      <w:r>
        <w:rPr/>
        <w:t>(</w:t>
      </w:r>
      <w:r>
        <w:rPr/>
        <w:t>งบการเงินเฉพาะของบริษัทฯ</w:t>
      </w:r>
      <w:r>
        <w:rPr/>
        <w:t xml:space="preserve"> </w:t>
      </w:r>
      <w:r>
        <w:rPr/>
        <w:t xml:space="preserve">: 4.4 </w:t>
      </w:r>
      <w:r>
        <w:rPr/>
        <w:t xml:space="preserve">ล้านบาท และ </w:t>
      </w:r>
      <w:r>
        <w:rPr/>
        <w:t>0.2</w:t>
      </w:r>
      <w:r>
        <w:rPr/>
        <w:t xml:space="preserve"> </w:t>
      </w:r>
      <w:r>
        <w:rPr/>
        <w:t>ล้านบาท</w:t>
      </w:r>
      <w:r>
        <w:rPr/>
        <w:t xml:space="preserve">) </w:t>
      </w:r>
      <w:r>
        <w:rPr/>
        <w:t>ตามลำดับ เป็นส่วนหนึ่งของต้นทุนทรัพย์สินเพื่อขาย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 xml:space="preserve">บริษัทฯและบริษัทย่อยบันทึกดอกเบี้ยจ่ายสำหรับงวดสาม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49 </w:t>
      </w:r>
      <w:r>
        <w:rPr/>
        <w:t xml:space="preserve">จำนวนประมาณ </w:t>
      </w:r>
      <w:r>
        <w:rPr/>
        <w:t>2.</w:t>
      </w:r>
      <w:r>
        <w:rPr/>
        <w:t>1</w:t>
      </w:r>
      <w:r>
        <w:rPr/>
        <w:t xml:space="preserve"> </w:t>
      </w:r>
      <w:r>
        <w:rPr/>
        <w:t xml:space="preserve">ล้านบาท </w:t>
      </w:r>
      <w:r>
        <w:rPr/>
        <w:t>(</w:t>
      </w:r>
      <w:r>
        <w:rPr/>
        <w:t xml:space="preserve">งบการเงินเฉพาะของบริษัทฯ </w:t>
      </w:r>
      <w:r>
        <w:rPr/>
        <w:t>:</w:t>
      </w:r>
      <w:r>
        <w:rPr/>
        <w:t xml:space="preserve"> </w:t>
      </w:r>
      <w:r>
        <w:rPr/>
        <w:t xml:space="preserve">2.1 </w:t>
      </w:r>
      <w:r>
        <w:rPr/>
        <w:t>ล้านบาท</w:t>
      </w:r>
      <w:r>
        <w:rPr/>
        <w:t xml:space="preserve">) </w:t>
      </w:r>
      <w:r>
        <w:rPr/>
        <w:t>เป็นส่วนหนึ่งของต้นทุนทรัพย์สิน</w:t>
      </w:r>
      <w:r>
        <w:rPr/>
        <w:t xml:space="preserve"> </w:t>
      </w:r>
      <w:r>
        <w:rPr/>
        <w:t xml:space="preserve">เพื่อขาย </w:t>
      </w:r>
      <w:r>
        <w:rPr/>
        <w:t xml:space="preserve">(30 </w:t>
      </w:r>
      <w:r>
        <w:rPr/>
        <w:t xml:space="preserve">กันยายน </w:t>
      </w:r>
      <w:r>
        <w:rPr/>
        <w:t xml:space="preserve">2548 </w:t>
      </w:r>
      <w:r>
        <w:rPr/>
        <w:t xml:space="preserve">: </w:t>
      </w:r>
      <w:r>
        <w:rPr/>
        <w:t>ไม่มี</w:t>
      </w:r>
      <w:r>
        <w:rPr/>
        <w:t>)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>บริษัทฯได้นำทรัพย์สินเพื่อขาย</w:t>
      </w:r>
      <w:r>
        <w:rPr/>
        <w:t xml:space="preserve">มูลค่าสุทธิตามบัญชี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49 </w:t>
      </w:r>
      <w:r>
        <w:rPr/>
        <w:t xml:space="preserve">จำนวน </w:t>
      </w:r>
      <w:r>
        <w:rPr/>
        <w:t xml:space="preserve">196.3     </w:t>
      </w:r>
      <w:r>
        <w:rPr/>
        <w:t xml:space="preserve">ล้านบาท </w:t>
      </w:r>
      <w:r>
        <w:rPr/>
        <w:t>ไปจดจำนอง เพื่อค้ำประกันเงินกู้ยืมระยะยาวจากสถาบันการเงิ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spacing w:before="80" w:after="80"/>
        <w:ind w:left="357" w:hanging="357"/>
        <w:jc w:val="distribute"/>
        <w:rPr/>
      </w:pPr>
      <w:r>
        <w:rPr>
          <w:b/>
          <w:bCs/>
        </w:rPr>
        <w:t>4.</w:t>
        <w:tab/>
      </w:r>
      <w:r>
        <w:rPr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งินฝาก</w:t>
      </w:r>
      <w:r>
        <w:rPr>
          <w:rFonts w:ascii="Angsana New" w:hAnsi="Angsana New"/>
          <w:sz w:val="32"/>
          <w:sz w:val="32"/>
          <w:szCs w:val="32"/>
        </w:rPr>
        <w:t>ออมทรัพย์และเงินฝากประจำ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ของบริษัทฯและบริษัทย่อยจำนวนประมาณ </w:t>
      </w:r>
      <w:r>
        <w:rPr>
          <w:rFonts w:cs="Angsana New" w:ascii="Angsana New" w:hAnsi="Angsana New"/>
          <w:sz w:val="32"/>
          <w:szCs w:val="32"/>
        </w:rPr>
        <w:t>3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[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] </w:t>
      </w:r>
      <w:r>
        <w:rPr>
          <w:rFonts w:ascii="Angsana New" w:hAnsi="Angsana New"/>
          <w:sz w:val="32"/>
          <w:sz w:val="32"/>
          <w:szCs w:val="32"/>
        </w:rPr>
        <w:t xml:space="preserve">ได้วางเป็นหลักทรัพย์ค้ำประกันแก่ธนาคาร   ที่ออกหนังสือค้ำประกันบริษัทฯและบริษัทย่อย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ซึ่งบันทึกโดยวิธีส่วนได้เสีย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840"/>
        <w:gridCol w:w="840"/>
        <w:gridCol w:w="381"/>
        <w:gridCol w:w="459"/>
        <w:gridCol w:w="840"/>
        <w:gridCol w:w="612"/>
        <w:gridCol w:w="348"/>
        <w:gridCol w:w="840"/>
        <w:gridCol w:w="420"/>
        <w:gridCol w:w="540"/>
        <w:gridCol w:w="84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11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ปริ๊นส์ตั้น พาร์ค สวี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  <w:p>
            <w:pPr>
              <w:pStyle w:val="Normal"/>
              <w:spacing w:lineRule="exact" w:line="240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ให้เช่าห้องพักอาศั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3,403,0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4,200,68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left="-18" w:right="-108" w:firstLine="18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โทเทิล อินดัสเตรียล         </w:t>
            </w:r>
          </w:p>
          <w:p>
            <w:pPr>
              <w:pStyle w:val="Normal"/>
              <w:spacing w:lineRule="exact" w:line="240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สร้างโรงงานให้เช่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146,5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341,68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6,549,5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9,542,36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11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และ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-3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left="132" w:hanging="132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องทุนรวมอสังหาริมทรัพย์    ไทยอินดัสเตรียล 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8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ดมเงินทุนเพื่อลงทุนใน</w:t>
            </w:r>
          </w:p>
          <w:p>
            <w:pPr>
              <w:pStyle w:val="Normal"/>
              <w:spacing w:lineRule="exact" w:line="240"/>
              <w:ind w:right="-8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.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6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594,955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594,9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ขายเงินลงทุนในบริษัทร่วม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ให้กับสถาบันการเงินแห่งหนึ่งในราคาตามมูลค่าตราไว้ของหน่วยลงทุน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ทำให้สัด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ดังกล่าวลดลงเหลือร้อยละ </w:t>
      </w:r>
      <w:r>
        <w:rPr>
          <w:rFonts w:cs="Angsana New" w:ascii="Angsana New" w:hAnsi="Angsana New"/>
          <w:sz w:val="32"/>
          <w:szCs w:val="32"/>
        </w:rPr>
        <w:t xml:space="preserve">2.10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เงินลงทุนดังกล่าวเป็นเงินลงทุนในหลักทรัพย์เพื่อค้า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พัฒนาหรือขาย</w:t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30"/>
        <w:gridCol w:w="510"/>
        <w:gridCol w:w="1020"/>
        <w:gridCol w:w="1020"/>
        <w:gridCol w:w="510"/>
        <w:gridCol w:w="153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8"/>
              <w:spacing w:lineRule="exact" w:line="30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00"/>
              <w:ind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504,54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73,45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504,5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73,45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/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ผื่อการลดลงในมูลค่าของที่ดินรอ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66,250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ด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738,29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7,20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738,2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7,20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ทธิการ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12,50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/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ตัดจำหน่าย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58,036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>(26,105,357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58,0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105,357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ทธิการเช่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54,46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07,14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54,4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07,14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2,05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10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2,0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7,10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/>
              <w:ind w:left="402" w:hanging="40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024,81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31,4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024,8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01,4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มั่นว่ามูลค่าสุทธิที่คาดว่าจะได้รับของ</w:t>
      </w:r>
      <w:r>
        <w:rPr>
          <w:rFonts w:ascii="Angsana New" w:hAnsi="Angsana New"/>
          <w:sz w:val="32"/>
          <w:sz w:val="32"/>
          <w:szCs w:val="32"/>
        </w:rPr>
        <w:t>สินทรัพย์รอการพัฒนาหรือขาย</w:t>
      </w:r>
      <w:r>
        <w:rPr>
          <w:rFonts w:ascii="Angsana New" w:hAnsi="Angsana New"/>
          <w:sz w:val="32"/>
          <w:sz w:val="32"/>
          <w:szCs w:val="32"/>
        </w:rPr>
        <w:t>ไม่ต่ำกว่ามูลค่าสุทธิตาม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 และ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ทธิการเช่า และที่ดิน อาคารและอุปกรณ์ให้เช่าสำหรับงวดเก้า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2400"/>
      </w:tblGrid>
      <w:tr>
        <w:trPr>
          <w:cantSplit w:val="true"/>
        </w:trPr>
        <w:tc>
          <w:tcPr>
            <w:tcW w:w="924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</w:t>
            </w:r>
            <w:r>
              <w:rPr>
                <w:rFonts w:cs="Angsana New" w:ascii="Angsana New" w:hAnsi="Angsana New"/>
                <w:sz w:val="28"/>
                <w:szCs w:val="28"/>
              </w:rPr>
              <w:t>570</w:t>
            </w:r>
            <w:r>
              <w:rPr>
                <w:rFonts w:cs="Angsana New" w:ascii="Angsana New" w:hAnsi="Angsana New"/>
                <w:sz w:val="28"/>
                <w:szCs w:val="28"/>
              </w:rPr>
              <w:t>,580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9,552,93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6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spacing w:lineRule="exact" w:line="360" w:before="0" w:after="0"/>
              <w:ind w:left="132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80,128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spacing w:lineRule="exact" w:line="360" w:before="0" w:after="0"/>
              <w:ind w:left="612" w:right="3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จากทรัพย์สินเพื่อ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รอการพัฒนาหรือขาย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742,445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412,4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6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ทรัพย์สินเพื่อขา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โอน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6,247,378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6,247,37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85,001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76,72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,560,774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</w:t>
            </w:r>
            <w:r>
              <w:rPr>
                <w:rFonts w:cs="Angsana New" w:ascii="Angsana New" w:hAnsi="Angsana New"/>
                <w:sz w:val="28"/>
                <w:szCs w:val="28"/>
              </w:rPr>
              <w:t>,841,2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ดอกเบี้ยจ่า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อาคาร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ที่ดินและอาคารให้เช่าซึ่งมีมูลค่าสุทธิตามบัญชี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64.5 </w:t>
      </w:r>
      <w:r>
        <w:rPr>
          <w:rFonts w:ascii="Angsana New" w:hAnsi="Angsana New"/>
          <w:sz w:val="32"/>
          <w:sz w:val="32"/>
          <w:szCs w:val="32"/>
        </w:rPr>
        <w:t>ล้านบาท เป็นทรัพย์สินเพื่อขาย เพื่อพัฒนาและขายเป็นอาคารชุ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ยกเลิกสิทธิการเช่าพื้นที่ในอาคารสำนักงานกับเจ้าของอาคารสำนักงานซึ่งเป็นบริษัทที่เกี่ยวข้องกันแห่งหนึ่ง สิทธิการเช่าดังกล่าวมีมูลค่าสุทธิตามบัญชี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248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ดังกล่าวบริษัทฯจะได้รับค่าตอบแทนจากการยกเลิกสิทธิการเช่าจำนวน </w:t>
      </w:r>
      <w:r>
        <w:rPr>
          <w:rFonts w:cs="Angsana New" w:ascii="Angsana New" w:hAnsi="Angsana New"/>
          <w:sz w:val="32"/>
          <w:szCs w:val="32"/>
        </w:rPr>
        <w:t xml:space="preserve">290.0 </w:t>
      </w:r>
      <w:r>
        <w:rPr>
          <w:rFonts w:ascii="Angsana New" w:hAnsi="Angsana New"/>
          <w:sz w:val="32"/>
          <w:sz w:val="32"/>
          <w:szCs w:val="32"/>
        </w:rPr>
        <w:t>ล้านบาท ซึ่งไม่ต่ำกว่ามูลค่ายุติธรรมตามวิธ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iscounted Cash Flow </w:t>
      </w:r>
      <w:r>
        <w:rPr>
          <w:rFonts w:ascii="Angsana New" w:hAnsi="Angsana New"/>
          <w:sz w:val="32"/>
          <w:sz w:val="32"/>
          <w:szCs w:val="32"/>
        </w:rPr>
        <w:t xml:space="preserve">ที่ประเมินโดยผู้ประเมินราคาอิสระ ในระหว่างงวดปัจจุบันบริษัทฯได้รับค่าตอบแทนการยกเลิกสิทธิการเช่าดังกล่าวบางส่วน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บริษัทที่เกี่ยวข้องกันแล้ว     ซึ่งได้แสดงไว้ในบัญชี “เงินรับล่วงหน้าจาก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ตอบแทนการยกเลิกสิทธิการเช่า”      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ปจดจำนองและยกผลประโยชน์ในกรมธรรม์ประกันภัยอาคารให้เช่าแก่ผู้ให้กู้เพื่อค้ำประกันเงินกู้ยืมระยะสั้นและระยะยาวจากสถาบันการเง</w:t>
      </w:r>
      <w:r>
        <w:rPr>
          <w:rFonts w:ascii="Angsana New" w:hAnsi="Angsana New"/>
          <w:sz w:val="32"/>
          <w:sz w:val="32"/>
          <w:szCs w:val="32"/>
        </w:rPr>
        <w:t>ิน 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สิทธิการเช่าอาคารและ</w:t>
      </w:r>
      <w:r>
        <w:rPr>
          <w:rFonts w:ascii="Angsana New" w:hAnsi="Angsana New"/>
          <w:sz w:val="32"/>
          <w:sz w:val="32"/>
          <w:szCs w:val="32"/>
        </w:rPr>
        <w:t>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ว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ดจำนอง 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จาก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8.3, 18.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.8)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วงเงินเบิกเกินบัญชี และ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 และอุปกรณ์ใช้ในการดำเนินกิจการให้เช่าห้องพักอาศั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4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280"/>
      </w:tblGrid>
      <w:tr>
        <w:trPr>
          <w:cantSplit w:val="true"/>
        </w:trPr>
        <w:tc>
          <w:tcPr>
            <w:tcW w:w="8400" w:type="dxa"/>
            <w:gridSpan w:val="2"/>
            <w:tcBorders/>
          </w:tcPr>
          <w:p>
            <w:pPr>
              <w:pStyle w:val="BodyText2"/>
              <w:spacing w:lineRule="exact" w:line="3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BodyText2"/>
              <w:snapToGrid w:val="false"/>
              <w:spacing w:lineRule="exact" w:line="340" w:before="0" w:after="0"/>
              <w:jc w:val="distribut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691,7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14,3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40" w:before="0" w:after="0"/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176,339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BodyText2"/>
              <w:spacing w:lineRule="exact" w:line="3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229,8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2400"/>
      </w:tblGrid>
      <w:tr>
        <w:trPr>
          <w:cantSplit w:val="true"/>
        </w:trPr>
        <w:tc>
          <w:tcPr>
            <w:tcW w:w="9240" w:type="dxa"/>
            <w:gridSpan w:val="3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18,025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2,1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9,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8,80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6</w:t>
            </w:r>
            <w:r>
              <w:rPr>
                <w:rFonts w:cs="Angsana New" w:ascii="Angsana New" w:hAnsi="Angsana New"/>
                <w:sz w:val="28"/>
                <w:szCs w:val="28"/>
              </w:rPr>
              <w:t>,045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6,04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69,9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96,88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81,622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73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27,99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ารถือหุ้น การมีผู้ถือหุ้น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มีกรรมการร่วมกั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เกี่ยวเนื่องกับเงินกู้ยืม เงินให้กู้ยืม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ทดรอ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ทดรองจ่าย </w:t>
      </w:r>
      <w:r>
        <w:rPr>
          <w:rFonts w:ascii="Angsana New" w:hAnsi="Angsana New"/>
          <w:sz w:val="32"/>
          <w:sz w:val="32"/>
          <w:szCs w:val="32"/>
        </w:rPr>
        <w:t>รายได้จากการขายหน่วยในอาคารชุด</w:t>
      </w:r>
      <w:r>
        <w:rPr>
          <w:rFonts w:ascii="Angsana New" w:hAnsi="Angsana New"/>
          <w:sz w:val="32"/>
          <w:sz w:val="32"/>
          <w:szCs w:val="32"/>
        </w:rPr>
        <w:t xml:space="preserve"> รายได้ค่าเช่า ค่าเช่าที่ดิน ค่าเช่าอาคารสำนักงาน ค่าบริการ รายการธุรกิจดังกล่าวเป็นไปตามเงื่อนไขและเกณฑ์ที่ตกลงร่วมกันหรือตามสัญญาและเป็นไปตามปกติธุรกิจ 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ngsana New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/>
            </w:pPr>
            <w:r>
              <w:rPr>
                <w:rFonts w:eastAsia="Angsana New"/>
                <w:b w:val="false"/>
                <w:bCs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 xml:space="preserve">เงินกู้ยืมระยะยาว </w:t>
            </w:r>
            <w:r>
              <w:rPr>
                <w:b w:val="false"/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0.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ร่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และ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 ต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ให้กู้ยื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ู้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ind w:right="-16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ind w:right="-16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ก้า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260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.5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ยหน่วยในอาคารชุ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5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0.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ร่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ขายที่ดินและอาค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.3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และ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spacing w:lineRule="exact" w:line="26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6-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 ต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ให้กู้ยื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ู้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ให้กู้ยื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จ่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่าย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7</w:t>
            </w:r>
          </w:p>
        </w:tc>
        <w:tc>
          <w:tcPr>
            <w:tcW w:w="2857" w:type="dxa"/>
            <w:tcBorders/>
          </w:tcPr>
          <w:p>
            <w:pPr>
              <w:pStyle w:val="Footer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492"/>
        <w:gridCol w:w="22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40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การค้า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882" w:leader="none"/>
              </w:tabs>
              <w:snapToGrid w:val="false"/>
              <w:ind w:left="113" w:right="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3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,933,63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ร่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องทุนรวม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3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01,416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ก่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ะดอกเบี้ยค้างรับ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680,8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58,8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680,8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58,8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ทดรองแก่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148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ว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บิสซิเนส กรุ๊ป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8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5,07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8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6,22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ค่าเช่าอาคา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5,8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5,8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ทดรองจาก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เงินรับล่วงหน้า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ind w:right="13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การยกเลิกสิทธิการเช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.2)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ว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บิสซิเนส กรุ๊ป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.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85,8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8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85,8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82,36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ที่ถึงกำหนดชำระเกินกว่าหนึ่งปี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85,8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9,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85,8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9,7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71,6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22,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71,6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22,11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เงินมัดจำการเช่ารับจากกิจการที่เกี่ยวข้องก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ปริ๊นส์ตั้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พาร์ค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สวี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เป็นเงินกู้ยืม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 เงินกู้ยืมนี้ค้ำประกันโดยการจดจำนอง</w:t>
      </w:r>
      <w:r>
        <w:rPr>
          <w:rFonts w:ascii="Angsana New" w:hAnsi="Angsana New"/>
          <w:sz w:val="32"/>
          <w:sz w:val="32"/>
          <w:szCs w:val="32"/>
        </w:rPr>
        <w:t>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 xml:space="preserve">บางส่ว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2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1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560"/>
        <w:gridCol w:w="2520"/>
      </w:tblGrid>
      <w:tr>
        <w:trPr/>
        <w:tc>
          <w:tcPr>
            <w:tcW w:w="8160" w:type="dxa"/>
            <w:gridSpan w:val="3"/>
            <w:tcBorders/>
          </w:tcPr>
          <w:p>
            <w:pPr>
              <w:pStyle w:val="BodyText2"/>
              <w:spacing w:lineRule="exact" w:line="380" w:before="0" w:after="0"/>
              <w:ind w:left="6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exact" w:line="380" w:before="0" w:after="0"/>
              <w:ind w:left="132" w:right="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022,112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22,11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spacing w:lineRule="exact" w:line="380" w:before="0" w:after="0"/>
              <w:ind w:left="612"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spacing w:lineRule="exact" w:line="380" w:before="0" w:after="0"/>
              <w:ind w:left="612"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ind w:left="132" w:right="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50,479)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50,479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 w:before="0" w:after="0"/>
              <w:ind w:left="132" w:right="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1,633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ind w:left="61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1,6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2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รรมการท่านดังกล่าวได้ลาออกจากการเป็นกรรมการของบริษัทที่เกี่ยวข้องแล้ว อย่างไรก็ตาม บริษัทฯยังคงแสดงยอดคงเหลือของเงินกู้ยืมระยะยาวดังกล่าวไว้เป็นรายการธุรกิจกับกิจการที่เกี่ยวข้องกันเนื่องจากเป็นรายการที่เกิดขึ้นในขณะที่มีความสัมพันธ์เป็นบริษัท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ทำสัญญายกเลิกสิทธิการเช่าพื้นที่ในอาคารสำนักงานกับเจ้าของอาคารสำนักงานซึ่งเป็นบริษัทที่เกี่ยวข้องกัน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7)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708"/>
        <w:gridCol w:w="284"/>
        <w:gridCol w:w="406"/>
        <w:gridCol w:w="1560"/>
        <w:gridCol w:w="1436"/>
      </w:tblGrid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ing8"/>
              <w:spacing w:lineRule="exact" w:line="28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49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8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ังไม่ได้ตรวจสอบ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ต่สอบทา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ต่สอบทา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lineRule="exact" w:line="280" w:before="0" w:after="120"/>
              <w:ind w:left="317" w:hanging="284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 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4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 ตั้งแต่เดือน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2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บวกร้อยละ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lineRule="exact" w:line="280"/>
              <w:ind w:left="317" w:hanging="284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ดยมีอัตราดอกเบี้ยดังนี้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 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 w:before="0" w:after="12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เหลือ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6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,465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,98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3.2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ใน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อัตราเท่าก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.7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ำหรับปีที่เหลือ กำหนดชำระคืนเป็นรายเดือนตั้งแต่เดือนพฤษภ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,533,343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253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,533,3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25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80" w:before="0" w:after="12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ตั้งแต่เดือนสิงห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ึ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พ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ฤศจิก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9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 w:before="0" w:after="120"/>
              <w:ind w:left="276" w:hanging="276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พฤศจิก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9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0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กุมภาพันธ์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ะต้องชำระคืนเป็นรายเดือน ทั้งนี้ จะต้องชำระคืนเงินกู้ทั้งหมดภายในเดือนกุมภาพันธ์ </w:t>
            </w:r>
            <w:r>
              <w:rPr>
                <w:rFonts w:cs="Angsana New" w:ascii="Angsana New" w:hAnsi="Angsana New"/>
                <w:sz w:val="23"/>
                <w:szCs w:val="23"/>
              </w:rPr>
              <w:t>255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7)</w:t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7.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กำหนดชำระคืนเป็นรายเดือนตั้งแต่เดือนตุล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และต้องชำระคืนเงินกู้ทั้งหมดภายในเดือน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7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7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98,343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183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33,3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20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ั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ถึงกำหนดชำระภายในหนึ่ง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67,58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41,1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47,5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21,105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ุทธิ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830,763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142,2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685,76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82,299</w:t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ngsana New" w:ascii="Angsana New" w:hAnsi="Angsana New"/>
              </w:rPr>
              <w:t xml:space="preserve">MLR: </w:t>
            </w:r>
            <w:r>
              <w:rPr>
                <w:rFonts w:ascii="Angsana New" w:hAnsi="Angsana New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</w:rPr>
              <w:t>(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2400"/>
      </w:tblGrid>
      <w:tr>
        <w:trPr>
          <w:cantSplit w:val="true"/>
        </w:trPr>
        <w:tc>
          <w:tcPr>
            <w:tcW w:w="924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183,404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203,40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00,000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8,385,061)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0,870,061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498,343</w:t>
            </w:r>
          </w:p>
        </w:tc>
        <w:tc>
          <w:tcPr>
            <w:tcW w:w="240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612" w:right="3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333,3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คืน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ที่คงเหลืออยู่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อัตราส่วนความสามารถในการชำระหนี้ และการก่อภาระหนี้สินเพิ่มเติม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เป็นเงินกู้ยืมของบริษัทย่อยแห่งหนึ่</w:t>
      </w:r>
      <w:r>
        <w:rPr>
          <w:rFonts w:ascii="Angsana New" w:hAnsi="Angsana New"/>
          <w:sz w:val="32"/>
          <w:sz w:val="32"/>
          <w:szCs w:val="32"/>
        </w:rPr>
        <w:t>ง ใน</w:t>
      </w:r>
      <w:r>
        <w:rPr>
          <w:rFonts w:ascii="Angsana New" w:hAnsi="Angsana New"/>
          <w:sz w:val="32"/>
          <w:sz w:val="32"/>
          <w:szCs w:val="32"/>
        </w:rPr>
        <w:t>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ภายใต้สัญญาเงินกู้ยืมดังกล่าว ผู้ให้กู้มีสิทธิคิดดอกเบี้ยสำหรับเงินกู้ยืมในอัตราสูงสุดและมีสิทธิเรียกคืนเงินต้นได้ทั้งจำนวนทันที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ย่อยได้จัดประเภทยอดคงเหลือของเงินกู้ยืมนี้ในงบดุลและบันทึกดอกเบี้ยค้างจ่ายในอัตราดอกเบี้ยตามเงื่อนไขในสัญญาเงินกู้ยืม เนื่องจากบริษัทย่อยเชื่อว่าสามารถเจรจากับผู้ให้กู้เกี่ยวกับเหตุการณ์ดังกล่าว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8.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8.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และทรัพย์สินเพื่อขาย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ของบริษัทฯ ยกประโยชน์ในกรมธรรม์ประกันภัยอาคารแก่ผู้ให้กู้ และค้ำประกันโดยเงินฝ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อมทรัพย์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ารจำนองทรัพย์สินเพื่อขายส่วนใหญ่ของบริษัทฯ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8.8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ตามสัญญาเช่า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งา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 xml:space="preserve">122,401,965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มีอัตราการใช้สิทธิ คือ ใบสำคัญแสดงสิทธิฯ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ใช้สิทธิ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งวดหลังจากบวกกลับด้วยค่าใช้จ่ายที่ไม่สามารถถือเป็นค่าใช้จ่ายทางภาษีได้ และ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ลงทุนในบริษัทย่อยและบริษัทร่วมซึ่งบันทึกโดยวิธีส่วนได้เสี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ระทบยอดกำไรต่อหุ้นปรับลด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40"/>
        <w:gridCol w:w="1440"/>
        <w:gridCol w:w="1320"/>
      </w:tblGrid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Heading4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กำไร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5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598,0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08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22,401,9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03,3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ลงหุ้นสาม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5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,001,3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แสดงการกระทบยอดกำไรต่อหุ้นปรับลดใน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งวดสามเดือน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และงบการเงินสำหรับ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ประจำ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มีมติอนุมัติการจ่ายเงินปันผลให้แก่ผู้ถือหุ้นจากผลการดำเนินงาน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3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อย่างไรก็ตามในไตรมาส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จ่ายเงินปันผลระหว่างกาล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9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นุมัติโดยที่ประชุม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>เงินปันผล</w:t>
      </w:r>
      <w:r>
        <w:rPr>
          <w:rFonts w:ascii="Angsana New" w:hAnsi="Angsana New"/>
          <w:sz w:val="32"/>
          <w:sz w:val="32"/>
          <w:szCs w:val="32"/>
        </w:rPr>
        <w:t>ให้กับผู้ถือหุ้นเพิ่ม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1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ำแนกตามส่วนงานธุรกิจพัฒนาอสังหาริมทรัพย์ และธุรกิจให้เช่าห้องพักอาศัยในงบการเงิน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84"/>
        <w:gridCol w:w="326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4" w:type="dxa"/>
            <w:gridSpan w:val="9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4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้องพักอาศั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exact" w:line="260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เงินลงทุนในบริษัทร่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exact" w:line="260"/>
              <w:ind w:left="252" w:right="-108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ึ่งบันทึกโดยวิธีส่วนได้เสีย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ที่ยังไม่เกิดขึ้นจริงของเงินลงทุน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60"/>
              <w:ind w:left="252" w:right="-108" w:hanging="25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หลักทรัพย์เพื่อค้า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ในบริษัทย่อย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exact" w:line="2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80"/>
        <w:gridCol w:w="33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spacing w:lineRule="exact" w:line="26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ก้าเดือ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้องพักอาศั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ว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260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ึ่งบันทึกโดยวิธีส่วนได้เสีย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)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บริษัทร่วม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)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26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0)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260"/>
              <w:ind w:left="252" w:right="-108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ในบริษัทย่อย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92" w:leader="none"/>
              </w:tabs>
              <w:spacing w:lineRule="exact" w:line="260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4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เฉพาะ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ดังต่อไปนี้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การออกแบบและปรับปรุงอาคารชุดพักอาศัย</w:t>
      </w:r>
      <w:r>
        <w:rPr>
          <w:rFonts w:ascii="Angsana New" w:hAnsi="Angsana New"/>
          <w:sz w:val="32"/>
          <w:sz w:val="32"/>
          <w:szCs w:val="32"/>
        </w:rPr>
        <w:t>และ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5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 เพื่อทำธุรกิจให้เช่าห้องพักอาศัย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Style w:val="PageNumber"/>
          <w:rFonts w:cs="Angsana New" w:ascii="Angsana New" w:hAnsi="Angsana New"/>
          <w:sz w:val="32"/>
          <w:szCs w:val="32"/>
        </w:rPr>
        <w:t>2545 - 2563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การเคหะแห่งชาติได้ทำบันทึกเพิ่มเติมแก้ไขสัญญาเช่าอาคารดังกล่าว โดยขยายระยะเวลาการเช่าต่อ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ในอนาคตที่จะต้องจ่ายค่าเช่าเป็นรายเดือนตามสัญญาใหม่ ตั้งแต่ปี </w:t>
      </w:r>
      <w:r>
        <w:rPr>
          <w:rFonts w:cs="Angsana New" w:ascii="Angsana New" w:hAnsi="Angsana New"/>
          <w:sz w:val="32"/>
          <w:szCs w:val="32"/>
        </w:rPr>
        <w:t xml:space="preserve">2549 - 257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36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   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กับบริษัทที่เกี่ยวข้องกันแห่งหนึ่งโดยบริษัทดังกล่าวจะให้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การต่างๆในอาคารสำนัก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 สัญญาบริการจะสิ้นสุด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ผูกพันที่จะต้องจ่ายค่าบริการดังกล่าวเดือนละ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.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บริษัทที่เกี่ยวข้องกันแห่งหนึ่งเพื่อเช่าอาคารสำนักงาน ภายใต้สัญญาดังกล่าว 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จน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7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ดินกับสำนักงานพระคลังข้างที่ โดยระยะเวลาการเช่าจะสิ้นสุด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ฯมีภาระผูกพันที่จะต้องจ่ายค่าเช่าเป็นรายเดือนเป็นจำนวนรวมประมาณ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อยู่ในระหว่างการ</w:t>
      </w:r>
      <w:r>
        <w:rPr>
          <w:rFonts w:ascii="Angsana New" w:hAnsi="Angsana New"/>
          <w:sz w:val="32"/>
          <w:sz w:val="32"/>
          <w:szCs w:val="32"/>
        </w:rPr>
        <w:t>ออกแบบและ</w:t>
      </w:r>
      <w:r>
        <w:rPr>
          <w:rFonts w:ascii="Angsana New" w:hAnsi="Angsana New"/>
          <w:sz w:val="32"/>
          <w:sz w:val="32"/>
          <w:szCs w:val="32"/>
        </w:rPr>
        <w:t>ขออนุญาตก่อสร้างอาคาร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บนที่ดินดังกล่าวจากหน่วยงาน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8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>ภายใต้สัญญาดังกล่าว บริษัทย่อย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                      </w:t>
      </w:r>
      <w:r>
        <w:rPr>
          <w:rFonts w:cs="Angsana New" w:ascii="Angsana New" w:hAnsi="Angsana New"/>
          <w:sz w:val="32"/>
          <w:szCs w:val="32"/>
        </w:rPr>
        <w:t xml:space="preserve">2549 -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48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และ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79 - 26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9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อันเกี่ยวกับสัญญาซื้อที่ดินสำหรับก่อสร้างโรงงา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6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0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3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บริษัทฯ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[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บริษัทฯ </w:t>
      </w:r>
      <w:r>
        <w:rPr>
          <w:rFonts w:cs="Angsana New" w:ascii="Angsana New" w:hAnsi="Angsana New"/>
          <w:sz w:val="32"/>
          <w:szCs w:val="32"/>
        </w:rPr>
        <w:t xml:space="preserve">: 3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]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โอนสิทธิตามสัญญาจะซื้อจะขายหุ้นดังกล่าวให้กับบริษัท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 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/2549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โดยให้แก้ไขการบันทึกบัญชีเงินลงทุนในบริษัทย่อย กิจการที่มีอำนาจควบคุมร่วม และบริษัทร่วมในงบการเงินเฉพาะกิจการจากวิธีส่วนได้เสียมาเป็นวิธีราคาทุน โดยกิจการที่ไม่ประสงค์จะใช้วิธีราคาทุน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ก็ให้ใช้วิธีส่วนได้เสียตามเดิมจนถึง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ให้ใช้วิธีราคาทุนเริ่มตั้งแต่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ย่างไรก็ตาม ประกาศสภาวิชาชีพบัญชีฉบับดังกล่าวยังไม่ได้ประกาศในราชกิจจานุเบกษา จึงยังไม่มีผลบังคับใช้ในขณะ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มื่อวันที่             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UPC" w:hAnsi="AngsanaUPC" w:cs="AngsanaUPC"/>
      <w:b/>
      <w:i w:val="false"/>
      <w:sz w:val="3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UPC" w:hAnsi="AngsanaUPC" w:cs="AngsanaUPC"/>
      <w:b/>
      <w:i w:val="false"/>
      <w:sz w:val="30"/>
      <w:u w:val="none"/>
    </w:rPr>
  </w:style>
  <w:style w:type="character" w:styleId="WW8Num27z0">
    <w:name w:val="WW8Num27z0"/>
    <w:qFormat/>
    <w:rPr>
      <w:rFonts w:ascii="Times New Roman" w:hAnsi="Times New Roman" w:cs="Tms Rmn;Times New Roman"/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AngsanaUPC" w:hAnsi="AngsanaUPC" w:cs="AngsanaUPC"/>
      <w:b/>
      <w:i w:val="false"/>
      <w:sz w:val="3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UPC" w:hAnsi="AngsanaUPC" w:cs="AngsanaUPC"/>
      <w:b/>
      <w:i w:val="false"/>
      <w:sz w:val="30"/>
      <w:u w:val="none"/>
    </w:rPr>
  </w:style>
  <w:style w:type="character" w:styleId="WW8Num42z0">
    <w:name w:val="WW8Num42z0"/>
    <w:qFormat/>
    <w:rPr>
      <w:bCs w:val="false"/>
      <w:iCs w:val="false"/>
    </w:rPr>
  </w:style>
  <w:style w:type="character" w:styleId="WW8Num43z0">
    <w:name w:val="WW8Num43z0"/>
    <w:qFormat/>
    <w:rPr>
      <w:rFonts w:ascii="AngsanaUPC" w:hAnsi="AngsanaUPC" w:cs="AngsanaUPC"/>
      <w:b/>
      <w:i w:val="false"/>
      <w:sz w:val="3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33:00Z</dcterms:created>
  <dc:creator>YourNameHere</dc:creator>
  <dc:description/>
  <cp:keywords/>
  <dc:language>en-US</dc:language>
  <cp:lastModifiedBy>YourNameHere</cp:lastModifiedBy>
  <cp:lastPrinted>2006-11-06T17:44:00Z</cp:lastPrinted>
  <dcterms:modified xsi:type="dcterms:W3CDTF">2006-11-09T04:33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