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lineRule="exact" w:line="600"/>
        <w:ind w:left="0" w:right="208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lineRule="exact" w:line="600"/>
        <w:ind w:left="0" w:right="208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087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spacing w:lineRule="exact" w:line="600"/>
        <w:ind w:right="208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2 (</w:t>
      </w:r>
      <w:r>
        <w:rPr>
          <w:rFonts w:ascii="Angsana New" w:hAnsi="Angsana New" w:cs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before="120" w:after="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Heading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ubtitle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120" w:after="0"/>
        <w:ind w:firstLine="851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เฉพาะของ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จาก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ล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lockText"/>
        <w:spacing w:lineRule="auto" w:line="240" w:before="120" w:after="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TextBody"/>
        <w:spacing w:before="120" w:after="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และ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sz w:val="30"/>
          <w:sz w:val="30"/>
          <w:szCs w:val="30"/>
        </w:rPr>
        <w:t>รวมและงบดุลเฉพาะกิจการ ณ</w:t>
      </w:r>
      <w:r>
        <w:rPr>
          <w:rFonts w:ascii="Angsana New" w:hAnsi="Angsana New" w:cs="Angsana New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ข้าพเจ้าตรวจสอบและเสนอรายงานไว้ดังกล่าว ข้าพเจ้ามิได้ใช้วิธีการตรวจสอบอื่นใดภายหลังวันที่ในรายงานนั้น</w:t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ind w:firstLine="450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450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/>
        <w:ind w:left="0" w:right="0" w:firstLine="450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 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701" w:right="1276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4:07:00Z</dcterms:created>
  <dc:creator>Lenovo</dc:creator>
  <dc:description/>
  <cp:keywords/>
  <dc:language>en-US</dc:language>
  <cp:lastModifiedBy>P'Noon</cp:lastModifiedBy>
  <cp:lastPrinted>2010-07-31T11:09:00Z</cp:lastPrinted>
  <dcterms:modified xsi:type="dcterms:W3CDTF">2010-08-02T11:56:00Z</dcterms:modified>
  <cp:revision>6</cp:revision>
  <dc:subject/>
  <dc:title>บริษัท ไทยพัฒนาโรงงานอุตสาหกรรม จำกัด (มหาชน) และบริษัทย่อย</dc:title>
</cp:coreProperties>
</file>