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และ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Normal"/>
        <w:tabs>
          <w:tab w:val="clear" w:pos="720"/>
          <w:tab w:val="left" w:pos="36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เป็นบริษัทมหาชน</w:t>
      </w:r>
      <w:r>
        <w:rPr>
          <w:rFonts w:ascii="Angsana New" w:hAnsi="Angsana New"/>
          <w:sz w:val="32"/>
          <w:sz w:val="32"/>
          <w:szCs w:val="32"/>
        </w:rPr>
        <w:t xml:space="preserve"> และมีภูมิลำเนาในประเทศไทย บริษัทฯ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ในด้านธุรกิจพัฒน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โดยมี</w:t>
      </w:r>
      <w:r>
        <w:rPr>
          <w:rFonts w:ascii="Angsana New" w:hAnsi="Angsana New"/>
          <w:sz w:val="32"/>
          <w:sz w:val="32"/>
          <w:szCs w:val="32"/>
        </w:rPr>
        <w:t>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คือ</w:t>
      </w:r>
      <w:r>
        <w:rPr>
          <w:rFonts w:ascii="Angsana New" w:hAnsi="Angsana New"/>
          <w:sz w:val="32"/>
          <w:sz w:val="32"/>
          <w:szCs w:val="32"/>
        </w:rPr>
        <w:t xml:space="preserve"> เลข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อาคาร เจ ซี เควิน ชั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ถนน</w:t>
      </w:r>
      <w:r>
        <w:rPr>
          <w:rFonts w:ascii="Angsana New" w:hAnsi="Angsana New"/>
          <w:sz w:val="32"/>
          <w:sz w:val="32"/>
          <w:szCs w:val="32"/>
        </w:rPr>
        <w:t xml:space="preserve">นราธิวาสราชนครินทร์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    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1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ประกาศใช้ในระหว่างงว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9/2550 </w:t>
      </w:r>
      <w:r>
        <w:rPr>
          <w:rFonts w:ascii="Angsana New" w:hAnsi="Angsana New"/>
          <w:sz w:val="32"/>
          <w:sz w:val="32"/>
          <w:szCs w:val="32"/>
        </w:rPr>
        <w:t>เรื่องมาตรฐานการบัญชี ซึ่งได้</w:t>
      </w:r>
      <w:r>
        <w:rPr>
          <w:rFonts w:ascii="Angsana New" w:hAnsi="Angsana New"/>
          <w:sz w:val="32"/>
          <w:sz w:val="32"/>
          <w:szCs w:val="32"/>
        </w:rPr>
        <w:t>ประกาศในราชกิจจานุเบกษา</w:t>
      </w:r>
      <w:r>
        <w:rPr>
          <w:rFonts w:ascii="Angsana New" w:hAnsi="Angsana New"/>
          <w:sz w:val="32"/>
          <w:sz w:val="32"/>
          <w:szCs w:val="32"/>
        </w:rPr>
        <w:t xml:space="preserve">แล้ว โดยให้ใช้มาตรฐานการบัญชีฉบับปรับปรุงใหม่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ดังต่อไปนี้แทนมาตรฐานการบัญชีฉบับเดิมที่ยกเลิกไป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2280" w:leader="none"/>
        </w:tabs>
        <w:ind w:left="3120" w:hanging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ab/>
        <w:t>25</w:t>
        <w:tab/>
      </w:r>
      <w:r>
        <w:rPr>
          <w:rFonts w:ascii="Angsana New" w:hAnsi="Angsana New"/>
          <w:sz w:val="32"/>
          <w:sz w:val="32"/>
          <w:szCs w:val="32"/>
        </w:rPr>
        <w:t>งบกระแสเงินสด</w:t>
      </w:r>
    </w:p>
    <w:p>
      <w:pPr>
        <w:pStyle w:val="Normal"/>
        <w:tabs>
          <w:tab w:val="clear" w:pos="720"/>
          <w:tab w:val="left" w:pos="993" w:leader="none"/>
          <w:tab w:val="left" w:pos="1620" w:leader="none"/>
          <w:tab w:val="left" w:pos="2160" w:leader="none"/>
          <w:tab w:val="left" w:pos="2280" w:leader="none"/>
        </w:tabs>
        <w:ind w:left="3120" w:hanging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2280" w:leader="none"/>
        </w:tabs>
        <w:ind w:left="3120" w:hanging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2280" w:leader="none"/>
        </w:tabs>
        <w:ind w:left="3120" w:hanging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5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2280" w:leader="none"/>
        </w:tabs>
        <w:ind w:left="3120" w:hanging="15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ab/>
        <w:t>4</w:t>
      </w:r>
      <w:r>
        <w:rPr>
          <w:rFonts w:cs="Angsana New" w:ascii="Angsana New" w:hAnsi="Angsana New"/>
          <w:sz w:val="32"/>
          <w:szCs w:val="32"/>
        </w:rPr>
        <w:t>6</w:t>
        <w:tab/>
      </w:r>
      <w:r>
        <w:rPr>
          <w:rFonts w:ascii="Angsana New" w:hAnsi="Angsana New"/>
          <w:sz w:val="32"/>
          <w:sz w:val="32"/>
          <w:szCs w:val="32"/>
        </w:rPr>
        <w:t>ส่วนได้เสียในการร่วมค้า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2280" w:leader="none"/>
        </w:tabs>
        <w:ind w:left="3120" w:hanging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ab/>
        <w:t>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ก่อสร้าง</w:t>
      </w:r>
    </w:p>
    <w:p>
      <w:pPr>
        <w:pStyle w:val="Normal"/>
        <w:spacing w:before="120" w:after="120"/>
        <w:ind w:left="960" w:hanging="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มีผลบังคับใช้ในปีปัจจุบ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องปีปัจจุบัน บริษัทฯได้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>เกี่ยวกับการบันทึกเงินลงทุนในบริษัทย่อย</w:t>
      </w:r>
      <w:r>
        <w:rPr>
          <w:rFonts w:ascii="Angsana New" w:hAnsi="Angsana New"/>
          <w:sz w:val="32"/>
          <w:sz w:val="32"/>
          <w:szCs w:val="32"/>
        </w:rPr>
        <w:t>และ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เฉพาะกิจการ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เป็นไป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ฉบับปรับปรุงใหม่ </w:t>
      </w:r>
      <w:r>
        <w:rPr>
          <w:rFonts w:ascii="Angsana New" w:hAnsi="Angsana New"/>
          <w:sz w:val="32"/>
          <w:sz w:val="32"/>
          <w:szCs w:val="32"/>
        </w:rPr>
        <w:t>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>ไม่เกี่ยวเนื่องกับธุรกิจของบริษัทฯ</w:t>
      </w:r>
    </w:p>
    <w:p>
      <w:pPr>
        <w:pStyle w:val="Normal"/>
        <w:spacing w:before="120" w:after="120"/>
        <w:ind w:left="960" w:hanging="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ยังไม่มีผลบังคับใช้ในปีปัจจุบ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ให้ถือปฏิบัติกับงบการเงินสำหรับรอบระยะเวลาบัญชีที่เริ่มในหรือหลั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เป็นต้นไป ฝ่ายบริหารของบริษัทฯได้ประเมินแล้วเห็นว่ามาตรฐานการบัญชีฉบับดังกล่าวจะไม่มีผลกระทบอย่างเป็นสาระสำคัญต่องบการเงินสำหรับปีที่เริ่มใช้มาตรฐานการบัญชีฉบับดังกล่าว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2" w:hanging="90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พัฒนาโรงงาน              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ต่อไป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โดยใช้หลักเกณฑ์เดียวกับ 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2" w:hanging="90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เปลี่ยนแปลงนโยบายการบัญชีเกี่ยวกับเงินลงทุนในบริษัทย่อยและบริษัทร่วมในงบการเงินเฉพาะกิจการจากวิธีส่วนได้เสียเป็นวิธีราคาทุ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  <w:r>
        <w:br w:type="page"/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57" w:hanging="357"/>
        <w:jc w:val="distribute"/>
        <w:rPr>
          <w:b/>
          <w:b/>
          <w:bCs/>
        </w:rPr>
      </w:pPr>
      <w:r>
        <w:rPr>
          <w:b/>
          <w:bCs/>
        </w:rPr>
        <w:t>2.</w:t>
        <w:tab/>
      </w:r>
      <w:r>
        <w:rPr>
          <w:b/>
          <w:b/>
          <w:bCs/>
        </w:rPr>
        <w:t>การ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องปี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บริษัทฯได้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 จากวิธีส่วนได้เสียเป็นวิธีราคาทุน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        </w:t>
      </w:r>
      <w:r>
        <w:rPr>
          <w:rFonts w:ascii="Angsana New" w:hAnsi="Angsana New"/>
          <w:sz w:val="32"/>
          <w:sz w:val="32"/>
          <w:szCs w:val="32"/>
        </w:rPr>
        <w:t xml:space="preserve">ซึ่งกำหนดให้เงินลงทุนในบริษัทย่อย </w:t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กิจการที่ม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ควบคุมร่วม</w:t>
      </w:r>
      <w:r>
        <w:rPr>
          <w:rFonts w:ascii="Angsana New" w:hAnsi="Angsana New"/>
          <w:sz w:val="32"/>
          <w:sz w:val="32"/>
          <w:szCs w:val="32"/>
        </w:rPr>
        <w:t xml:space="preserve">กั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บริษัทร่วม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ต้องแสดงตาม</w:t>
      </w:r>
      <w:r>
        <w:rPr>
          <w:rFonts w:ascii="Angsana New" w:hAnsi="Angsana New"/>
          <w:sz w:val="32"/>
          <w:sz w:val="32"/>
          <w:szCs w:val="32"/>
        </w:rPr>
        <w:t>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การเปลี่ยนแปลงนโยบายการบัญชีดังกล่าว บริษัทฯได้ปรับย้อนหลัง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วดก่อนที่นำมาแสดงเปรียบเทียบเสมือนว่าบริษัทฯได้ถือปฏิบัติเกี่ยวกับการบันทึกบัญชีเงินลงทุนในบริษัทย่อยและบริษัทร่วมตามวิธีราคาทุนมาโดยตลอด การเปลี่ยนแปลงนี้ทำให้บริษัทฯมี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สุทธิในงบกำไรขาดทุนเฉพาะกิจการ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เป็นจำนวน </w:t>
      </w:r>
      <w:r>
        <w:rPr>
          <w:rFonts w:cs="Angsana New" w:ascii="Angsana New" w:hAnsi="Angsana New"/>
          <w:sz w:val="32"/>
          <w:szCs w:val="32"/>
        </w:rPr>
        <w:t xml:space="preserve">0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00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002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</w:t>
      </w:r>
      <w:r>
        <w:rPr>
          <w:rFonts w:cs="Angsana New" w:ascii="Angsana New" w:hAnsi="Angsana New"/>
          <w:sz w:val="32"/>
          <w:szCs w:val="32"/>
        </w:rPr>
        <w:t>(2549</w:t>
      </w:r>
      <w:r>
        <w:rPr>
          <w:rFonts w:cs="Angsana New" w:ascii="Angsana New" w:hAnsi="Angsana New"/>
          <w:sz w:val="32"/>
          <w:szCs w:val="32"/>
        </w:rPr>
        <w:t xml:space="preserve"> 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าดทุนสุทธิใน      งบกำไรขาดทุนเฉพาะกิจการ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>1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0.0</w:t>
      </w:r>
      <w:r>
        <w:rPr>
          <w:rFonts w:cs="Angsana New" w:ascii="Angsana New" w:hAnsi="Angsana New"/>
          <w:sz w:val="32"/>
          <w:szCs w:val="32"/>
        </w:rPr>
        <w:t>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ำไรสุทธิในงบกำไรขาดทุนเฉพาะกิจการ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56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09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ได้แสดงไว้ในหัวข้อ “ผลสะสมจากการเปลี่ยนแปลงนโยบายการบัญชีเกี่ยวกับการบันทึกเงินลงทุนในบริษัทย่อยและบริษัทร่วม” ในงบแสดงการเปลี่ยนแปลงส่วนของผู้ถือหุ้นเฉพาะกิจการ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ั้งนี้การเปลี่ยนแปลงนโยบายการบัญชีดังกล่าว มีผลกระทบเฉพาะต่อรายการบัญชี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และบริษัทร่วมในงบการเงินเฉพาะกิจการเท่านั้น โดยไม่ได้มีผลกระทบต่องบการเงินรวมแต่อย่างใด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เพื่อ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หลักทรัพย์เพื่อค้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ลงทุนในหน่วยลงทุนในกองทุนรวมอสังหาริมทรัพย์ ไทยอินดัสเตรีย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72,900 </w:t>
      </w:r>
      <w:r>
        <w:rPr>
          <w:rFonts w:ascii="Angsana New" w:hAnsi="Angsana New"/>
          <w:sz w:val="32"/>
          <w:sz w:val="32"/>
          <w:szCs w:val="32"/>
        </w:rPr>
        <w:t xml:space="preserve">หน่วย ในงวดปัจจุบัน บริษัทฯได้ลงทุนในกองทุนดังกล่าว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5,260,938 </w:t>
      </w:r>
      <w:r>
        <w:rPr>
          <w:rFonts w:ascii="Angsana New" w:hAnsi="Angsana New"/>
          <w:sz w:val="32"/>
          <w:sz w:val="32"/>
          <w:szCs w:val="32"/>
        </w:rPr>
        <w:t xml:space="preserve">หน่วย ในราคาหน่ว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2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57" w:hanging="357"/>
        <w:jc w:val="distribute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.</w:t>
        <w:tab/>
      </w:r>
      <w:r>
        <w:rPr>
          <w:b/>
          <w:b/>
          <w:bCs/>
        </w:rPr>
        <w:t>ลูกหนี้การ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ลูกหนี้การค้า ณ วันที่ในงบดุล </w:t>
      </w:r>
      <w:r>
        <w:rPr>
          <w:rFonts w:ascii="Angsana New" w:hAnsi="Angsana New"/>
          <w:sz w:val="32"/>
          <w:sz w:val="32"/>
          <w:szCs w:val="32"/>
        </w:rPr>
        <w:t>แยก</w:t>
      </w:r>
      <w:r>
        <w:rPr>
          <w:rFonts w:ascii="Angsana New" w:hAnsi="Angsana New"/>
          <w:sz w:val="32"/>
          <w:sz w:val="32"/>
          <w:szCs w:val="32"/>
        </w:rPr>
        <w:t>ตามอายุหนี้ที่</w:t>
      </w:r>
      <w:r>
        <w:rPr>
          <w:rFonts w:ascii="Angsana New" w:hAnsi="Angsana New"/>
          <w:sz w:val="32"/>
          <w:sz w:val="32"/>
          <w:szCs w:val="32"/>
        </w:rPr>
        <w:t>คง</w:t>
      </w:r>
      <w:r>
        <w:rPr>
          <w:rFonts w:ascii="Angsana New" w:hAnsi="Angsana New"/>
          <w:sz w:val="32"/>
          <w:sz w:val="32"/>
          <w:szCs w:val="32"/>
        </w:rPr>
        <w:t>ค้าง</w:t>
      </w:r>
      <w:r>
        <w:rPr>
          <w:rFonts w:ascii="Angsana New" w:hAnsi="Angsana New"/>
          <w:sz w:val="32"/>
          <w:sz w:val="32"/>
          <w:szCs w:val="32"/>
        </w:rPr>
        <w:t>นับจากวันที่ถึงกำหนด</w:t>
      </w:r>
      <w:r>
        <w:rPr>
          <w:rFonts w:ascii="Angsana New" w:hAnsi="Angsana New"/>
          <w:sz w:val="32"/>
          <w:sz w:val="32"/>
          <w:szCs w:val="32"/>
        </w:rPr>
        <w:t>ชำระได้ดังต่อไปนี้</w:t>
      </w:r>
    </w:p>
    <w:tbl>
      <w:tblPr>
        <w:tblW w:w="909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80"/>
        <w:gridCol w:w="510"/>
        <w:gridCol w:w="1020"/>
        <w:gridCol w:w="1020"/>
        <w:gridCol w:w="690"/>
        <w:gridCol w:w="1530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Heading8"/>
              <w:pBdr>
                <w:bottom w:val="nil"/>
              </w:pBdr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0" w:type="dxa"/>
            <w:gridSpan w:val="3"/>
            <w:tcBorders/>
          </w:tcPr>
          <w:p>
            <w:pPr>
              <w:pStyle w:val="Heading8"/>
              <w:ind w:left="12" w:hanging="0"/>
              <w:rPr/>
            </w:pPr>
            <w:r>
              <w:rPr/>
              <w:t>งบการเงินรวม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-18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ตรวจสอบ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ind w:right="-18" w:firstLine="12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right="-18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ตรวจสอ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firstLine="12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-18" w:firstLine="12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ind w:right="-18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right="-18" w:firstLine="12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-18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อื่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ที่ยังไม่ถึงกำหนดชำร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65,01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87,24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6,1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00,587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ที่เกินกำหนดชำร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8,63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2,822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,9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7,417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6,79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,543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6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388</w:t>
            </w:r>
          </w:p>
        </w:tc>
      </w:tr>
      <w:tr>
        <w:trPr>
          <w:trHeight w:val="324" w:hRule="atLeast"/>
        </w:trPr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,54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,288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69,98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50,894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0,7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95,392</w:t>
            </w:r>
          </w:p>
        </w:tc>
      </w:tr>
      <w:tr>
        <w:trPr>
          <w:trHeight w:val="324" w:hRule="atLeast"/>
        </w:trPr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5,463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4,513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0,950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44,51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,576,38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9,79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95,392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ที่ยังไม่ถึงกำหนดชำร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2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2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ทั้งหมด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44,51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76,38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5,0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95,39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โอนสิทธิเรียกร้องจากลูกหนี้ตามสัญญาเช่าที่ดินและโรงงาน 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: 0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ก่ผู้ให้กู้เพื่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้ำประกันวงเงินเบิกเกินบัญชี เงินกู้ยืมระยะสั้นและระยะยาวจากสถาบันการเงิ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เพื่อขาย</w:t>
      </w:r>
    </w:p>
    <w:tbl>
      <w:tblPr>
        <w:tblW w:w="807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30"/>
        <w:gridCol w:w="450"/>
        <w:gridCol w:w="147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Heading3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ตรวจสอบ  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ส่วนปรับปรุงที่ดิน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4,500,737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933,8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ส่วนปรับปรุงอาคาร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4,259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4,2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ก่อสร้าง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350,393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180,9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3,475,389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739,008</w:t>
            </w:r>
          </w:p>
        </w:tc>
      </w:tr>
    </w:tbl>
    <w:p>
      <w:pPr>
        <w:pStyle w:val="TextBodyIndent"/>
        <w:tabs>
          <w:tab w:val="clear" w:pos="851"/>
        </w:tabs>
        <w:spacing w:before="240" w:after="120"/>
        <w:ind w:left="360" w:firstLine="547"/>
        <w:jc w:val="distribute"/>
        <w:rPr/>
      </w:pPr>
      <w:r>
        <w:rPr/>
        <w:t xml:space="preserve">บริษัทฯบันทึกดอกเบี้ยจ่ายสำหรับงวดหกเดือน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50 </w:t>
      </w:r>
      <w:r>
        <w:rPr/>
        <w:t xml:space="preserve">และ </w:t>
      </w:r>
      <w:r>
        <w:rPr/>
        <w:t xml:space="preserve">2549 </w:t>
      </w:r>
      <w:r>
        <w:rPr/>
        <w:t xml:space="preserve">จำนวนประมาณ </w:t>
      </w:r>
      <w:r>
        <w:rPr/>
        <w:t xml:space="preserve">4.2 </w:t>
      </w:r>
      <w:r>
        <w:rPr/>
        <w:t xml:space="preserve">ล้านบาท และ </w:t>
      </w:r>
      <w:r>
        <w:rPr/>
        <w:t xml:space="preserve">2.3 </w:t>
      </w:r>
      <w:r>
        <w:rPr/>
        <w:t xml:space="preserve">ล้านบาท </w:t>
      </w:r>
      <w:r>
        <w:rPr/>
        <w:t xml:space="preserve">ตามลำดับ </w:t>
      </w:r>
      <w:r>
        <w:rPr/>
        <w:t>เป็นส่วนหนึ่งของต้นทุนทรัพย์สินเพื่อขาย</w:t>
      </w:r>
    </w:p>
    <w:p>
      <w:pPr>
        <w:pStyle w:val="TextBodyIndent"/>
        <w:tabs>
          <w:tab w:val="clear" w:pos="851"/>
        </w:tabs>
        <w:ind w:left="360" w:firstLine="540"/>
        <w:jc w:val="distribute"/>
        <w:rPr/>
      </w:pPr>
      <w:r>
        <w:rPr/>
        <w:t xml:space="preserve">บริษัทฯบันทึกดอกเบี้ยจ่ายสำหรับงวดสามเดือน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50 </w:t>
      </w:r>
      <w:r>
        <w:rPr/>
        <w:t xml:space="preserve">และ </w:t>
      </w:r>
      <w:r>
        <w:rPr/>
        <w:t xml:space="preserve">2549 </w:t>
      </w:r>
      <w:r>
        <w:rPr/>
        <w:t xml:space="preserve">จำนวนประมาณ </w:t>
      </w:r>
      <w:r>
        <w:rPr/>
        <w:t xml:space="preserve">2.1 </w:t>
      </w:r>
      <w:r>
        <w:rPr/>
        <w:t xml:space="preserve">ล้านบาท และ </w:t>
      </w:r>
      <w:r>
        <w:rPr/>
        <w:t xml:space="preserve">2.0 </w:t>
      </w:r>
      <w:r>
        <w:rPr/>
        <w:t>ล้านบาท ตามลำดับ เป็นส่วนหนึ่งของต้นทุนทรัพย์สินเพื่อขาย</w:t>
      </w:r>
    </w:p>
    <w:p>
      <w:pPr>
        <w:pStyle w:val="TextBodyIndent"/>
        <w:tabs>
          <w:tab w:val="clear" w:pos="851"/>
        </w:tabs>
        <w:ind w:left="360" w:firstLine="540"/>
        <w:jc w:val="distribute"/>
        <w:rPr/>
      </w:pPr>
      <w:r>
        <w:rPr/>
        <w:t xml:space="preserve">เมื่อวันที่ </w:t>
      </w:r>
      <w:r>
        <w:rPr/>
        <w:t xml:space="preserve">5 </w:t>
      </w:r>
      <w:r>
        <w:rPr/>
        <w:t xml:space="preserve">มิถุนายน </w:t>
      </w:r>
      <w:r>
        <w:rPr/>
        <w:t xml:space="preserve">2550 </w:t>
      </w:r>
      <w:r>
        <w:rPr/>
        <w:t xml:space="preserve">บริษัทฯได้โอนขายที่ดินและอาคารโรงงานที่มีผู้เช่าแล้วจำนวน </w:t>
      </w:r>
      <w:r>
        <w:rPr/>
        <w:t xml:space="preserve">14 </w:t>
      </w:r>
      <w:r>
        <w:rPr/>
        <w:t xml:space="preserve">โรงงาน ซึ่งมีมูลค่าสุทธิตามบัญชีเป็นจำนวนเงินรวม </w:t>
      </w:r>
      <w:r>
        <w:rPr/>
        <w:t xml:space="preserve">219.7 </w:t>
      </w:r>
      <w:r>
        <w:rPr/>
        <w:t xml:space="preserve">ล้านบาท </w:t>
      </w:r>
      <w:r>
        <w:rPr/>
        <w:t>(</w:t>
      </w:r>
      <w:r>
        <w:rPr/>
        <w:t xml:space="preserve">รับโอนจากที่ดิน อาคารและอุปกรณ์ให้เช่า </w:t>
      </w:r>
      <w:r>
        <w:rPr/>
        <w:t>(</w:t>
      </w:r>
      <w:r>
        <w:rPr/>
        <w:t xml:space="preserve">หมายเหตุประกอบงบการเงินข้อ </w:t>
      </w:r>
      <w:r>
        <w:rPr/>
        <w:t xml:space="preserve">10)) </w:t>
      </w:r>
      <w:r>
        <w:rPr/>
        <w:t xml:space="preserve">ให้แก่กองทุนรวมอสังหาริมทรัพย์ไทยอินดัสเตรียล </w:t>
      </w:r>
      <w:r>
        <w:rPr/>
        <w:t>1 (</w:t>
      </w:r>
      <w:r>
        <w:rPr/>
        <w:t>กิจการที่เกี่ยวข้องกัน</w:t>
      </w:r>
      <w:r>
        <w:rPr/>
        <w:t xml:space="preserve">) </w:t>
      </w:r>
      <w:r>
        <w:rPr/>
        <w:t xml:space="preserve">ตามที่กล่าวไว้ในหมายเหตุประกอบงบการเงินข้อ </w:t>
      </w:r>
      <w:r>
        <w:rPr/>
        <w:t>13.1</w:t>
      </w:r>
    </w:p>
    <w:p>
      <w:pPr>
        <w:pStyle w:val="TextBodyIndent"/>
        <w:tabs>
          <w:tab w:val="clear" w:pos="851"/>
        </w:tabs>
        <w:ind w:left="360" w:firstLine="540"/>
        <w:jc w:val="distribute"/>
        <w:rPr/>
      </w:pPr>
      <w:r>
        <w:rPr/>
        <w:t xml:space="preserve">บริษัทฯได้นำทรัพย์สินเพื่อขายมูลค่าสุทธิตามบัญชี 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50 </w:t>
      </w:r>
      <w:r>
        <w:rPr/>
        <w:t xml:space="preserve">จำนวน </w:t>
      </w:r>
      <w:r>
        <w:rPr/>
        <w:t>582.8</w:t>
      </w:r>
      <w:r>
        <w:rPr/>
        <w:t xml:space="preserve"> </w:t>
      </w:r>
      <w:r>
        <w:rPr/>
        <w:t xml:space="preserve">ล้านบาท </w:t>
      </w:r>
      <w:r>
        <w:rPr/>
        <w:t xml:space="preserve">(31 </w:t>
      </w:r>
      <w:r>
        <w:rPr/>
        <w:t xml:space="preserve">ธันวาคม </w:t>
      </w:r>
      <w:r>
        <w:rPr/>
        <w:t xml:space="preserve">2549 </w:t>
      </w:r>
      <w:r>
        <w:rPr/>
        <w:t xml:space="preserve">: </w:t>
      </w:r>
      <w:r>
        <w:rPr/>
        <w:t xml:space="preserve">179.1 </w:t>
      </w:r>
      <w:r>
        <w:rPr/>
        <w:t>ล้านบาท</w:t>
      </w:r>
      <w:r>
        <w:rPr/>
        <w:t xml:space="preserve">) </w:t>
      </w:r>
      <w:r>
        <w:rPr/>
        <w:t>ไปจดจำนอง เพื่อค้ำประกันเงินกู้ยืมระยะยาวจากสถาบันการเงิน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57" w:hanging="357"/>
        <w:jc w:val="distribute"/>
        <w:rPr/>
      </w:pPr>
      <w:r>
        <w:rPr>
          <w:b/>
          <w:bCs/>
        </w:rPr>
        <w:t>6</w:t>
      </w:r>
      <w:r>
        <w:rPr>
          <w:b/>
          <w:bCs/>
        </w:rPr>
        <w:t>.</w:t>
        <w:tab/>
      </w:r>
      <w:r>
        <w:rPr>
          <w:b/>
          <w:b/>
          <w:bCs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ได้นำไปวางเป็นหลักทรัพย์ค้ำประกันแก่ธนาคารที่ออกหนังสือค้ำประกันบริษัทฯและบริษัทย่อย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8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80"/>
        <w:gridCol w:w="840"/>
        <w:gridCol w:w="840"/>
        <w:gridCol w:w="381"/>
        <w:gridCol w:w="459"/>
        <w:gridCol w:w="840"/>
        <w:gridCol w:w="120"/>
        <w:gridCol w:w="588"/>
        <w:gridCol w:w="372"/>
        <w:gridCol w:w="960"/>
      </w:tblGrid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น่ว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00" w:type="dxa"/>
            <w:gridSpan w:val="9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ละชำระแล้ว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20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เงินลงทุนวิธีราคาทุน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ังไม่ได้ตรวจสอบ</w:t>
            </w:r>
          </w:p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ต่สอบทาน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42" w:right="-13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  <w:p>
            <w:pPr>
              <w:pStyle w:val="Normal"/>
              <w:ind w:left="-142" w:right="-13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รับปรุงใหม่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42" w:right="-13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ปริ๊นส์ตั้น พาร์ค สวีท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6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ประกอบกิจ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6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ให้เช่าห้องพักอาศัย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6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6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ประกอบกิจ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ind w:left="-18" w:right="-108" w:firstLine="1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6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ร้างโรงงานให้เช่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,000,0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,000,000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6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6,000,000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ind w:left="372" w:hanging="3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ัก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่าเผื่อการลดลงของมูลค่า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0,390,61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0,390,619)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5,609,3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5,609,381</w:t>
            </w:r>
          </w:p>
        </w:tc>
      </w:tr>
    </w:tbl>
    <w:p>
      <w:pPr>
        <w:pStyle w:val="TextBodyIndent"/>
        <w:tabs>
          <w:tab w:val="clear" w:pos="851"/>
        </w:tabs>
        <w:spacing w:before="240" w:after="120"/>
        <w:jc w:val="distribute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.</w:t>
        <w:tab/>
      </w:r>
      <w:r>
        <w:rPr>
          <w:b/>
          <w:b/>
          <w:bCs/>
        </w:rPr>
        <w:t>สินทรัพย์รอการพัฒนาหรือขาย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20"/>
        <w:gridCol w:w="60"/>
        <w:gridCol w:w="198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ตรวจสอบ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73,456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,930,86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ผื่อการลดลงในมูลค่าของที่ดิ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66,250)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66,250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ด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07,206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,164,6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895,159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05,098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3,0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107,463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177,6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ิทธิการเช่าที่ดินเป็นสิทธิการเช่าที่ดินจากสำนักงานพระคลังข้างที่ ซึ่งบริษัทฯได้รับสิทธิให้ทำโครงการปลูกสร้างอาคารชุดพักอาศัยบนที่ดินดังกล่าว 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ับ      ทำการปลูกสร้างและเช่าที่ดินกับอาคารที่ปลูกสร้างแล้วกับสำนักงานพระคลังข้างที่ โดยมีเงื่อนไข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1.2.6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z w:val="32"/>
          <w:sz w:val="32"/>
          <w:szCs w:val="32"/>
        </w:rPr>
        <w:t>ที่ดินร</w:t>
      </w:r>
      <w:r>
        <w:rPr>
          <w:rFonts w:ascii="Angsana New" w:hAnsi="Angsana New"/>
          <w:sz w:val="32"/>
          <w:sz w:val="32"/>
          <w:szCs w:val="32"/>
        </w:rPr>
        <w:t xml:space="preserve">อการพัฒนาหรือขาย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3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cs="Angsana New" w:ascii="Angsana New" w:hAnsi="Angsana New"/>
          <w:sz w:val="32"/>
          <w:szCs w:val="32"/>
        </w:rPr>
        <w:t xml:space="preserve">: 23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ค้ำประกันวงเงินเบิกเกินบัญชี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อยู่ระหว่างดำเนินการโอนสิทธิการเช่าที่ดิน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8.9 </w:t>
      </w:r>
      <w:r>
        <w:rPr>
          <w:rFonts w:ascii="Angsana New" w:hAnsi="Angsana New"/>
          <w:sz w:val="32"/>
          <w:sz w:val="32"/>
          <w:szCs w:val="32"/>
        </w:rPr>
        <w:t>ล้านบาท แก่ผู้ให้กู้เพื่อค้ำประกัน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ทธิการเช่า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ทธิการเช่า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20"/>
        <w:gridCol w:w="2040"/>
      </w:tblGrid>
      <w:tr>
        <w:trPr>
          <w:cantSplit w:val="true"/>
        </w:trPr>
        <w:tc>
          <w:tcPr>
            <w:tcW w:w="82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313,75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03,57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ไปสินทรัพย์รอการพัฒนาหรือขาย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มูลค่าสุทธิตามบัญชี ณ วันที่โอ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895,159)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895,159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258,217)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8,508,412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60,37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2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: 42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แก่ผู้ให้กู้เพื่อค้ำประกันวง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 xml:space="preserve"> เ</w:t>
      </w:r>
      <w:r>
        <w:rPr>
          <w:rFonts w:ascii="Angsana New" w:hAnsi="Angsana New"/>
          <w:sz w:val="32"/>
          <w:sz w:val="32"/>
          <w:szCs w:val="32"/>
        </w:rPr>
        <w:t>งินกู้ยืมระยะสั้นและ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ให้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 ที่ดิน อาคารและอุปกรณ์ให้เช่าสำหรับงวดหก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20"/>
        <w:gridCol w:w="2040"/>
      </w:tblGrid>
      <w:tr>
        <w:trPr>
          <w:cantSplit w:val="true"/>
        </w:trPr>
        <w:tc>
          <w:tcPr>
            <w:tcW w:w="82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,137,62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705,1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132"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376,28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ไปเป็นทรัพย์สินเพื่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วันที่โอ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5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677,178)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677,178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709,813)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804,903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,126,91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223,06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ย่อยบันทึกดอกเบี้ยจ่าย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ต้นทุนอาคารให้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ที่ดินและอาคารให้เช่า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211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และยกผลประโยชน์ในกรมธรรม์ประกันภัยอาคารให้เช่าแก่ผู้ให้กู้เพื่อค้ำประกัน</w:t>
      </w:r>
      <w:r>
        <w:rPr>
          <w:rFonts w:ascii="Angsana New" w:hAnsi="Angsana New"/>
          <w:sz w:val="32"/>
          <w:sz w:val="32"/>
          <w:szCs w:val="32"/>
        </w:rPr>
        <w:t>วงเงินเบิกเกิน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อาคารให้เช่า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25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: 147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 ยกผลประโยชน์ในกรมธรรม์ประกันภัยอาคารให้เช่าแก่ผู้ให้กู้เพื่อค้ำประกันวงเงินเบิกเกินบัญชี 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 และอุปกรณ์ใช้ในการดำเนินกิจการให้เช่าห้องพักอาศั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 และอุปกรณ์ใช้ในการดำเนินกิจการให้เช่าห้องพักอาศัย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2040"/>
      </w:tblGrid>
      <w:tr>
        <w:trPr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62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966,239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6,723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8,335)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BodyText2"/>
              <w:spacing w:lineRule="auto" w:line="240" w:before="0" w:after="0"/>
              <w:ind w:left="12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42,560)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992,06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20"/>
        <w:gridCol w:w="2040"/>
      </w:tblGrid>
      <w:tr>
        <w:trPr>
          <w:cantSplit w:val="true"/>
        </w:trPr>
        <w:tc>
          <w:tcPr>
            <w:tcW w:w="82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83,568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85,94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4,5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4,5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705,0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92,57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73,08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87,89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บริษัทฯและบริษัทย่อยมีรายการธุรกิจที่สำคัญกับบุคคลหรือกิจการที่เกี่ยวข้องกัน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เหล่านั้น ซึ่งเป็นไปตามปกติธุรกิจโดยสรุปได้ดังนี้</w:t>
      </w:r>
    </w:p>
    <w:tbl>
      <w:tblPr>
        <w:tblW w:w="89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720"/>
        <w:gridCol w:w="840"/>
        <w:gridCol w:w="840"/>
        <w:gridCol w:w="2857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สามเดือ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>ม</w:t>
            </w:r>
            <w:r>
              <w:rPr>
                <w:sz w:val="22"/>
                <w:sz w:val="22"/>
                <w:szCs w:val="22"/>
              </w:rPr>
              <w:t>ิถุ</w:t>
            </w:r>
            <w:r>
              <w:rPr>
                <w:sz w:val="22"/>
                <w:sz w:val="22"/>
                <w:szCs w:val="22"/>
              </w:rPr>
              <w:t>นา</w:t>
            </w:r>
            <w:r>
              <w:rPr>
                <w:sz w:val="22"/>
                <w:sz w:val="22"/>
                <w:szCs w:val="22"/>
              </w:rPr>
              <w:t>ย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นโยบายการกำหนดราคา 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รวม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ind w:left="-84" w:right="-131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เฉพาะกิจการ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การธุรกิจกับ</w:t>
            </w:r>
            <w:r>
              <w:rPr>
                <w:sz w:val="22"/>
                <w:sz w:val="22"/>
                <w:szCs w:val="22"/>
              </w:rPr>
              <w:t>กิจการ</w:t>
            </w:r>
            <w:r>
              <w:rPr>
                <w:sz w:val="22"/>
                <w:sz w:val="22"/>
                <w:szCs w:val="22"/>
              </w:rPr>
              <w:t>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ที่ดิ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ซึ่งเป็นไปตามเงื่อนไขปกติทางธุรกิจ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ตามสัญญาร่วมดำเนิน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ครงการนิคมอุตสาหกรรม ทีเอฟดี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3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กำกับการก่อสร้าง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ในสัญญ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3.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3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ส่งเสริมการข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ในสัญญ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3.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บริการส่วนกลางและสาธารณูปโภค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อาคารสำนัก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.7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อาคารสำนักงา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ขั้นต่ำสำหรับลูกค้าชั้นดี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และอัตรา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.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การขายที่ดินและอาคารโรง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  <w:r>
              <w:rPr>
                <w:rFonts w:cs="Angsana New" w:ascii="Angsana New" w:hAnsi="Angsana New"/>
                <w:sz w:val="22"/>
                <w:szCs w:val="22"/>
              </w:rPr>
              <w:t>1.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  <w:r>
              <w:rPr>
                <w:rFonts w:cs="Angsana New" w:ascii="Angsana New" w:hAnsi="Angsana New"/>
                <w:sz w:val="22"/>
                <w:szCs w:val="22"/>
              </w:rPr>
              <w:t>1.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ในสัญญ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3.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บริหารอสังหาริมทรัพย์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0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ากรายได้ค่าเช่าและค่าบริการของกองทุนอสังหาริมทรัพย์ไทยอินดัสเตรียล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และรายได้ค่านายหน้าในอัตร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- 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ดือนของค่าเช่าโรงงานและค่าบริการที่เกี่ยวข้อ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การธุรกิจกับบริษัทย่อ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5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0.8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.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รับ – รับ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รับ – 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0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เช่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าคา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.2.1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ซึ่งเท่ากับอัตราค่าเช่า             ที่บริษัทฯจ่ายให้บุคคลภายนอก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720"/>
        <w:gridCol w:w="840"/>
        <w:gridCol w:w="840"/>
        <w:gridCol w:w="2857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ดือ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>ม</w:t>
            </w:r>
            <w:r>
              <w:rPr>
                <w:sz w:val="22"/>
                <w:sz w:val="22"/>
                <w:szCs w:val="22"/>
              </w:rPr>
              <w:t>ิถุ</w:t>
            </w:r>
            <w:r>
              <w:rPr>
                <w:sz w:val="22"/>
                <w:sz w:val="22"/>
                <w:szCs w:val="22"/>
              </w:rPr>
              <w:t>นา</w:t>
            </w:r>
            <w:r>
              <w:rPr>
                <w:sz w:val="22"/>
                <w:sz w:val="22"/>
                <w:szCs w:val="22"/>
              </w:rPr>
              <w:t>ย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นโยบายการกำหนดราคา 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รวม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ind w:left="-84" w:right="-131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เฉพาะกิจการ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การธุรกิจกับ</w:t>
            </w:r>
            <w:r>
              <w:rPr>
                <w:sz w:val="22"/>
                <w:sz w:val="22"/>
                <w:szCs w:val="22"/>
              </w:rPr>
              <w:t>กิจการ</w:t>
            </w:r>
            <w:r>
              <w:rPr>
                <w:sz w:val="22"/>
                <w:sz w:val="22"/>
                <w:szCs w:val="22"/>
              </w:rPr>
              <w:t>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ที่ดิ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ซึ่งเป็นไปตามเงื่อนไขปกติทางธุรกิจ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ตามสัญญาร่วมดำเนิน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ครงการนิคมอุตสาหกรรม ทีเอฟดี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3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กำกับการก่อสร้าง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ในสัญญ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3.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3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ส่งเสริมการข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ในสัญญ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3.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บริการส่วนกลางและสาธารณูปโภค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อาคารสำนัก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6.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อาคารสำนักงา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0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0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0.7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ขั้นต่ำสำหรับลูกค้าชั้นดี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และอัตรา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.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การขายที่ดินและอาคารโรง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  <w:r>
              <w:rPr>
                <w:rFonts w:cs="Angsana New" w:ascii="Angsana New" w:hAnsi="Angsana New"/>
                <w:sz w:val="22"/>
                <w:szCs w:val="22"/>
              </w:rPr>
              <w:t>1.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  <w:r>
              <w:rPr>
                <w:rFonts w:cs="Angsana New" w:ascii="Angsana New" w:hAnsi="Angsana New"/>
                <w:sz w:val="22"/>
                <w:szCs w:val="22"/>
              </w:rPr>
              <w:t>1.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ในสัญญ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3.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บริหารอสังหาริมทรัพย์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0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0.9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ากรายได้ค่าเช่าและค่าบริการของกองทุนอสังหาริมทรัพย์ไทยอินดัสเตรียล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และรายได้ค่านายหน้าในอัตร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- 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ดือนของค่าเช่าโรงงานและค่าบริการที่เกี่ยวข้อ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การธุรกิจกับบริษัทย่อ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5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.2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.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รับ – รับ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รับ – 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0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เช่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าคา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.2.1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8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ซึ่งเท่ากับอัตราค่าเช่า             ที่บริษัทฯจ่ายให้บุคคลภายนอก</w:t>
            </w:r>
          </w:p>
        </w:tc>
      </w:tr>
    </w:tbl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ของรายการข้างต้นได้แสดงแยกต่างหากในงบดุลภายใต้รายการดังต่อไปนี้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212"/>
        <w:gridCol w:w="22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ิถ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ิถ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การค้า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95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95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  <w:tab w:val="decimal" w:pos="882" w:leader="none"/>
              </w:tabs>
              <w:snapToGrid w:val="false"/>
              <w:ind w:left="113" w:right="4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2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2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แก่กิจการที่เกี่ยวข้องกัน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ละดอกเบี้ยค้างรับ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ู้ยื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5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500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9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9,33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646,9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929,33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มัดจำการเช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นิคมอุตสาหกรรมแห่งประเทศไท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7,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7,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7,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7,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3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3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ทดรองจาก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0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0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1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รดิตฟองซิเอร์ ลินน์ ฟิลลิปส์ มอร์ทเก็จ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67,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67,54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เกินกว่าหนึ่งป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9,4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9,423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6,9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6,963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มัดจำการเช่ารับจาก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6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60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6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6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322"/>
        <w:gridCol w:w="1198"/>
        <w:gridCol w:w="1320"/>
        <w:gridCol w:w="1440"/>
      </w:tblGrid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ระหว่าง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</w:t>
            </w:r>
            <w:r>
              <w:rPr>
                <w:rFonts w:ascii="Angsana New" w:hAnsi="Angsana New"/>
              </w:rPr>
              <w:t>ิถุ</w:t>
            </w:r>
            <w:r>
              <w:rPr>
                <w:rFonts w:ascii="Angsana New" w:hAnsi="Angsana New"/>
              </w:rPr>
              <w:t>นา</w:t>
            </w:r>
            <w:r>
              <w:rPr>
                <w:rFonts w:ascii="Angsana New" w:hAnsi="Angsana New"/>
              </w:rPr>
              <w:t>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0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ให้กู้ยืมแก่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3.2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20"/>
              <w:ind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500,0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500,000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กู้ยืมระยะ</w:t>
            </w:r>
            <w:r>
              <w:rPr>
                <w:rFonts w:ascii="Angsana New" w:hAnsi="Angsana New"/>
                <w:b/>
                <w:b/>
                <w:bCs/>
              </w:rPr>
              <w:t>สั้น</w:t>
            </w:r>
            <w:r>
              <w:rPr>
                <w:rFonts w:ascii="Angsana New" w:hAnsi="Angsana New"/>
                <w:b/>
                <w:b/>
                <w:bCs/>
              </w:rPr>
              <w:t>จาก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3.3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-106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-10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บริษัท ว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ซ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อล บิสซิเนส กรุ๊ป 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20"/>
              <w:ind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0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7,000,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กู้ยืมระยะยาวจาก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3.4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-106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-10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บริษัท เครดิตฟองซิเอร์ ลินน์ ฟิลลิปส์ มอร์ทเก็จ 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20"/>
              <w:ind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86,963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886,96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ได้</w:t>
      </w:r>
      <w:r>
        <w:rPr>
          <w:rFonts w:ascii="Angsana New" w:hAnsi="Angsana New"/>
          <w:sz w:val="32"/>
          <w:sz w:val="32"/>
          <w:szCs w:val="32"/>
          <w:u w:val="single"/>
        </w:rPr>
        <w:t>จากการขายที่ดินและอาคารโรงงาน</w:t>
      </w:r>
    </w:p>
    <w:p>
      <w:pPr>
        <w:pStyle w:val="Normal"/>
        <w:spacing w:before="120" w:after="120"/>
        <w:ind w:left="96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ได้มีมติให้</w:t>
      </w:r>
      <w:r>
        <w:rPr>
          <w:rFonts w:ascii="Angsana New" w:hAnsi="Angsana New"/>
          <w:sz w:val="32"/>
          <w:sz w:val="32"/>
          <w:szCs w:val="32"/>
        </w:rPr>
        <w:t xml:space="preserve">บริษัทฯขายที่ดินและอาคารโรงงานที่มีผู้เช่าแล้ว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โรงงาน 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19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แก่กองทุนรวมอสังหาริมทรัพย์ไทยอินดัสเตรีย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ราคาขายรวม </w:t>
      </w:r>
      <w:r>
        <w:rPr>
          <w:rFonts w:cs="Angsana New" w:ascii="Angsana New" w:hAnsi="Angsana New"/>
          <w:sz w:val="32"/>
          <w:szCs w:val="32"/>
        </w:rPr>
        <w:t xml:space="preserve">391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ที่ดินและอาคารโรงงานดังกล่าวมีมูลค่ายุติธรรมซึ่งประเมินราคาตามวิธีพิจารณาจากราย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Income Approach) </w:t>
      </w:r>
      <w:r>
        <w:rPr>
          <w:rFonts w:ascii="Angsana New" w:hAnsi="Angsana New"/>
          <w:sz w:val="32"/>
          <w:sz w:val="32"/>
          <w:szCs w:val="32"/>
        </w:rPr>
        <w:t xml:space="preserve">โดยผู้ประเมินราคาอิสร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94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2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ได้โอนขายที่ดินและโรงงานดังกล่าวให้แก่กองทุนรวมอสังหาริมทรัพย์ ไทยอินดัสเตรีย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>การขายที่ดินและอาคารดังกล่าวในงบกำไรขาดทุ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ปัจจุบัน</w:t>
      </w:r>
    </w:p>
    <w:p>
      <w:pPr>
        <w:pStyle w:val="Normal"/>
        <w:spacing w:before="120" w:after="120"/>
        <w:ind w:left="965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3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ก่กิจการที่เกี่ยวข้องกัน เป็นเงินให้กู้ยืมแก่บริษัทย่อย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8.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spacing w:before="120" w:after="120"/>
        <w:ind w:left="96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ประเภทเงินให้กู้ยืมแก่กิจการที่เกี่ยวข้องกันดังกล่าวเป็นสินทรัพย์หมุนเวียนในงบดุล อย่างไรก็ตาม เนื่องจากโครงการที่บริษัทย่อยดำเนินการเพื่อนำเงินมาชำระคืนเงินให้กู้ยืมนี้ต้องขยายระยะเวลาออกไป ซึ่งฝ่ายบริหารของบริษัทฯคาดว่าบริษัทย่อยยังไม่สามารถชำระคืนเงินให้กู้ยืมนี้ได้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จัดประเภทเงินให้กู้ยืมดังกล่าวใหม่เป็นสินทรัพย์ไม่หมุนเวียนในงบดุล และได้มีการจัดประเภทย้อนหลังสำหรับยอดคงเหลือของเงินให้กู้ยื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Normal"/>
        <w:spacing w:before="120" w:after="120"/>
        <w:ind w:left="965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3.3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กิจการที่เกี่ยวข้องกันเป็นเงินกู้ยืม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0.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spacing w:before="120" w:after="120"/>
        <w:ind w:left="965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3.4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ยาวจากกิจการที่เกี่ยวข้องกัน</w:t>
      </w:r>
    </w:p>
    <w:p>
      <w:pPr>
        <w:pStyle w:val="Normal"/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กิจการ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ี่ยวข้องกันโดยการมีกรรมการร่วม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สกุลบาท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กำหนดชำระคืนเป็นรายเดือนตั้งแต่ปี </w:t>
      </w:r>
      <w:r>
        <w:rPr>
          <w:rFonts w:cs="Angsana New" w:ascii="Angsana New" w:hAnsi="Angsana New"/>
          <w:sz w:val="32"/>
          <w:szCs w:val="32"/>
        </w:rPr>
        <w:t xml:space="preserve">2547 - 2551 </w:t>
      </w:r>
      <w:r>
        <w:rPr>
          <w:rFonts w:ascii="Angsana New" w:hAnsi="Angsana New"/>
          <w:sz w:val="32"/>
          <w:sz w:val="32"/>
          <w:szCs w:val="32"/>
        </w:rPr>
        <w:t xml:space="preserve">และคิดดอกเบี้ยในอัตราขั้นต่ำสำหรับลูกค้าชั้นดี </w:t>
      </w:r>
      <w:r>
        <w:rPr>
          <w:rFonts w:cs="Angsana New" w:ascii="Angsana New" w:hAnsi="Angsana New"/>
          <w:sz w:val="32"/>
          <w:szCs w:val="32"/>
        </w:rPr>
        <w:t xml:space="preserve">(MLR)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ได้ชำระคืนเงินกู้ยืมนี้ที่คงเหลืออยู่ทั้งจำนวน</w:t>
      </w:r>
    </w:p>
    <w:p>
      <w:pPr>
        <w:pStyle w:val="Normal"/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กรรมการท่านดังกล่าวได้ลาออกจากการเป็นกรรมการของบริษัทที่เกี่ยวข้องกันแล้ว อย่างไรก็ตาม บริษัทฯยังคงแสดงยอดคงเหลือของเงินกู้ยืมระยะยาวดังกล่าวไว้เป็นรายการธุรกิจกับกิจการที่เกี่ยวข้องกันเนื่องจากเป็นรายการที่เกิดขึ้นในขณะที่มีความสัมพันธ์เป็นบริษัทที่เกี่ยวข้องกัน</w:t>
      </w:r>
    </w:p>
    <w:p>
      <w:pPr>
        <w:pStyle w:val="Normal"/>
        <w:spacing w:before="120" w:after="120"/>
        <w:ind w:left="96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5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ัญญาร่วมดำเนินงานโครงการนิคมอุตสาหกรรมที เอฟ ดี</w:t>
      </w:r>
    </w:p>
    <w:p>
      <w:pPr>
        <w:pStyle w:val="Normal"/>
        <w:spacing w:before="120" w:after="120"/>
        <w:ind w:left="9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่วมดำเนินงานโครงการนิคมอุตสาหกรรม         ที เอฟ ดี จังหวัดฉะเชิงเทร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พื้นที่โครงการประมาณ </w:t>
      </w:r>
      <w:r>
        <w:rPr>
          <w:rFonts w:cs="Angsana New" w:ascii="Angsana New" w:hAnsi="Angsana New"/>
          <w:sz w:val="32"/>
          <w:szCs w:val="32"/>
        </w:rPr>
        <w:t xml:space="preserve">273.6 </w:t>
      </w:r>
      <w:r>
        <w:rPr>
          <w:rFonts w:ascii="Angsana New" w:hAnsi="Angsana New"/>
          <w:sz w:val="32"/>
          <w:sz w:val="32"/>
          <w:szCs w:val="32"/>
        </w:rPr>
        <w:t xml:space="preserve">ไร่ พื้นที่ขายประมาณ </w:t>
      </w:r>
      <w:r>
        <w:rPr>
          <w:rFonts w:cs="Angsana New" w:ascii="Angsana New" w:hAnsi="Angsana New"/>
          <w:sz w:val="32"/>
          <w:szCs w:val="32"/>
        </w:rPr>
        <w:t xml:space="preserve">199.3 </w:t>
      </w:r>
      <w:r>
        <w:rPr>
          <w:rFonts w:ascii="Angsana New" w:hAnsi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ับการนิคมอุตสาหกรรมแห่งประเทศไทย โดยบริษัทฯจะต้องชำระค่าใช้จ่ายในการร่วมดำเนินงาน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0" w:leader="none"/>
        </w:tabs>
        <w:spacing w:before="240" w:after="120"/>
        <w:ind w:left="204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กำกับการก่อสร้าง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ื้นที่โครงการ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ร่ ชำร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ได้จ่ายชำระค่ากำกับการก่อสร้างนี้ทั้งจำนวน ณ วันทำสัญญาแล้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0" w:leader="none"/>
        </w:tabs>
        <w:spacing w:before="240" w:after="120"/>
        <w:ind w:left="204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ื้นที่โครงการ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ร่ ชำระ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อัตราค่าบริการนี้อาจเปลี่ยนแปลงได้ทุกๆระยะเวลาสามปีในอัตราไม่เกินร้อยละสิบของอัตราค่าบริการในขณะนั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0" w:leader="none"/>
        </w:tabs>
        <w:spacing w:before="240" w:after="120"/>
        <w:ind w:left="204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ใช้จ่ายในการส่งเสริมการขาย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ัตร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ต่อพื้นที่ขา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ไร่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แบ่งชำระเป็นงวดดังนี้</w:t>
      </w:r>
    </w:p>
    <w:p>
      <w:pPr>
        <w:pStyle w:val="Normal"/>
        <w:tabs>
          <w:tab w:val="clear" w:pos="720"/>
          <w:tab w:val="left" w:pos="2760" w:leader="none"/>
          <w:tab w:val="left" w:pos="4200" w:leader="none"/>
        </w:tabs>
        <w:spacing w:before="120" w:after="120"/>
        <w:ind w:left="2765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pacing w:val="-6"/>
          <w:sz w:val="32"/>
          <w:szCs w:val="32"/>
        </w:rPr>
        <w:t>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ลงนามในสัญญาร่วมดำเนินงานโครงการนิคมอุตสาหกรรมที เอฟ ดี บริษัทฯได้จ่ายชำระจำนวนนี้แล้ว ณ วันทำสัญญา</w:t>
      </w:r>
    </w:p>
    <w:p>
      <w:pPr>
        <w:pStyle w:val="Normal"/>
        <w:tabs>
          <w:tab w:val="clear" w:pos="720"/>
          <w:tab w:val="left" w:pos="2760" w:leader="none"/>
          <w:tab w:val="left" w:pos="4320" w:leader="none"/>
        </w:tabs>
        <w:spacing w:before="120" w:after="120"/>
        <w:ind w:left="2765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pacing w:val="-6"/>
          <w:sz w:val="32"/>
          <w:szCs w:val="32"/>
        </w:rPr>
        <w:t>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ประกาศเขตนิคมอุตสาหกรรมที เอฟ ดี</w:t>
      </w:r>
    </w:p>
    <w:p>
      <w:pPr>
        <w:pStyle w:val="Normal"/>
        <w:tabs>
          <w:tab w:val="clear" w:pos="720"/>
          <w:tab w:val="left" w:pos="2760" w:leader="none"/>
          <w:tab w:val="left" w:pos="4200" w:leader="none"/>
        </w:tabs>
        <w:spacing w:before="120" w:after="120"/>
        <w:ind w:left="2765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0 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ผู้ใช้ที่ดินได้รับอนุญาตจากการนิคมอุตสาหกรรม            แห่งประเทศไทยให้ใช้ที่ด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0" w:leader="none"/>
        </w:tabs>
        <w:spacing w:before="240" w:after="120"/>
        <w:ind w:left="204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.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ัตร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1,1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ต่อพื้นที่โครง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ไร่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spacing w:before="120" w:after="120"/>
        <w:ind w:left="96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13.6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่ายเงินเดือ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่าเบี้ยประชุม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0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9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cs="Angsana New" w:ascii="Angsana New" w:hAnsi="Angsana New"/>
          <w:sz w:val="32"/>
          <w:szCs w:val="32"/>
        </w:rPr>
        <w:t>: 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 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96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13.7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1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ประกอบด้วย</w:t>
      </w:r>
    </w:p>
    <w:tbl>
      <w:tblPr>
        <w:tblW w:w="93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440"/>
        <w:gridCol w:w="708"/>
        <w:gridCol w:w="284"/>
        <w:gridCol w:w="448"/>
        <w:gridCol w:w="1482"/>
        <w:gridCol w:w="1436"/>
      </w:tblGrid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Heading8"/>
              <w:pBdr>
                <w:bottom w:val="nil"/>
              </w:pBdr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Heading8"/>
              <w:spacing w:lineRule="exact" w:line="3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40"/>
              <w:ind w:left="276" w:hanging="276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กำหนดชำระคืนเป็นรายเดือนตั้งแต่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มีอัตราดอกเบี้ยดัง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40"/>
              <w:ind w:left="306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40"/>
              <w:ind w:left="306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40"/>
              <w:ind w:left="306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ที่เหลื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บ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ปีหรือเท่ากับอัตราดอกเบี้ยเงินฝากประจำประเภ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 แล้วแต่อัตราใดจะสูงกว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950,000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960,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40" w:before="120" w:after="0"/>
              <w:ind w:left="276" w:hanging="276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ปี 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กุมภาพันธ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ะต้องชำระคืนเป็นรายเดือน ทั้งนี้ จะต้องชำระคืนเงินกู้ทั้งหมดภายในเดือนกุมภาพันธ์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00,000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40" w:before="120" w:after="0"/>
              <w:ind w:left="276" w:hanging="276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3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ปี โดยมีกำหนดชำระคืนเป็นรายเดือนตั้งแต่เดือนตุล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ต้องชำระคืนเงินกู้ทั้งหมดภายใน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320,000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50,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276" w:hanging="276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276" w:hanging="276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276" w:hanging="276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40" w:before="120" w:after="0"/>
              <w:ind w:left="276" w:hanging="276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ิกใช้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ะต้องชำระคืนเป็นรายเดือน ทั้งนี้ จะต้องชำระคืนเงินกู้ทั้งหมดภายใน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40" w:before="120" w:after="0"/>
              <w:ind w:left="276" w:hanging="276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>43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ิกใช้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จะต้องชำระคืนเงินกู้ตามจำนวนที่กำหนดไว้ในสัญญา เมื่อมีการขายที่ดิ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ดินและอาคารโรงงานในโครงการได้ และ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,270,000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910,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ั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658,46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120,000)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,538,462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6,611,538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790,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461,53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</w:tr>
      <w:tr>
        <w:trPr/>
        <w:tc>
          <w:tcPr>
            <w:tcW w:w="568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682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เงินกู้ยืมขั้นต่ำสำหรับลูกค้าชั้นดี </w:t>
            </w:r>
            <w:r>
              <w:rPr>
                <w:rFonts w:cs="Angsana New" w:ascii="Angsana New" w:hAnsi="Angsana New"/>
                <w:sz w:val="26"/>
                <w:szCs w:val="26"/>
              </w:rPr>
              <w:t>(Minimum Lending Ra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หก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8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920"/>
        <w:gridCol w:w="2040"/>
      </w:tblGrid>
      <w:tr>
        <w:trPr>
          <w:cantSplit w:val="true"/>
        </w:trPr>
        <w:tc>
          <w:tcPr>
            <w:tcW w:w="88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910,00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,000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70,00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0,000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010,000)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270,00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ยืมระยะยาวได้ระบุข้อปฏิบัติและข้อจำกัดบางประการ เช่น การดำรงอัตราส่วนหนี้สินต่อส่วนของผู้ถือหุ้น การก่อภาระหนี้สิน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การจ่ายชำระคืนเงินกู้ยืมจากบริษัทฯ</w:t>
      </w:r>
      <w:r>
        <w:rPr>
          <w:rFonts w:ascii="Angsana New" w:hAnsi="Angsana New"/>
          <w:sz w:val="32"/>
          <w:sz w:val="32"/>
          <w:szCs w:val="32"/>
        </w:rPr>
        <w:t xml:space="preserve"> การจ่ายเงินปันผล</w:t>
      </w:r>
      <w:r>
        <w:rPr>
          <w:rFonts w:ascii="Angsana New" w:hAnsi="Angsana New"/>
          <w:sz w:val="32"/>
          <w:sz w:val="32"/>
          <w:szCs w:val="32"/>
        </w:rPr>
        <w:t xml:space="preserve"> โ</w:t>
      </w:r>
      <w:r>
        <w:rPr>
          <w:rFonts w:ascii="Angsana New" w:hAnsi="Angsana New"/>
          <w:sz w:val="32"/>
          <w:sz w:val="32"/>
          <w:szCs w:val="32"/>
        </w:rPr>
        <w:t xml:space="preserve">ครงสร้างของผู้ถือหุ้น </w:t>
      </w:r>
      <w:r>
        <w:rPr>
          <w:rFonts w:ascii="Angsana New" w:hAnsi="Angsana New"/>
          <w:sz w:val="32"/>
          <w:sz w:val="32"/>
          <w:szCs w:val="32"/>
        </w:rPr>
        <w:t xml:space="preserve">และการนำรายรับและรายจ่ายของโครงการที่ขอสินเชื่อเข้าหมุนเวียนในบัญชี        เงินฝากธนาคารที่ผู้ให้กู้กำหนด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</w:t>
      </w:r>
      <w:r>
        <w:rPr>
          <w:rFonts w:ascii="Angsana New" w:hAnsi="Angsana New"/>
          <w:sz w:val="32"/>
          <w:sz w:val="32"/>
          <w:szCs w:val="32"/>
        </w:rPr>
        <w:t>ยืม</w:t>
      </w:r>
      <w:r>
        <w:rPr>
          <w:rFonts w:ascii="Angsana New" w:hAnsi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เป็นเงินกู้ยืมของบริษัทย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แห่งหนึ่ง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ไม่สามารถดำรงอัตราส่วนทางการเงินตามที่ระบุไว้ในสัญญาเงินกู้ยืม และ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ได้ก่อหนี้สินเพิ่มขึ้น ซึ่งไม่เป็นไปตามเงื่อนไขที่ระบ</w:t>
      </w:r>
      <w:r>
        <w:rPr>
          <w:rFonts w:ascii="Angsana New" w:hAnsi="Angsana New"/>
          <w:sz w:val="32"/>
          <w:sz w:val="32"/>
          <w:szCs w:val="32"/>
        </w:rPr>
        <w:t>ุ</w:t>
      </w:r>
      <w:r>
        <w:rPr>
          <w:rFonts w:ascii="Angsana New" w:hAnsi="Angsana New"/>
          <w:sz w:val="32"/>
          <w:sz w:val="32"/>
          <w:szCs w:val="32"/>
        </w:rPr>
        <w:t>ไว้ในสัญญาเงินกู้ยืม ภายใต้สัญญาเงินกู้ยืมดังกล่าว ผู้ให้กู้มีสิทธิค</w:t>
      </w:r>
      <w:r>
        <w:rPr>
          <w:rFonts w:ascii="Angsana New" w:hAnsi="Angsana New"/>
          <w:sz w:val="32"/>
          <w:sz w:val="32"/>
          <w:szCs w:val="32"/>
        </w:rPr>
        <w:t>ิ</w:t>
      </w:r>
      <w:r>
        <w:rPr>
          <w:rFonts w:ascii="Angsana New" w:hAnsi="Angsana New"/>
          <w:sz w:val="32"/>
          <w:sz w:val="32"/>
          <w:szCs w:val="32"/>
        </w:rPr>
        <w:t xml:space="preserve">ดดอกเบี้ยสำหรับเงินกู้ยืมในอัตราสูงสุดและมีสิทธิเรียกคืนเงินต้นได้ทั้งจำนวนทันท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ึงจัดประเภทเงินกู้ยืมดังกล่าวเป็นเงินกู้ยืมระยะยาวที่ถึงกำหนดชำระทันที อย่างไรก็ตาม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อ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รับการ</w:t>
      </w:r>
      <w:r>
        <w:rPr>
          <w:rFonts w:ascii="Angsana New" w:hAnsi="Angsana New"/>
          <w:sz w:val="32"/>
          <w:sz w:val="32"/>
          <w:szCs w:val="32"/>
        </w:rPr>
        <w:t>ผ่อนปรน</w:t>
      </w:r>
      <w:r>
        <w:rPr>
          <w:rFonts w:ascii="Angsana New" w:hAnsi="Angsana New"/>
          <w:sz w:val="32"/>
          <w:sz w:val="32"/>
          <w:szCs w:val="32"/>
        </w:rPr>
        <w:t>จากผู้ให้กู้ใน</w:t>
      </w:r>
      <w:r>
        <w:rPr>
          <w:rFonts w:ascii="Angsana New" w:hAnsi="Angsana New"/>
          <w:sz w:val="32"/>
          <w:sz w:val="32"/>
          <w:szCs w:val="32"/>
        </w:rPr>
        <w:t>การปฏิบัติตามเงื่อนไขดังกล่าว โดยบริษัทย่อยจะต้องปฏิบัติตามเงื่อนไขเพิ่มเติมบางประการ เช่น การค้ำประกันโด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ห้ามจ่ายชำระคืนเงินกู้ยืมจากบริษัทฯ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จัดประเภท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ใหม่ให้เป็นไป</w:t>
      </w:r>
      <w:r>
        <w:rPr>
          <w:rFonts w:ascii="Angsana New" w:hAnsi="Angsana New"/>
          <w:sz w:val="32"/>
          <w:sz w:val="32"/>
          <w:szCs w:val="32"/>
        </w:rPr>
        <w:t>ตามเงื่อนไขใน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และได้มีการจัดประเภทย้อนหลังสำหรับยอดคงเหลือของเงินกู้ยื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ดจำนองอาคารโรงงานให้เช่าส่วนใหญ่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ของบริษัทย่อยตามสัญญาเช่าที่ดินจากการนิคมอุตสาหกรรม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>.2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>.2.3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เรียกร้องจากลูกหนี้ส่วนใหญ่ตามสัญญาเช่าที่ดินและโรง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ังสือค้ำประกันโดย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องทรัพย์สินเพื่อขาย</w:t>
      </w:r>
      <w:r>
        <w:rPr>
          <w:rFonts w:ascii="Angsana New" w:hAnsi="Angsana New"/>
          <w:sz w:val="32"/>
          <w:sz w:val="32"/>
          <w:szCs w:val="32"/>
        </w:rPr>
        <w:t>บางส่ว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การคำนวณส่วนที่ถึงกำหนดชำระภายในหนึ่งปีของเงินกู้ยืมนี้คำนวณจากยอดคงเหลือ ณ วันที่ในงบดุ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ของบริษัทย่อยตามสัญญาเช่าที่ดินจากบุคคลธรรม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2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เรียกร้องในบัญชีเงินฝากออมทรัพย์ของบริษัทย่อ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ังสือค้ำประกันโดยบริษัทฯ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ดจำนองอาคารโรงงานให้เช่า</w:t>
      </w:r>
      <w:r>
        <w:rPr>
          <w:rFonts w:ascii="Angsana New" w:hAnsi="Angsana New"/>
          <w:sz w:val="32"/>
          <w:sz w:val="32"/>
          <w:szCs w:val="32"/>
        </w:rPr>
        <w:t>บางส่ว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รอดำเนินการ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เรียกร้องจากลูกหนี้ตามสัญญาเช่าอาคารโรง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รอดำเนิ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การเช่าที่ดินที่เช่าจากสำนักงานพระคลังข้างท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ดำเนิน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จำนำสิทธิการถอนเงินฝากและมอบสิทธิในการบริหารจัดการบัญชีเงินฝากของบริษัทฯให้กับธนาค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องทรัพย์สินเพื่อขายส่วนใหญ่ของบริษัทฯ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>1,114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cs="Angsana New" w:ascii="Angsana New" w:hAnsi="Angsana New"/>
          <w:sz w:val="32"/>
          <w:szCs w:val="32"/>
        </w:rPr>
        <w:t xml:space="preserve">: 2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ฯซึ่งยังไม่ได้มีการใช้สิทธิคงเหลือ </w:t>
      </w:r>
      <w:r>
        <w:rPr>
          <w:rFonts w:cs="Angsana New" w:ascii="Angsana New" w:hAnsi="Angsana New"/>
          <w:sz w:val="32"/>
          <w:szCs w:val="32"/>
        </w:rPr>
        <w:t xml:space="preserve">122,401,965 </w:t>
      </w:r>
      <w:r>
        <w:rPr>
          <w:rFonts w:ascii="Angsana New" w:hAnsi="Angsana New"/>
          <w:sz w:val="32"/>
          <w:sz w:val="32"/>
          <w:szCs w:val="32"/>
        </w:rPr>
        <w:t xml:space="preserve">หน่วย โดยมีอัตราการใช้สิทธิ คือ ใบสำคัญแสดงสิทธิฯ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ใบสำคัญแสดงสิทธิฯ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โดยใช้สิทธิได้ทุก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เริ่มใช้สิทธิได้ครั้งแรก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ช้สิทธิครั้งสุดท้าย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8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400"/>
        <w:gridCol w:w="1560"/>
        <w:gridCol w:w="1920"/>
      </w:tblGrid>
      <w:tr>
        <w:trPr/>
        <w:tc>
          <w:tcPr>
            <w:tcW w:w="3018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5880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spacing w:lineRule="exact" w:line="340"/>
              <w:ind w:left="150" w:hanging="1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ประจำปี สำห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     การดำเนิน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48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18,3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4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2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spacing w:lineRule="exact" w:line="340"/>
              <w:ind w:left="150" w:hanging="1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จำ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ผล     การดำเนินงา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ามัญผู้ถือหุ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  <w:r>
              <w:rPr>
                <w:rFonts w:cs="Angsana New" w:ascii="Angsana New" w:hAnsi="Angsana New"/>
                <w:sz w:val="30"/>
                <w:szCs w:val="30"/>
              </w:rPr>
              <w:t>,631,82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4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และค่าตัดจำหน่าย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และค่าตัดจำหน่าย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00"/>
        <w:gridCol w:w="1200"/>
        <w:gridCol w:w="1200"/>
        <w:gridCol w:w="1200"/>
      </w:tblGrid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กิจการให้เช่าห้องพักอาศั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668,94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20,57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สำหรับ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ห้เช่าและบริก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58,35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14,0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6,45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03,608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ส่วนที่เป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17,1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55,0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58,9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97,28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44,42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89,62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45,3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00,891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00"/>
        <w:gridCol w:w="1200"/>
        <w:gridCol w:w="1200"/>
        <w:gridCol w:w="1200"/>
      </w:tblGrid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กิจการให้เช่าห้องพักอาศั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42,5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81,83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สำหรับ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ห้เช่าและบริก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59,61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32,6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4,90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62,357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ส่วนที่เป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13,4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13,9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00,99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02,807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915,6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328,42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05,89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65,16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ม่มีภาระภาษีเงินได้นิติบุคคล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และบริษัทย่อยมีผลขาดทุนทางภาษ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ขั้นพื้นฐ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ระทบยอดกำไรต่อหุ้นปรับล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ไม่มีการแสดงการกระทบยอดกำไรต่อหุ้นปรับลดในงบ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และ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นื่องจากราคาใช้สิทธิของใบสำคัญแสดงสิทธิที่จะซื้อหุ้นสามัญมีราคาสูงกว่าราคาตลาดถัวเฉลี่ยของหุ้นสามัญสำหรับ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งานหลักคือธุรกิจพัฒนาอสังหาริมทรัพย์ และธุรกิจให้เช่าห้องพักอาศัยและดำเนินธุรกิจในส่วนงานทางภูมิศาสตร์หลักในประเทศ ข้อมูลทางการเงินจำแนกตามส่วนงานของบริษัทฯและบริษัทย่อย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809"/>
        <w:gridCol w:w="811"/>
        <w:gridCol w:w="810"/>
        <w:gridCol w:w="811"/>
        <w:gridCol w:w="810"/>
        <w:gridCol w:w="811"/>
        <w:gridCol w:w="810"/>
        <w:gridCol w:w="811"/>
      </w:tblGrid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3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3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พัฒนา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สังหาริมทรัพย์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ให้เช่า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้องพักอาศัย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ตัดรายการบัญชีระหว่างกัน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ภายนอก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ทั้งสิ้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10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จริงของเงินลงทุนในหลักทรัพย์เพื่อค้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ภาษีเงินได้นิติบุคคล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5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ขาดทุนสุทธิส่วนที่เป็นขอ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ผู้ถือหุ้นส่วนน้อ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บริษัทย่อย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สำหรับงวด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809"/>
        <w:gridCol w:w="811"/>
        <w:gridCol w:w="810"/>
        <w:gridCol w:w="811"/>
        <w:gridCol w:w="810"/>
        <w:gridCol w:w="811"/>
        <w:gridCol w:w="810"/>
        <w:gridCol w:w="811"/>
      </w:tblGrid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3" w:type="dxa"/>
            <w:gridSpan w:val="8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3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พัฒนา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สังหาริมทรัพย์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ให้เช่าห้องพักอาศัย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ตัดรายการบัญชีระหว่างกัน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วม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ภายนอก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ทั้งสิ้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0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0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ind w:right="-22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่วนแบ่งกำไรจากเงินลงทุนในบริษัทร่วม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จากการขายเงินลงทุนในบริษัทร่วม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จริงของเงินลงทุนในหลักทรัพย์เพื่อค้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)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ภาษีเงินได้นิติบุคคล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5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ขาดทุนสุทธิส่วนที่เป็นขอ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ผู้ถือหุ้นส่วนน้อยในบริษัทย่อย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ุทธิสำหรับงวด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1.1</w:t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สัญญาการออก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ascii="Angsana New" w:hAnsi="Angsana New"/>
          <w:sz w:val="32"/>
          <w:sz w:val="32"/>
          <w:szCs w:val="32"/>
        </w:rPr>
        <w:t>และก่อสร้าง</w:t>
      </w:r>
      <w:r>
        <w:rPr>
          <w:rFonts w:ascii="Angsana New" w:hAnsi="Angsana New"/>
          <w:sz w:val="32"/>
          <w:sz w:val="32"/>
          <w:szCs w:val="32"/>
        </w:rPr>
        <w:t>อาคารชุดพักอาศัยเพื่อขาย</w:t>
      </w:r>
      <w:r>
        <w:rPr>
          <w:rFonts w:ascii="Angsana New" w:hAnsi="Angsana New"/>
          <w:sz w:val="32"/>
          <w:sz w:val="32"/>
          <w:szCs w:val="32"/>
        </w:rPr>
        <w:t xml:space="preserve"> และสัญญาจ้างบริหารและควบคุมงานก่อสร้าง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9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อันเกี่ยวเนื่องกับสัญญาจ้างก่อสร้างโรงงานเพื่อให้เช่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62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1.3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อันเกี่ยวกับสัญญาซื้อที่ดินสำหรับก่อสร้างโรงงาน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1.4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ัญญาการออกแบบและการศึกษาผลกระทบสิ่งแวดล้อมของโครงการนิคมอุตสาหกรรม ทีเอฟดี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จะซื้อจะขายหุ้นกับการนิคมอุตสาหกรรมแห่งประเทศไทย เพื่อซื้อหุ้นของบริษัท โทเทิล อินดัสเตรียล เซอร์วิสเซ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5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ตาม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สิทธิตามสัญญาจะซื้อจะขายหุ้นดังกล่าวให้กับบริษัทที่เกี่ยวข้องกันแห่งหนึ่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ชำระค่าหุ้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>.2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อาคารกับการเคหะแห่งชาติเพื่อทำธุรกิจให้เช่าห้องพักอาศัย โดยระยะเวลาการเช่า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75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อนาคตที่จะต้องจ่ายค่าเช่าเป็นรายเดือนตามสัญญ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.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0.8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หลัง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37.6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ฯได้ทำสัญญาให้เช่าช่วงอาคารดังกล่าวกับบริษัทย่อย เพื่อใช้ในการประกอบกิจการให้เช่าห้องพักอาศัย โดยมีอายุสัญญา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1)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และต่ออายุได้อีก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 </w:t>
      </w:r>
      <w:r>
        <w:rPr>
          <w:rStyle w:val="PageNumber"/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2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76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 ในอัตราไม่เกินร้อยละสิบของอัตราค่าเช่าในขณะนั้น บริษัทย่อยได้จ่ายเงินมัดจำการเช่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วางเช็คลงวันที่ล่วงหน้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>ล้านบาทแก่ผู้ให้เช่า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2.3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ซึ่งจะสิ้นสุดใน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ในอัตราไม่เกินร้อยละสิบของอัตราค่าเช่าในขณะนั้น บริษัทย่อยได้จ่ายเงินมัดจำการเช่า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วางเช็คลงวันที่ล่วงหน้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>ล้านบาท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2.4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ับกองทุนอสังหาริมทรัพย์แห่งหนึ่งเพื่อเช่าอาคารสำนักงาน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ภาระผูกพันในอนาคตที่จะต้องจ่าย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ค่าเช่าอาคารสำนักงานและค่าบริการที่เกี่ยวข้องเป็นรายเดือนตามสัญญ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4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4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24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2.5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กับกองทุนอสังหาริมทรัพย์แห่งหนึ่งเพื่อเช่าอาคารสำ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</w:t>
      </w:r>
      <w:r>
        <w:rPr>
          <w:rFonts w:ascii="Angsana New" w:hAnsi="Angsana New"/>
          <w:sz w:val="32"/>
          <w:sz w:val="32"/>
          <w:szCs w:val="32"/>
        </w:rPr>
        <w:t>ผูกพันในอนาคตที่จะต้องจ่ายค่าเช่าอาคารสำนักงานและค่าบริการที่เกี่ยวข้องเป็นรายเดือนตามสัญญ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9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4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.2.6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ก่อสร้างอาคารชุดพักอาศัยนี้ได้รับอนุญาตจากหน่วยงานราชการที่เกี่ยวข้องแล้วใน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ตามสัญญาดังกล่าวดังนี้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920" w:leader="none"/>
          <w:tab w:val="left" w:pos="2520" w:leader="none"/>
        </w:tabs>
        <w:spacing w:before="120" w:after="120"/>
        <w:ind w:left="252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บนที่ดินด้วย โดย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เป็นผู้ออกค่าใช้จ่ายทั้งหมดจนการปลูกสร้างอาคารโครงการดังกล่าวแล้วเสร็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920" w:leader="none"/>
          <w:tab w:val="left" w:pos="2520" w:leader="none"/>
        </w:tabs>
        <w:spacing w:before="120" w:after="120"/>
        <w:ind w:left="252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ยะเวลาการปลูกสร้า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แต่วันที่ได้รับอนุญาตให้ปลูกสร้างอาคารจากหน่วยงานราชการที่เกี่ยวข้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920" w:leader="none"/>
          <w:tab w:val="left" w:pos="2520" w:leader="none"/>
        </w:tabs>
        <w:spacing w:before="120" w:after="120"/>
        <w:ind w:left="252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260,000 </w:t>
      </w:r>
      <w:r>
        <w:rPr>
          <w:rFonts w:ascii="Angsana New" w:hAnsi="Angsana New"/>
          <w:sz w:val="32"/>
          <w:sz w:val="32"/>
          <w:szCs w:val="32"/>
        </w:rPr>
        <w:t>บาท นับแต่วันทำสัญญารับทำการปลูกสร้างและเช่าที่ดินกับอาคารที่ปลูกสร้างแล้วเป็นต้นไปจนกว่าจะทำการปลูกสร้างอาคารเสร็จเรียบร้อ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920" w:leader="none"/>
          <w:tab w:val="left" w:pos="2520" w:leader="none"/>
          <w:tab w:val="left" w:pos="6000" w:leader="none"/>
        </w:tabs>
        <w:spacing w:before="120" w:after="120"/>
        <w:ind w:left="252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แต่หากการปลูกสร้างอาคารเสร็จเรียบร้อยก่อนวันครบกำหนดระยะเวลาการปลูกสร้างอาคาร ให้เริ่มนับกำหนดระยะเวลาการเช่าตั้งแต่</w:t>
      </w:r>
      <w:r>
        <w:rPr>
          <w:rFonts w:ascii="Angsana New" w:hAnsi="Angsana New"/>
          <w:sz w:val="32"/>
          <w:sz w:val="32"/>
          <w:szCs w:val="32"/>
        </w:rPr>
        <w:t>วันที่การปลูกสร้างอาคารเสร็จเรียบร้อย</w:t>
      </w:r>
      <w:r>
        <w:rPr>
          <w:rFonts w:ascii="Angsana New" w:hAnsi="Angsana New"/>
          <w:sz w:val="32"/>
          <w:sz w:val="32"/>
          <w:szCs w:val="32"/>
        </w:rPr>
        <w:t xml:space="preserve"> ค่าเช่าในปีแรกมี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260,000 </w:t>
      </w:r>
      <w:r>
        <w:rPr>
          <w:rFonts w:ascii="Angsana New" w:hAnsi="Angsana New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ทุกปีจนครบกำหนดระยะเวลาการเช่า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ย่อยได้ทำสัญญาเช่าที่ดินกับบุคคลธรรมดา เพื่อใช้ประกอบกิจการสร้างโรงงานให้เช่าโดย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ในการจ่ายค่าเช่า</w:t>
      </w:r>
      <w:r>
        <w:rPr>
          <w:rFonts w:ascii="Angsana New" w:hAnsi="Angsana New"/>
          <w:sz w:val="32"/>
          <w:sz w:val="32"/>
          <w:szCs w:val="32"/>
        </w:rPr>
        <w:t>ตามสัญญาดังกล่าว</w:t>
      </w:r>
      <w:r>
        <w:rPr>
          <w:rFonts w:ascii="Angsana New" w:hAnsi="Angsana New"/>
          <w:sz w:val="32"/>
          <w:sz w:val="32"/>
          <w:szCs w:val="32"/>
        </w:rPr>
        <w:t>เป็นรายเดือน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4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.1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หลัง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.3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70" w:hanging="8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609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79 - 2609 </w:t>
      </w:r>
      <w:r>
        <w:rPr>
          <w:rFonts w:ascii="Angsana New" w:hAnsi="Angsana New"/>
          <w:sz w:val="32"/>
          <w:sz w:val="32"/>
          <w:szCs w:val="32"/>
        </w:rPr>
        <w:t>เป็นจำนวนรวม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68.4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2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spacing w:before="240" w:after="120"/>
        <w:ind w:left="9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ตามสัญญาร่วมดำเนินงานโครงการนิคมอุตสาหกรรมที เอฟ ดี กับการนิคมอุตสาหกรรมแห่งประเทศไทยดังต่อไป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spacing w:before="240" w:after="120"/>
        <w:ind w:left="2160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อัตราค่าบริการนี้อาจเปลี่ยนแปลงได้ทุกๆระยะเวลาสามปีในอัตราไม่เกินร้อยละสิบของอัตราค่าบริการในขณะนั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spacing w:before="240" w:after="120"/>
        <w:ind w:left="2160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ใช้จ่ายในการส่งเสริมการขาย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spacing w:before="240" w:after="120"/>
        <w:ind w:left="2160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.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้ำประกั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1.4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ในวงเงินรวม </w:t>
      </w:r>
      <w:r>
        <w:rPr>
          <w:rFonts w:cs="Angsana New" w:ascii="Angsana New" w:hAnsi="Angsana New"/>
          <w:sz w:val="32"/>
          <w:szCs w:val="32"/>
        </w:rPr>
        <w:t>178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4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>18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8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900" w:right="-12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นอกจากการเปลี่ยนแปลงนโยบายการบัญชีตามที่กล่าวในหมายเหตุประกอบงบการเงินระหว่างกาล ข้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มีผลกระทบต่อกำไร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สุทธิและส่วนของผู้ถือหุ้นตามที่ได้รายงานไปแล้ว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มีการจัดประเภทรายการบัญชีบางรายการในงบการเงินสำหรับงวดก่อนใหม่เพื่อให้สอดคล้องกับการจัดประเภทรายการบัญชีในงวดปัจจุบัน ซึ่งไม่มีผลกระทบต่อกำไร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สุทธิหรือส่วนของผู้ถือหุ้นนอกเหนือไปจากการเปลี่ยนแปลงนโยบายบัญชี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</w:t>
      </w:r>
      <w:r>
        <w:rPr>
          <w:rFonts w:ascii="Angsana New" w:hAnsi="Angsana New"/>
          <w:spacing w:val="-2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>อนุมัติให้ออกโดยกรรมการผู้มีอำนาจของบริษัทฯ 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0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280"/>
        </w:tabs>
        <w:ind w:left="22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jc w:val="left"/>
      <w:outlineLvl w:val="5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14:00Z</dcterms:created>
  <dc:creator>YourNameHere</dc:creator>
  <dc:description/>
  <cp:keywords/>
  <dc:language>en-US</dc:language>
  <cp:lastModifiedBy>YourNameHere</cp:lastModifiedBy>
  <cp:lastPrinted>2007-08-09T11:18:00Z</cp:lastPrinted>
  <dcterms:modified xsi:type="dcterms:W3CDTF">2007-08-09T11:14:00Z</dcterms:modified>
  <cp:revision>2</cp:revision>
  <dc:subject/>
  <dc:title>บริษัท ไทยพัฒนาโรงงานอุตสาหกรรม จำกัด (มหาชน) และบริษัทย่อย</dc:title>
</cp:coreProperties>
</file>