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Heading1"/>
        <w:rPr/>
      </w:pPr>
      <w:r>
        <w:rPr/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 xml:space="preserve">ตั้งขึ้นเป็นบริษัทมหาชนจำกัดตามกฎหมายไท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ระกอบกิจการในประเทศไทย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>ธุรกิจหลักในด้านธุรกิจ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ที่อยู่ของบริษัทฯตามที่จดทะเบียนตั้งอยู่ ณ เลขที่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>เช่น</w:t>
      </w:r>
      <w:r>
        <w:rPr>
          <w:rFonts w:ascii="Angsana New" w:hAnsi="Angsana New"/>
          <w:sz w:val="32"/>
          <w:sz w:val="32"/>
          <w:szCs w:val="32"/>
        </w:rPr>
        <w:t xml:space="preserve">เดียวกับงบการเงินประจำปี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พัฒนาโรงงาน              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ต่อไป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บายการบัญชีที่สำคัญ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4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tbl>
      <w:tblPr>
        <w:tblW w:w="90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07"/>
        <w:gridCol w:w="1508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ที่ได้มีการทำสัญญาจะซื้อจะขายแล้ว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่วนที่รับรู้เป็นรายได้แล้ว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ที่ยังไม่รับรู้เป็นรายได้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ร้อยละของมูลค่าที่ได้มีการทำสัญญา</w:t>
            </w:r>
          </w:p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จะซื้อจะขายแล้วต่อมูลค่ารวมของโครงการ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ที่รับรู้เป็นรายได้แล้ว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งินรับชำระแล้ว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,950,78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,950,78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มูลค่างานที่เสร็จแต่ยังไม่ได้รับ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งวดที่ถึงกำหนด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ลูกหนี้การค้า – การขายหน่วยในอาคารชุ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อื่น – สุทธิ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95,30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5,3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6,19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3,09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95,30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67,45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6,19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85,19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240"/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ณ วันที่ในงบดุล แสดงตามอายุหนี้ที่ค้างชำระได้ดังต่อไปนี้ </w:t>
      </w:r>
      <w:r>
        <w:rPr/>
        <w:t>:-</w:t>
      </w:r>
    </w:p>
    <w:tbl>
      <w:tblPr>
        <w:tblW w:w="91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530"/>
        <w:gridCol w:w="510"/>
        <w:gridCol w:w="1020"/>
        <w:gridCol w:w="1020"/>
        <w:gridCol w:w="510"/>
        <w:gridCol w:w="1530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ing8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ลูกหนี้การค้า – การขายหน่วยในอาคารชุ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530"/>
        <w:gridCol w:w="510"/>
        <w:gridCol w:w="1020"/>
        <w:gridCol w:w="1020"/>
        <w:gridCol w:w="510"/>
        <w:gridCol w:w="1530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ing8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การค้า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9,94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44,85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0,2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07,97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6,66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9,44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21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98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</w:t>
            </w:r>
          </w:p>
        </w:tc>
      </w:tr>
      <w:tr>
        <w:trPr>
          <w:trHeight w:val="324" w:hRule="atLeast"/>
        </w:trPr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,53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3,61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6,13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48,40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9,3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91,677</w:t>
            </w:r>
          </w:p>
        </w:tc>
      </w:tr>
      <w:tr>
        <w:trPr>
          <w:trHeight w:val="324" w:hRule="atLeast"/>
        </w:trPr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,833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,833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95,30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07,57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9,3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91,67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78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55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หนี้ที่ถึงกำหนดชำระ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2,85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78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1,41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95,30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5,35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6,1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3,0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จะสามารถเรียกเก็บเงินจากลูกหนี้ข้างต้นได้เต็มจำนวนในที่สุด เนื่องจากลูกหนี้บางส่วนอยู่ระหว่างการผ่อนชำระ นอกจากนี้กรรมสิทธิ์ในที่ดิน อาคารและหน่วยในอาคารชุดที่ขายแก่ลูกหนี้ส่วนใหญ่จะโอนให้แก่ลูกหนี้ต่อเมื่อบริษัทฯได้รับชำระหนี้เต็มจำน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โอนสิทธิเรียกร้องจากลูกหนี้ตามสัญญาเช่าที่ดินและโรงงาน</w:t>
      </w:r>
      <w:r>
        <w:rPr>
          <w:rFonts w:ascii="Angsana New" w:hAnsi="Angsana New"/>
          <w:sz w:val="32"/>
          <w:sz w:val="32"/>
          <w:szCs w:val="32"/>
        </w:rPr>
        <w:t xml:space="preserve"> 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tbl>
      <w:tblPr>
        <w:tblW w:w="90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160"/>
        <w:gridCol w:w="450"/>
        <w:gridCol w:w="1872"/>
      </w:tblGrid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งบการเงินรวมและงบการเงินเฉพาะของบริษัทฯ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8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ได้ตรวจสอบ  แต่สอบทาน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ส่วนปรับปรุงที่ด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922,609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20,14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วนปรับปรุงอาค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44,006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365,541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านระหว่างก่อสร้า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317,567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,</w:t>
            </w: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384,182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166,185</w:t>
            </w:r>
          </w:p>
        </w:tc>
      </w:tr>
    </w:tbl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60" w:firstLine="540"/>
        <w:jc w:val="distribute"/>
        <w:rPr/>
      </w:pPr>
      <w:r>
        <w:rPr/>
        <w:t xml:space="preserve">บริษัทฯและบริษัทย่อยบันทึกดอกเบี้ยจ่ายสำหรับงวดหก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9 </w:t>
      </w:r>
      <w:r>
        <w:rPr/>
        <w:t xml:space="preserve">และ </w:t>
      </w:r>
      <w:r>
        <w:rPr/>
        <w:t xml:space="preserve">2548 </w:t>
      </w:r>
      <w:r>
        <w:rPr/>
        <w:t xml:space="preserve">จำนวนประมาณ </w:t>
      </w:r>
      <w:r>
        <w:rPr/>
        <w:t xml:space="preserve">2.3 </w:t>
      </w:r>
      <w:r>
        <w:rPr/>
        <w:t xml:space="preserve">ล้านบาท และ </w:t>
      </w:r>
      <w:r>
        <w:rPr/>
        <w:t xml:space="preserve">0.2 </w:t>
      </w:r>
      <w:r>
        <w:rPr/>
        <w:t xml:space="preserve">ล้านบาท </w:t>
      </w:r>
      <w:r>
        <w:rPr/>
        <w:t>(</w:t>
      </w:r>
      <w:r>
        <w:rPr/>
        <w:t>งบการเงินเฉพาะของบริษัทฯ</w:t>
      </w:r>
      <w:r>
        <w:rPr/>
        <w:t xml:space="preserve"> </w:t>
      </w:r>
      <w:r>
        <w:rPr/>
        <w:t xml:space="preserve">: 2.3 </w:t>
      </w:r>
      <w:r>
        <w:rPr/>
        <w:t xml:space="preserve">ล้านบาท และ </w:t>
      </w:r>
      <w:r>
        <w:rPr/>
        <w:t xml:space="preserve">0.2 </w:t>
      </w:r>
      <w:r>
        <w:rPr/>
        <w:t>ล้านบาท</w:t>
      </w:r>
      <w:r>
        <w:rPr/>
        <w:t xml:space="preserve">) </w:t>
      </w:r>
      <w:r>
        <w:rPr/>
        <w:t>ตามลำดับ เป็นส่วนหนึ่งของต้นทุนทรัพย์สินเพื่อขาย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60" w:firstLine="540"/>
        <w:jc w:val="distribute"/>
        <w:rPr/>
      </w:pPr>
      <w:r>
        <w:rPr/>
        <w:t xml:space="preserve">บริษัทฯและบริษัทย่อยบันทึกดอกเบี้ยจ่ายสำหรับงวดสาม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9 </w:t>
      </w:r>
      <w:r>
        <w:rPr/>
        <w:t xml:space="preserve">จำนวนประมาณ </w:t>
      </w:r>
      <w:r>
        <w:rPr/>
        <w:t xml:space="preserve">2.0 </w:t>
      </w:r>
      <w:r>
        <w:rPr/>
        <w:t xml:space="preserve">ล้านบาท </w:t>
      </w:r>
      <w:r>
        <w:rPr/>
        <w:t>(</w:t>
      </w:r>
      <w:r>
        <w:rPr/>
        <w:t xml:space="preserve">งบการเงินเฉพาะของบริษัทฯ </w:t>
      </w:r>
      <w:r>
        <w:rPr/>
        <w:t>:</w:t>
      </w:r>
      <w:r>
        <w:rPr/>
        <w:t xml:space="preserve"> 2.0 </w:t>
      </w:r>
      <w:r>
        <w:rPr/>
        <w:t>ล้านบาท</w:t>
      </w:r>
      <w:r>
        <w:rPr/>
        <w:t xml:space="preserve">) </w:t>
      </w:r>
      <w:r>
        <w:rPr/>
        <w:t xml:space="preserve">เป็นส่วนหนึ่งของต้นทุนทรัพย์สินเพื่อขาย </w:t>
      </w:r>
      <w:r>
        <w:rPr/>
        <w:t xml:space="preserve">(30 </w:t>
      </w:r>
      <w:r>
        <w:rPr/>
        <w:t xml:space="preserve">มิถุนายน </w:t>
      </w:r>
      <w:r>
        <w:rPr/>
        <w:t xml:space="preserve">2548 </w:t>
      </w:r>
      <w:r>
        <w:rPr/>
        <w:t xml:space="preserve">: </w:t>
      </w:r>
      <w:r>
        <w:rPr/>
        <w:t>ไม่มี</w:t>
      </w:r>
      <w:r>
        <w:rPr/>
        <w:t>)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60" w:firstLine="540"/>
        <w:jc w:val="distribute"/>
        <w:rPr/>
      </w:pPr>
      <w:r>
        <w:rPr/>
        <w:t>บริษัทฯได้นำทรัพย์สินเพื่อขาย</w:t>
      </w:r>
      <w:r>
        <w:rPr/>
        <w:t xml:space="preserve">มูลค่าสุทธิตามบัญชี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9 </w:t>
      </w:r>
      <w:r>
        <w:rPr/>
        <w:t xml:space="preserve">จำนวน </w:t>
      </w:r>
      <w:r>
        <w:rPr/>
        <w:t xml:space="preserve">191.4                </w:t>
      </w:r>
      <w:r>
        <w:rPr/>
        <w:t xml:space="preserve">ล้านบาท </w:t>
      </w:r>
      <w:r>
        <w:rPr/>
        <w:t>ไปจดจำนอง เพื่อค้ำประกันเงินกู้ยืมระยะยาวจากสถาบันการเงิน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spacing w:before="80" w:after="80"/>
        <w:ind w:left="357" w:hanging="357"/>
        <w:jc w:val="distribute"/>
        <w:rPr/>
      </w:pPr>
      <w:r>
        <w:rPr>
          <w:b/>
          <w:bCs/>
        </w:rPr>
        <w:t>4.</w:t>
        <w:tab/>
      </w:r>
      <w:r>
        <w:rPr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ของบริษัทฯและบริษัทย่อยจำนวนประมาณ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[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] </w:t>
      </w:r>
      <w:r>
        <w:rPr>
          <w:rFonts w:ascii="Angsana New" w:hAnsi="Angsana New"/>
          <w:sz w:val="32"/>
          <w:sz w:val="32"/>
          <w:szCs w:val="32"/>
        </w:rPr>
        <w:t>ได้วางเป็นหลักทรัพย์ค้ำประกันแก่ธนาคารที่ออกหนังสือค้ำประกัน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ซึ่งบันทึกโดยวิธีส่วนได้เสีย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840"/>
        <w:gridCol w:w="840"/>
        <w:gridCol w:w="381"/>
        <w:gridCol w:w="459"/>
        <w:gridCol w:w="840"/>
        <w:gridCol w:w="612"/>
        <w:gridCol w:w="348"/>
        <w:gridCol w:w="840"/>
        <w:gridCol w:w="420"/>
        <w:gridCol w:w="540"/>
        <w:gridCol w:w="84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0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11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ชำระแล้ว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ราคา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ส่วนได้เสีย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ังไม่ได้ตรวจสอบ</w:t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ปริ๊นส์ตั้น พาร์ค สวีท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</w:t>
            </w:r>
          </w:p>
          <w:p>
            <w:pPr>
              <w:pStyle w:val="Normal"/>
              <w:spacing w:lineRule="exact" w:line="240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ให้เช่าห้องพักอาศั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3,758,6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4,200,68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ind w:left="-18" w:right="-108" w:firstLine="18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โทเทิล อินดัสเตรียล         </w:t>
            </w:r>
          </w:p>
          <w:p>
            <w:pPr>
              <w:pStyle w:val="Normal"/>
              <w:spacing w:lineRule="exact" w:line="240"/>
              <w:ind w:left="-18" w:right="-108" w:firstLine="18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ซอร์วิสเซ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สร้างโรงงานให้เช่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023,4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341,68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7,782,0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9,542,36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0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11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และ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ชำระแล้ว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ราคา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ส่วนได้เสีย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ังไม่ได้ตรวจสอบ</w:t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ind w:left="-3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ind w:left="132" w:hanging="132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องทุนรวมอสังหาริมทรัพย์    ไทยอินดัสเตรียล 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8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ะดมเงินทุนเพื่อลงทุนใน</w:t>
            </w:r>
          </w:p>
          <w:p>
            <w:pPr>
              <w:pStyle w:val="Normal"/>
              <w:spacing w:lineRule="exact" w:line="240"/>
              <w:ind w:right="-8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5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.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0,600,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2,594,955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2,594,9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ขายเงินลงทุนในบริษัทร่วม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ให้กับสถาบันการเงินแห่งหนึ่งในราคาตามมูลค่าตราไว้ของหน่วยลงทุน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ทำให้สัดส่วนเงินลงทุนในบริษัทร่วมดังกล่าวลดลงเหลือร้อยละ </w:t>
      </w:r>
      <w:r>
        <w:rPr>
          <w:rFonts w:cs="Angsana New" w:ascii="Angsana New" w:hAnsi="Angsana New"/>
          <w:sz w:val="32"/>
          <w:szCs w:val="32"/>
        </w:rPr>
        <w:t xml:space="preserve">2.10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รายการเงินลงทุนดังกล่าวเป็นเงินลงทุนในหลักทรัพย์เพื่อค้า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รอการพัฒนาหรือขาย</w:t>
      </w:r>
    </w:p>
    <w:tbl>
      <w:tblPr>
        <w:tblW w:w="91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530"/>
        <w:gridCol w:w="510"/>
        <w:gridCol w:w="1020"/>
        <w:gridCol w:w="1020"/>
        <w:gridCol w:w="510"/>
        <w:gridCol w:w="1530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ing8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116,15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73,45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116,1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73,45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/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ผื่อการลดลงในมูลค่าของที่ดินรอ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349,90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07,20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349,9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07,20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ทธิการ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852,5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12,5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12,5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12,50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/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ตัดจำหน่ายสะส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129,204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105,357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807,143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105,357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23,29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07,14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05,3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07,14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700,59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10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94,6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7,10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402" w:hanging="40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773,79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31,45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949,8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401,45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มั่นว่ามูลค่าสุทธิที่คาดว่าจะได้รับของ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อการพัฒนาหรือขาย            </w:t>
      </w:r>
      <w:r>
        <w:rPr>
          <w:rFonts w:ascii="Angsana New" w:hAnsi="Angsana New"/>
          <w:sz w:val="32"/>
          <w:sz w:val="32"/>
          <w:szCs w:val="32"/>
        </w:rPr>
        <w:t>ไม่ต่ำกว่ามูลค่าสุทธิตาม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อการพัฒนาหรื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 และที่ดิน อาคารและอุปกรณ์ให้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ทธิการเช่า และที่ดิน อาคารและอุปกรณ์ให้เช่าสำหรับงวดหก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2400"/>
      </w:tblGrid>
      <w:tr>
        <w:trPr>
          <w:cantSplit w:val="true"/>
        </w:trPr>
        <w:tc>
          <w:tcPr>
            <w:tcW w:w="9240" w:type="dxa"/>
            <w:gridSpan w:val="3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</w:t>
            </w:r>
            <w:r>
              <w:rPr>
                <w:rFonts w:cs="Angsana New" w:ascii="Angsana New" w:hAnsi="Angsana New"/>
                <w:sz w:val="28"/>
                <w:szCs w:val="28"/>
              </w:rPr>
              <w:t>570</w:t>
            </w:r>
            <w:r>
              <w:rPr>
                <w:rFonts w:cs="Angsana New" w:ascii="Angsana New" w:hAnsi="Angsana New"/>
                <w:sz w:val="28"/>
                <w:szCs w:val="28"/>
              </w:rPr>
              <w:t>,580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9,552,93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spacing w:lineRule="exact" w:line="380" w:before="0" w:after="0"/>
              <w:ind w:left="612" w:right="3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spacing w:lineRule="exact" w:line="380" w:before="0" w:after="0"/>
              <w:ind w:left="612" w:right="3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โอนจากทรัพย์สินเพื่อขาย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129,945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129,94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ไปทรัพย์สินเพื่อขาย – มูลค่าสุทธิตามบัญชี ณ วันที่โอน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4,491,690)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4,491,69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940,557)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392,32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6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78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6,798,8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ที่ดินและอาคารให้เช่าซึ่งมีมูลค่าสุทธิตามบัญชี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64.5 </w:t>
      </w:r>
      <w:r>
        <w:rPr>
          <w:rFonts w:ascii="Angsana New" w:hAnsi="Angsana New"/>
          <w:sz w:val="32"/>
          <w:sz w:val="32"/>
          <w:szCs w:val="32"/>
        </w:rPr>
        <w:t>ล้านบาท เป็นทรัพย์สินเพื่อขาย เพื่อพัฒนาและขายเป็นอาคารชุ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ยกเลิกสิทธิการเช่าพื้นที่ในอาคารสำนักงานกับเจ้าของอาคารสำนักงานซึ่งเป็นบริษัทที่เกี่ยวข้องกันแห่งหนึ่ง สิทธิการเช่าดังกล่าวมีมูลค่าสุทธิตามบัญชี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25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ดังกล่าวบริษัทฯจะได้รับค่าตอบแทนจากการยกเลิกสิทธิการเช่าจำนวน </w:t>
      </w:r>
      <w:r>
        <w:rPr>
          <w:rFonts w:cs="Angsana New" w:ascii="Angsana New" w:hAnsi="Angsana New"/>
          <w:sz w:val="32"/>
          <w:szCs w:val="32"/>
        </w:rPr>
        <w:t xml:space="preserve">290.0 </w:t>
      </w:r>
      <w:r>
        <w:rPr>
          <w:rFonts w:ascii="Angsana New" w:hAnsi="Angsana New"/>
          <w:sz w:val="32"/>
          <w:sz w:val="32"/>
          <w:szCs w:val="32"/>
        </w:rPr>
        <w:t>ล้านบาท ซึ่งไม่ต่ำกว่ามูลค่ายุติธรรมตามวิธ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iscounted Cash Flow </w:t>
      </w:r>
      <w:r>
        <w:rPr>
          <w:rFonts w:ascii="Angsana New" w:hAnsi="Angsana New"/>
          <w:sz w:val="32"/>
          <w:sz w:val="32"/>
          <w:szCs w:val="32"/>
        </w:rPr>
        <w:t xml:space="preserve">ที่ประเมินโดยผู้ประเมินราคาอิสระ ในระหว่างงวดปัจจุบันบริษัทฯได้รับค่าตอบแทนการยกเลิกสิทธิการเช่าดังกล่าวบางส่วนจำนวน </w:t>
      </w:r>
      <w:r>
        <w:rPr>
          <w:rFonts w:cs="Angsana New" w:ascii="Angsana New" w:hAnsi="Angsana New"/>
          <w:sz w:val="32"/>
          <w:szCs w:val="32"/>
        </w:rPr>
        <w:t xml:space="preserve">20.0 </w:t>
      </w:r>
      <w:r>
        <w:rPr>
          <w:rFonts w:ascii="Angsana New" w:hAnsi="Angsana New"/>
          <w:sz w:val="32"/>
          <w:sz w:val="32"/>
          <w:szCs w:val="32"/>
        </w:rPr>
        <w:t>ล้านบาท จากบริษัทที่เกี่ยวข้องกันแล้ว     ซึ่งได้แสดงไว้ในบัญชี “เงินรับล่วงหน้าจากกิจการที่เกี่ยวข้องกั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ค่าตอบแทนการยกเลิกสิทธิการเช่า”      ในงบดุ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นำ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45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ไปจดจำนองและยกผลประโยชน์ในกรมธรรม์ประกันภัยอาคารให้เช่าแก่ผู้ให้กู้เพื่อค้ำประกันเงินกู้ยืมระยะสั้นและระยะยาวจากสถาบันการเง</w:t>
      </w:r>
      <w:r>
        <w:rPr>
          <w:rFonts w:ascii="Angsana New" w:hAnsi="Angsana New"/>
          <w:sz w:val="32"/>
          <w:sz w:val="32"/>
          <w:szCs w:val="32"/>
        </w:rPr>
        <w:t>ิน และ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</w:t>
      </w:r>
      <w:r>
        <w:rPr>
          <w:rFonts w:ascii="Angsana New" w:hAnsi="Angsana New"/>
          <w:sz w:val="32"/>
          <w:sz w:val="32"/>
          <w:szCs w:val="32"/>
        </w:rPr>
        <w:t>สิทธิการเช่าอาคารและ</w:t>
      </w:r>
      <w:r>
        <w:rPr>
          <w:rFonts w:ascii="Angsana New" w:hAnsi="Angsana New"/>
          <w:sz w:val="32"/>
          <w:sz w:val="32"/>
          <w:szCs w:val="32"/>
        </w:rPr>
        <w:t>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68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ไป</w:t>
      </w:r>
      <w:r>
        <w:rPr>
          <w:rFonts w:ascii="Angsana New" w:hAnsi="Angsana New"/>
          <w:sz w:val="32"/>
          <w:sz w:val="32"/>
          <w:szCs w:val="32"/>
        </w:rPr>
        <w:t>ว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ดจำนอง ยกผลประโยชน์ในกรมธรรม์ประกันภัยอาคารให้เช่าแก่ผู้ให้กู้ และโอนสิทธิของบริษัทย่อยตามสัญญาเช่าที่ดินจาก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8.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8.4) </w:t>
      </w:r>
      <w:r>
        <w:rPr>
          <w:rFonts w:ascii="Angsana New" w:hAnsi="Angsana New"/>
          <w:sz w:val="32"/>
          <w:sz w:val="32"/>
          <w:szCs w:val="32"/>
        </w:rPr>
        <w:t>แก่ผู้ให้กู้เพื่อค้ำประกันวงเงินเบิกเกินบัญชี และ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 และอุปกรณ์ใช้ในการดำเนินกิจการให้เช่าห้องพักอาศัย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78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80"/>
      </w:tblGrid>
      <w:tr>
        <w:trPr>
          <w:cantSplit w:val="true"/>
        </w:trPr>
        <w:tc>
          <w:tcPr>
            <w:tcW w:w="7800" w:type="dxa"/>
            <w:gridSpan w:val="2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jc w:val="distribut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691,7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4,3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BodyText2"/>
              <w:spacing w:lineRule="exact" w:line="380" w:before="0" w:after="0"/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81,838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544,3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2400"/>
      </w:tblGrid>
      <w:tr>
        <w:trPr>
          <w:cantSplit w:val="true"/>
        </w:trPr>
        <w:tc>
          <w:tcPr>
            <w:tcW w:w="9240" w:type="dxa"/>
            <w:gridSpan w:val="3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18,025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73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82,11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6,979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73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,78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82,186)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73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71,0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42,818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73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32,84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มีรายการธุรกิจที่สำคัญกับบริษัทย่อยและ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การถือหุ้น การมีผู้ถือหุ้น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มีกรรมการร่วมกั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เกี่ยวเนื่องกับเงินกู้ยืม เงินให้กู้ยืม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ทดรอ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ทดรองจ่าย </w:t>
      </w:r>
      <w:r>
        <w:rPr>
          <w:rFonts w:ascii="Angsana New" w:hAnsi="Angsana New"/>
          <w:sz w:val="32"/>
          <w:sz w:val="32"/>
          <w:szCs w:val="32"/>
        </w:rPr>
        <w:t>รายได้จากการขายหน่วยในอาคารชุด</w:t>
      </w:r>
      <w:r>
        <w:rPr>
          <w:rFonts w:ascii="Angsana New" w:hAnsi="Angsana New"/>
          <w:sz w:val="32"/>
          <w:sz w:val="32"/>
          <w:szCs w:val="32"/>
        </w:rPr>
        <w:t xml:space="preserve"> รายได้ค่าเช่า ค่าเช่าที่ดิน ค่าเช่าอาคารสำนักงาน ค่าบริการ รายการธุรกิจดังกล่าวเป็นไปตามเงื่อนไขและเกณฑ์ที่ตกลงร่วมกันหรือตามสัญญาและเป็นไปตามปกติธุรกิจ โดยสรุปได้ดังนี้</w:t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ของบริษัทฯ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บริษัท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4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ngsana New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ngsana New"/>
                <w:b w:val="false"/>
                <w:bCs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</w:rPr>
              <w:t>เงินกู้ยืมระยะยาว</w:t>
            </w:r>
            <w:r>
              <w:rPr>
                <w:b w:val="false"/>
                <w:bCs w:val="false"/>
                <w:sz w:val="22"/>
                <w:szCs w:val="22"/>
              </w:rPr>
              <w:t>-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5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0.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ร่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การขายที่ดินและอาค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.3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และ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6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 ต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สัญญาใช้เงินกำหนดชำระคืนเมื่อทวงถ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ู้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ind w:right="-16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ind w:right="-16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 w:val="22"/>
                <w:szCs w:val="22"/>
              </w:rPr>
              <w:t>เงิน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จ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่าย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280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ของบริษัทฯ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บริษัท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5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ยหน่วยในอาคารชุ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5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กู้ยืมระยะยาว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1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3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0.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ร่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การขายที่ดินและอาค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.3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และ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spacing w:lineRule="exact" w:line="28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6-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 ต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สัญญาใช้เงินกำหนดชำระคืนเมื่อทวงถ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ู้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0</w:t>
            </w:r>
          </w:p>
        </w:tc>
        <w:tc>
          <w:tcPr>
            <w:tcW w:w="2857" w:type="dxa"/>
            <w:tcBorders/>
          </w:tcPr>
          <w:p>
            <w:pPr>
              <w:pStyle w:val="Footer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</w:t>
            </w:r>
          </w:p>
        </w:tc>
        <w:tc>
          <w:tcPr>
            <w:tcW w:w="2857" w:type="dxa"/>
            <w:tcBorders/>
          </w:tcPr>
          <w:p>
            <w:pPr>
              <w:pStyle w:val="Footer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 w:val="22"/>
                <w:szCs w:val="22"/>
              </w:rPr>
              <w:t>เงิน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จ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่าย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8</w:t>
            </w:r>
          </w:p>
        </w:tc>
        <w:tc>
          <w:tcPr>
            <w:tcW w:w="2857" w:type="dxa"/>
            <w:tcBorders/>
          </w:tcPr>
          <w:p>
            <w:pPr>
              <w:pStyle w:val="Footer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ของรายการข้างต้นได้แสดงแยกต่างหากในงบดุลภายใต้รายการดังต่อไปนี้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60"/>
        <w:gridCol w:w="852"/>
        <w:gridCol w:w="22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40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การค้า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  <w:tab w:val="decimal" w:pos="882" w:leader="none"/>
              </w:tabs>
              <w:snapToGrid w:val="false"/>
              <w:ind w:left="113" w:right="4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13" w:right="13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,933,63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ร่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องทุนรวมอสังหาริมทรัพย์ไทยอินดัสเตรียล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78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01,416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ให้กู้ยืมระยะสั้นแก่กิจการ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และดอกเบี้ยค้างรับ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800,8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058,81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800,8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058,81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ทดรองแก่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13" w:right="13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148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ว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บิสซิเนส กรุ๊ป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04,6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382,9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81,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5,07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04,6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2,9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84,9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6,22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ค่าเช่าอาคา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นิคมอุตสาหกรรมแห่งประเทศไท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45,2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45,2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ทดรองจาก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เงินรับล่วงหน้า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ind w:right="13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การยกเลิกสิทธิการเช่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.2)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ว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บิสซิเนส กรุ๊ป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กู้ยืมระยะยาวจาก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.1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ครดิตฟองซิเอร์ ลินน์ ฟิลลิปส์ มอร์ทเก็จ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455,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82,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455,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82,36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ที่ถึงกำหนดชำระเกินกว่าหนึ่งปี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65,1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39,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65,1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39,75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020,7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22,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020,7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22,11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กิจการที่เกี่ยวข้องกันเป็นเงินกู้ยืมสกุลบาท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มีกำหนดชำระคืนเป็นรายเดือนตั้งแต่ปี </w:t>
      </w:r>
      <w:r>
        <w:rPr>
          <w:rFonts w:cs="Angsana New" w:ascii="Angsana New" w:hAnsi="Angsana New"/>
          <w:sz w:val="32"/>
          <w:szCs w:val="32"/>
        </w:rPr>
        <w:t xml:space="preserve">2547 - 2551 </w:t>
      </w:r>
      <w:r>
        <w:rPr>
          <w:rFonts w:ascii="Angsana New" w:hAnsi="Angsana New"/>
          <w:sz w:val="32"/>
          <w:sz w:val="32"/>
          <w:szCs w:val="32"/>
        </w:rPr>
        <w:t xml:space="preserve">และคิดดอกเบี้ยในอัตราขั้นต่ำสำหรับลูกค้าชั้นดี </w:t>
      </w:r>
      <w:r>
        <w:rPr>
          <w:rFonts w:cs="Angsana New" w:ascii="Angsana New" w:hAnsi="Angsana New"/>
          <w:sz w:val="32"/>
          <w:szCs w:val="32"/>
        </w:rPr>
        <w:t xml:space="preserve">(MLR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 เงินกู้ยืมนี้ค้ำประกันโดยการจดจำนอง</w:t>
      </w:r>
      <w:r>
        <w:rPr>
          <w:rFonts w:ascii="Angsana New" w:hAnsi="Angsana New"/>
          <w:sz w:val="32"/>
          <w:sz w:val="32"/>
          <w:szCs w:val="32"/>
        </w:rPr>
        <w:t>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บางส่ว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2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1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560"/>
        <w:gridCol w:w="2520"/>
      </w:tblGrid>
      <w:tr>
        <w:trPr/>
        <w:tc>
          <w:tcPr>
            <w:tcW w:w="8160" w:type="dxa"/>
            <w:gridSpan w:val="3"/>
            <w:tcBorders/>
          </w:tcPr>
          <w:p>
            <w:pPr>
              <w:pStyle w:val="BodyText2"/>
              <w:spacing w:lineRule="exact" w:line="380" w:before="0" w:after="0"/>
              <w:ind w:left="61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ind w:left="132" w:right="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,022,112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22,11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spacing w:lineRule="exact" w:line="380" w:before="0" w:after="0"/>
              <w:ind w:left="612"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spacing w:lineRule="exact" w:line="380" w:before="0" w:after="0"/>
              <w:ind w:left="612"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 w:before="0" w:after="0"/>
              <w:ind w:left="132" w:right="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01,315)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01,315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 w:before="0" w:after="0"/>
              <w:ind w:left="132" w:right="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20,797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20,79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ทำสัญญายกเลิกสิทธิการเช่าพื้นที่ในอาคารสำนักงานกับเจ้าของอาคารสำนักงานซึ่งเป็นบริษัทที่เกี่ยวข้องกัน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7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80" w:after="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ประกอบด้วย</w:t>
      </w:r>
      <w:r>
        <w:rPr/>
        <w:t>:-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482"/>
        <w:gridCol w:w="708"/>
        <w:gridCol w:w="284"/>
        <w:gridCol w:w="406"/>
        <w:gridCol w:w="1560"/>
        <w:gridCol w:w="1436"/>
      </w:tblGrid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  <w:tab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Heading8"/>
              <w:pBdr>
                <w:bottom w:val="nil"/>
              </w:pBdr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น่วย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Heading8"/>
              <w:spacing w:lineRule="exact" w:line="280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ของบริษัทฯ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49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48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ังไม่ได้ตรวจสอบ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ังไม่ได้ตรวจสอบ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ต่สอบทาน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ต่สอบทาน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exact" w:line="280" w:before="0" w:after="120"/>
              <w:ind w:left="317" w:hanging="284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 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4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กำหนดชำระคืนเป็นรายเดือน ตั้งแต่เดือน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4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บ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 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2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บวกร้อยละ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 แล้วแต่อัตราใดจะสูงกว่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3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3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exact" w:line="280"/>
              <w:ind w:left="317" w:hanging="284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ดยมีอัตราดอกเบี้ยดังนี้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636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ี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636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ี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 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 w:before="0" w:after="120"/>
              <w:ind w:left="636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ีที่เหลือ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บ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6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 แล้วแต่อัตราใดจะสูงกว่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4,97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,98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exact" w:line="280" w:before="0" w:after="120"/>
              <w:ind w:left="276" w:hanging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)</w:t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3.28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ในปี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และอัตรา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บ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0.7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 สำหรับปีที่เหลือ กำหนดชำระคืนเป็นรายเดือนตั้งแต่เดือนพฤษภ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8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4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ย่างไรก็ตาม หากมีการปลอดจำนองทรัพย์สินเพื่อนำไปขาย ต้องนำเงินส่วนใหญ่ที่ได้จากการขายชำระคืนเงินกู้ตามเงื่อนไขที่กำหนดในสัญญา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705,474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,253,4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705,47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,253,404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napToGrid w:val="false"/>
              <w:spacing w:lineRule="exact" w:line="280" w:before="0" w:after="120"/>
              <w:ind w:left="276" w:hanging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exact" w:line="280" w:before="0" w:after="120"/>
              <w:ind w:left="276" w:hanging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exact" w:line="280" w:before="0" w:after="120"/>
              <w:ind w:left="276" w:hanging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exact" w:line="280" w:before="0" w:after="120"/>
              <w:ind w:left="276" w:hanging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)</w:t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กำหนดชำระคืนเป็นรายเดือนตั้งแต่เดือนสิงห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ถึ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พ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ฤศจิก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9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มีอัตราดอกเบี้ยเท่ากับอัตรา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 w:before="0" w:after="120"/>
              <w:ind w:left="276" w:hanging="27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  <w:tab/>
            </w: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/>
              </w:rPr>
              <w:t xml:space="preserve">ถึงพฤศจิก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/>
              </w:rPr>
              <w:t xml:space="preserve">โดยมีอัตราดอกเบี้ยเท่ากับอัตรา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บวกร้อย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276" w:hanging="27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  <w:tab/>
            </w: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</w:rPr>
              <w:t xml:space="preserve">250 </w:t>
            </w:r>
            <w:r>
              <w:rPr>
                <w:rFonts w:ascii="Angsana New" w:hAnsi="Angsana New"/>
              </w:rPr>
              <w:t xml:space="preserve">ล้านบา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บวกร้อยละ </w:t>
            </w:r>
            <w:r>
              <w:rPr>
                <w:rFonts w:cs="Angsana New" w:ascii="Angsana New" w:hAnsi="Angsana New"/>
              </w:rPr>
              <w:t xml:space="preserve">0.5 </w:t>
            </w:r>
            <w:r>
              <w:rPr>
                <w:rFonts w:ascii="Angsana New" w:hAnsi="Angsana New"/>
              </w:rPr>
              <w:t xml:space="preserve">ต่อปี </w:t>
            </w:r>
            <w:r>
              <w:rPr>
                <w:rFonts w:ascii="Angsana New" w:hAnsi="Angsana New"/>
              </w:rPr>
      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กุมภาพันธ์ </w:t>
            </w:r>
            <w:r>
              <w:rPr>
                <w:rFonts w:cs="Angsana New" w:ascii="Angsana New" w:hAnsi="Angsana New"/>
              </w:rPr>
              <w:t xml:space="preserve">2551 </w:t>
            </w:r>
            <w:r>
              <w:rPr>
                <w:rFonts w:ascii="Angsana New" w:hAnsi="Angsana New"/>
              </w:rPr>
              <w:t xml:space="preserve">จะต้องชำระคืนเป็นรายเดือน ทั้งนี้ จะต้องชำระคืนเงินกู้ทั้งหมดภายในเดือนกุมภาพันธ์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525,474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,183,4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555,47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203,404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่วนที่ถึงกำหนดชำระภายในหนึ่ง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91,666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041,1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71,66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021,105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233,808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142,2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283,80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182,299</w:t>
            </w:r>
          </w:p>
        </w:tc>
      </w:tr>
      <w:tr>
        <w:trPr/>
        <w:tc>
          <w:tcPr>
            <w:tcW w:w="524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4" w:type="dxa"/>
            <w:gridSpan w:val="3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ngsana New" w:ascii="Angsana New" w:hAnsi="Angsana New"/>
              </w:rPr>
              <w:t xml:space="preserve">MLR: </w:t>
            </w:r>
            <w:r>
              <w:rPr>
                <w:rFonts w:ascii="Angsana New" w:hAnsi="Angsana New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cs="Angsana New" w:ascii="Angsana New" w:hAnsi="Angsana New"/>
              </w:rPr>
              <w:t>(Minimum Lending Ra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2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2400"/>
      </w:tblGrid>
      <w:tr>
        <w:trPr>
          <w:cantSplit w:val="true"/>
        </w:trPr>
        <w:tc>
          <w:tcPr>
            <w:tcW w:w="9240" w:type="dxa"/>
            <w:gridSpan w:val="3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183,404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203,40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0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8,657,930)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3,647,93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525,474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555,4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คืน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ที่คงเหลืออยู่ทั้งจำนว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ต่อส่วนของผู้ถือหุ้น อัตราส่วนความสามารถในการชำระหนี้ และการก่อภาระหนี้สินเพิ่มเติม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เป็นเงินกู้ยืมของบริษัทย่อยแห่งหนึ่ง 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ภายใต้สัญญาเงินกู้ยืมดังกล่าว ผู้ให้กู้มีสิทธิคิดดอกเบี้ยสำหรับเงินกู้ยืมในอัตราสูงสุดและมีสิทธิเรียกคืนเงินต้นได้ทั้งจำนวนทันที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ย่างไรก็ตามบริษัทย่อยได้จัดประเภทยอดคงเหลือของเงินกู้ยืมนี้ในงบดุลและบันทึกดอกเบี้ยค้างจ่ายในอัตราดอกเบี้ยตามเงื่อนไขในสัญญาเงินกู้ยืม เนื่องจากบริษัทย่อยเชื่อว่าสามารถเจรจากับผู้ให้กู้เกี่ยวกับเหตุการณ์ดังกล่าว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ดจำนองอาคารโรงงานให้เช่า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8.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8.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และทรัพย์สินเพื่อขาย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ของบริษัทฯ ยกประโยชน์ในกรมธรรม์ประกันภัยอาคารแก่ผู้ให้กู้ และค้ำประกันโดยเงินฝาก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อมทรัพย์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โดยการจำนองทรัพย์สินเพื่อขายส่วนใหญ่ของบริษัทฯ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ฯซึ่งยังไม่ได้มีการใช้สิทธิคงเหลือ </w:t>
      </w:r>
      <w:r>
        <w:rPr>
          <w:rFonts w:cs="Angsana New" w:ascii="Angsana New" w:hAnsi="Angsana New"/>
          <w:sz w:val="32"/>
          <w:szCs w:val="32"/>
        </w:rPr>
        <w:t xml:space="preserve">122,401,965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มีอัตราการใช้สิทธิ คือ ใบสำคัญแสดงสิทธิฯ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ใบสำคัญแสดงสิทธิฯ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โดยใช้สิทธิได้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เริ่มใช้สิทธิ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และ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ุทธิสำหรับงวดหลังจากบวกกลับด้วยค่าใช้จ่ายที่ไม่สามารถถือเป็นค่าใช้จ่ายทางภาษีได้ และ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เงินลงทุนในบริษัทย่อยและบริษัทร่วมซึ่งบันทึกโดยวิธีส่วนได้เสี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ระทบยอดกำไรต่อหุ้นปรับลด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40"/>
        <w:gridCol w:w="1440"/>
        <w:gridCol w:w="1320"/>
      </w:tblGrid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Heading4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มิถุนาย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กำไร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598,0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56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22,401,9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63,0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ปลงหุ้นสาม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6,561,1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34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40"/>
        <w:gridCol w:w="1440"/>
        <w:gridCol w:w="1320"/>
      </w:tblGrid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Heading4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มิถุนาย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กำไร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598,0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86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22,401,9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58,2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ปลงหุ้นสาม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</w:rPr>
              <w:t>,1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3,956,2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6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แสดงการกระทบยอด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ปรับลดในงบ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่ายเงินปันผลให้แก่ผู้ถือหุ้นจากผลการดำเนินงานสำหร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3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อย่างไรก็ตามในไตรมาส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บริษัทฯได้จ่ายเงินปันผลระหว่างกาล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9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นุมัติโดยที่ประชุม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่า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>เงินปันผล</w:t>
      </w:r>
      <w:r>
        <w:rPr>
          <w:rFonts w:ascii="Angsana New" w:hAnsi="Angsana New"/>
          <w:sz w:val="32"/>
          <w:sz w:val="32"/>
          <w:szCs w:val="32"/>
        </w:rPr>
        <w:t>ให้กับผู้ถือหุ้นเพิ่ม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>1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จำแนกตามส่วนงานธุรกิจพัฒนาอสังหาริมทรัพย์ และธุรกิจให้เช่าห้องพักอาศัยในงบการเงินรวม ณ วันที่และ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  <w:r>
        <w:rPr/>
        <w:t>:-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10"/>
        <w:gridCol w:w="811"/>
        <w:gridCol w:w="810"/>
        <w:gridCol w:w="811"/>
        <w:gridCol w:w="810"/>
        <w:gridCol w:w="811"/>
        <w:gridCol w:w="810"/>
        <w:gridCol w:w="811"/>
      </w:tblGrid>
      <w:tr>
        <w:trPr/>
        <w:tc>
          <w:tcPr>
            <w:tcW w:w="2996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4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4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พัฒน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ให้เช่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้องพักอาศัย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2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2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แบ่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เงินลงทุนในบริษัทร่ว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ึ่งบันทึกโดยวิธีส่วนได้เสี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2)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8)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ถือหุ้นส่วนน้อ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บริษัทย่อ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สำหรับงว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0" w:type="dxa"/>
            <w:gridSpan w:val="8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พัฒน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ให้เช่าห้องพักอาศั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วม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8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8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34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เงินลงทุนในบริษัทร่วมซึ่งบันทึกโดยวิธีส่วนได้เสี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2)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ขายเงินลงทุนในบริษัทร่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ของเงินลงทุนในหลักทรัพย์เพื่อค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)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1)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ถือหุ้นส่วนน้อยในบริษัทย่อ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ุทธิสำหรับงว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: 4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เฉพาะ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: 4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ดังต่อไปนี้ </w:t>
      </w:r>
      <w:r>
        <w:rPr>
          <w:rFonts w:cs="Angsana New" w:ascii="Angsana New" w:hAnsi="Angsana New"/>
          <w:sz w:val="32"/>
          <w:szCs w:val="32"/>
        </w:rPr>
        <w:t>:-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ัญญาการออกแบบและปรับปรุงอาคารชุดพักอาศัย</w:t>
      </w:r>
      <w:r>
        <w:rPr>
          <w:rFonts w:ascii="Angsana New" w:hAnsi="Angsana New"/>
          <w:sz w:val="32"/>
          <w:sz w:val="32"/>
          <w:szCs w:val="32"/>
        </w:rPr>
        <w:t>และอาคารสำนักงาน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2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</w:rPr>
        <w:t xml:space="preserve">10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5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ได้ทำสัญญาเช่าอาคารกับการเคหะแห่งชาติ เพื่อทำธุรกิจให้เช่าห้องพักอาศัย ภายใต้สัญญาดังกล่าว บริษัทฯมีภาระผูกพันในอนาคตที่จะต้องจ่ายค่าเช่าเป็นรายเดือน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Style w:val="PageNumber"/>
          <w:rFonts w:cs="Angsana New" w:ascii="Angsana New" w:hAnsi="Angsana New"/>
          <w:sz w:val="32"/>
          <w:szCs w:val="32"/>
        </w:rPr>
        <w:t>2549 - 2563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จำนวนรวม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>259.4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ล้านบาท 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1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ต่ออายุได้อี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76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ล้านบาทแก่ผู้ให้เช่า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ในอัตราไม่เกิน   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5</w:t>
        <w:tab/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กับบริษัทที่เกี่ยวข้องกันแห่งหนึ่งโดยบริษัทดังกล่าวจะให้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การต่างๆในอาคารสำนัก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 สัญญาบริการจะสิ้นสุดใน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0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ผูกพันที่จะต้องจ่ายค่าบริการดังกล่าวเดือนละ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.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6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กับบริษัทที่เกี่ยวข้องกันแห่งหนึ่งเพื่อเช่าอาคารสำนักงาน ภายใต้สัญญาดังกล่าว บริษัทย่อยมีภาระผูกพันในอนาคตที่จะต้องจ่ายค่าเช่าอาคารสำนักงานและค่าบริการที่เกี่ยวข้องเป็นรายเดือนจนถึ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7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ที่ดินกับสำนักงานพระคลังข้างที่ โดยระยะเวลาการเช่าจะสิ้นสุด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ฯมีภาระผูกพันที่จะต้องจ่ายค่าเช่าเป็นรายเดือนเป็นจำนวนรวมประมาณ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อยู่ในระหว่างการ</w:t>
      </w:r>
      <w:r>
        <w:rPr>
          <w:rFonts w:ascii="Angsana New" w:hAnsi="Angsana New"/>
          <w:sz w:val="32"/>
          <w:sz w:val="32"/>
          <w:szCs w:val="32"/>
        </w:rPr>
        <w:t>ออกแบบและ</w:t>
      </w:r>
      <w:r>
        <w:rPr>
          <w:rFonts w:ascii="Angsana New" w:hAnsi="Angsana New"/>
          <w:sz w:val="32"/>
          <w:sz w:val="32"/>
          <w:szCs w:val="32"/>
        </w:rPr>
        <w:t>ขออนุญาตก่อสร้างอาคาร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บนที่ดินดังกล่าวจากหน่วยงานที่เกี่ยวข้อง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8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บุคคลธรรมดา เพื่อใช้ประกอบกิจการสร้าง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>ภายใต้สัญญาดังกล่าว บริษัทย่อยมีภาระผูกพันในอนาคตที่จะต้องจ่ายค่าเช่า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                      </w:t>
      </w:r>
      <w:r>
        <w:rPr>
          <w:rFonts w:cs="Angsana New" w:ascii="Angsana New" w:hAnsi="Angsana New"/>
          <w:sz w:val="32"/>
          <w:szCs w:val="32"/>
        </w:rPr>
        <w:t xml:space="preserve">2549 -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48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 และมีภาระผูกพันในอนาคตที่จะต้องจ่ายค่าเช่า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79 - 26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.9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อันเกี่ยวกับสัญญาซื้อที่ดินสำหรับก่อสร้างโรงงาน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91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10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จะซื้อจะขายหุ้นกับการนิคมอุตสาหกรรมแห่งประเทศไทย เพื่อซื้อหุ้นของบริษัท 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ตาม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บริษัทฯได้โอนสิทธิตามสัญญาจะซื้อจะขายหุ้นดังกล่าวให้กับบริษัท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-12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8.2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สัญญาเช่าอาคารกับการเคหะแห่งชาติ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การเคหะแห่งชาติได้ทำบันทึกเพิ่มเติมแก้ไขสัญญาเช่าอาคารดังกล่าว โดยขยายระยะเวลาการเช่าต่อ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7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ในอนาคตที่จะต้องจ่ายค่าเช่าเป็นรายเดือนตามสัญญาใหม่ ตั้งแต่ปี </w:t>
      </w:r>
      <w:r>
        <w:rPr>
          <w:rFonts w:cs="Angsana New" w:ascii="Angsana New" w:hAnsi="Angsana New"/>
          <w:sz w:val="32"/>
          <w:szCs w:val="32"/>
        </w:rPr>
        <w:t xml:space="preserve">2549-257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4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สัญญาเดิม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59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-12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มื่อวันที่             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9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ngsana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UPC" w:hAnsi="AngsanaUPC" w:cs="AngsanaUPC"/>
      <w:b/>
      <w:i w:val="false"/>
      <w:sz w:val="3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UPC" w:hAnsi="AngsanaUPC" w:cs="AngsanaUPC"/>
      <w:b/>
      <w:i w:val="false"/>
      <w:sz w:val="30"/>
      <w:u w:val="none"/>
    </w:rPr>
  </w:style>
  <w:style w:type="character" w:styleId="WW8Num26z0">
    <w:name w:val="WW8Num26z0"/>
    <w:qFormat/>
    <w:rPr>
      <w:rFonts w:ascii="Times New Roman" w:hAnsi="Times New Roman" w:cs="Tms Rmn;Times New Roman"/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AngsanaUPC" w:hAnsi="AngsanaUPC" w:cs="AngsanaUPC"/>
      <w:b/>
      <w:i w:val="false"/>
      <w:sz w:val="3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Times New Roman" w:hAnsi="Times New Roman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UPC" w:hAnsi="AngsanaUPC" w:cs="AngsanaUPC"/>
      <w:b/>
      <w:i w:val="false"/>
      <w:sz w:val="30"/>
      <w:u w:val="none"/>
    </w:rPr>
  </w:style>
  <w:style w:type="character" w:styleId="WW8Num41z0">
    <w:name w:val="WW8Num41z0"/>
    <w:qFormat/>
    <w:rPr>
      <w:bCs w:val="false"/>
      <w:iCs w:val="false"/>
    </w:rPr>
  </w:style>
  <w:style w:type="character" w:styleId="WW8Num42z0">
    <w:name w:val="WW8Num42z0"/>
    <w:qFormat/>
    <w:rPr>
      <w:rFonts w:ascii="AngsanaUPC" w:hAnsi="AngsanaUPC" w:cs="AngsanaUPC"/>
      <w:b/>
      <w:i w:val="false"/>
      <w:sz w:val="3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02:00Z</dcterms:created>
  <dc:creator>YourNameHere</dc:creator>
  <dc:description/>
  <cp:keywords/>
  <dc:language>en-US</dc:language>
  <cp:lastModifiedBy>YourNameHere</cp:lastModifiedBy>
  <cp:lastPrinted>2006-08-08T16:31:00Z</cp:lastPrinted>
  <dcterms:modified xsi:type="dcterms:W3CDTF">2006-08-10T12:02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