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ind w:left="0" w:right="2340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Heading"/>
        <w:ind w:left="0" w:right="23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งบการเงิน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</w:tabs>
        <w:ind w:right="2340" w:hanging="0"/>
        <w:jc w:val="center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3 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812" w:leader="none"/>
          <w:tab w:val="left" w:pos="6804" w:leader="none"/>
        </w:tabs>
        <w:ind w:right="2340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2 (</w:t>
      </w:r>
      <w:r>
        <w:rPr>
          <w:rFonts w:ascii="Angsana New" w:hAnsi="Angsana New" w:cs="Angsana New"/>
          <w:sz w:val="30"/>
          <w:sz w:val="30"/>
          <w:szCs w:val="30"/>
        </w:rPr>
        <w:t>ตรวจสอบ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"/>
        <w:spacing w:before="120" w:after="120"/>
        <w:ind w:left="0" w:right="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งบการเงินโดยผู้สอบบัญชีรับอนุญาต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ubtitle"/>
        <w:spacing w:before="120" w:after="120"/>
        <w:ind w:right="0" w:hanging="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 ผู้ถือหุ้น 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TextBody"/>
        <w:spacing w:before="120" w:after="120"/>
        <w:ind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สอบทานงบดุลรวมและงบดุล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รวมและงบกำไรขาดทุนเฉพาะกิจการ  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และงบกระแสเงินสดรวมและงบกระแสเงินสดเฉพาะกิจการ 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 ส่วนข้าพเจ้าเป็นผู้รับผิดชอบในการรายงานต่องบการเงินดังกล่าว จากผลการสอบทานของข้าพเจ้า</w:t>
      </w:r>
    </w:p>
    <w:p>
      <w:pPr>
        <w:pStyle w:val="TextBody"/>
        <w:spacing w:before="120" w:after="120"/>
        <w:ind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สอบทาน เพื่อให้ได้ความเชื่อมั่นอย่างพอประมาณว่า 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BlockText"/>
        <w:spacing w:lineRule="auto" w:line="240" w:before="120" w:after="120"/>
        <w:ind w:left="0" w:right="0"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 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BlockText"/>
        <w:spacing w:lineRule="auto" w:line="240" w:before="120" w:after="120"/>
        <w:ind w:left="0" w:right="0" w:firstLine="72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เคยตรวจสอบงบการเงินรวมและงบการเงินเฉพาะกิจการ 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ฉพาะของ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สอบบัญชีที่รับรองทั่วไปและได้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งบดุล</w:t>
      </w:r>
      <w:r>
        <w:rPr>
          <w:rFonts w:ascii="Angsana New" w:hAnsi="Angsana New" w:cs="Angsana New"/>
          <w:sz w:val="30"/>
          <w:sz w:val="30"/>
          <w:szCs w:val="30"/>
        </w:rPr>
        <w:t>รวมและงบดุล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ว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รียบเทียบ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ที่ข้าพเจ้าตรวจสอบและเสนอรายงานไว้ดังกล่าว ข้าพเจ้ามิได้ใช้วิธีการตรวจสอบอื่นใดภายหลังวันที่ในรายงานนั้น</w:t>
      </w:r>
    </w:p>
    <w:p>
      <w:pPr>
        <w:pStyle w:val="Heading1"/>
        <w:spacing w:before="360" w:after="48"/>
        <w:ind w:left="0" w:right="0" w:firstLine="4502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สอบบัญชี  ดี  ไอ  เอ </w:t>
      </w:r>
    </w:p>
    <w:p>
      <w:pPr>
        <w:pStyle w:val="Normal"/>
        <w:spacing w:before="60" w:after="60"/>
        <w:ind w:firstLine="450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60" w:after="60"/>
        <w:ind w:firstLine="450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60" w:after="60"/>
        <w:ind w:firstLine="4502"/>
        <w:jc w:val="lef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งวิไลรัตน์    โรจน์นครินทร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Heading2"/>
        <w:spacing w:lineRule="auto" w:line="240" w:before="48" w:after="48"/>
        <w:ind w:left="0" w:right="0" w:firstLine="450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3104</w:t>
      </w:r>
    </w:p>
    <w:p>
      <w:pPr>
        <w:pStyle w:val="Heading1"/>
        <w:spacing w:before="120" w:after="120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spacing w:before="120" w:after="120"/>
        <w:ind w:left="0"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1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>2553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type w:val="nextPage"/>
      <w:pgSz w:w="11906" w:h="16838"/>
      <w:pgMar w:left="1620" w:right="1286" w:gutter="0" w:header="0" w:top="99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8:04:00Z</dcterms:created>
  <dc:creator>Lenovo</dc:creator>
  <dc:description/>
  <cp:keywords/>
  <dc:language>en-US</dc:language>
  <cp:lastModifiedBy>SUS</cp:lastModifiedBy>
  <cp:lastPrinted>2009-05-06T18:20:00Z</cp:lastPrinted>
  <dcterms:modified xsi:type="dcterms:W3CDTF">2010-05-05T12:06:00Z</dcterms:modified>
  <cp:revision>9</cp:revision>
  <dc:subject/>
  <dc:title>บริษัท ไทยพัฒนาโรงงานอุตสาหกรรม จำกัด (มหาชน) และบริษัทย่อย</dc:title>
</cp:coreProperties>
</file>