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b/>
          <w:bCs/>
          <w:sz w:val="30"/>
          <w:szCs w:val="30"/>
        </w:rPr>
        <w:t>2552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51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lineRule="auto" w:line="288"/>
        <w:jc w:val="center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120" w:after="12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บริษัทฯที่จดทะเบียนในตลาดหลักทรัพย์แห่งประเทศไทยและมีภูมิลำเนาในประเทศไทย ประกอบธุรกิจหลัก คือ การพัฒนาอสังหาริมทรัพย์ โดย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ที่อยู่ตามที่จดทะเบียนเลขที่ </w:t>
      </w:r>
      <w:r>
        <w:rPr>
          <w:rFonts w:cs="Angsana New" w:ascii="Angsana New" w:hAnsi="Angsana New"/>
          <w:sz w:val="30"/>
          <w:szCs w:val="30"/>
        </w:rPr>
        <w:t>2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อาคาร เจ ซี เควิน ชั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-3780" w:leader="none"/>
          <w:tab w:val="left" w:pos="360" w:leader="none"/>
        </w:tabs>
        <w:overflowPunct w:val="false"/>
        <w:autoSpaceDE w:val="false"/>
        <w:spacing w:lineRule="auto" w:line="264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จัดทำงบการเงินระหว่างกาล</w:t>
      </w:r>
    </w:p>
    <w:p>
      <w:pPr>
        <w:pStyle w:val="Normal"/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ที่จัดทำขึ้นจัดทำ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4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</w:t>
      </w:r>
      <w:r>
        <w:rPr>
          <w:rFonts w:ascii="Angsana New" w:hAnsi="Angsana New" w:cs="Angsana New"/>
          <w:sz w:val="30"/>
          <w:sz w:val="30"/>
          <w:szCs w:val="30"/>
        </w:rPr>
        <w:t>เรื่องงบการเงินระหว่างกาล  โดยมีวัตถุประสงค์ให้ข้อมูลเพิ่มเติมจากงบการเงินประจำปีที่นำเสนอครั้งล่าสุด เพื่อให้ข้อมูลนั้นเป็นปัจจุบันดังนั้นงบการเงินระหว่างกาลจึงเน้นการให้ข้อมูลเกี่ยวกับกิจกรรม  เหตุการณ์และสถานการณ์ใหม่ เพื่อไม่ให้ข้อมูลที่นำเสนอซ้ำซ้อนกับข้อมูลที่ได้รายงานไปแล้ว อย่างไรก็ตาม ง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ดุล งบกำไรขาดทุน งบแสดงการเปลี่ยนแปลงในส่วนของผู้ถือหุ้นและงบกระแสเงินสด ได้แสดงรายการเช่นเดียวกับงบการเงินประจำปี ดังนั้นการใช้งบการเงินระหว่างกาลนี้ควรใช้ควบคู่ไป กับงบการเงินประจำปีล่าสุด</w:t>
      </w:r>
    </w:p>
    <w:p>
      <w:pPr>
        <w:pStyle w:val="Normal"/>
        <w:spacing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จัดทำขึ้นตามประกาศของกรมพัฒนาธุรกิจการค้า โดยกระทรวงพาณิชย์ ล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>เรื่องกำหนดรายการย่อที่ต้องมีในงบการเงิ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2 </w:t>
      </w:r>
      <w:r>
        <w:rPr>
          <w:rFonts w:ascii="Angsana New" w:hAnsi="Angsana New" w:cs="Angsana New"/>
          <w:sz w:val="30"/>
          <w:sz w:val="30"/>
          <w:szCs w:val="30"/>
        </w:rPr>
        <w:t>และได้จัดทำขึ้นตามหลักการบัญชีที่รับรองทั่วไป ภายใต้พระราชบัญญัติการบัญช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3 </w:t>
      </w:r>
      <w:r>
        <w:rPr>
          <w:rFonts w:ascii="Angsana New" w:hAnsi="Angsana New" w:cs="Angsana New"/>
          <w:sz w:val="30"/>
          <w:sz w:val="30"/>
          <w:szCs w:val="30"/>
        </w:rPr>
        <w:t>ซึ่งหมายความ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7 </w:t>
      </w:r>
      <w:r>
        <w:rPr>
          <w:rFonts w:ascii="Angsana New" w:hAnsi="Angsana New" w:cs="Angsana New"/>
          <w:sz w:val="30"/>
          <w:sz w:val="30"/>
          <w:szCs w:val="30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ภายใต้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</w:p>
    <w:p>
      <w:pPr>
        <w:pStyle w:val="Normal"/>
        <w:spacing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ของบริษัทฯ 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เกณฑ์ในการจัดทำงบการเงินรวม</w:t>
      </w:r>
    </w:p>
    <w:p>
      <w:pPr>
        <w:pStyle w:val="Normal"/>
        <w:spacing w:before="120" w:after="120"/>
        <w:ind w:left="360"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ระหว่างกาล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ต่อไปเรียกว่า “บริษัท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โดยใช้หลักเกณฑ์เดียวกับงบการเงินรวม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โดยไม่มีการเปลี่ยนแปลงโครงสร้างเกี่ยวกับบริษัทย่อยที่มีอยู่เดิมในระหว่างงว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กาศใช้มาตรฐานการบัญชีใหม่</w:t>
      </w:r>
    </w:p>
    <w:p>
      <w:pPr>
        <w:pStyle w:val="Normal"/>
        <w:spacing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สภาวิชาชีพบัญชีฉบับที่  </w:t>
      </w:r>
      <w:r>
        <w:rPr>
          <w:rFonts w:cs="Angsana New" w:ascii="Angsana New" w:hAnsi="Angsana New"/>
          <w:sz w:val="30"/>
          <w:szCs w:val="30"/>
        </w:rPr>
        <w:t xml:space="preserve">9/2550 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 </w:t>
      </w:r>
      <w:r>
        <w:rPr>
          <w:rFonts w:cs="Angsana New" w:ascii="Angsana New" w:hAnsi="Angsana New"/>
          <w:sz w:val="30"/>
          <w:szCs w:val="30"/>
        </w:rPr>
        <w:t xml:space="preserve">38/2550 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62/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ฉบับที่ </w:t>
      </w:r>
      <w:r>
        <w:rPr>
          <w:rFonts w:cs="Angsana New" w:ascii="Angsana New" w:hAnsi="Angsana New"/>
          <w:sz w:val="30"/>
          <w:szCs w:val="30"/>
        </w:rPr>
        <w:t xml:space="preserve">86/2551 </w:t>
      </w:r>
      <w:r>
        <w:rPr>
          <w:rFonts w:ascii="Angsana New" w:hAnsi="Angsana New" w:cs="Angsana New"/>
          <w:sz w:val="30"/>
          <w:sz w:val="30"/>
          <w:szCs w:val="30"/>
        </w:rPr>
        <w:t>เกี่ยวกับ มาตรฐานการบัญชีซึ่งได้ประกาศในราชกิจจานุเบกษาแล้ว โดยให้ใช้มาตรฐานการบัญชีฉบับปรับปรุงใหม่ ดังต่อไปนี้แทนมาตรฐานการบัญชีฉบับเดิมที่ยกเลิกไป</w:t>
      </w:r>
    </w:p>
    <w:p>
      <w:pPr>
        <w:pStyle w:val="Normal"/>
        <w:tabs>
          <w:tab w:val="clear" w:pos="720"/>
          <w:tab w:val="left" w:pos="840" w:leader="none"/>
        </w:tabs>
        <w:overflowPunct w:val="false"/>
        <w:autoSpaceDE w:val="false"/>
        <w:spacing w:before="120" w:after="120"/>
        <w:ind w:left="357" w:hanging="0"/>
        <w:jc w:val="left"/>
        <w:textAlignment w:val="baseline"/>
        <w:rPr/>
      </w:pPr>
      <w:r>
        <w:rPr>
          <w:rFonts w:cs="Angsana New" w:ascii="Angsana New" w:hAnsi="Angsana New"/>
          <w:sz w:val="30"/>
          <w:szCs w:val="30"/>
        </w:rPr>
        <w:t>4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ฉบับปรับปรุงใหม่ที่มีผลบังคับใช้ในปี </w:t>
      </w:r>
      <w:r>
        <w:rPr>
          <w:rFonts w:cs="Angsana New" w:ascii="Angsana New" w:hAnsi="Angsana New"/>
          <w:sz w:val="30"/>
          <w:szCs w:val="30"/>
        </w:rPr>
        <w:t>2551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25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งบกระแสเงินสด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29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1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 )  </w:t>
      </w:r>
      <w:r>
        <w:rPr>
          <w:rFonts w:ascii="Angsana New" w:hAnsi="Angsana New" w:cs="Angsana New"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3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 )  </w:t>
      </w: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5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 )  </w:t>
      </w:r>
      <w:r>
        <w:rPr>
          <w:rFonts w:ascii="Angsana New" w:hAnsi="Angsana New" w:cs="Angsana New"/>
          <w:sz w:val="30"/>
          <w:sz w:val="30"/>
          <w:szCs w:val="30"/>
        </w:rPr>
        <w:t>การนำเสนองบการเงิน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9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 )  </w:t>
      </w:r>
      <w:r>
        <w:rPr>
          <w:rFonts w:ascii="Angsana New" w:hAnsi="Angsana New" w:cs="Angsana New"/>
          <w:sz w:val="30"/>
          <w:sz w:val="30"/>
          <w:szCs w:val="30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41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 )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43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 )  </w:t>
      </w:r>
      <w:r>
        <w:rPr>
          <w:rFonts w:ascii="Angsana New" w:hAnsi="Angsana New" w:cs="Angsana New"/>
          <w:sz w:val="30"/>
          <w:sz w:val="30"/>
          <w:szCs w:val="30"/>
        </w:rPr>
        <w:t>การรวมธุรกิจ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49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 )  </w:t>
      </w:r>
      <w:r>
        <w:rPr>
          <w:rFonts w:ascii="Angsana New" w:hAnsi="Angsana New" w:cs="Angsana New"/>
          <w:sz w:val="30"/>
          <w:sz w:val="30"/>
          <w:szCs w:val="30"/>
        </w:rPr>
        <w:t>สัญญาก่อสร้าง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57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51 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357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 </w:t>
      </w:r>
      <w:r>
        <w:rPr>
          <w:rFonts w:ascii="Angsana New" w:hAnsi="Angsana New" w:cs="Angsana New"/>
          <w:sz w:val="30"/>
          <w:sz w:val="30"/>
          <w:szCs w:val="30"/>
        </w:rPr>
        <w:t>ได้ถือปฏิบัติตามมาตราฐานการบัญชีดังกล่าวสำหรับรายการ</w:t>
      </w:r>
      <w:r>
        <w:rPr>
          <w:rFonts w:ascii="Angsana New" w:hAnsi="Angsana New" w:cs="Angsana New"/>
          <w:sz w:val="30"/>
          <w:sz w:val="30"/>
          <w:szCs w:val="30"/>
        </w:rPr>
        <w:t>บัญชีที่เกี่ยวข้อง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</w:p>
    <w:p>
      <w:pPr>
        <w:pStyle w:val="Normal"/>
        <w:tabs>
          <w:tab w:val="clear" w:pos="720"/>
          <w:tab w:val="left" w:pos="840" w:leader="none"/>
        </w:tabs>
        <w:overflowPunct w:val="false"/>
        <w:autoSpaceDE w:val="false"/>
        <w:spacing w:before="120" w:after="120"/>
        <w:ind w:left="360" w:hanging="0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ที่มีผลบังคับใช้ในปี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spacing w:before="120" w:after="120"/>
        <w:ind w:left="83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6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การด้อยค่าของสินทรัพย์</w:t>
      </w:r>
    </w:p>
    <w:p>
      <w:pPr>
        <w:pStyle w:val="Normal"/>
        <w:spacing w:before="120" w:after="120"/>
        <w:ind w:left="839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54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before="120" w:after="120"/>
        <w:ind w:left="360" w:firstLine="622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 ฝ่ายบริหารของบริษัทฯ ได้ประเมินแล้วเห็นว่ามาตรฐานการบัญชีฉบับดังกล่าวจะไม่มีผลกระทบอย่างเป็นสาระสำคัญต่องบการเงินเมื่อได้เริ่มถือปฏิบัติ</w:t>
      </w:r>
    </w:p>
    <w:p>
      <w:pPr>
        <w:pStyle w:val="Normal"/>
        <w:spacing w:before="120" w:after="120"/>
        <w:ind w:left="360" w:firstLine="6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6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6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6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6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6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6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0" w:before="120" w:after="120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840" w:leader="none"/>
        </w:tabs>
        <w:spacing w:lineRule="atLeast" w:line="2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 ได้จัดทำขึ้นโดยใช้นโยบายการบัญชีและการประมาณการเช่นเดียวกับงบการเงิน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กระแสเงินสดเปิดเผยเพิ่มเติม</w:t>
      </w:r>
    </w:p>
    <w:p>
      <w:pPr>
        <w:pStyle w:val="Normal"/>
        <w:tabs>
          <w:tab w:val="left" w:pos="720" w:leader="none"/>
        </w:tabs>
        <w:overflowPunct w:val="false"/>
        <w:autoSpaceDE w:val="false"/>
        <w:spacing w:lineRule="atLeast" w:line="20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 ประกอบด้วย</w:t>
      </w:r>
    </w:p>
    <w:tbl>
      <w:tblPr>
        <w:tblW w:w="8832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071"/>
        <w:gridCol w:w="238"/>
        <w:gridCol w:w="1189"/>
        <w:gridCol w:w="518"/>
        <w:gridCol w:w="791"/>
        <w:gridCol w:w="1309"/>
      </w:tblGrid>
      <w:tr>
        <w:trPr>
          <w:trHeight w:val="510" w:hRule="exact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spacing w:lineRule="exact" w:line="360" w:before="60" w:after="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60" w:after="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72" w:hRule="exact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510" w:hRule="exact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spacing w:lineRule="exact" w:line="380" w:before="60" w:after="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เงินฝากธนาคาร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 w:before="60" w:after="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1,614,79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60" w:after="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,967,626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 w:before="60" w:after="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7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 w:before="60" w:after="6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284,155</w:t>
            </w:r>
          </w:p>
        </w:tc>
      </w:tr>
    </w:tbl>
    <w:p>
      <w:pPr>
        <w:pStyle w:val="Normal"/>
        <w:tabs>
          <w:tab w:val="left" w:pos="720" w:leader="none"/>
        </w:tabs>
        <w:overflowPunct w:val="false"/>
        <w:autoSpaceDE w:val="false"/>
        <w:spacing w:lineRule="exact" w:line="480" w:before="120" w:after="10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80" w:before="120" w:after="10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 – สุทธิ</w:t>
      </w:r>
    </w:p>
    <w:tbl>
      <w:tblPr>
        <w:tblW w:w="88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253"/>
        <w:gridCol w:w="179"/>
        <w:gridCol w:w="1074"/>
        <w:gridCol w:w="1308"/>
        <w:gridCol w:w="1302"/>
      </w:tblGrid>
      <w:tr>
        <w:trPr>
          <w:trHeight w:val="397" w:hRule="exac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Heading8"/>
              <w:snapToGrid w:val="false"/>
              <w:spacing w:before="240" w:after="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3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85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36,9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74,20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81,755</w:t>
            </w:r>
          </w:p>
        </w:tc>
      </w:tr>
      <w:tr>
        <w:trPr>
          <w:trHeight w:val="397" w:hRule="atLeast"/>
        </w:trPr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จากการกิจการให้เช่าห้องพักอาศัย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8,694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1,7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ค่างวดค้างชำร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89,096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,01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89,09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,019</w:t>
            </w:r>
          </w:p>
        </w:tc>
      </w:tr>
      <w:tr>
        <w:trPr>
          <w:trHeight w:val="397" w:hRule="atLeast"/>
        </w:trPr>
        <w:tc>
          <w:tcPr>
            <w:tcW w:w="37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3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92,475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7,68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3,299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0,774</w:t>
            </w:r>
          </w:p>
        </w:tc>
      </w:tr>
      <w:tr>
        <w:trPr>
          <w:trHeight w:val="397" w:hRule="atLeast"/>
        </w:trPr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47,923)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47,92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4,552</w:t>
            </w:r>
          </w:p>
        </w:tc>
        <w:tc>
          <w:tcPr>
            <w:tcW w:w="125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,7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3,299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0,774</w:t>
            </w:r>
          </w:p>
        </w:tc>
      </w:tr>
    </w:tbl>
    <w:p>
      <w:pPr>
        <w:pStyle w:val="Normal"/>
        <w:spacing w:before="120" w:after="120"/>
        <w:ind w:left="360" w:firstLine="73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73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73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73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73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73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360" w:firstLine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-</w:t>
      </w:r>
    </w:p>
    <w:tbl>
      <w:tblPr>
        <w:tblW w:w="9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2"/>
        <w:gridCol w:w="1242"/>
        <w:gridCol w:w="1242"/>
        <w:gridCol w:w="1242"/>
      </w:tblGrid>
      <w:tr>
        <w:trPr>
          <w:trHeight w:val="36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8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6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397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ยังไม่ถึงกำหนดชำร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5,46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0,69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เกินกำหนดชำร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44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71,24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99,69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1,55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3,428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9,17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27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4,47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318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1,80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5,16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53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833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14,79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21,85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60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92,47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7,68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70,16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99,579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47,923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47,923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4,5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,76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70,16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99,579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ยังไม่ถึงกำหนดชำร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เกินกำหนดชำร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,13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,13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4,5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,749,76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3,29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0,7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88" w:before="24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1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0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ก่ผู้ให้กู้เพื่อค้ำประกันวงเงินเบิกเกินบัญชี เงินกู้ยืมระยะสั้นและ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80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80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80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80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80" w:before="24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120" w:after="12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8.</w:t>
        <w:tab/>
      </w:r>
      <w:r>
        <w:rPr/>
        <w:t>มูลค่างานที่เสร็จยังไม่ได้เรียกเก็บ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52"/>
        <w:gridCol w:w="1588"/>
      </w:tblGrid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7,897,25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,127,250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ของยอดขายรวม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.7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.20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งวดที่ถึงกำหนดชำระ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5,784,95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599,221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งานที่เสร็จยังไม่ได้เรียกเก็บ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5,124,73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9,865,211)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ำระแล้ว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4,271,126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7,084,991)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ค่างวดที่ค้างชำระ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89,09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,019</w:t>
            </w:r>
          </w:p>
        </w:tc>
      </w:tr>
    </w:tbl>
    <w:p>
      <w:pPr>
        <w:pStyle w:val="Normal"/>
        <w:spacing w:lineRule="auto" w:line="264" w:before="240" w:after="12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งานที่เสร็จยังไม่ได้เรียกเก็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ค่างวดที่ยังไม่รับรู้เป็นรายได้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560"/>
      </w:tblGrid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งวดที่ถึงกำหนดชำร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5,784,9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599,221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ได้ตามอัตราร้อยละของงานที่ทำเสร็จ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9,837,93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,236,899)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,947,02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4,362,322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120"/>
        <w:ind w:firstLine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ดังกล่าวประกอบด้วย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560"/>
      </w:tblGrid>
      <w:tr>
        <w:trPr>
          <w:trHeight w:val="425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งวดที่ยังไม่รับรู้เป็นรายได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947,0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62,322</w:t>
            </w:r>
          </w:p>
        </w:tc>
      </w:tr>
      <w:tr>
        <w:trPr>
          <w:trHeight w:val="425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ตั้งพักที่ยังไม่ได้รับรู้เป็นรายได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947,0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62,322</w:t>
            </w:r>
          </w:p>
        </w:tc>
      </w:tr>
    </w:tbl>
    <w:p>
      <w:pPr>
        <w:pStyle w:val="Normal"/>
        <w:spacing w:before="120" w:after="120"/>
        <w:ind w:firstLine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จากการพัฒนาโครงการที่ดำเนินโครงการอยู่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560"/>
      </w:tblGrid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โครงการที่ดำเนินการอยู่ต้นงวด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โครงการที่เปิดใหม่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โครงการที่ดำเนินอยู่สิ้นงวด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โครงการที่เปิด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4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5,619,8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8,060,810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ซื้อขายที่ได้ทำสัญญาแล้ว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4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7,897,2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,127,250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ิดเป็นร้อยละของยอดขายรวมของโครงการที่เปิดขา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228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.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228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.20</w:t>
            </w:r>
          </w:p>
        </w:tc>
      </w:tr>
    </w:tbl>
    <w:p>
      <w:pPr>
        <w:pStyle w:val="Normal"/>
        <w:spacing w:lineRule="atLeast" w:line="24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tLeast" w:line="24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tLeast" w:line="24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tLeast" w:line="24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9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 – กิจการให้เช่าห้องพักอาศัย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458"/>
        <w:gridCol w:w="982"/>
        <w:gridCol w:w="1020"/>
        <w:gridCol w:w="420"/>
        <w:gridCol w:w="1440"/>
      </w:tblGrid>
      <w:tr>
        <w:trPr>
          <w:trHeight w:val="54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ind w:right="-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60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หารและเครื่องดื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1,63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95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สิ้นเปลือ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7,30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2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5,87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8,93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4,83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1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รัพย์สินเพื่อขาย – สุทธิ</w:t>
      </w:r>
    </w:p>
    <w:tbl>
      <w:tblPr>
        <w:tblW w:w="91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440"/>
      </w:tblGrid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snapToGrid w:val="false"/>
              <w:spacing w:before="240" w:after="60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และส่วน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,559,0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9,879,9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,559,0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9,879,919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824,6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777,6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024,2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,977,295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58,5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608,5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660,0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10,060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9,066,4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,890,3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6,867,6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4,691,532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ind w:left="492" w:hanging="49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ลงในมูลค่าข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พย์สินเพ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8,388,3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,212,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6,189,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4,013,458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80" w:after="80"/>
        <w:ind w:left="360" w:firstLine="4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840" w:leader="none"/>
        </w:tabs>
        <w:spacing w:before="80" w:after="80"/>
        <w:ind w:left="360" w:firstLine="4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2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รัพย์สินเพื่อขาย 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00.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เป็นจำนวนมูลค่าของโครงการอาคารชุดพักอาศัย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ัวหิน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ปัจจุบันอยู่ระหว่างชะลอโครงการ โดยถือเป็นจำนวนที่คาดว่าจะได้รับประโยชน์ในเวลาเกินกว่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ดือน นับจาก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840" w:leader="none"/>
        </w:tabs>
        <w:spacing w:before="80" w:after="80"/>
        <w:ind w:left="360" w:firstLine="4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840" w:leader="none"/>
        </w:tabs>
        <w:spacing w:before="80" w:after="80"/>
        <w:ind w:left="360" w:firstLine="4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840" w:leader="none"/>
        </w:tabs>
        <w:spacing w:before="80" w:after="80"/>
        <w:ind w:left="360" w:firstLine="4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840" w:leader="none"/>
        </w:tabs>
        <w:spacing w:before="80" w:after="80"/>
        <w:ind w:left="360" w:firstLine="4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64" w:before="80" w:after="8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ฯบันทึกดอกเบี้ยจ่ายสำหรับงวด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1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จำนวน  </w:t>
      </w:r>
      <w:r>
        <w:rPr>
          <w:rFonts w:cs="Angsana New" w:ascii="Angsana New" w:hAnsi="Angsana New"/>
          <w:spacing w:val="-4"/>
          <w:sz w:val="30"/>
          <w:szCs w:val="30"/>
        </w:rPr>
        <w:t xml:space="preserve">8.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.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80" w:after="80"/>
        <w:ind w:left="357" w:firstLine="48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>865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จำนวน </w:t>
      </w:r>
      <w:r>
        <w:rPr>
          <w:rFonts w:cs="Angsana New" w:ascii="Angsana New" w:hAnsi="Angsana New"/>
          <w:sz w:val="30"/>
          <w:szCs w:val="30"/>
        </w:rPr>
        <w:t xml:space="preserve">854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ตามลำดับ  ไปจดจำนองเพื่อค้ำประกันเงินกู้ยืมระยะยาวจากสถาบันการเงิน ตามหมายเหตุ  </w:t>
      </w:r>
      <w:r>
        <w:rPr>
          <w:rFonts w:cs="Angsana New" w:ascii="Angsana New" w:hAnsi="Angsana New"/>
          <w:sz w:val="30"/>
          <w:szCs w:val="30"/>
        </w:rPr>
        <w:t>18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uto" w:line="264" w:before="240" w:after="12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1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57" w:firstLine="482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ฯ และบริษัทย่อยได้นำเงินฝากประจำไปค้ำประกันหนังสือค้ำประกันซึ่งออกโดยธนาคารในนาม   บริษัทฯและบริษัทย่อย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044"/>
        <w:gridCol w:w="1044"/>
        <w:gridCol w:w="1012"/>
        <w:gridCol w:w="1012"/>
        <w:gridCol w:w="1154"/>
        <w:gridCol w:w="1154"/>
      </w:tblGrid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2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ชำระแล้ว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30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วิธีราคาทุน</w:t>
            </w:r>
          </w:p>
        </w:tc>
      </w:tr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trHeight w:val="452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08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ปริ๊นส์ต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 พาร์ค สวีท จำกั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hanging="7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000,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50,000,000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000,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000,000</w:t>
            </w:r>
          </w:p>
        </w:tc>
      </w:tr>
      <w:tr>
        <w:trPr>
          <w:trHeight w:val="397" w:hRule="atLeast"/>
          <w:cantSplit w:val="true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ทเทิล อินดัสเตรียล เซอร์วิส เซส จำกั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hanging="71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000,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000,000</w:t>
            </w:r>
          </w:p>
        </w:tc>
      </w:tr>
      <w:tr>
        <w:trPr>
          <w:trHeight w:val="397" w:hRule="atLeast"/>
          <w:cantSplit w:val="true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อส จี แลนด์ จำกั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50,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50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11,7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11,700</w:t>
            </w:r>
          </w:p>
        </w:tc>
      </w:tr>
      <w:tr>
        <w:trPr>
          <w:trHeight w:val="397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6,511,7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6,511,700</w:t>
            </w:r>
          </w:p>
        </w:tc>
      </w:tr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ลงของมูลค่าเงินลงทุนใ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9,816,70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9,816,705)</w:t>
            </w:r>
          </w:p>
        </w:tc>
      </w:tr>
      <w:tr>
        <w:trPr>
          <w:trHeight w:val="411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694,9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694,99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6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 – สุทธิ</w:t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/>
      </w:pPr>
      <w:r>
        <w:rPr>
          <w:b/>
          <w:bCs/>
          <w:sz w:val="30"/>
          <w:szCs w:val="30"/>
        </w:rPr>
        <w:t>13.</w:t>
        <w:tab/>
      </w:r>
      <w:r>
        <w:rPr>
          <w:b/>
          <w:b/>
          <w:bCs/>
          <w:sz w:val="30"/>
          <w:sz w:val="30"/>
          <w:szCs w:val="30"/>
        </w:rPr>
        <w:t xml:space="preserve">ทรัพย์สินรอการพัฒนาหรือขาย </w:t>
      </w:r>
      <w:r>
        <w:rPr>
          <w:b/>
          <w:bCs/>
          <w:sz w:val="30"/>
          <w:szCs w:val="30"/>
        </w:rPr>
        <w:t>-</w:t>
      </w:r>
      <w:r>
        <w:rPr/>
        <w:t xml:space="preserve"> </w:t>
      </w:r>
      <w:r>
        <w:rPr/>
        <w:t>สุทธิ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39"/>
        <w:gridCol w:w="1081"/>
        <w:gridCol w:w="1320"/>
        <w:gridCol w:w="1320"/>
        <w:gridCol w:w="1200"/>
        <w:gridCol w:w="180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21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50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3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ทั้งหมด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firstLine="36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ชลบุรี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นำทรัพย์สินรอการพัฒนาหรือขายมูลค่าสุทธิตามบัญชี จำนวน </w:t>
      </w:r>
      <w:r>
        <w:rPr>
          <w:rFonts w:cs="Angsana New" w:ascii="Angsana New" w:hAnsi="Angsana New"/>
          <w:sz w:val="30"/>
          <w:szCs w:val="30"/>
        </w:rPr>
        <w:t xml:space="preserve">23.9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ปจดจำนอง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firstLine="357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มหาดเล็กหลวง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ทธิการเช่าที่ดินเป็นสิทธิการเช่าที่ดินจากสำนักงานพระคลังข้างที่มีอายุ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บริษัทฯ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รับทำการปลูกสร้างแล้วกับสำนักงานพระคลังข้างที่ ตามที่กล่าวในหมายเหตุ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>.2.2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นำสิทธิการเช่าที่ดินมูลค่าสุทธิ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4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ื่อ       ค้ำประกันเงินกู้ยืมระยะยาวจากสถาบันการเงิน ตามหมายเหตุ </w:t>
      </w:r>
      <w:r>
        <w:rPr>
          <w:rFonts w:cs="Angsana New" w:ascii="Angsana New" w:hAnsi="Angsana New"/>
          <w:sz w:val="30"/>
          <w:szCs w:val="30"/>
        </w:rPr>
        <w:t>18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ข้อตกลงกับบริษัทย่อยแห่งหนึ่ง โดยจะขายสิทธิการเช่าและอื่นๆของโครงการมหาดเล็กหลวง ในราคา </w:t>
      </w:r>
      <w:r>
        <w:rPr>
          <w:rFonts w:cs="Angsana New" w:ascii="Angsana New" w:hAnsi="Angsana New"/>
          <w:sz w:val="30"/>
          <w:szCs w:val="30"/>
        </w:rPr>
        <w:t>2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ซึ่งอยู่ระหว่างการทำสัญญาโอนสิทธิการ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ฯได้รับ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เงินจากบริษัทย่อยบางส่วน  จำนวน </w:t>
      </w:r>
      <w:r>
        <w:rPr>
          <w:rStyle w:val="PageNumber"/>
          <w:rFonts w:cs="Angsana New" w:ascii="Angsana New" w:hAnsi="Angsana New"/>
          <w:sz w:val="30"/>
          <w:szCs w:val="30"/>
        </w:rPr>
        <w:t>12</w:t>
      </w:r>
      <w:r>
        <w:rPr>
          <w:rStyle w:val="PageNumber"/>
          <w:rFonts w:cs="Angsana New" w:ascii="Angsana New" w:hAnsi="Angsana New"/>
          <w:sz w:val="30"/>
          <w:szCs w:val="30"/>
        </w:rPr>
        <w:t>9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.5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ล้านบาท   แสดงเป็นบัญชีเงินมัดจำรับจากการขายโครงการเป็นหนี้สินในงบดุล 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4.</w:t>
        <w:tab/>
      </w:r>
      <w:r>
        <w:rPr>
          <w:b/>
          <w:b/>
          <w:bCs/>
          <w:sz w:val="30"/>
          <w:sz w:val="30"/>
          <w:szCs w:val="30"/>
        </w:rPr>
        <w:t>สิทธิการเช่า – สุทธิ</w:t>
      </w:r>
    </w:p>
    <w:p>
      <w:pPr>
        <w:pStyle w:val="BodyTextIndent3"/>
        <w:spacing w:lineRule="exact" w:line="400"/>
        <w:ind w:left="357" w:firstLine="482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มีรายการเปลี่ยนแปลงของบัญชี 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spacing w:lineRule="atLeast" w:line="24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4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4,903,0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255,42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647,6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BodyTextIndent3"/>
        <w:spacing w:lineRule="exact" w:line="420" w:before="120" w:after="240"/>
        <w:ind w:left="357" w:hanging="0"/>
        <w:jc w:val="distribute"/>
        <w:rPr>
          <w:sz w:val="30"/>
          <w:szCs w:val="30"/>
        </w:rPr>
      </w:pPr>
      <w:r>
        <w:rPr>
          <w:sz w:val="30"/>
          <w:szCs w:val="30"/>
        </w:rPr>
        <w:tab/>
        <w:tab/>
      </w:r>
      <w:r>
        <w:rPr>
          <w:sz w:val="30"/>
          <w:sz w:val="30"/>
          <w:szCs w:val="30"/>
        </w:rPr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มีนาคม </w:t>
      </w:r>
      <w:r>
        <w:rPr>
          <w:spacing w:val="-2"/>
          <w:sz w:val="30"/>
          <w:szCs w:val="30"/>
        </w:rPr>
        <w:t xml:space="preserve">2552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>16</w:t>
      </w:r>
      <w:r>
        <w:rPr>
          <w:spacing w:val="-2"/>
          <w:sz w:val="30"/>
          <w:szCs w:val="30"/>
        </w:rPr>
        <w:t>2.6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ล้านบาท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 xml:space="preserve">ณ วันที่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 </w:t>
      </w:r>
      <w:r>
        <w:rPr>
          <w:spacing w:val="-2"/>
          <w:sz w:val="30"/>
          <w:szCs w:val="30"/>
        </w:rPr>
        <w:t>2551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 xml:space="preserve">164.9 </w:t>
      </w:r>
      <w:r>
        <w:rPr>
          <w:spacing w:val="-2"/>
          <w:sz w:val="30"/>
          <w:sz w:val="30"/>
          <w:szCs w:val="30"/>
        </w:rPr>
        <w:t>ล้านบาท</w:t>
      </w:r>
      <w:r>
        <w:rPr>
          <w:spacing w:val="-2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ไปค้ำประกันวงเงินเบิกเกินบัญชี เงินกู้ยืมระยะสั้น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BodyTextIndent3"/>
        <w:tabs>
          <w:tab w:val="clear" w:pos="851"/>
          <w:tab w:val="left" w:pos="360" w:leader="none"/>
        </w:tabs>
        <w:spacing w:lineRule="exact" w:line="440" w:before="12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5.</w:t>
        <w:tab/>
      </w:r>
      <w:r>
        <w:rPr>
          <w:b/>
          <w:b/>
          <w:bCs/>
          <w:sz w:val="30"/>
          <w:sz w:val="30"/>
          <w:szCs w:val="30"/>
        </w:rPr>
        <w:t>ที่ดิน อาคารและอุปกรณ์ให้เช่า – สุทธิ</w:t>
      </w:r>
    </w:p>
    <w:p>
      <w:pPr>
        <w:pStyle w:val="BodyTextIndent3"/>
        <w:spacing w:lineRule="exact" w:line="400" w:before="120" w:after="0"/>
        <w:ind w:left="360" w:firstLine="36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มีรายการเปลี่ยนแปลงของบัญชี 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</w:tblGrid>
      <w:tr>
        <w:trPr>
          <w:trHeight w:val="328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40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,146,5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851,847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6,4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ระหว่างงวด – มูลค่าสุทธิตามบัญชี ณ วันที่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94,11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748,00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856)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0,960,9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90,991</w:t>
            </w:r>
          </w:p>
        </w:tc>
      </w:tr>
    </w:tbl>
    <w:p>
      <w:pPr>
        <w:pStyle w:val="BodyTextIndent3"/>
        <w:spacing w:lineRule="atLeast" w:line="20" w:before="60" w:after="144"/>
        <w:ind w:left="360"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Indent3"/>
        <w:spacing w:lineRule="atLeast" w:line="20" w:before="60" w:after="144"/>
        <w:ind w:left="357" w:firstLine="363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 ตามหมายเหตุ </w:t>
      </w:r>
      <w:r>
        <w:rPr>
          <w:sz w:val="30"/>
          <w:szCs w:val="30"/>
        </w:rPr>
        <w:t>28</w:t>
      </w:r>
      <w:r>
        <w:rPr>
          <w:sz w:val="30"/>
          <w:szCs w:val="30"/>
        </w:rPr>
        <w:t xml:space="preserve">.2.3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28</w:t>
      </w:r>
      <w:r>
        <w:rPr>
          <w:sz w:val="30"/>
          <w:szCs w:val="30"/>
        </w:rPr>
        <w:t xml:space="preserve">.2.4  </w:t>
      </w:r>
      <w:r>
        <w:rPr>
          <w:sz w:val="30"/>
          <w:sz w:val="30"/>
          <w:szCs w:val="30"/>
        </w:rPr>
        <w:t xml:space="preserve">และบุคคลธรรมดาตามหมายเหตุ  </w:t>
      </w:r>
      <w:r>
        <w:rPr>
          <w:sz w:val="30"/>
          <w:szCs w:val="30"/>
        </w:rPr>
        <w:t>28</w:t>
      </w:r>
      <w:r>
        <w:rPr>
          <w:sz w:val="30"/>
          <w:szCs w:val="30"/>
        </w:rPr>
        <w:t>.2.5</w:t>
      </w:r>
    </w:p>
    <w:p>
      <w:pPr>
        <w:pStyle w:val="BodyTextIndent3"/>
        <w:spacing w:lineRule="atLeast" w:line="20" w:before="60" w:after="144"/>
        <w:ind w:left="360" w:firstLine="360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บริษัทย่อยได้นำอาคารให้เช่ามูลค่าสุทธิตามบัญชี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>1,0</w:t>
      </w:r>
      <w:r>
        <w:rPr>
          <w:sz w:val="30"/>
          <w:szCs w:val="30"/>
        </w:rPr>
        <w:t>07.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1,022.9 </w:t>
      </w:r>
      <w:r>
        <w:rPr>
          <w:sz w:val="30"/>
          <w:sz w:val="30"/>
          <w:szCs w:val="30"/>
        </w:rPr>
        <w:t>ล้านบาท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สั้น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BodyTextIndent3"/>
        <w:ind w:left="357" w:firstLine="357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p>
      <w:pPr>
        <w:pStyle w:val="BodyTextIndent3"/>
        <w:tabs>
          <w:tab w:val="clear" w:pos="851"/>
          <w:tab w:val="left" w:pos="8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มีรายการเปลี่ยนแปลงของบัญชี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440"/>
      </w:tblGrid>
      <w:tr>
        <w:trPr>
          <w:trHeight w:val="510" w:hRule="exact"/>
        </w:trPr>
        <w:tc>
          <w:tcPr>
            <w:tcW w:w="9180" w:type="dxa"/>
            <w:gridSpan w:val="3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796" w:hRule="exac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exact" w:line="38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510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80"/>
              <w:ind w:right="-2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,877,8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2,518</w:t>
            </w:r>
          </w:p>
        </w:tc>
      </w:tr>
      <w:tr>
        <w:trPr>
          <w:trHeight w:val="510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80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40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,00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</w:tr>
      <w:tr>
        <w:trPr>
          <w:trHeight w:val="510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80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94,136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86,78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80"/>
              <w:ind w:right="-2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7,0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7,738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both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17.</w:t>
        <w:tab/>
      </w:r>
      <w:r>
        <w:rPr/>
        <w:t>เงินเบิกเกินบัญชีและเงินกู้ยืมระยะสั้นจากสถาบันการเงิน</w:t>
      </w:r>
    </w:p>
    <w:tbl>
      <w:tblPr>
        <w:tblW w:w="92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30"/>
        <w:gridCol w:w="1319"/>
        <w:gridCol w:w="1260"/>
        <w:gridCol w:w="1248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40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0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40,29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57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01,94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81,5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40,29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657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01,94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81,598</w:t>
            </w:r>
          </w:p>
        </w:tc>
      </w:tr>
    </w:tbl>
    <w:p>
      <w:pPr>
        <w:pStyle w:val="Normal"/>
        <w:spacing w:before="60" w:after="6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60" w:after="6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และบริษัทย่อย มีวงเงินเบิกเกินบัญชีและวงเงินกู้ยืมระยะสั้นรวม </w:t>
      </w:r>
      <w:r>
        <w:rPr>
          <w:rFonts w:cs="Angsana New" w:ascii="Angsana New" w:hAnsi="Angsana New"/>
          <w:sz w:val="30"/>
          <w:szCs w:val="30"/>
        </w:rPr>
        <w:t xml:space="preserve">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เฉพาะบริษัทฯ รวม </w:t>
      </w:r>
      <w:r>
        <w:rPr>
          <w:rFonts w:cs="Angsana New" w:ascii="Angsana New" w:hAnsi="Angsana New"/>
          <w:sz w:val="30"/>
          <w:szCs w:val="30"/>
        </w:rPr>
        <w:t xml:space="preserve">40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้ำประกันโดยทรัพย์สินรอการพัฒนาหรือขายบางส่วนของบริษัทฯ</w:t>
      </w:r>
    </w:p>
    <w:p>
      <w:pPr>
        <w:pStyle w:val="Normal"/>
        <w:spacing w:before="60" w:after="6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 และเงินกู้ยืมระยะสั้นจากสถาบันการเงิน</w:t>
      </w:r>
    </w:p>
    <w:p>
      <w:pPr>
        <w:pStyle w:val="Normal"/>
        <w:spacing w:lineRule="auto" w:line="264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80" w:before="80" w:after="8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18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/>
        <w:t>สุทธิ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20"/>
        <w:gridCol w:w="1560"/>
        <w:gridCol w:w="1320"/>
        <w:gridCol w:w="120"/>
        <w:gridCol w:w="1440"/>
        <w:gridCol w:w="1440"/>
        <w:gridCol w:w="1440"/>
      </w:tblGrid>
      <w:tr>
        <w:trPr>
          <w:tblHeader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65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                            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งเงินที่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ยังไม่เบ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.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725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59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725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596,7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2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41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9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996,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497,4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996,0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497,46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.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6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6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10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.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6.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,141,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289,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,966,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0,109,212</w:t>
            </w:r>
          </w:p>
        </w:tc>
      </w:tr>
      <w:tr>
        <w:trPr>
          <w:trHeight w:val="279" w:hRule="atLeast"/>
        </w:trPr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9,725,7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3,596,7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9,725,7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3,596,750)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333,3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333,3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,41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9,92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485,5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90,1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485,5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90,188)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6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่วนที่ถึงกำหนดชำระภายในหนึ่งป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8,959,6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1,606,9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3,544,6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686,938)</w:t>
            </w:r>
          </w:p>
        </w:tc>
      </w:tr>
      <w:tr>
        <w:trPr>
          <w:trHeight w:val="475" w:hRule="atLeast"/>
        </w:trPr>
        <w:tc>
          <w:tcPr>
            <w:tcW w:w="3600" w:type="dxa"/>
            <w:gridSpan w:val="4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,182,1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,682,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67,422,1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,422,2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ของบัญชี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tbl>
      <w:tblPr>
        <w:tblW w:w="900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680"/>
      </w:tblGrid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289,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0,109,212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เงินกู้เพิ่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59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59,000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06,407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501,407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,141,80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0,966,8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144" w:after="144"/>
        <w:ind w:left="1440" w:hanging="108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1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เงินบาทจากธนาคารในประเทศวงเงิน  </w:t>
      </w:r>
      <w:r>
        <w:rPr>
          <w:rFonts w:cs="Angsana New" w:ascii="Angsana New" w:hAnsi="Angsana New"/>
          <w:sz w:val="30"/>
          <w:szCs w:val="30"/>
        </w:rPr>
        <w:t xml:space="preserve">434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บิกใช้แล้ว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0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720"/>
          <w:tab w:val="left" w:pos="2040" w:leader="none"/>
        </w:tabs>
        <w:spacing w:before="144" w:after="144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ประมาณการจะขายที่ดิน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และอาคารโรงงาน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ช่าอาคารโรงงานได้ ใน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ะสามารถจ่ายชำระคืนเงินกู้ได้ทั้งจำนวนภายในปี 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840" w:leader="none"/>
        </w:tabs>
        <w:spacing w:before="144" w:after="144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20"/>
          <w:tab w:val="left" w:pos="1440" w:leader="none"/>
        </w:tabs>
        <w:spacing w:before="144" w:after="144"/>
        <w:ind w:left="1440" w:hanging="108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วงเงิ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>(2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ชำระคืนเป็นรายเดือน ทั้งนี้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840" w:leader="none"/>
        </w:tabs>
        <w:spacing w:before="144" w:after="144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2280" w:leader="none"/>
        </w:tabs>
        <w:spacing w:before="144" w:after="144"/>
        <w:ind w:left="2279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2280" w:leader="none"/>
        </w:tabs>
        <w:spacing w:before="144" w:after="144"/>
        <w:ind w:left="2279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2)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จำนำสิทธิการถอนเงินฝากและมอบสิทธิในการบริหารจัดการบัญชีเงินฝากของบริษัทฯให้กับธนาคาร</w:t>
      </w:r>
    </w:p>
    <w:p>
      <w:pPr>
        <w:pStyle w:val="Normal"/>
        <w:tabs>
          <w:tab w:val="clear" w:pos="720"/>
          <w:tab w:val="left" w:pos="1440" w:leader="none"/>
        </w:tabs>
        <w:spacing w:before="144" w:after="144"/>
        <w:ind w:left="1440" w:hanging="108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3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79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โดยมีกำหนดชำระคืนเป็นรายเดือนตั้งแต่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้องชำระคืนเงินกู้ทั้งหมดภายในเดือนมกร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before="144" w:after="144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</w:t>
      </w:r>
    </w:p>
    <w:p>
      <w:pPr>
        <w:pStyle w:val="Normal"/>
        <w:tabs>
          <w:tab w:val="clear" w:pos="720"/>
          <w:tab w:val="left" w:pos="900" w:leader="none"/>
        </w:tabs>
        <w:spacing w:before="144" w:after="144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144" w:after="144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โอนสิทธิของบริษัทย่อยตามสัญญาเช่าที่ดินจากบุคคลธรรมด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ดจำนองอาคารโรงงานให้เช่าบางส่วน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โอนสิทธิเรียกร้องจากลูกหนี้ตามสัญญาเช่าอาคารโรงงาน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4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บิกใช้แล้วทั้งจำนว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คืนเป็นรายเดือนตั้งแต่เดือนธันว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โดยมีอัตราดอกเบี้ยดังนี้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" w:before="60" w:after="60"/>
        <w:ind w:left="14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" w:before="60" w:after="60"/>
        <w:ind w:left="14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" w:before="60" w:after="60"/>
        <w:ind w:left="14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ที่เหลือ  อัตรา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หรือเท่ากับอัตราดอกเบี้ยเงินฝากประจำประเภท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บวกร้อยละ </w:t>
      </w:r>
      <w:r>
        <w:rPr>
          <w:rFonts w:cs="Angsana New" w:ascii="Angsana New" w:hAnsi="Angsana New"/>
          <w:sz w:val="30"/>
          <w:szCs w:val="30"/>
        </w:rPr>
        <w:t xml:space="preserve">2.5 </w:t>
      </w:r>
      <w:r>
        <w:rPr>
          <w:rFonts w:ascii="Angsana New" w:hAnsi="Angsana New" w:cs="Angsana New"/>
          <w:sz w:val="30"/>
          <w:sz w:val="30"/>
          <w:szCs w:val="30"/>
        </w:rPr>
        <w:t>ต่อปี แล้วแต่อัตราใดจะสูงกว่า</w:t>
      </w:r>
    </w:p>
    <w:p>
      <w:pPr>
        <w:pStyle w:val="Normal"/>
        <w:tabs>
          <w:tab w:val="clear" w:pos="720"/>
          <w:tab w:val="left" w:pos="1800" w:leader="none"/>
        </w:tabs>
        <w:spacing w:lineRule="atLeast" w:line="20" w:before="60" w:after="60"/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0" w:before="60" w:after="60"/>
        <w:ind w:left="2279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4)</w:t>
        <w:tab/>
      </w:r>
      <w:r>
        <w:rPr>
          <w:rFonts w:ascii="Angsana New" w:hAnsi="Angsana New" w:cs="Angsana New"/>
          <w:sz w:val="30"/>
          <w:sz w:val="30"/>
          <w:szCs w:val="30"/>
        </w:rPr>
        <w:t>หนังสือค้ำประกันโดยบริษัทฯ</w:t>
      </w:r>
    </w:p>
    <w:p>
      <w:pPr>
        <w:pStyle w:val="Normal"/>
        <w:spacing w:lineRule="atLeast" w:line="20" w:before="60" w:after="6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เงินกู้ยืมระยะยาวได้ระบุข้อปฏิบัติและข้อจำกัดบางประการ เช่น  การดำรงอัตราส่วนหนี้สินต่อส่วนของผู้ถือหุ้น  การก่อภาระหนี้สินเพิ่มเติม  การจ่ายชำระคืนเงินกู้ยืมจากบริษัทฯ การจ่ายเงินปันผลโครงสร้างของผู้ถือหุ้น  และการนำรายรับและรายจ่ายของโครงการที่ขอสินเชื่อเข้าหมุนเวียนในบัญชีเงินฝากธนาคารที่ผู้ให้กู้กำหนด เป็นต้น</w:t>
      </w:r>
    </w:p>
    <w:p>
      <w:pPr>
        <w:pStyle w:val="Normal"/>
        <w:spacing w:lineRule="atLeast" w:line="20" w:before="60" w:after="6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ดังกล่าวเป็นเงินกู้ยืมของบริษัทย่อยแห่งหนึ่ง 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 และใน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ก่อหนี้สินเพิ่มขึ้น  ซึ่งไม่เป็นไปตามเงื่อนไขที่ระบุไว้ในสัญญาเงินกู้ยืม  ภายใต้สัญญาเงินกู้ยืมดังกล่าว ผู้ให้กู้มีสิทธิคิดดอกเบี้ยสำหรับเงินกู้ยืมในอัตราสูงสุด และมีสิทธิเรียกคืนเงินต้นได้ทั้งจำนวนทันที 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0 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ได้รับการผ่อนปรนจากผู้ให้กู้ในการปฏิบัติตามเงื่อนไขดังกล่าว  โดยบริษัทย่อยจะต้องปฏิบัติตามเงื่อนไขเพิ่มเติมบางประการ  เช่น</w:t>
      </w:r>
    </w:p>
    <w:p>
      <w:pPr>
        <w:pStyle w:val="Normal"/>
        <w:spacing w:lineRule="exact" w:line="460" w:before="120" w:after="12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exact" w:line="460" w:before="120" w:after="12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 w:before="120" w:after="12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0" w:before="60" w:after="6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ค้ำประกันโดยบริษัทฯและห้ามจ่ายชำระคืนเงินกู้ยืมจากบริษัทฯ บริษัทย่อยไม่สามารถดำรงอัตราส่วนทางการเงินตามที่ได้รับการผ่อนปรน  ซึ่งบริษัทย่อยอยู่ระหว่างการเจรจาขอผ่อนปรนจากผู้ให้กู้ ในทางปฏิบัติบริษัทย่อยยังคงชำระเงินต้นและดอกเบี้ยตามเงื่อนไขของสัญญาเงินกู้ยืม  อย่างไรก็ตาม  บริษัทย่อยได้จัดประเภทเงินกู้ยืมดังกล่าวเป็นเงินกู้ยืมระยะยาวที่ถึงกำหนดชำระทันที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(5) 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บิกใช้แล้วทั้งจำนว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0"/>
          <w:szCs w:val="30"/>
        </w:rPr>
        <w:t xml:space="preserve">2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ริ่มเดือน พฤษภ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spacing w:lineRule="atLeast" w:line="20" w:before="60" w:after="60"/>
        <w:ind w:left="1440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0"/>
          <w:szCs w:val="30"/>
        </w:rPr>
        <w:t xml:space="preserve">10,022,95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(6) 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8)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atLeast" w:line="20" w:before="60" w:after="60"/>
        <w:ind w:left="1440" w:hanging="108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กู้ยืมเงินจากธนาคารในประเทศ 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  จำนวนรวม  </w:t>
      </w:r>
      <w:r>
        <w:rPr>
          <w:rFonts w:cs="Angsana New" w:ascii="Angsana New" w:hAnsi="Angsana New"/>
          <w:sz w:val="30"/>
          <w:szCs w:val="30"/>
        </w:rPr>
        <w:t xml:space="preserve">4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68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z w:val="30"/>
          <w:szCs w:val="30"/>
        </w:rPr>
        <w:t xml:space="preserve">MLR 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 โดยชำระดอกเบี้ยทุกเดือนและชำระคืนเงินต้นเมื่อมีการขายหน่วยในอาคารได้   ทั้งนี้ต้องชำระคืนเงินกู้ให้ครบทั้งจำนวนภายในเดือนสิงห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atLeast" w:line="20"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 ค้ำประกันโดยการจดจำนองทรัพย์สินเพื่อขายบางส่วนของบริษัทฯ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60" w:before="120" w:after="12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19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ตามสัญญาปรับโครงสร้างหนี้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/>
        <w:t>สุทธิ</w:t>
      </w:r>
    </w:p>
    <w:tbl>
      <w:tblPr>
        <w:tblW w:w="907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80"/>
        <w:gridCol w:w="625"/>
        <w:gridCol w:w="635"/>
        <w:gridCol w:w="1440"/>
        <w:gridCol w:w="225"/>
        <w:gridCol w:w="857"/>
        <w:gridCol w:w="178"/>
        <w:gridCol w:w="1243"/>
      </w:tblGrid>
      <w:tr>
        <w:trPr/>
        <w:tc>
          <w:tcPr>
            <w:tcW w:w="3875" w:type="dxa"/>
            <w:gridSpan w:val="2"/>
            <w:tcBorders/>
          </w:tcPr>
          <w:p>
            <w:pPr>
              <w:pStyle w:val="Normal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pacing w:lineRule="exact" w:line="46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03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ปรับโครงสร้างหนี้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053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719,97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exact" w:line="46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,534,40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4,007,622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519,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712,3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exact" w:line="460" w:before="120" w:after="120"/>
        <w:ind w:left="360" w:firstLine="60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่ายชำระคืนเงินต้นและดอกเบี้ยทุกเดือนๆ ละ </w:t>
      </w:r>
      <w:r>
        <w:rPr>
          <w:rFonts w:cs="Angsana New" w:ascii="Angsana New" w:hAnsi="Angsana New"/>
          <w:sz w:val="30"/>
          <w:szCs w:val="30"/>
        </w:rPr>
        <w:t xml:space="preserve">4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spacing w:lineRule="exact" w:line="460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จดจำนองสิทธิการเช่าและอาคารชุดสำนักงานของบริษัทย่อย</w:t>
      </w:r>
    </w:p>
    <w:p>
      <w:pPr>
        <w:pStyle w:val="Normal"/>
        <w:spacing w:lineRule="exact" w:line="46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36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กู้ยืมระยะยาวจากกิจการเกี่ยวข้องกั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90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625"/>
        <w:gridCol w:w="695"/>
        <w:gridCol w:w="1245"/>
        <w:gridCol w:w="857"/>
        <w:gridCol w:w="343"/>
        <w:gridCol w:w="1200"/>
      </w:tblGrid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spacing w:lineRule="exact" w:line="36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611,2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36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0,484,11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895,818)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0,127,1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3,701,71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ข้อง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ดังนี้</w:t>
      </w:r>
    </w:p>
    <w:p>
      <w:pPr>
        <w:pStyle w:val="Normal"/>
        <w:tabs>
          <w:tab w:val="clear" w:pos="720"/>
          <w:tab w:val="left" w:pos="2040" w:leader="none"/>
        </w:tabs>
        <w:spacing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บริษัทย่อยกู้ยืมจากบริษัทเกี่ยวข้อง เบิกใช้เต็มจำนวนแล้ว อัตราดอกเบี้ย   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spacing w:before="60" w:after="60"/>
        <w:ind w:left="1462" w:firstLine="578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มีการเบิกเงินกู้หรือภายในวันปิดบัญชีเงินกู้แล้วแต่วันใดจะถึงกำหนดก่อน</w:t>
      </w:r>
    </w:p>
    <w:p>
      <w:pPr>
        <w:pStyle w:val="Normal"/>
        <w:tabs>
          <w:tab w:val="clear" w:pos="720"/>
          <w:tab w:val="left" w:pos="2040" w:leader="none"/>
        </w:tabs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2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ต่อปี กำหนดชำระคืนดอกเบี้ยในอัตราผ่อนปรนทุกเดือน</w:t>
      </w:r>
    </w:p>
    <w:p>
      <w:pPr>
        <w:pStyle w:val="Normal"/>
        <w:spacing w:before="120" w:after="12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2040" w:leader="none"/>
        </w:tabs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3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ย่อยกู้ยืมจากบริษัทเกี่ยวข้อ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นำไปจ่ายค่าซื้อสิทธิการเช่าโครงการมหาดเล็กหลวงของบริษัทใหญ่ ดอกเบี้ย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ต่อปี จ่ายดอกเบี้ย</w:t>
      </w:r>
      <w:r>
        <w:rPr>
          <w:rFonts w:ascii="Angsana New" w:hAnsi="Angsana New" w:cs="Angsana New"/>
          <w:sz w:val="30"/>
          <w:sz w:val="30"/>
          <w:szCs w:val="30"/>
        </w:rPr>
        <w:t>ในอัตราผ่อนปรน</w:t>
      </w:r>
      <w:r>
        <w:rPr>
          <w:rFonts w:ascii="Angsana New" w:hAnsi="Angsana New" w:cs="Angsana New"/>
          <w:sz w:val="30"/>
          <w:sz w:val="30"/>
          <w:szCs w:val="30"/>
        </w:rPr>
        <w:t>ทุก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มายเหตุ </w:t>
      </w:r>
      <w:r>
        <w:rPr>
          <w:rFonts w:cs="Angsana New" w:ascii="Angsana New" w:hAnsi="Angsana New"/>
          <w:sz w:val="30"/>
          <w:szCs w:val="30"/>
        </w:rPr>
        <w:t xml:space="preserve">19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ตามสัญญาเงินกู้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,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SCHUBERT HOLDINGS PTE. LTD.) </w:t>
      </w:r>
      <w:r>
        <w:rPr>
          <w:rFonts w:ascii="Angsana New" w:hAnsi="Angsana New" w:cs="Angsana New"/>
          <w:sz w:val="30"/>
          <w:sz w:val="30"/>
          <w:szCs w:val="30"/>
        </w:rPr>
        <w:t>ได้มีการชำระจนเสร็จสิ้น</w:t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2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จากบุคคลภายนอก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เงินกู้ยืมจากบุคคลภายนอกโดยออกตั๋วสัญญาใช้เงินโดยไม่มีหลักประกัน  จำนวน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ระยะเวลา   </w:t>
      </w:r>
      <w:r>
        <w:rPr>
          <w:rFonts w:cs="Angsana New" w:ascii="Angsana New" w:hAnsi="Angsana New"/>
          <w:sz w:val="30"/>
          <w:szCs w:val="30"/>
        </w:rPr>
        <w:t xml:space="preserve">2  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ครบกำหนดเดือนเมษายน  </w:t>
      </w:r>
      <w:r>
        <w:rPr>
          <w:rFonts w:cs="Angsana New" w:ascii="Angsana New" w:hAnsi="Angsana New"/>
          <w:sz w:val="30"/>
          <w:szCs w:val="30"/>
        </w:rPr>
        <w:t xml:space="preserve">2553 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5.875 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ำนวน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ะยะเวลา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ครบกำหนด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มัดจำรับจากการขายเงินลงทุน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บันทึกข้อตกลงจะซื้อจะขายเงินลงทุนในหุ้นสามัญทั้งหมดของบริษัท ปริ๊นส์ตั้น พาร์ค สวีท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บริษัทที่เกี่ยวข้องกันแห่งหนึ่ง ณ วันที่ทำบันทึกข้อตกลงผู้จะซื้อชำระเงินมัดจำจำนวน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ยการธุรกิจกับกิจการที่เกี่ยวข้องกัน </w:t>
      </w:r>
    </w:p>
    <w:p>
      <w:pPr>
        <w:pStyle w:val="Normal"/>
        <w:spacing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และบริษัทเหล่านั้น ซึ่งเป็นไปตามปกติธุรกิจโดยสรุปได้ดังนี้</w:t>
      </w:r>
      <w:r>
        <w:rPr>
          <w:rFonts w:cs="Angsana New" w:ascii="Angsana New" w:hAnsi="Angsana New"/>
          <w:sz w:val="30"/>
          <w:szCs w:val="30"/>
        </w:rPr>
        <w:tab/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783"/>
        <w:gridCol w:w="783"/>
        <w:gridCol w:w="852"/>
        <w:gridCol w:w="852"/>
        <w:gridCol w:w="3215"/>
      </w:tblGrid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27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3215" w:type="dxa"/>
            <w:tcBorders/>
          </w:tcPr>
          <w:p>
            <w:pPr>
              <w:pStyle w:val="Heading1"/>
              <w:snapToGrid w:val="false"/>
              <w:spacing w:lineRule="exact" w:line="320"/>
              <w:ind w:left="-851" w:right="-1050" w:firstLine="851"/>
              <w:jc w:val="distribut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27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3215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320"/>
              <w:ind w:left="107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84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7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463" w:type="dxa"/>
            <w:tcBorders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szCs w:val="26"/>
              </w:rPr>
            </w:pPr>
            <w:r>
              <w:rPr>
                <w:rFonts w:ascii="Angsana New" w:hAnsi="Angsana New" w:cs="Angsana New"/>
                <w:szCs w:val="26"/>
              </w:rPr>
              <w:t>รายการธุรกิจกับกิจการที่เกี่ยวข้องกัน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ind w:right="-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การคิดดอกเบี้ย</w:t>
            </w:r>
          </w:p>
        </w:tc>
      </w:tr>
      <w:tr>
        <w:trPr>
          <w:trHeight w:val="284" w:hRule="atLeast"/>
        </w:trPr>
        <w:tc>
          <w:tcPr>
            <w:tcW w:w="9948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decimal" w:pos="3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9948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decimal" w:pos="3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ย่อ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317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3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4</w:t>
            </w:r>
          </w:p>
          <w:p>
            <w:pPr>
              <w:pStyle w:val="Normal"/>
              <w:tabs>
                <w:tab w:val="clear" w:pos="720"/>
                <w:tab w:val="decimal" w:pos="3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9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</w:t>
            </w:r>
          </w:p>
          <w:p>
            <w:pPr>
              <w:pStyle w:val="Normal"/>
              <w:tabs>
                <w:tab w:val="clear" w:pos="720"/>
                <w:tab w:val="decimal" w:pos="419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exact" w:line="320"/>
              <w:ind w:left="107" w:right="-2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2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12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</w:p>
          <w:p>
            <w:pPr>
              <w:pStyle w:val="Normal"/>
              <w:spacing w:lineRule="exact" w:line="320"/>
              <w:ind w:left="107" w:right="-256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– 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เช่าอาคาร 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3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419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9</w:t>
            </w:r>
          </w:p>
        </w:tc>
        <w:tc>
          <w:tcPr>
            <w:tcW w:w="3215" w:type="dxa"/>
            <w:tcBorders/>
          </w:tcPr>
          <w:p>
            <w:pPr>
              <w:pStyle w:val="Normal"/>
              <w:ind w:left="107" w:right="-8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อัตราในสัญญา ซึ่งเท่ากับอัตรา ค่าเช่าที่บริษัทฯจ่ายให้บุคคลภายนอก</w:t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โครงการ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419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215" w:type="dxa"/>
            <w:tcBorders/>
          </w:tcPr>
          <w:p>
            <w:pPr>
              <w:pStyle w:val="Normal"/>
              <w:ind w:left="107" w:right="-8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กล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สัญญา </w:t>
            </w:r>
          </w:p>
        </w:tc>
      </w:tr>
    </w:tbl>
    <w:p>
      <w:pPr>
        <w:pStyle w:val="Normal"/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560" w:before="120" w:after="120"/>
        <w:ind w:right="-1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60" w:leader="none"/>
        </w:tabs>
        <w:spacing w:lineRule="exact" w:line="560" w:before="120" w:after="120"/>
        <w:ind w:right="-12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ลักษณะความสัมพันธ์ระหว่างบริษัทฯกับกิจการที่เกี่ยวข้องกันสามารถสรุปได้ ดังนี้</w:t>
      </w:r>
      <w:r>
        <w:rPr/>
        <w:t>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00"/>
        <w:gridCol w:w="3120"/>
      </w:tblGrid>
      <w:tr>
        <w:trPr>
          <w:trHeight w:val="425" w:hRule="atLeast"/>
        </w:trPr>
        <w:tc>
          <w:tcPr>
            <w:tcW w:w="4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ind w:right="-1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ind w:right="-1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425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11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HOLDINGS PTE.LT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ในบริษัทย่อย</w:t>
            </w:r>
          </w:p>
        </w:tc>
      </w:tr>
      <w:tr>
        <w:trPr>
          <w:trHeight w:val="842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รงพยาบาลวิภาวด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เป็นกรรมการและ</w:t>
            </w:r>
          </w:p>
          <w:p>
            <w:pPr>
              <w:pStyle w:val="Normal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ผู้ถือหุ้นในบริษัทที่เกี่ยวข้อ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tbl>
      <w:tblPr>
        <w:tblW w:w="96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26"/>
        <w:gridCol w:w="125"/>
        <w:gridCol w:w="625"/>
        <w:gridCol w:w="1241"/>
        <w:gridCol w:w="1241"/>
        <w:gridCol w:w="1241"/>
        <w:gridCol w:w="1241"/>
      </w:tblGrid>
      <w:tr>
        <w:trPr>
          <w:tblHeader w:val="true"/>
          <w:trHeight w:val="484" w:hRule="atLeast"/>
          <w:cantSplit w:val="true"/>
        </w:trPr>
        <w:tc>
          <w:tcPr>
            <w:tcW w:w="9656" w:type="dxa"/>
            <w:gridSpan w:val="8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0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0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730" w:leader="none"/>
              </w:tabs>
              <w:spacing w:lineRule="exact" w:line="400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444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6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6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,13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3,13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ปริ๊นส์ตั้น พาร์ค สวีท จำกัด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25,45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57,044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400"/>
              <w:ind w:left="1092" w:hanging="109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ซอร์วิสเซส จำกัด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202,40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03,089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ส จี แลนด์ จำกัด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675,82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991,502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103,68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51,635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ทดรองจ่า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4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HOLDINGS PTE.LTD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0,539,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469,934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0,539,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469,934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HOLDINGS PTE.LTD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611,23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611,23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มัดจำการรับจากการขายโครงการ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จี แลนด์ จำกัด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500,000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500,000</w:t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มัดจำการรับจากการขายเงินลงทุ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รงพยาบาลวิภาวด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2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มัดจำการเช่ารับ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80" w:before="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spacing w:lineRule="exact" w:line="380" w:before="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spacing w:lineRule="exact" w:line="380" w:before="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spacing w:lineRule="exact" w:line="380" w:before="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spacing w:lineRule="exact" w:line="380" w:before="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spacing w:lineRule="exact" w:line="380" w:before="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spacing w:lineRule="exact" w:line="380" w:before="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spacing w:lineRule="exact" w:line="380" w:before="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spacing w:before="0" w:after="12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 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84"/>
        <w:gridCol w:w="1264"/>
        <w:gridCol w:w="1264"/>
        <w:gridCol w:w="1264"/>
        <w:gridCol w:w="1264"/>
      </w:tblGrid>
      <w:tr>
        <w:trPr>
          <w:tblHeader w:val="true"/>
        </w:trPr>
        <w:tc>
          <w:tcPr>
            <w:tcW w:w="9360" w:type="dxa"/>
            <w:gridSpan w:val="6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</w:tr>
      <w:tr>
        <w:trPr>
          <w:tblHeader w:val="true"/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</w:tr>
      <w:tr>
        <w:trPr>
          <w:trHeight w:val="13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ให้กู้ยืมแก่บริษัทย่อ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</w:t>
            </w:r>
          </w:p>
          <w:p>
            <w:pPr>
              <w:pStyle w:val="Normal"/>
              <w:spacing w:lineRule="exact" w:line="380"/>
              <w:ind w:firstLine="13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ีท จำกัด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0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0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7,0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68,4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225,4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  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57,0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68,4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25,4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ซอร์วิสเซส  จำกัด     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5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0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3,0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9,4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0,1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02,40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0,503,0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09,4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0,1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202,406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จี แลนด์ จำกัด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422,6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01,40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921,232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68,8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45,8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60,1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54,590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991,50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45,8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61,56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675,822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51,6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23,7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071,663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103,683</w:t>
            </w:r>
          </w:p>
        </w:tc>
      </w:tr>
      <w:tr>
        <w:trPr>
          <w:trHeight w:val="705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ยาวจากกิจการที่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ี่ยวข้องกัน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 HOLDINGS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PTE.LTD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,422,6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952,09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,470,548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74,8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79,37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13,578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40,685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79,37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065,670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611,233</w:t>
            </w:r>
          </w:p>
        </w:tc>
      </w:tr>
    </w:tbl>
    <w:p>
      <w:pPr>
        <w:pStyle w:val="Normal"/>
        <w:overflowPunct w:val="false"/>
        <w:autoSpaceDE w:val="false"/>
        <w:spacing w:lineRule="auto" w:line="288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overflowPunct w:val="false"/>
        <w:autoSpaceDE w:val="false"/>
        <w:spacing w:lineRule="auto" w:line="288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overflowPunct w:val="false"/>
        <w:autoSpaceDE w:val="false"/>
        <w:spacing w:lineRule="auto" w:line="288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atLeast" w:line="20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 xml:space="preserve">23.1 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overflowPunct w:val="false"/>
        <w:autoSpaceDE w:val="false"/>
        <w:spacing w:lineRule="atLeast" w:line="20" w:before="120" w:after="120"/>
        <w:ind w:left="1560" w:hanging="60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ให้กู้ยืมแก่บริษัทย่อย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ห่ง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8.25 </w:t>
      </w:r>
      <w:r>
        <w:rPr>
          <w:rFonts w:ascii="Angsana New" w:hAnsi="Angsana New" w:cs="Angsana New"/>
          <w:sz w:val="30"/>
          <w:sz w:val="30"/>
          <w:szCs w:val="30"/>
        </w:rPr>
        <w:t>ต่อปี มีกำหนดชำระคืนเมื่อทวงถาม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overflowPunct w:val="false"/>
        <w:autoSpaceDE w:val="false"/>
        <w:spacing w:lineRule="atLeast" w:line="20" w:before="120" w:after="12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lineRule="atLeast" w:line="20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spacing w:lineRule="atLeast" w:line="20" w:before="120" w:after="120"/>
        <w:ind w:left="19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20" w:leader="none"/>
        </w:tabs>
        <w:spacing w:lineRule="atLeast" w:line="20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spacing w:lineRule="atLeast" w:line="20" w:before="120" w:after="120"/>
        <w:ind w:left="19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นับแต่วันปิดบัญชีเงินกู้</w:t>
      </w:r>
    </w:p>
    <w:p>
      <w:pPr>
        <w:pStyle w:val="Normal"/>
        <w:spacing w:lineRule="atLeast" w:line="20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3)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มีการเบิกเงิ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ใหญ่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 w:before="120" w:after="120"/>
        <w:ind w:left="1434" w:firstLine="48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</w:r>
    </w:p>
    <w:p>
      <w:pPr>
        <w:pStyle w:val="Normal"/>
        <w:tabs>
          <w:tab w:val="clear" w:pos="720"/>
          <w:tab w:val="left" w:pos="1920" w:leader="none"/>
        </w:tabs>
        <w:spacing w:lineRule="atLeast" w:line="20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มายเหตุ </w:t>
      </w:r>
      <w:r>
        <w:rPr>
          <w:rFonts w:cs="Angsana New" w:ascii="Angsana New" w:hAnsi="Angsana New"/>
          <w:sz w:val="30"/>
          <w:szCs w:val="30"/>
        </w:rPr>
        <w:t xml:space="preserve">19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ตามสัญญาเงินกู้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,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SCHUBERT HOLDINGS PTE. LTD.) </w:t>
      </w:r>
      <w:r>
        <w:rPr>
          <w:rFonts w:ascii="Angsana New" w:hAnsi="Angsana New" w:cs="Angsana New"/>
          <w:sz w:val="30"/>
          <w:sz w:val="30"/>
          <w:szCs w:val="30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380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>23.2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ทดรองจ่าย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lineRule="exact" w:line="380" w:before="120" w:after="120"/>
        <w:ind w:left="960" w:hanging="60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งินทดรองจ่ายที่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่ายให้กับบริษัทที่เกี่ยวข้องกันเพื่อใช้ในการดำเนินงานโดยไม่มีการคิดดอกเบี้ย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380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3.3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840" w:leader="none"/>
          <w:tab w:val="left" w:pos="960" w:leader="none"/>
        </w:tabs>
        <w:spacing w:lineRule="exact" w:line="380" w:before="120" w:after="120"/>
        <w:ind w:left="960" w:hanging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ต่อปี กำหนดชำระคืนเมื่อทวงถามและไม่มีหลักประกัน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overflowPunct w:val="false"/>
        <w:autoSpaceDE w:val="false"/>
        <w:spacing w:lineRule="exact" w:line="380" w:before="120" w:after="12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380" w:before="120" w:after="120"/>
        <w:ind w:left="502"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cs="Angsana New" w:ascii="Angsana New" w:hAnsi="Angsana New"/>
          <w:sz w:val="30"/>
          <w:szCs w:val="30"/>
        </w:rPr>
        <w:t>28.5.1</w:t>
      </w:r>
    </w:p>
    <w:p>
      <w:pPr>
        <w:pStyle w:val="Normal"/>
        <w:spacing w:lineRule="exact" w:line="380" w:before="120" w:after="120"/>
        <w:ind w:left="502"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Indent2"/>
        <w:tabs>
          <w:tab w:val="clear" w:pos="900"/>
          <w:tab w:val="left" w:pos="360" w:leader="none"/>
          <w:tab w:val="left" w:pos="2160" w:leader="none"/>
          <w:tab w:val="right" w:pos="7200" w:leader="none"/>
          <w:tab w:val="right" w:pos="8540" w:leader="none"/>
        </w:tabs>
        <w:spacing w:before="144" w:after="144"/>
        <w:ind w:left="0" w:hanging="0"/>
        <w:jc w:val="distribute"/>
        <w:rPr/>
      </w:pPr>
      <w:r>
        <w:rPr>
          <w:b/>
          <w:bCs/>
          <w:sz w:val="30"/>
          <w:szCs w:val="30"/>
        </w:rPr>
        <w:t>24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left" w:pos="840" w:leader="none"/>
        </w:tabs>
        <w:spacing w:before="144" w:after="144"/>
        <w:ind w:left="360" w:firstLine="4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spacing w:before="144" w:after="144"/>
        <w:ind w:left="360" w:right="-360" w:firstLine="480"/>
        <w:jc w:val="distribute"/>
        <w:rPr/>
      </w:pP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โดยมีอัตราการใช้สิทธิ คือ ใบสำคัญแสดงสิทธิฯ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 ใบสำคัญแสดงสิทธิฯดังกล่าวมีอายุ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>ปี โดยใช้สิทธิได้ทุกๆ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6</w:t>
      </w:r>
    </w:p>
    <w:p>
      <w:pPr>
        <w:pStyle w:val="Normal"/>
        <w:tabs>
          <w:tab w:val="clear" w:pos="720"/>
          <w:tab w:val="left" w:pos="360" w:leader="none"/>
        </w:tabs>
        <w:spacing w:before="144" w:after="144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่าใช้จ่ายตามลักษณะของค่าใช้จ่าย </w:t>
      </w:r>
    </w:p>
    <w:p>
      <w:pPr>
        <w:pStyle w:val="Normal"/>
        <w:tabs>
          <w:tab w:val="clear" w:pos="720"/>
          <w:tab w:val="left" w:pos="900" w:leader="none"/>
        </w:tabs>
        <w:spacing w:before="144" w:after="144"/>
        <w:ind w:left="36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ของ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ที่สำคัญมีดังนี้</w:t>
      </w:r>
      <w:r>
        <w:rPr/>
        <w:t xml:space="preserve">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60"/>
        <w:gridCol w:w="1260"/>
      </w:tblGrid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Heading1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คงเหลือและทรัพย์สิน</w:t>
            </w:r>
          </w:p>
          <w:p>
            <w:pPr>
              <w:pStyle w:val="Heading1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</w:t>
            </w:r>
            <w:r>
              <w:rPr>
                <w:rFonts w:cs="Angsana New" w:ascii="Angsana New" w:hAnsi="Angsana New"/>
                <w:sz w:val="30"/>
                <w:szCs w:val="30"/>
              </w:rPr>
              <w:t>56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76,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274,39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Heading1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ที่ดินรอการพัฒนา งานระหว่างก่อสร้างและ</w:t>
            </w:r>
          </w:p>
          <w:p>
            <w:pPr>
              <w:pStyle w:val="Heading1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พัฒนา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687,3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</w:t>
            </w:r>
            <w:r>
              <w:rPr>
                <w:rFonts w:cs="Angsana New" w:ascii="Angsana New" w:hAnsi="Angsana New"/>
                <w:sz w:val="30"/>
                <w:szCs w:val="30"/>
              </w:rPr>
              <w:t>56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687,35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274,39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,504,3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01,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11,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</w:rPr>
              <w:t>,940,580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26,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79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38,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79,025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1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1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5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0,000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97,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8,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6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,732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และค่าตัดจำหน่ายรายละเอียด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60"/>
        <w:gridCol w:w="1260"/>
      </w:tblGrid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Heading1"/>
              <w:spacing w:lineRule="exact" w:line="320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กิจการให้เช่าห้องพักอาศ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49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7,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Heading1"/>
              <w:spacing w:lineRule="exact" w:line="320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สำหรับการให้เช่า</w:t>
            </w:r>
          </w:p>
          <w:p>
            <w:pPr>
              <w:pStyle w:val="Heading1"/>
              <w:spacing w:lineRule="exact" w:line="320"/>
              <w:ind w:left="-851" w:right="-1050" w:firstLine="851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53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3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364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20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ส่วนที่เป็นค่าใช้จ่าย</w:t>
            </w:r>
          </w:p>
          <w:p>
            <w:pPr>
              <w:pStyle w:val="Normal"/>
              <w:spacing w:lineRule="exact" w:line="320"/>
              <w:ind w:right="6" w:firstLine="1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ขายและ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4,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7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6,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,368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97,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8,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6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,732</w:t>
            </w:r>
          </w:p>
        </w:tc>
      </w:tr>
    </w:tbl>
    <w:p>
      <w:pPr>
        <w:pStyle w:val="TextBodyIndent"/>
        <w:tabs>
          <w:tab w:val="clear" w:pos="851"/>
          <w:tab w:val="left" w:pos="360" w:leader="none"/>
        </w:tabs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tabs>
          <w:tab w:val="clear" w:pos="851"/>
          <w:tab w:val="left" w:pos="360" w:leader="none"/>
        </w:tabs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tabs>
          <w:tab w:val="clear" w:pos="851"/>
          <w:tab w:val="left" w:pos="360" w:leader="none"/>
        </w:tabs>
        <w:spacing w:lineRule="auto" w:line="264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spacing w:lineRule="auto" w:line="264"/>
        <w:ind w:left="360" w:right="-120" w:firstLine="4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ไม่มีการแสดงการกระทบยอดกำไรต่อหุ้นปรับลดในงบการเงิน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uto" w:line="264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900" w:leader="none"/>
        </w:tabs>
        <w:spacing w:lineRule="auto" w:line="264" w:before="120" w:after="12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หลักคือธุรกิจพัฒนาอสังหาริมทรัพย์และธุรกิจให้เช่าห้องพักอาศัย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เป็นดังนี้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20"/>
        <w:gridCol w:w="720"/>
        <w:gridCol w:w="720"/>
        <w:gridCol w:w="720"/>
        <w:gridCol w:w="720"/>
        <w:gridCol w:w="720"/>
        <w:gridCol w:w="720"/>
        <w:gridCol w:w="720"/>
        <w:gridCol w:w="120"/>
      </w:tblGrid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87" w:hRule="exac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พัฒนาอสังหาริมทรัพย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ให้เช่า ห้องพักอาศัย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ั้งสิ้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ดำเนินงานตาม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25" w:hRule="exact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ุทธิส่วนที่เป็นของผู้ถือหุ้นส่วนน้อยใน</w:t>
            </w:r>
          </w:p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ุทธิสำหรับ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  <w:highlight w:val="cy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80" w:type="dxa"/>
            <w:gridSpan w:val="9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BodyTextIndent2"/>
        <w:tabs>
          <w:tab w:val="clear" w:pos="900"/>
          <w:tab w:val="clear" w:pos="2160"/>
          <w:tab w:val="clear" w:pos="7200"/>
          <w:tab w:val="clear" w:pos="8540"/>
          <w:tab w:val="left" w:pos="1260" w:leader="none"/>
        </w:tabs>
        <w:spacing w:lineRule="auto" w:line="264" w:before="100" w:after="100"/>
        <w:ind w:left="540" w:hanging="0"/>
        <w:jc w:val="distribut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sz w:val="30"/>
          <w:szCs w:val="30"/>
        </w:rPr>
        <w:t>23</w:t>
      </w:r>
    </w:p>
    <w:p>
      <w:pPr>
        <w:pStyle w:val="BodyTextIndent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64" w:before="100" w:after="10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64" w:before="100" w:after="10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64" w:before="100" w:after="10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64" w:before="100" w:after="10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64" w:before="100" w:after="10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64" w:before="100" w:after="10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64" w:before="100" w:after="10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60" w:after="6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8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60" w:after="60"/>
        <w:ind w:left="360" w:right="-36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8.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ภาระผูกพันเกี่ยวกับรายจ่ายฝ่ายทุน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b/>
          <w:bCs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8.1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258.6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/>
      </w:pPr>
      <w:r>
        <w:rPr>
          <w:rFonts w:cs="Angsana New" w:ascii="Angsana New" w:hAnsi="Angsana New"/>
          <w:sz w:val="30"/>
          <w:szCs w:val="30"/>
        </w:rPr>
        <w:t>28.1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ผูกพันเกี่ยวกับสัญญาซื้อที่ดินสำหรับก่อสร้างโรงงานและค่านายหน้าที่เกี่ยวข้อ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8.1.3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ฯ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spacing w:before="60" w:after="60"/>
        <w:ind w:left="18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ก่อสร้างอาคารสำนักงาน ซุ้มทางเข้าโครงการและอาคารโรงงานมาตรฐานจำนวน ประมาณ </w:t>
      </w:r>
      <w:r>
        <w:rPr>
          <w:rFonts w:cs="Angsana New" w:ascii="Angsana New" w:hAnsi="Angsana New"/>
          <w:sz w:val="30"/>
          <w:szCs w:val="30"/>
        </w:rPr>
        <w:t xml:space="preserve">82.7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560" w:leader="none"/>
        </w:tabs>
        <w:spacing w:before="60" w:after="60"/>
        <w:ind w:left="18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จ้างออกแบบงานสถาปัตยกรรมและอื่นๆจำนวนประมาณ 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60" w:after="60"/>
        <w:ind w:left="360" w:right="-36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8.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8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เช่าอาคารกับการเคหะแห่งชาติเพื่อทำธุรกิจให้เช่าห้องพักอาศัย โดยระยะเวลาการเช่า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75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ผูกพันในอนาคตที่จะต้องจ่ายค่าเช่าคงเหลือ จำนวน </w:t>
      </w:r>
      <w:r>
        <w:rPr>
          <w:rFonts w:cs="Angsana New" w:ascii="Angsana New" w:hAnsi="Angsana New"/>
          <w:sz w:val="30"/>
          <w:szCs w:val="30"/>
        </w:rPr>
        <w:t xml:space="preserve">595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8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 w:ascii="Angsana New" w:hAnsi="Angsana New"/>
          <w:sz w:val="30"/>
          <w:szCs w:val="30"/>
        </w:rPr>
        <w:t>255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400" w:leader="none"/>
        </w:tabs>
        <w:spacing w:before="60" w:after="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รับทำการปลูกสร้างและเช่าที่ดินกับอาคารที่ปลูกสร้างแล้วต่อมาเมื่อ 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เช่าที่ดินมีกำหนด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กับสำนักงานพระคลังข้างที่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บริษัทฯมีภาระผูกพันตามสัญญา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false"/>
        <w:autoSpaceDE w:val="false"/>
        <w:spacing w:before="60" w:after="60"/>
        <w:ind w:left="252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บนที่ดินด้วย โดยบริษัทฯเป็นผู้ออกค่าใช้จ่ายทั้งหมดจนการปลูกสร้างอาคารโครงการดังกล่าวแล้วเสร็จ สิ่งปลูกสร้างดังกล่าวเฉพาะอาคารต้องมีราค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เมื่อรวมค่าตกแต่งต้องมีราค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43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520" w:leader="none"/>
        </w:tabs>
        <w:overflowPunct w:val="false"/>
        <w:autoSpaceDE w:val="false"/>
        <w:spacing w:before="60" w:after="60"/>
        <w:ind w:left="252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ะยะเวลาการปลูกสร้า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นับแต่วันที่ได้รับอนุญาตให้ปลูกสร้างอาคาร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overflowPunct w:val="false"/>
        <w:autoSpaceDE w:val="false"/>
        <w:spacing w:before="100" w:after="10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overflowPunct w:val="false"/>
        <w:autoSpaceDE w:val="false"/>
        <w:spacing w:before="100" w:after="10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overflowPunct w:val="false"/>
        <w:autoSpaceDE w:val="false"/>
        <w:spacing w:before="144" w:after="144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520" w:leader="none"/>
        </w:tabs>
        <w:overflowPunct w:val="false"/>
        <w:autoSpaceDE w:val="false"/>
        <w:spacing w:before="144" w:after="144"/>
        <w:ind w:left="252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การปลูกสร้างอาคาร บริษัทฯต้องชำระค่าทดแทนการขาดผลประโยชน์ในอัตราเดือนละ </w:t>
      </w:r>
      <w:r>
        <w:rPr>
          <w:rFonts w:cs="Angsana New" w:ascii="Angsana New" w:hAnsi="Angsana New"/>
          <w:sz w:val="30"/>
          <w:szCs w:val="30"/>
        </w:rPr>
        <w:t xml:space="preserve">260,000 </w:t>
      </w:r>
      <w:r>
        <w:rPr>
          <w:rFonts w:ascii="Angsana New" w:hAnsi="Angsana New" w:cs="Angsana New"/>
          <w:sz w:val="30"/>
          <w:sz w:val="30"/>
          <w:szCs w:val="30"/>
        </w:rPr>
        <w:t>บาท นับแต่วันทำสัญญารับทำการปลูกสร้างและเช่าที่ดินกับอาคารที่ปลูกสร้างแล้วเป็นต้นไปจนกว่าจะทำการปลูกสร้างอาคารเสร็จเรียบร้อ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false"/>
        <w:autoSpaceDE w:val="false"/>
        <w:spacing w:before="144" w:after="144"/>
        <w:ind w:left="252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0"/>
          <w:szCs w:val="30"/>
        </w:rPr>
        <w:t xml:space="preserve">26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ทุกปีจนครบกำหนดระยะเวลาการเช่าโดยค่าเช่ารวมตลอดอายุสัญญาเป็นเงิน </w:t>
      </w:r>
      <w:r>
        <w:rPr>
          <w:rFonts w:cs="Angsana New" w:ascii="Angsana New" w:hAnsi="Angsana New"/>
          <w:sz w:val="30"/>
          <w:szCs w:val="30"/>
        </w:rPr>
        <w:t xml:space="preserve">207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44" w:after="144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8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76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0"/>
          <w:szCs w:val="30"/>
        </w:rPr>
        <w:t xml:space="preserve">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ในอัตรา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ค่าเช่าในขณะนั้น </w:t>
      </w:r>
    </w:p>
    <w:p>
      <w:pPr>
        <w:pStyle w:val="Normal"/>
        <w:overflowPunct w:val="false"/>
        <w:autoSpaceDE w:val="false"/>
        <w:spacing w:before="144" w:after="144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8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0"/>
          <w:szCs w:val="30"/>
        </w:rPr>
        <w:t xml:space="preserve">1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ในอัตรา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ค่าเช่าในขณะนั้น </w:t>
      </w:r>
    </w:p>
    <w:p>
      <w:pPr>
        <w:pStyle w:val="Normal"/>
        <w:overflowPunct w:val="false"/>
        <w:autoSpaceDE w:val="false"/>
        <w:spacing w:before="144" w:after="144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8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79  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ภาระผูกพัน คงเหลือตามสัญญา  จำนวน </w:t>
      </w:r>
      <w:r>
        <w:rPr>
          <w:rFonts w:cs="Angsana New" w:ascii="Angsana New" w:hAnsi="Angsana New"/>
          <w:sz w:val="30"/>
          <w:szCs w:val="30"/>
        </w:rPr>
        <w:t xml:space="preserve">46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before="144" w:after="144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79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609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79 - 260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รวมประมาณ </w:t>
      </w:r>
      <w:r>
        <w:rPr>
          <w:rFonts w:cs="Angsana New" w:ascii="Angsana New" w:hAnsi="Angsana New"/>
          <w:sz w:val="30"/>
          <w:szCs w:val="30"/>
        </w:rPr>
        <w:t xml:space="preserve">68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exact" w:line="440" w:before="120" w:after="12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exact" w:line="440" w:before="120" w:after="12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exact" w:line="440" w:before="120" w:after="12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exact" w:line="440" w:before="120" w:after="12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8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สิทธิการเช่าที่ดินจากสำนักงานพระคลังข้างที่ และได้รับสิทธิ์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ริ่ม พฤศจิกายน </w:t>
      </w:r>
      <w:r>
        <w:rPr>
          <w:rFonts w:cs="Angsana New" w:ascii="Angsana New" w:hAnsi="Angsana New"/>
          <w:sz w:val="30"/>
          <w:szCs w:val="30"/>
        </w:rPr>
        <w:t xml:space="preserve">253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 พฤศจิกายน </w:t>
      </w:r>
      <w:r>
        <w:rPr>
          <w:rFonts w:cs="Angsana New" w:ascii="Angsana New" w:hAnsi="Angsana New"/>
          <w:sz w:val="30"/>
          <w:szCs w:val="30"/>
        </w:rPr>
        <w:t xml:space="preserve">2566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อาคารได้ตกเป็นกรรมสิทธิ์ของสำนักงานพระคลังข้างที่ตั้งแต่เริ่มแรก  ณ วันที่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ภาระผูกพันที่จะต้องจ่ายค่าเช่าคงเหลือ จำนวน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>2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ยังมีภาระเรื่องค่าใช้ทางเข้าออกไม่มีกำหนดสิ้นสุดจำนวนเงิน </w:t>
      </w:r>
      <w:r>
        <w:rPr>
          <w:rFonts w:cs="Angsana New" w:ascii="Angsana New" w:hAnsi="Angsana New"/>
          <w:sz w:val="30"/>
          <w:szCs w:val="30"/>
        </w:rPr>
        <w:t xml:space="preserve">50,000 </w:t>
      </w:r>
      <w:r>
        <w:rPr>
          <w:rFonts w:ascii="Angsana New" w:hAnsi="Angsana New" w:cs="Angsana New"/>
          <w:sz w:val="30"/>
          <w:sz w:val="30"/>
          <w:szCs w:val="30"/>
        </w:rPr>
        <w:t>บาทต่อเดือ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60" w:after="60"/>
        <w:ind w:left="360" w:right="-36" w:hanging="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28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1620" w:leader="none"/>
        </w:tabs>
        <w:overflowPunct w:val="false"/>
        <w:autoSpaceDE w:val="false"/>
        <w:spacing w:before="60" w:after="60"/>
        <w:ind w:left="1620" w:hanging="720"/>
        <w:jc w:val="left"/>
        <w:textAlignment w:val="baseline"/>
        <w:rPr/>
      </w:pPr>
      <w:r>
        <w:rPr>
          <w:rFonts w:cs="Angsana New" w:ascii="Angsana New" w:hAnsi="Angsana New"/>
          <w:sz w:val="30"/>
          <w:szCs w:val="30"/>
        </w:rPr>
        <w:t>28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>บริษัทฯมีภาระผูกพันตามสัญญาร่วมดำเนินงานโครงการนิคมอุตสาหกรรม  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overflowPunct w:val="false"/>
        <w:autoSpaceDE w:val="false"/>
        <w:spacing w:before="60" w:after="60"/>
        <w:ind w:left="2340" w:hanging="360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องอัตราค่าบริการในขณะนั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overflowPunct w:val="false"/>
        <w:autoSpaceDE w:val="false"/>
        <w:spacing w:before="60" w:after="60"/>
        <w:ind w:left="2340" w:hanging="360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0" w:leader="none"/>
        </w:tabs>
        <w:overflowPunct w:val="false"/>
        <w:autoSpaceDE w:val="false"/>
        <w:spacing w:before="60" w:after="60"/>
        <w:ind w:left="2340" w:hanging="360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1.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1620" w:leader="none"/>
        </w:tabs>
        <w:overflowPunct w:val="false"/>
        <w:autoSpaceDE w:val="false"/>
        <w:spacing w:before="60" w:after="60"/>
        <w:ind w:left="1620" w:hanging="720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  <w:t>28.3.2</w:t>
        <w:tab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นวน  </w:t>
      </w:r>
      <w:r>
        <w:rPr>
          <w:rFonts w:cs="Angsana New" w:ascii="Angsana New" w:hAnsi="Angsana New"/>
          <w:spacing w:val="-6"/>
          <w:sz w:val="30"/>
          <w:szCs w:val="30"/>
        </w:rPr>
        <w:t>3.5</w:t>
      </w:r>
      <w:r>
        <w:rPr>
          <w:rFonts w:cs="Angsana New" w:ascii="Angsana New" w:hAnsi="Angsana New"/>
          <w:spacing w:val="-6"/>
          <w:sz w:val="30"/>
          <w:szCs w:val="30"/>
        </w:rPr>
        <w:t xml:space="preserve"> 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60" w:after="60"/>
        <w:ind w:left="360" w:right="-36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8.4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จากการทำบันทึกข้อตกลง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60" w:after="60"/>
        <w:ind w:left="840" w:hanging="4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ภาระผูกพันตามบันทึกข้อตกลงจะซื้อจะขายหุ้น ตามหมายเหตุ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>ซึ่งบริษัทจะต้องจ่ายค่าใช้จ่ายต่างๆ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ค่าธรรมเนียมในการซื้อขายหุ้นเงินลงทุนจำนวนเงินประมาณ </w:t>
      </w:r>
      <w:r>
        <w:rPr>
          <w:rFonts w:cs="Angsana New" w:ascii="Angsana New" w:hAnsi="Angsana New"/>
          <w:sz w:val="30"/>
          <w:szCs w:val="30"/>
        </w:rPr>
        <w:t>1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60" w:after="60"/>
        <w:ind w:left="8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ยังมีหนี้สินที่อาจจะเกิดขึ้นในกรณีที่พนักงานเดิมของบริษัทย่อยไม่ผ่านความเห็นชอบจาก  ผู้จะซื้อให้ปฏิบัติงานต่อไป บริษัทฯ จะต้องรับผิดชอบในการจ่ายเงินชดเชยตามข้อบังคับของบริษัทย่อยและตามกฎหมายแรงงาน อย่างไรก็ตามผู้บริหารคาดว่าจะไม่มีความเสียหายจากบันทึกข้อตกลงดังกล่าว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60" w:after="60"/>
        <w:ind w:left="360" w:right="-36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8.5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440" w:hanging="600"/>
        <w:jc w:val="left"/>
        <w:rPr/>
      </w:pPr>
      <w:r>
        <w:rPr>
          <w:rFonts w:cs="Angsana New" w:ascii="Angsana New" w:hAnsi="Angsana New"/>
          <w:sz w:val="30"/>
          <w:szCs w:val="30"/>
        </w:rPr>
        <w:t>28.5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ค้ำประกันวงเงินกู้และวงเงินสินเชื่อให้แก่บริษัทย่อยแห่งหนึ่งในวงเงินรวม </w:t>
      </w:r>
      <w:r>
        <w:rPr>
          <w:rFonts w:cs="Angsana New" w:ascii="Angsana New" w:hAnsi="Angsana New"/>
          <w:sz w:val="30"/>
          <w:szCs w:val="30"/>
        </w:rPr>
        <w:t xml:space="preserve">178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440" w:hanging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>.5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บริษัทฯและบริษัทย่อยมีหนังสือค้ำประกันซึ่งออกโดยธนาคารในน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   บริษัทฯ และบริษัทย่อยเหลืออยู่เป็นจำนว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2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ฉพาะของบริษัทฯ จำนวน </w:t>
      </w:r>
      <w:r>
        <w:rPr>
          <w:rFonts w:cs="Angsana New" w:ascii="Angsana New" w:hAnsi="Angsana New"/>
          <w:sz w:val="30"/>
          <w:szCs w:val="30"/>
        </w:rPr>
        <w:t xml:space="preserve">27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440" w:hanging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920" w:leader="none"/>
        </w:tabs>
        <w:spacing w:lineRule="exact" w:line="380" w:before="120" w:after="120"/>
        <w:ind w:left="1800" w:hanging="36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920" w:leader="none"/>
        </w:tabs>
        <w:spacing w:lineRule="exact" w:line="380" w:before="120" w:after="120"/>
        <w:ind w:left="1920" w:hanging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 จำนวน </w:t>
      </w:r>
      <w:r>
        <w:rPr>
          <w:rFonts w:cs="Angsana New" w:ascii="Angsana New" w:hAnsi="Angsana New"/>
          <w:sz w:val="30"/>
          <w:szCs w:val="30"/>
        </w:rPr>
        <w:t xml:space="preserve">10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left" w:pos="720" w:leader="none"/>
          <w:tab w:val="left" w:pos="1920" w:leader="none"/>
        </w:tabs>
        <w:spacing w:lineRule="exact" w:line="380" w:before="100" w:after="100"/>
        <w:ind w:left="1920" w:hanging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ปฏิบัติตามสัญญาเช่าอาคารกับการเคหะแห่งชาติ จำนวน </w:t>
      </w:r>
      <w:r>
        <w:rPr>
          <w:rFonts w:cs="Angsana New" w:ascii="Angsana New" w:hAnsi="Angsana New"/>
          <w:sz w:val="30"/>
          <w:szCs w:val="30"/>
        </w:rPr>
        <w:t xml:space="preserve">6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920" w:leader="none"/>
        </w:tabs>
        <w:spacing w:before="100" w:after="100"/>
        <w:ind w:left="1920" w:hanging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 w:ascii="Angsana New" w:hAnsi="Angsana New"/>
          <w:sz w:val="30"/>
          <w:szCs w:val="30"/>
        </w:rPr>
        <w:t xml:space="preserve">10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920" w:leader="none"/>
        </w:tabs>
        <w:spacing w:before="100" w:after="100"/>
        <w:ind w:left="1800" w:hanging="36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920" w:leader="none"/>
        </w:tabs>
        <w:overflowPunct w:val="false"/>
        <w:autoSpaceDE w:val="false"/>
        <w:spacing w:before="100" w:after="100"/>
        <w:ind w:left="168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 w:ascii="Angsana New" w:hAnsi="Angsana New"/>
          <w:sz w:val="30"/>
          <w:szCs w:val="30"/>
        </w:rPr>
        <w:t xml:space="preserve">4.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360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8.6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840" w:hanging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ากวันฟ้องจนกว่าจะย้ายออกจากอาคาร </w:t>
      </w:r>
      <w:r>
        <w:rPr>
          <w:rFonts w:ascii="Angsana New" w:hAnsi="Angsana New" w:cs="Angsana New"/>
          <w:sz w:val="30"/>
          <w:sz w:val="30"/>
          <w:szCs w:val="30"/>
        </w:rPr>
        <w:t>ซึ่งศาลชั้นต้นได้มีคำพิพากษายกฟ้อง ต่อมาโจทก์ได้ยื่นอุทธรณ์คำพิพากษาเมื่อเดือน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>แต่บริษัทย่อยดังกล่าวไม่ได้ยื่นขัดอุทธรณ์ภายในเวลากำหนด ปัจจุบันคดีอยู่ระหว่างการพิจารณาของศาลอุทธรณ์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29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วันที่ในงบการเงิน</w:t>
      </w:r>
    </w:p>
    <w:p>
      <w:pPr>
        <w:pStyle w:val="Normal"/>
        <w:spacing w:before="60" w:after="60"/>
        <w:ind w:left="360" w:firstLine="5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มีมติดังต่อไปนี้</w:t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(1)   </w:t>
      </w:r>
      <w:r>
        <w:rPr>
          <w:rFonts w:ascii="Angsana New" w:hAnsi="Angsana New" w:cs="Angsana New"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sz w:val="30"/>
          <w:sz w:val="30"/>
          <w:szCs w:val="30"/>
        </w:rPr>
        <w:t>จ่าย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2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อนุมัติให้จ่ายเงินปันผลให้แก่ผู้ถือหุ้นจากผลการดำเนินงานปี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0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2.7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จ่ายเงินปันผลใน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2)   </w:t>
      </w:r>
      <w:r>
        <w:rPr>
          <w:rFonts w:ascii="Angsana New" w:hAnsi="Angsana New" w:cs="Angsana New"/>
          <w:sz w:val="30"/>
          <w:sz w:val="30"/>
          <w:szCs w:val="30"/>
        </w:rPr>
        <w:t>ขายเงินลงทุน</w:t>
      </w:r>
    </w:p>
    <w:p>
      <w:pPr>
        <w:pStyle w:val="Normal"/>
        <w:tabs>
          <w:tab w:val="clear" w:pos="720"/>
          <w:tab w:val="left" w:pos="1620" w:leader="none"/>
        </w:tabs>
        <w:spacing w:before="60" w:after="6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นุมัติให้บริษัทฯ ขายหุ้นสามัญของบริษัท ปริ๊นสตั้น พาร์ค สวีท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หมด จำนวน </w:t>
      </w:r>
      <w:r>
        <w:rPr>
          <w:rFonts w:cs="Angsana New" w:ascii="Angsana New" w:hAnsi="Angsana New"/>
          <w:sz w:val="30"/>
          <w:szCs w:val="30"/>
        </w:rPr>
        <w:t xml:space="preserve">69,999,993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รือ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ทุนจดทะเบียนและเรียกชำระแล้วให้แก่บริษัท โรงพยาบาลวิภาวด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ฯได้รับเงินมัดจำแล้วบางส่วนจำนวน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ที่กล่าวในหมายเหตุข้อ </w:t>
      </w:r>
      <w:r>
        <w:rPr>
          <w:rFonts w:cs="Angsana New" w:ascii="Angsana New" w:hAnsi="Angsana New"/>
          <w:sz w:val="30"/>
          <w:szCs w:val="30"/>
        </w:rPr>
        <w:t>22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60" w:after="6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บัญชีใหม่</w:t>
      </w:r>
    </w:p>
    <w:p>
      <w:pPr>
        <w:pStyle w:val="Normal"/>
        <w:tabs>
          <w:tab w:val="clear" w:pos="720"/>
          <w:tab w:val="left" w:pos="840" w:leader="none"/>
        </w:tabs>
        <w:spacing w:before="60" w:after="60"/>
        <w:ind w:left="36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ab/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การเงิ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ฯได้จัดประเภทบัญชีใหม่เพื่อให้สอดคล้องกับการแสดงรายการในงบการเงินระหว่างกาล ปี </w:t>
      </w:r>
      <w:r>
        <w:rPr>
          <w:rFonts w:cs="Angsana New" w:ascii="Angsana New" w:hAnsi="Angsana New"/>
          <w:spacing w:val="-2"/>
          <w:sz w:val="30"/>
          <w:szCs w:val="30"/>
        </w:rPr>
        <w:t>255</w:t>
      </w:r>
      <w:r>
        <w:rPr>
          <w:rFonts w:cs="Angsana New" w:ascii="Angsana New" w:hAnsi="Angsana New"/>
          <w:spacing w:val="-2"/>
          <w:sz w:val="30"/>
          <w:szCs w:val="30"/>
        </w:rPr>
        <w:t>2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ไม่มีผลกระทบต่อกำไรสุทธิหรือส่วนของผู้ถือหุ้นตามที่ได้รายงานไปแล้ว</w:t>
      </w:r>
    </w:p>
    <w:p>
      <w:pPr>
        <w:pStyle w:val="Normal"/>
        <w:tabs>
          <w:tab w:val="clear" w:pos="720"/>
          <w:tab w:val="left" w:pos="360" w:leader="none"/>
          <w:tab w:val="right" w:pos="8540" w:leader="none"/>
        </w:tabs>
        <w:overflowPunct w:val="false"/>
        <w:autoSpaceDE w:val="false"/>
        <w:spacing w:before="60" w:after="6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720"/>
          <w:tab w:val="left" w:pos="840" w:leader="none"/>
        </w:tabs>
        <w:spacing w:before="60" w:after="6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321" w:gutter="0" w:header="0" w:top="107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84"/>
        </w:tabs>
        <w:ind w:left="228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5">
    <w:lvl w:ilvl="0">
      <w:start w:val="2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singl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108" w:right="-27" w:hanging="0"/>
      <w:jc w:val="center"/>
      <w:textAlignment w:val="baseline"/>
      <w:outlineLvl w:val="6"/>
    </w:pPr>
    <w:rPr>
      <w:rFonts w:ascii="Angsana New" w:hAnsi="Angsana New" w:eastAsia="Times New Roman" w:cs="Angsana New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-11" w:hanging="0"/>
      <w:textAlignment w:val="baseline"/>
      <w:outlineLvl w:val="8"/>
    </w:pPr>
    <w:rPr>
      <w:rFonts w:ascii="Angsana New" w:hAnsi="Angsana New" w:eastAsia="Times New Roman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ngsana New" w:hAnsi="Angsana New" w:eastAsia="Times New Roman" w:cs="AngsanaUPC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lang w:bidi="th-TH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ngsana New" w:hAnsi="Angsana New" w:eastAsia="Times New Roman" w:cs="Angsan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ms Rmn;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overflowPunct w:val="false"/>
      <w:autoSpaceDE w:val="false"/>
      <w:spacing w:before="120" w:after="120"/>
      <w:ind w:left="360" w:hanging="36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120" w:after="120"/>
      <w:ind w:left="426" w:hanging="426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overflowPunct w:val="false"/>
      <w:autoSpaceDE w:val="false"/>
      <w:spacing w:before="60" w:after="60"/>
      <w:ind w:left="360" w:hanging="36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ms Rmn;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ms Rmn;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1:00Z</dcterms:created>
  <dc:creator>Lenovo</dc:creator>
  <dc:description/>
  <cp:keywords/>
  <dc:language>en-US</dc:language>
  <cp:lastModifiedBy>TFD_U00</cp:lastModifiedBy>
  <cp:lastPrinted>2009-05-11T18:56:00Z</cp:lastPrinted>
  <dcterms:modified xsi:type="dcterms:W3CDTF">2009-05-14T06:31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