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297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ind w:left="0" w:right="297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ind w:right="2551" w:hanging="0"/>
        <w:jc w:val="center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2 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ind w:right="2551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1 (</w:t>
      </w:r>
      <w:r>
        <w:rPr>
          <w:rFonts w:ascii="Angsana New" w:hAnsi="Angsana New" w:cs="Angsana New"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before="120" w:after="120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งบการเงินโดยผู้สอบบัญชีรับอนุญาต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spacing w:before="120" w:after="120"/>
        <w:ind w:right="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pacing w:before="120" w:after="12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ดุลรวมและ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รวมและงบกำไรขาดทุนเฉพาะกิจการ  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 จากผลการสอบทานของข้าพเจ้า</w:t>
      </w:r>
    </w:p>
    <w:p>
      <w:pPr>
        <w:pStyle w:val="TextBody"/>
        <w:spacing w:before="120" w:after="12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lockText"/>
        <w:spacing w:lineRule="auto" w:line="240" w:before="120" w:after="120"/>
        <w:ind w:left="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 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BlockText"/>
        <w:spacing w:lineRule="auto" w:line="240" w:before="120" w:after="120"/>
        <w:ind w:left="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สอบบัญชีที่รับรองทั่วไปและได้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งบดุล</w:t>
      </w:r>
      <w:r>
        <w:rPr>
          <w:rFonts w:ascii="Angsana New" w:hAnsi="Angsana New" w:cs="Angsana New"/>
          <w:sz w:val="30"/>
          <w:sz w:val="30"/>
          <w:szCs w:val="30"/>
        </w:rPr>
        <w:t>รวมและงบดุล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รียบเทียบ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ข้าพเจ้าตรวจสอบและเสนอรายงานไว้ดังกล่าว ข้าพเจ้ามิได้ใช้วิธีการตรวจสอบอื่นใดภายหลังวันที่ในรายงานนั้น</w:t>
      </w:r>
    </w:p>
    <w:p>
      <w:pPr>
        <w:pStyle w:val="Heading1"/>
        <w:spacing w:before="480" w:after="48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spacing w:before="48" w:after="48"/>
        <w:ind w:firstLine="45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48" w:after="48"/>
        <w:ind w:firstLine="45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48" w:after="48"/>
        <w:ind w:firstLine="4502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วิไลรัตน์   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auto" w:line="240" w:before="48" w:after="48"/>
        <w:ind w:left="0" w:right="0" w:firstLine="450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Heading1"/>
        <w:spacing w:before="120" w:after="120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spacing w:before="120" w:after="120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sz w:val="30"/>
          <w:szCs w:val="30"/>
        </w:rPr>
        <w:t xml:space="preserve">14 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701" w:right="1276" w:gutter="0" w:header="0" w:top="99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0:00Z</dcterms:created>
  <dc:creator>Lenovo</dc:creator>
  <dc:description/>
  <cp:keywords/>
  <dc:language>en-US</dc:language>
  <cp:lastModifiedBy>TFD_U00</cp:lastModifiedBy>
  <cp:lastPrinted>2009-05-06T18:20:00Z</cp:lastPrinted>
  <dcterms:modified xsi:type="dcterms:W3CDTF">2009-05-14T06:30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