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Heading1"/>
        <w:rPr/>
      </w:pPr>
      <w:r>
        <w:rPr/>
        <w:t>หมายเหตุประกอบ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36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/>
          <w:sz w:val="32"/>
          <w:sz w:val="32"/>
          <w:szCs w:val="32"/>
        </w:rPr>
        <w:t xml:space="preserve"> และมีภูมิลำเนาในประเทศไทย 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ในด้านธุรกิจ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โดยมี</w:t>
      </w:r>
      <w:r>
        <w:rPr>
          <w:rFonts w:ascii="Angsana New" w:hAnsi="Angsana New"/>
          <w:sz w:val="32"/>
          <w:sz w:val="32"/>
          <w:szCs w:val="32"/>
        </w:rPr>
        <w:t>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sz w:val="32"/>
          <w:sz w:val="32"/>
          <w:szCs w:val="32"/>
        </w:rPr>
        <w:t xml:space="preserve"> 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</w:t>
      </w:r>
      <w:r>
        <w:rPr>
          <w:rFonts w:ascii="Angsana New" w:hAnsi="Angsana New"/>
          <w:sz w:val="32"/>
          <w:sz w:val="32"/>
          <w:szCs w:val="32"/>
        </w:rPr>
        <w:t xml:space="preserve">นราธิวาสราชนครินทร์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    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              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ต่อไป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โดยใช้หลักเกณฑ์เดียวกับ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2" w:hanging="90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ปลี่ยนแปลงนโยบายการบัญชีเกี่ยวกับเงินลงทุนในบริษัทย่อยและบริษัทร่วมในงบการเงินเฉพาะกิจการจากวิธีส่วนได้เสียเป็นวิธีราคาทุ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การ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บริษัทฯได้เปลี่ยนแปลงนโยบายการบัญชีเกี่ยวกับการบันทึกเงินลงทุนในบริษัทย่อยและบริษัทร่วมในงบการเงินเฉพาะกิจการ จากวิธีส่วนได้เสียเป็นวิธีราคาทุน ตามประกาศ               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/2549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ซึ่งกำหนด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การเปลี่ยนแปลงนโยบายการบัญชีดังกล่าว บริษัทฯได้ปรับย้อนหลัง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วดก่อนที่นำมาแสดงเปรียบเทียบเสมือนว่าบริษัทฯได้ถือปฏิบัติเกี่ยวกับการบันทึกบัญชีเงินลงทุนในบริษัทย่อยและบริษัทร่วมตามวิธีราคาทุนมาโดยตลอด การเปลี่ยนแปลงนี้ทำให้บริษัทฯมี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 xml:space="preserve">สุทธิในงบกำไรขาดทุนเฉพาะกิจการ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009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กำไรสุทธิในงบกำไรขาดทุ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ลดลงเป็นจำนวน 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09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สะสมของการเปลี่ยนแปลงนโยบายการบัญชีดังกล่าวได้แสดงไว้ในหัวข้อ “ผลสะสมจากการเปลี่ยนแปลงนโยบายการบัญชีเกี่ยวกับการบันทึกเงินลงทุนในบริษัทย่อยและบริษัทร่วม” ในงบแสดงการเปลี่ยนแปลงส่วนของผู้ถือหุ้นเฉพาะกิจการ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ั้งนี้การเปลี่ยนแปลงนโยบายการบัญชีดังกล่าว มีผลกระทบเฉพาะต่อรายการบัญชีที่เกี่ยวข้องกั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เท่านั้น โดยไม่ได้มีผลกระทบต่องบการเงินรวมแต่อย่างใด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ลูกหนี้การค้า ณ วันที่ในงบดุล </w:t>
      </w:r>
      <w:r>
        <w:rPr>
          <w:rFonts w:ascii="Angsana New" w:hAnsi="Angsana New"/>
          <w:sz w:val="32"/>
          <w:sz w:val="32"/>
          <w:szCs w:val="32"/>
        </w:rPr>
        <w:t>แยก</w:t>
      </w:r>
      <w:r>
        <w:rPr>
          <w:rFonts w:ascii="Angsana New" w:hAnsi="Angsana New"/>
          <w:sz w:val="32"/>
          <w:sz w:val="32"/>
          <w:szCs w:val="32"/>
        </w:rPr>
        <w:t>ตามอายุหนี้ที่</w:t>
      </w:r>
      <w:r>
        <w:rPr>
          <w:rFonts w:ascii="Angsana New" w:hAnsi="Angsana New"/>
          <w:sz w:val="32"/>
          <w:sz w:val="32"/>
          <w:szCs w:val="32"/>
        </w:rPr>
        <w:t>คง</w:t>
      </w:r>
      <w:r>
        <w:rPr>
          <w:rFonts w:ascii="Angsana New" w:hAnsi="Angsana New"/>
          <w:sz w:val="32"/>
          <w:sz w:val="32"/>
          <w:szCs w:val="32"/>
        </w:rPr>
        <w:t>ค้าง</w:t>
      </w:r>
      <w:r>
        <w:rPr>
          <w:rFonts w:ascii="Angsana New" w:hAnsi="Angsana New"/>
          <w:sz w:val="32"/>
          <w:sz w:val="32"/>
          <w:szCs w:val="32"/>
        </w:rPr>
        <w:t>นับจากวันที่ถึงกำหนด</w:t>
      </w:r>
      <w:r>
        <w:rPr>
          <w:rFonts w:ascii="Angsana New" w:hAnsi="Angsana New"/>
          <w:sz w:val="32"/>
          <w:sz w:val="32"/>
          <w:szCs w:val="32"/>
        </w:rPr>
        <w:t>ชำระได้ดังต่อไปนี้</w:t>
      </w:r>
    </w:p>
    <w:tbl>
      <w:tblPr>
        <w:tblW w:w="909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80"/>
        <w:gridCol w:w="510"/>
        <w:gridCol w:w="1020"/>
        <w:gridCol w:w="1020"/>
        <w:gridCol w:w="690"/>
        <w:gridCol w:w="1530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Heading8"/>
              <w:pBdr>
                <w:bottom w:val="nil"/>
              </w:pBdr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0" w:type="dxa"/>
            <w:gridSpan w:val="3"/>
            <w:tcBorders/>
          </w:tcPr>
          <w:p>
            <w:pPr>
              <w:pStyle w:val="Heading8"/>
              <w:ind w:left="12" w:hanging="0"/>
              <w:rPr/>
            </w:pPr>
            <w:r>
              <w:rPr/>
              <w:t>งบการเงินรวม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ind w:right="-18" w:firstLine="12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18"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ยังไม่ถึง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17,564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7,24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5,6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300,58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ที่เกินกำหนดชำร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49,959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92,822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,60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417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751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,543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75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388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9,542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288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23,816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50,894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6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9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  <w:tr>
        <w:trPr>
          <w:trHeight w:val="324" w:hRule="atLeast"/>
        </w:trPr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,513)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4,513)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49,303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3,576,381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9,9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firstLine="1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95,39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โอนสิทธิเรียกร้องจากลูกหนี้ตามสัญญาเช่าที่ดินและโรงงาน 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ล้านบาท 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เพื่อขาย</w:t>
      </w:r>
    </w:p>
    <w:tbl>
      <w:tblPr>
        <w:tblW w:w="807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30"/>
        <w:gridCol w:w="450"/>
        <w:gridCol w:w="147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50" w:type="dxa"/>
            <w:gridSpan w:val="3"/>
            <w:tcBorders/>
          </w:tcPr>
          <w:p>
            <w:pPr>
              <w:pStyle w:val="Heading3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0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  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และส่วนปรับปรุงที่ดิน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33,816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933,8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และส่วนปรับปรุงอาคาร</w:t>
            </w:r>
          </w:p>
        </w:tc>
        <w:tc>
          <w:tcPr>
            <w:tcW w:w="183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8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4,2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023,054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180,9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581,128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12" w:right="4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739,008</w:t>
            </w:r>
          </w:p>
        </w:tc>
      </w:tr>
    </w:tbl>
    <w:p>
      <w:pPr>
        <w:pStyle w:val="TextBodyIndent"/>
        <w:tabs>
          <w:tab w:val="clear" w:pos="851"/>
        </w:tabs>
        <w:spacing w:before="240" w:after="120"/>
        <w:ind w:left="360" w:firstLine="547"/>
        <w:jc w:val="distribute"/>
        <w:rPr/>
      </w:pPr>
      <w:r>
        <w:rPr/>
        <w:t xml:space="preserve">บริษัทฯบันทึกดอกเบี้ยจ่ายสำหรับงวดสาม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0 </w:t>
      </w:r>
      <w:r>
        <w:rPr/>
        <w:t xml:space="preserve">และ </w:t>
      </w:r>
      <w:r>
        <w:rPr/>
        <w:t xml:space="preserve">2549 </w:t>
      </w:r>
      <w:r>
        <w:rPr/>
        <w:t xml:space="preserve">จำนวนประมาณ </w:t>
      </w:r>
      <w:r>
        <w:rPr/>
        <w:t xml:space="preserve">2.1 </w:t>
      </w:r>
      <w:r>
        <w:rPr/>
        <w:t xml:space="preserve">ล้านบาท และ </w:t>
      </w:r>
      <w:r>
        <w:rPr/>
        <w:t xml:space="preserve">0.3 </w:t>
      </w:r>
      <w:r>
        <w:rPr/>
        <w:t xml:space="preserve">ล้านบาท </w:t>
      </w:r>
      <w:r>
        <w:rPr/>
        <w:t xml:space="preserve">ตามลำดับ </w:t>
      </w:r>
      <w:r>
        <w:rPr/>
        <w:t>เป็นส่วนหนึ่งของต้นทุนทรัพย์สินเพื่อขาย</w:t>
      </w:r>
    </w:p>
    <w:p>
      <w:pPr>
        <w:pStyle w:val="TextBodyIndent"/>
        <w:tabs>
          <w:tab w:val="clear" w:pos="851"/>
        </w:tabs>
        <w:ind w:left="360" w:firstLine="540"/>
        <w:jc w:val="distribute"/>
        <w:rPr/>
      </w:pPr>
      <w:r>
        <w:rPr/>
        <w:t xml:space="preserve">บริษัทฯได้นำทรัพย์สินเพื่อขายมูลค่าสุทธิตามบัญชี 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0 </w:t>
      </w:r>
      <w:r>
        <w:rPr/>
        <w:t xml:space="preserve">จำนวน </w:t>
      </w:r>
      <w:r>
        <w:rPr/>
        <w:t>186.9</w:t>
      </w:r>
      <w:r>
        <w:rPr/>
        <w:t xml:space="preserve">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49 </w:t>
      </w:r>
      <w:r>
        <w:rPr/>
        <w:t xml:space="preserve">: </w:t>
      </w:r>
      <w:r>
        <w:rPr/>
        <w:t xml:space="preserve">179.1 </w:t>
      </w:r>
      <w:r>
        <w:rPr/>
        <w:t>ล้านบาท</w:t>
      </w:r>
      <w:r>
        <w:rPr/>
        <w:t xml:space="preserve">) </w:t>
      </w:r>
      <w:r>
        <w:rPr/>
        <w:t>ไปจดจำนอง เพื่อค้ำประกันเงินกู้ยืมระยะยาวจากสถาบันการเงิน</w:t>
      </w:r>
    </w:p>
    <w:p>
      <w:pPr>
        <w:pStyle w:val="TextBodyIndent"/>
        <w:tabs>
          <w:tab w:val="left" w:pos="720" w:leader="none"/>
          <w:tab w:val="left" w:pos="851" w:leader="none"/>
          <w:tab w:val="left" w:pos="900" w:leader="none"/>
        </w:tabs>
        <w:ind w:left="357" w:hanging="357"/>
        <w:jc w:val="distribute"/>
        <w:rPr/>
      </w:pPr>
      <w:r>
        <w:rPr>
          <w:b/>
          <w:bCs/>
        </w:rPr>
        <w:t>5.</w:t>
        <w:tab/>
      </w:r>
      <w:r>
        <w:rPr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5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ได้นำไปวางเป็นหลักทรัพย์ค้ำประกันแก่ธนาคารที่ออกหนังสือค้ำประกัน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8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840"/>
        <w:gridCol w:w="840"/>
        <w:gridCol w:w="381"/>
        <w:gridCol w:w="459"/>
        <w:gridCol w:w="840"/>
        <w:gridCol w:w="120"/>
        <w:gridCol w:w="588"/>
        <w:gridCol w:w="372"/>
        <w:gridCol w:w="960"/>
      </w:tblGrid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41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หน่ว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บาท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ุนออกจำหน่าย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และชำระแล้ว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  <w:lang w:val="th-TH"/>
              </w:rPr>
              <w:t>เงินลงทุนวิธีราคาทุน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</w:p>
        </w:tc>
        <w:tc>
          <w:tcPr>
            <w:tcW w:w="8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right="-108" w:hanging="127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49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ยังไม่ได้ตรวจสอบ</w:t>
            </w:r>
          </w:p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แต่สอบทาน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42" w:right="-13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  <w:p>
            <w:pPr>
              <w:pStyle w:val="Normal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ปรับปรุงใหม่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/>
                <w:b/>
                <w:b/>
                <w:bCs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ind w:left="-142" w:right="-13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ปริ๊นส์ตั้น พาร์ค สวีท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34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ให้เช่าห้องพักอาศัย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5,000,000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65" w:hanging="0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ประกอบกิจ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ind w:left="-18" w:right="-108" w:firstLine="18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6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ร้างโรงงานให้เช่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,000,000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6,000,000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ind w:left="372" w:hanging="3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หั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: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0,390,619)</w:t>
            </w:r>
          </w:p>
        </w:tc>
      </w:tr>
      <w:tr>
        <w:trPr>
          <w:cantSplit w:val="true"/>
        </w:trPr>
        <w:tc>
          <w:tcPr>
            <w:tcW w:w="24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6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snapToGrid w:val="false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5,609,381</w:t>
            </w:r>
          </w:p>
        </w:tc>
      </w:tr>
    </w:tbl>
    <w:p>
      <w:pPr>
        <w:pStyle w:val="TextBodyIndent"/>
        <w:tabs>
          <w:tab w:val="clear" w:pos="851"/>
        </w:tabs>
        <w:ind w:left="357" w:hanging="35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สินทรัพย์รอการพัฒนาหรือขาย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60"/>
        <w:gridCol w:w="19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ตรวจสอบ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สอบทา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,986,377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,930,8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ผื่อการลดลงในมูลค่าของที่ดินรอการขาย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766,25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ด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220,127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7,164,6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382,402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3,0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402" w:hanging="4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5,602,529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374,177,66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สินทรัพย์รอการพัฒนาหรือขาย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3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23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ค้ำประกันวง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ทธิการ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313,755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03,5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สำหรับงวด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723,723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350,892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590,03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52,67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อยู่ระหว่างดำเนินการโอนสิทธิการเช่าที่ดิน</w:t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.1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แก่ผู้ให้กู้เพื่อค้ำประกัน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2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4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แก่ผู้ให้กู้เพื่อค้ำประกัน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 xml:space="preserve"> เ</w:t>
      </w:r>
      <w:r>
        <w:rPr>
          <w:rFonts w:ascii="Angsana New" w:hAnsi="Angsana New"/>
          <w:sz w:val="32"/>
          <w:sz w:val="32"/>
          <w:szCs w:val="32"/>
        </w:rPr>
        <w:t>งินกู้ยืมระยะสั้นและ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 ที่ดิน อาคารและอุปกรณ์ให้เช่าสำหรับงวดสาม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,137,623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,705,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132"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01,559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spacing w:lineRule="auto" w:line="240" w:before="0" w:after="0"/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28,430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18,446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2,710,752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,086,6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บันทึกดอกเบี้ย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ส่วนหนึ่งของต้นทุนอาคารให้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ที่ดินและอาคารให้เช่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9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211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และยกผลประโยชน์ในกรมธรรม์ประกันภัยอาคารให้เช่าแก่ผู้ให้กู้เพื่อ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วงเงินเบิกเกินบัญชี </w:t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และระยะยาวจากสถาบันการเงิน และ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อาคารให้เช่า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4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: 14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 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สั้นและระยะยาว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 และอุปกรณ์ใช้ในการดำเนินกิจการให้เช่าห้องพักอาศั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 และอุปกรณ์ใช้ในการดำเนินกิจการให้เช่าห้องพักอาศั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040"/>
      </w:tblGrid>
      <w:tr>
        <w:trPr>
          <w:cantSplit w:val="true"/>
        </w:trPr>
        <w:tc>
          <w:tcPr>
            <w:tcW w:w="828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62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3,966,239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8,306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8,702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ind w:left="12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573,613)</w:t>
            </w:r>
          </w:p>
        </w:tc>
      </w:tr>
      <w:tr>
        <w:trPr/>
        <w:tc>
          <w:tcPr>
            <w:tcW w:w="624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1,072,2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2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20"/>
        <w:gridCol w:w="2040"/>
      </w:tblGrid>
      <w:tr>
        <w:trPr>
          <w:cantSplit w:val="true"/>
        </w:trPr>
        <w:tc>
          <w:tcPr>
            <w:tcW w:w="82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583,568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5,9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88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,4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45,414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91,163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2,642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69,26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บริษัทฯและบริษัทย่อยมีรายการธุรกิจที่สำคัญกับบุคคลหรือกิจการที่เกี่ยวข้องกัน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 ซึ่งเป็นไปตามปกติธุรกิจโดยสรุปได้ดังนี้</w:t>
      </w:r>
    </w:p>
    <w:tbl>
      <w:tblPr>
        <w:tblW w:w="89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720"/>
        <w:gridCol w:w="840"/>
        <w:gridCol w:w="840"/>
        <w:gridCol w:w="2857"/>
      </w:tblGrid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ำหรับงวดสามเดือน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285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นโยบายการกำหนดราคา 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รวม</w:t>
            </w:r>
          </w:p>
        </w:tc>
        <w:tc>
          <w:tcPr>
            <w:tcW w:w="1680" w:type="dxa"/>
            <w:gridSpan w:val="2"/>
            <w:tcBorders/>
          </w:tcPr>
          <w:p>
            <w:pPr>
              <w:pStyle w:val="Normal"/>
              <w:ind w:left="-84" w:right="-131" w:hanging="0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u w:val="single"/>
              </w:rPr>
              <w:t>งบการเงินเฉพาะกิจการ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4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การธุรกิจกับบริษัทที่เกี่ยวข้องกั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ที่ดิ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ป็นไปตามเงื่อนไขปกติทางธุรกิจ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บริการส่วนกลางและสาธารณูปโภค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ในอาคารสำนักงา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.3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ช่าอาคารสำนักงานและค่าบริการ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จ่า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ขั้นต่ำสำหรับลูกค้าชั้นด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บริหารอสังหาริมทรัพย์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ากรายได้ค่าเช่าและค่าบริการของกองทุนอสังหาริมทรัพย์ไทยอินดัสเตรียล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และรายได้ค่านายหน้าในอัตร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- 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ดือนของค่าเช่าโรงงานและค่าบริการที่เกี่ยวข้อง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การธุรกิจกับบริษัทย่อย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4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.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ดรอง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ับเพิ่ม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ม่มีการคิดดอกเบี้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ชำระคืนระหว่างงวด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85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ค่าเช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อาคา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>.2.1)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.9</w:t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ามอัตราในสัญญ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ซึ่งเท่ากับอัตราค่าเช่า             ที่บริษัทฯจ่ายให้บุคคลภายนอก</w:t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ของรายการข้างต้นได้แสดงแยกต่างหากในงบดุลภายใต้รายการดังต่อไปนี้</w:t>
      </w:r>
    </w:p>
    <w:tbl>
      <w:tblPr>
        <w:tblW w:w="94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12"/>
        <w:gridCol w:w="22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left="132" w:right="6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แก่กิจการ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left="132" w:right="6" w:hanging="132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left="132" w:right="6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ห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ู้ยื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5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left="132"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1,4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41,4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929,339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นิคมอุตสาหกรรมแห่งประเทศไท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7,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3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ทดรอง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right="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pacing w:lineRule="exact" w:line="320"/>
              <w:ind w:left="132" w:right="6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1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รดิตฟองซิเอร์ ลินน์ ฟิลลิปส์ มอร์ทเก็จ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40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940,6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67,54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เกินกว่าหนึ่งปี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9,8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19,8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9,42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0,4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60,4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86,96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การเช่ารับจากกิจการที่เกี่ยวข้องกัน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ริ๊นส์ตั้น พาร์ค สวีท จำกัด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Footer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3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07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1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0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22"/>
        <w:gridCol w:w="1198"/>
        <w:gridCol w:w="1200"/>
        <w:gridCol w:w="1414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ะหว่าง</w:t>
            </w:r>
            <w:r>
              <w:rPr>
                <w:rFonts w:ascii="Angsana New" w:hAnsi="Angsana New"/>
              </w:rPr>
              <w:t>งวด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ให้กู้ยืมแก่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ย่อย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,000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500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บริษัทที่เกี่ยวข้องกัน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บริษัท เครดิตฟองซ์ซิเอร์ ลินน์ ฟิลลิปส์ มอร์ทเก็จ จำกัด</w:t>
            </w:r>
          </w:p>
        </w:tc>
        <w:tc>
          <w:tcPr>
            <w:tcW w:w="1322" w:type="dxa"/>
            <w:tcBorders/>
          </w:tcPr>
          <w:p>
            <w:pPr>
              <w:pStyle w:val="Normal"/>
              <w:ind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6,96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6,527)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60,4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กิจการที่เกี่ยวข้องกัน เป็น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8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ประเภทเงินให้กู้ยืมแก่กิจการที่เกี่ยวข้องกันดังกล่าวเป็นสินทรัพย์หมุนเวียนในงบดุล อย่างไรก็ตาม เนื่องจากโครงการที่บริษัทย่อยดำเนินการเพื่อนำเงินมาชำระคืนเงินให้กู้ยืมนี้ต้องขยายระยะเวลาออกไป ซึ่งฝ่ายบริหารของบริษัทฯคาดว่าบริษัทย่อยยังไม่สามารถชำระคืนเงินให้กู้ยืมนี้ได้ภาย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ได้จัดประเภทเงินให้กู้ยืมดังกล่าวใหม่เป็นสินทรัพย์ไม่หมุนเวียนในงบดุล และได้มีการจัดประเภทย้อนหลังสำหรับยอดคงเหลือของเงินให้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ยาว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จาก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มีกรรมการ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             สกุลบาท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ำหนดชำระคืนเป็นรายเดือนตั้งแต่ปี </w:t>
      </w:r>
      <w:r>
        <w:rPr>
          <w:rFonts w:cs="Angsana New" w:ascii="Angsana New" w:hAnsi="Angsana New"/>
          <w:sz w:val="32"/>
          <w:szCs w:val="32"/>
        </w:rPr>
        <w:t xml:space="preserve">2547 - 2551 </w:t>
      </w:r>
      <w:r>
        <w:rPr>
          <w:rFonts w:ascii="Angsana New" w:hAnsi="Angsana New"/>
          <w:sz w:val="32"/>
          <w:sz w:val="32"/>
          <w:szCs w:val="32"/>
        </w:rPr>
        <w:t xml:space="preserve">และคิดดอกเบี้ยในอัตราขั้นต่ำสำหรับลูกค้าชั้นดี </w:t>
      </w:r>
      <w:r>
        <w:rPr>
          <w:rFonts w:cs="Angsana New" w:ascii="Angsana New" w:hAnsi="Angsana New"/>
          <w:sz w:val="32"/>
          <w:szCs w:val="32"/>
        </w:rPr>
        <w:t xml:space="preserve">(MLR)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เงินกู้ยืมนี้ค้ำประกันโดยการจดจำนองที่ดินและอาคารให้เช่าบางส่ว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รรมการท่านดังกล่าวได้ลาออกจากการเป็นกรรมการของบริษัทที่เกี่ยวข้องกันแล้ว อย่างไรก็ตาม บริษัทฯยังคงแสดงยอดคงเหลือของเงินกู้ยืมระยะยาวดังกล่าวไว้เป็นรายการธุรกิจกับกิจการที่เกี่ยวข้องกันเนื่องจากเป็นรายการที่เกิดขึ้นในขณะที่มีความสัมพันธ์เป็นบริษัท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จ่ายเงินเดือ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ให้แก่กรรมการและผู้บริหาร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บริษัทฯ </w:t>
      </w:r>
      <w:r>
        <w:rPr>
          <w:rFonts w:cs="Angsana New" w:ascii="Angsana New" w:hAnsi="Angsana New"/>
          <w:sz w:val="32"/>
          <w:szCs w:val="32"/>
        </w:rPr>
        <w:t xml:space="preserve">:  4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3.1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9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ยาวประกอบด้วย</w:t>
      </w:r>
    </w:p>
    <w:tbl>
      <w:tblPr>
        <w:tblW w:w="93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440"/>
        <w:gridCol w:w="1440"/>
        <w:gridCol w:w="1482"/>
        <w:gridCol w:w="1436"/>
      </w:tblGrid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spacing w:lineRule="exact" w:line="32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กำหนดชำระคืนเป็นรายเดือนตั้งแต่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4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มีอัตราดอกเบี้ยดัง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ind w:left="306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ที่เหลื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บ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หรือเท่ากับอัตราดอกเบี้ยเงินฝากประจำประเภ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 แล้วแต่อัตราใดจะสูงกว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45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96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ะต้องชำระคืนเป็นรายเดือน ทั้งนี้ จะต้องชำระคืนเงินกู้ทั้งหมดภายในเดือนกุมภาพ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>2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440"/>
        <w:gridCol w:w="708"/>
        <w:gridCol w:w="284"/>
        <w:gridCol w:w="448"/>
        <w:gridCol w:w="1482"/>
        <w:gridCol w:w="1436"/>
      </w:tblGrid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Heading8"/>
              <w:pBdr>
                <w:bottom w:val="nil"/>
              </w:pBdr>
              <w:snapToGrid w:val="false"/>
              <w:spacing w:lineRule="exact" w:line="32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Heading8"/>
              <w:spacing w:lineRule="exact" w:line="320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9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  <w:tc>
          <w:tcPr>
            <w:tcW w:w="14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9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ตรวจสอบ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แต่สอบทาน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 w:before="120" w:after="0"/>
              <w:ind w:left="276" w:hanging="276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บิกใช้แล้ว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.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่อปี โดยมีกำหนดชำระคืนเป็นรายเดือนตั้งแต่เดือนตุล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ต้องชำระคืนเงินกู้ทั้งหมดภายใน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7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650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5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 w:before="120" w:after="0"/>
              <w:ind w:left="276" w:hanging="276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)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กู้ยืมสกุลบาทจากธนาคารในประเทศวง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0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ิกใช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ะต้องชำระคืนเป็นรายเดือน ทั้งนี้ จะต้องชำระคืนเงินกู้ทั้งหมดภายใน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105,00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91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ั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,373,846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20,000)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153,846)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731,154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790,0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846,15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5,000,000</w:t>
            </w:r>
          </w:p>
        </w:tc>
      </w:tr>
      <w:tr>
        <w:trPr/>
        <w:tc>
          <w:tcPr>
            <w:tcW w:w="568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682" w:type="dxa"/>
            <w:gridSpan w:val="3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MLR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เงินกู้ยืมขั้นต่ำสำหรับลูกค้าชั้นดี </w:t>
            </w:r>
            <w:r>
              <w:rPr>
                <w:rFonts w:cs="Angsana New" w:ascii="Angsana New" w:hAnsi="Angsana New"/>
                <w:sz w:val="26"/>
                <w:szCs w:val="26"/>
              </w:rPr>
              <w:t>(Minimum Lending Ra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920"/>
        <w:gridCol w:w="2040"/>
      </w:tblGrid>
      <w:tr>
        <w:trPr>
          <w:cantSplit w:val="true"/>
        </w:trPr>
        <w:tc>
          <w:tcPr>
            <w:tcW w:w="888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9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distribut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8,91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00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งินกู้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05,000)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92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105,000</w:t>
            </w:r>
          </w:p>
        </w:tc>
        <w:tc>
          <w:tcPr>
            <w:tcW w:w="204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5,0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ยืมระยะยาวได้ระบุข้อปฏิบัติและข้อจำกัดบางประการ เช่น การดำรงอัตราส่วนหนี้สินต่อส่วนของผู้ถือหุ้น อัตราส่วนความสามารถในการชำระหนี้ การก่อภาระหนี้สิ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การจ่ายชำระคืนเงินกู้ยืมจากบริษัทฯ</w:t>
      </w:r>
      <w:r>
        <w:rPr>
          <w:rFonts w:ascii="Angsana New" w:hAnsi="Angsana New"/>
          <w:sz w:val="32"/>
          <w:sz w:val="32"/>
          <w:szCs w:val="32"/>
        </w:rPr>
        <w:t xml:space="preserve"> การจ่ายเงินปันผลและโครงสร้างของผู้ถือหุ้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</w:t>
      </w:r>
      <w:r>
        <w:rPr>
          <w:rFonts w:ascii="Angsana New" w:hAnsi="Angsana New"/>
          <w:sz w:val="32"/>
          <w:sz w:val="32"/>
          <w:szCs w:val="32"/>
        </w:rPr>
        <w:t>ยืม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เป็นเงินกู้ยืมของบริษัทย</w:t>
      </w:r>
      <w:r>
        <w:rPr>
          <w:rFonts w:ascii="Angsana New" w:hAnsi="Angsana New"/>
          <w:sz w:val="32"/>
          <w:sz w:val="32"/>
          <w:szCs w:val="32"/>
        </w:rPr>
        <w:t>่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แห่งหนึ่ง 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ม่สามารถดำรงอัตราส่วนทางการเงินตามที่ระบุไว้ในสัญญาเงินกู้ยืม และ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ได้ก่อหนี้สินเพิ่มขึ้น ซึ่งไม่เป็นไปตามเงื่อนไขที่ระบ</w:t>
      </w:r>
      <w:r>
        <w:rPr>
          <w:rFonts w:ascii="Angsana New" w:hAnsi="Angsana New"/>
          <w:sz w:val="32"/>
          <w:sz w:val="32"/>
          <w:szCs w:val="32"/>
        </w:rPr>
        <w:t>ุ</w:t>
      </w:r>
      <w:r>
        <w:rPr>
          <w:rFonts w:ascii="Angsana New" w:hAnsi="Angsana New"/>
          <w:sz w:val="32"/>
          <w:sz w:val="32"/>
          <w:szCs w:val="32"/>
        </w:rPr>
        <w:t>ไว้ในสัญญาเงินกู้ยืม ภายใต้สัญญาเงินกู้ยืมดังกล่าว ผู้ให้กู้มีสิทธิค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 xml:space="preserve">ดดอกเบี้ยสำหรับเงินกู้ยืมในอัตราสูงสุดและมีสิทธิเรียกคืนเงินต้นได้ทั้งจำนวนทันท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จึงจัดประเภทเงินกู้ยืมดังกล่าวเป็นเงินกู้ยืมระยะยาวที่ถึงกำหนดชำระทันที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รับการ</w:t>
      </w:r>
      <w:r>
        <w:rPr>
          <w:rFonts w:ascii="Angsana New" w:hAnsi="Angsana New"/>
          <w:sz w:val="32"/>
          <w:sz w:val="32"/>
          <w:szCs w:val="32"/>
        </w:rPr>
        <w:t>ผ่อนปรน</w:t>
      </w:r>
      <w:r>
        <w:rPr>
          <w:rFonts w:ascii="Angsana New" w:hAnsi="Angsana New"/>
          <w:sz w:val="32"/>
          <w:sz w:val="32"/>
          <w:szCs w:val="32"/>
        </w:rPr>
        <w:t>จากผู้ให้กู้ใน</w:t>
      </w:r>
      <w:r>
        <w:rPr>
          <w:rFonts w:ascii="Angsana New" w:hAnsi="Angsana New"/>
          <w:sz w:val="32"/>
          <w:sz w:val="32"/>
          <w:szCs w:val="32"/>
        </w:rPr>
        <w:t>การปฏิบัติตามเงื่อนไขดังกล่าว โดยบริษัทย่อยจะต้องปฏิบัติตามเงื่อนไขเพิ่มเติมบางประการ เช่น การค้ำประกันโด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ห้ามจ่ายชำระคืนเงินกู้ยืมจากบริษัทฯ </w:t>
      </w:r>
      <w:r>
        <w:rPr>
          <w:rFonts w:ascii="Angsana New" w:hAnsi="Angsana New"/>
          <w:sz w:val="32"/>
          <w:sz w:val="32"/>
          <w:szCs w:val="32"/>
        </w:rPr>
        <w:t xml:space="preserve">ดังนั้น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จัดประเภท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ใหม่ให้เป็นไป</w:t>
      </w:r>
      <w:r>
        <w:rPr>
          <w:rFonts w:ascii="Angsana New" w:hAnsi="Angsana New"/>
          <w:sz w:val="32"/>
          <w:sz w:val="32"/>
          <w:szCs w:val="32"/>
        </w:rPr>
        <w:t>ตามเงื่อนไขใน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และได้มีการจัดประเภทย้อนหลังสำหรับยอดคงเหลือของเงินกู้ยื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ส่วนใหญ่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การนิคมอุตสาหกรรมแห่งประเทศ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3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จากลูกหนี้ส่วนใหญ่ตามสัญญาเช่าที่ดินและโ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โดยการจำนองทรัพย์สินเพื่อขายส่วนใหญ่ของบริษัทฯ </w:t>
      </w:r>
      <w:r>
        <w:rPr>
          <w:rFonts w:ascii="Angsana New" w:hAnsi="Angsana New"/>
          <w:sz w:val="32"/>
          <w:sz w:val="32"/>
          <w:szCs w:val="32"/>
        </w:rPr>
        <w:t>การคำนวณส่วนที่ถึงกำหนดชำระภายในหนึ่งปีของเงินกู้ยืมนี้คำนวณจากยอดคงเหลือ ณ วันที่ในงบดุ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ของบริษัทย่อยตามสัญญาเช่าที่ดินจากบุคคลธรรม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.2.7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สิทธิเรียกร้องในบัญชีเงินฝากออมทรัพย์ของบริษัทย่อ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ังสือค้ำประกันโดยบริษัทฯ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เรียกร้องจากลูกหนี้ตามสัญญาเช่าอาคารโ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รอดำเนิ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>มีหลักประกัน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ยู่ระหว่าง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1440" w:leader="none"/>
        </w:tabs>
        <w:spacing w:before="120" w:after="120"/>
        <w:ind w:left="144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จำนำสิทธิการถอนเงินฝากและมอบสิทธิในการบริหารจัดการบัญชีเงินฝากของบริษัทฯให้กับธนาค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>695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cs="Angsana New" w:ascii="Angsana New" w:hAnsi="Angsana New"/>
          <w:sz w:val="32"/>
          <w:szCs w:val="32"/>
        </w:rPr>
        <w:t xml:space="preserve">: 21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 xml:space="preserve">122,401,965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 คือ ใบสำคัญแสดงสิทธิฯ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และค่าตัดจำหน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เสื่อมราคาและค่าตัดจำหน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00"/>
        <w:gridCol w:w="1200"/>
        <w:gridCol w:w="1200"/>
        <w:gridCol w:w="1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กิจการให้เช่าห้องพักอาศั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3,61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1,2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ำหรับ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ห้เช่าและบริก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</w:t>
            </w: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  <w:r>
              <w:rPr>
                <w:rFonts w:cs="Angsana New" w:ascii="Angsana New" w:hAnsi="Angsana New"/>
                <w:sz w:val="30"/>
                <w:szCs w:val="30"/>
              </w:rPr>
              <w:t>,26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18,64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8,44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8,749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ส่วนที่เป็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96,30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8,9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2,05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5,524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200" w:leader="none"/>
                <w:tab w:val="right" w:pos="8730" w:leader="none"/>
              </w:tabs>
              <w:snapToGrid w:val="false"/>
              <w:ind w:right="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71,18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38,8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0,5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64,2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ไม่มีภาระภาษีเงินได้นิติบุคค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และบริษัทย่อยมีผลขาดทุนทางภาษ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ระทบยอดกำไรต่อหุ้นปรับล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การแสดงการกระทบยอดกำไรต่อหุ้นปรับลดในงบการเงินสำหรับงวดสามเดือน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ราคาใช้สิทธิของใบสำคัญแสดงสิทธิที่จะซื้อหุ้นสามัญมีราคาสูงกว่าราคาตลาดถัวเฉลี่ยของหุ้นสามัญสำหรับงว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ส่วนงานหลักคือ</w:t>
      </w:r>
      <w:r>
        <w:rPr>
          <w:rFonts w:ascii="Angsana New" w:hAnsi="Angsana New"/>
          <w:sz w:val="32"/>
          <w:sz w:val="32"/>
          <w:szCs w:val="32"/>
        </w:rPr>
        <w:t>ธุรกิจพัฒนาอสังหาริมทรัพย์ และธุรกิจให้เช่าห้องพักอาศัย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หลักในประเทศ ข้อมูลทางการเงินจำแนกตามส่วงานของ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tbl>
      <w:tblPr>
        <w:tblW w:w="924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3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3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พัฒน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สังหาริม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ให้เช่า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้องพักอาศัย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ระหว่างกั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จากการดำเนินงานตามส่วนงาน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252" w:right="-108" w:hanging="120"/>
              <w:jc w:val="both"/>
              <w:rPr/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252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การขายเงินลงทุนใน</w:t>
            </w: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</w:tr>
      <w:tr>
        <w:trPr/>
        <w:tc>
          <w:tcPr>
            <w:tcW w:w="4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ำไรที่ยังไม่เกิดขึ้นจริงของเงินลงทุนในหลักทรัพย์เพื่อค้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252" w:right="-108" w:hanging="1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จ่าย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</w:tr>
      <w:tr>
        <w:trPr/>
        <w:tc>
          <w:tcPr>
            <w:tcW w:w="42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  </w:t>
            </w:r>
            <w:r>
              <w:rPr>
                <w:rFonts w:ascii="Angsana New" w:hAnsi="Angsana New"/>
                <w:lang w:val="th-TH"/>
              </w:rPr>
              <w:t>ขาดทุนสุทธิส่วนที่เป็นของ</w:t>
            </w:r>
            <w:r>
              <w:rPr>
                <w:rFonts w:ascii="Angsana New" w:hAnsi="Angsana New"/>
              </w:rPr>
              <w:t>ผู้ถือหุ้นส่วนน้อยใน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132" w:hanging="132"/>
              <w:jc w:val="both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ุทธิสำหรับงวด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8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38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2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1.1</w:t>
        <w:tab/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เกี่ยวกับสัญญาการออกแ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ับปรุง</w:t>
      </w:r>
      <w:r>
        <w:rPr>
          <w:rFonts w:ascii="Angsana New" w:hAnsi="Angsana New"/>
          <w:sz w:val="32"/>
          <w:sz w:val="32"/>
          <w:szCs w:val="32"/>
        </w:rPr>
        <w:t>และก่อสร้าง</w:t>
      </w:r>
      <w:r>
        <w:rPr>
          <w:rFonts w:ascii="Angsana New" w:hAnsi="Angsana New"/>
          <w:sz w:val="32"/>
          <w:sz w:val="32"/>
          <w:szCs w:val="32"/>
        </w:rPr>
        <w:t>อาคารชุดพักอาศัยเพื่อขาย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จ้างบริหารและควบคุมงานก่อสร้าง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06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ภาระผูกพันอันเกี่ยวเนื่องกับสัญญาจ้างก่อสร้างโรงงานเพื่อให้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7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บริษัท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จะซื้อจะขายหุ้นกับการนิคมอุตสาหกรรมแห่งประเทศไทย เพื่อซื้อหุ้นของบริษัท โทเทิล อินดัสเตรียล เซอร์วิสเซ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ตาม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สิทธิตามสัญญาจะซื้อจะขายหุ้นดังกล่าวให้กับบริษัทที่เกี่ยวข้องกันแห่งหน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หุ้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อาคารกับการเคหะแห่งชาติเพื่อทำธุรกิจให้เช่าห้องพักอาศัย โดยระยะเวลาการเช่า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75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ในอนาคตที่จะต้องจ่ายค่าเช่า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.6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0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42.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บริษัทฯได้ทำสัญญาให้เช่าช่วงอาคารดังกล่าวกับบริษัทย่อย เพื่อใช้ในการประกอบกิจการให้เช่าห้องพักอาศัย โดยมีอายุสัญญา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6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Style w:val="PageNumber"/>
          <w:rFonts w:cs="Angsana New" w:ascii="Angsana New" w:hAnsi="Angsana New"/>
          <w:sz w:val="32"/>
          <w:szCs w:val="32"/>
        </w:rPr>
        <w:t>(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1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1)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ะต่ออายุได้อีก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 </w:t>
      </w:r>
      <w:r>
        <w:rPr>
          <w:rStyle w:val="PageNumber"/>
          <w:rFonts w:ascii="Angsana New" w:hAnsi="Angsana New"/>
          <w:sz w:val="32"/>
          <w:sz w:val="32"/>
          <w:szCs w:val="32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2.2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76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 ในอัตราไม่เกินร้อยละสิบของอัตราค่าเช่าในขณะนั้น บริษัทย่อยได้จ่ายเงินมัดจำการเช่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4.8 </w:t>
      </w:r>
      <w:r>
        <w:rPr>
          <w:rFonts w:ascii="Angsana New" w:hAnsi="Angsana New"/>
          <w:sz w:val="32"/>
          <w:sz w:val="32"/>
          <w:szCs w:val="32"/>
        </w:rPr>
        <w:t>ล้านบาทแก่ผู้ให้เช่า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2.3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ซึ่งจะสิ้นสุดใน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ค่าเช่านี้อาจเปลี่ยนแปลงได้ทุกๆ ระยะเวลาห้าปีในอัตราไม่เกินร้อยละสิบของอัตราค่าเช่าในขณะนั้น บริษัทย่อยได้จ่ายเงินมัดจำการเช่าเป็นจำนวน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วางเช็คลงวันที่ล่วงหน้าจำนวนประมาณ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>ล้านบาท เพื่อเป็นหลักประกันสัญญา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.4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ับกองทุนอสังหาริมทรัพย์แห่งหนึ่งเพื่อเช่าอาคารสำนักงาน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ภาระผูกพันในอนาคตที่จะต้องจ่า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่าเช่าอาคารสำนักงานและค่าบริการที่เกี่ยวข้อง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240"/>
        <w:ind w:left="1685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.2.5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กับกองทุนอสังหาริมทรัพย์แห่งหนึ่งเพื่อเช่าอาคารสำ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</w:t>
      </w:r>
      <w:r>
        <w:rPr>
          <w:rFonts w:ascii="Angsana New" w:hAnsi="Angsana New"/>
          <w:sz w:val="32"/>
          <w:sz w:val="32"/>
          <w:szCs w:val="32"/>
        </w:rPr>
        <w:t>ผูกพันในอนาคตที่จะต้องจ่ายค่าเช่าอาคารสำนักงานและค่าบริการที่เกี่ยวข้องเป็นรายเดือนตามสัญญา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6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2.6</w:t>
        <w:tab/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 มีสิทธิการเช่าที่ดินจากสำนักงานพระคลังข้างที่ และได้รับสิทธิให้ทำโครงการปลูกสร้างอาคารชุดพักอาศัยบนที่ดินดังกล่าว 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ก่อสร้างอาคารชุดพักอาศัยบนที่ดินดังกล่าวได้รับอนุญาตจากหน่วยงานราชการที่เกี่ยวข้องแล้ว และณ 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อยู่ระหว่างดำเนินการทำสัญญารับทำการปลูกสร้าง และเช่าที่ดินกับอาคารที่ปลูกสร้างแล้วกับสำนักงานพระคลังข้างที่ ซึ่งสัญญาดังกล่าวมีเงื่อนไขดังนี้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จะต้องชำระค่าหน้าดินเป็น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>ล้านบาทในวันทำสัญญารับทำการปลูกสร้าง และเช่าที่ดินกับอาคารที่ปลูกสร้าง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บนที่ดินด้วย โดย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ผู้ออกค่าใช้จ่ายทั้งหมดจนการปลูกสร้างอาคารโครงการดังกล่าวแล้วเสร็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จากหน่วยงานราชการที่เกี่ยวข้อ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ใน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 นับแต่วันทำสัญญารับทำการปลูกสร้างและเช่าที่ดินกับอาคารที่ปลูกสร้างแล้วเป็นต้นไปจนกว่าจะทำการปลูกสร้างอาคารเสร็จเรียบร้อ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920" w:leader="none"/>
          <w:tab w:val="left" w:pos="60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ต่หากการปลูกสร้างอาคารเสร็จเรียบร้อยก่อนวันครบกำหนดระยะเวลาการปลูกสร้างอาคาร ให้เริ่มนับกำหนดระยะเวลาการเช่าตั้งแต่</w:t>
      </w:r>
      <w:r>
        <w:rPr>
          <w:rFonts w:ascii="Angsana New" w:hAnsi="Angsana New"/>
          <w:sz w:val="32"/>
          <w:sz w:val="32"/>
          <w:szCs w:val="32"/>
        </w:rPr>
        <w:t>วันที่การปลูกสร้างอาคารเสร็จเรียบร้อย</w:t>
      </w:r>
      <w:r>
        <w:rPr>
          <w:rFonts w:ascii="Angsana New" w:hAnsi="Angsana New"/>
          <w:sz w:val="32"/>
          <w:sz w:val="32"/>
          <w:szCs w:val="32"/>
        </w:rPr>
        <w:t xml:space="preserve">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การเช่า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2.7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ที่ดินกับบุคคลธรรมดา เพื่อใช้ประกอบกิจการสร้างโรงงานให้เช่าโดยระยะเวลาเช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จะสิ้นสุดใน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การจ่ายค่าเช่าตามสัญญาดังกล่าวเป็นรายเดือนดังนี้</w:t>
      </w:r>
    </w:p>
    <w:tbl>
      <w:tblPr>
        <w:tblW w:w="624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</w:tblGrid>
      <w:tr>
        <w:trPr/>
        <w:tc>
          <w:tcPr>
            <w:tcW w:w="312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ภายใ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9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ind w:left="49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8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240" w:after="120"/>
        <w:ind w:left="1670" w:hanging="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79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609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>เป็นจำนวนรวม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before="120" w:after="120"/>
        <w:ind w:left="1440" w:right="-36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1</w:t>
      </w:r>
      <w:r>
        <w:rPr>
          <w:rFonts w:cs="Angsana New" w:ascii="Angsana New" w:hAnsi="Angsana New"/>
          <w:b/>
          <w:bCs/>
          <w:sz w:val="32"/>
          <w:szCs w:val="32"/>
        </w:rPr>
        <w:t>9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้ำประกั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ในวงเงินรวม </w:t>
      </w:r>
      <w:r>
        <w:rPr>
          <w:rFonts w:cs="Angsana New" w:ascii="Angsana New" w:hAnsi="Angsana New"/>
          <w:sz w:val="32"/>
          <w:szCs w:val="32"/>
        </w:rPr>
        <w:t>17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spacing w:before="120" w:after="12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7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ประชุมสามัญผู้ถือหุ้นของบริษัทฯประจำ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>2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มีมติอนุมัติการจ่ายเงินปันผลให้แก่ผู้ถือหุ้นจากผลการดำเนินงานสำหรับ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4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0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4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งินปันผลนี้จะแสดงอยู่ในงบการเงินไตรมาส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ประเภทรายการ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นอกจากการเปลี่ยนแปลงนโยบายการบัญชีตามที่กล่าวในหมายเหตุข้อ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มีผลกระทบต่อกำไรสุทธิและส่วนของผู้ถือหุ้นตามที่ได้รายงานไป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มีการจัดประเภทรายการบัญชีบางรายการในงบการเงินสำหรับงวดก่อนใหม่เพื่อให้สอดคล้องกับการจัดประเภทรายการบัญชีในงวดปัจจุบ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ไม่มีผลกระทบต่อกำไรสุทธิหรือส่วนของผู้ถือหุ้นนอกเหนือไปจากการเปลี่ยนแปลงนโยบายบัญชีดังกล่าว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-12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280"/>
        </w:tabs>
        <w:ind w:left="22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03:00Z</dcterms:created>
  <dc:creator>YourNameHere</dc:creator>
  <dc:description/>
  <cp:keywords/>
  <dc:language>en-US</dc:language>
  <cp:lastModifiedBy>YourNameHere</cp:lastModifiedBy>
  <cp:lastPrinted>2007-05-12T13:09:00Z</cp:lastPrinted>
  <dcterms:modified xsi:type="dcterms:W3CDTF">2007-05-13T11:03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