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1"/>
        <w:rPr/>
      </w:pPr>
      <w:r>
        <w:rPr/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เลือกเสนองบการเงินระหว่างกาลแบบย่อ อย่างไรก็ตามได้มีการขยายการแสดงรายการใน งบดุล งบกำไรขาดทุน งบแสดงการเปลี่ยนแปลงส่วนของผู้ถือหุ้น และงบกระแสเงินสดเพิ่มเติมเช่นเดียวกับงบการเงินประจำป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          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              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ต่อไป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บายการ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</w:tabs>
        <w:ind w:left="360" w:hanging="2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tbl>
      <w:tblPr>
        <w:tblW w:w="90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530"/>
        <w:gridCol w:w="1530"/>
        <w:gridCol w:w="153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ที่ได้มีการทำสัญญาจะซื้อจะขาย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ที่ยังไม่รับรู้เป็นรายได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ร้อยละของมูลค่าที่ได้มีการทำสัญญา</w:t>
            </w:r>
          </w:p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จะซื้อจะขายแล้วต่อมูลค่ารวมของโครง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ที่รับรู้เป็นรายได้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742,88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งินรับชำระ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,950,78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,302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0,950,78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มูลค่างานที่เสร็จแต่ยังไม่ได้รับ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งวด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ลูกหนี้การค้า – การขายหน่วยในอาคารช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36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อื่น – 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83,2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5,35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8,8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3,09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83,22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67,45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8,8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6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85,197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24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ในงบดุล แสดงตามอายุหนี้ที่ค้างชำระได้ดังต่อไปนี้ </w:t>
      </w:r>
      <w:r>
        <w:rPr/>
        <w:t>:-</w:t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40"/>
        <w:gridCol w:w="203"/>
        <w:gridCol w:w="1357"/>
        <w:gridCol w:w="1560"/>
        <w:gridCol w:w="156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7" w:type="dxa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Heading8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 – การขายหน่วยในอาคารชุ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72"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92,1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440"/>
        <w:gridCol w:w="203"/>
        <w:gridCol w:w="1357"/>
        <w:gridCol w:w="1560"/>
        <w:gridCol w:w="1560"/>
      </w:tblGrid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7" w:type="dxa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Heading8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ูกหนี้การค้า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left="162" w:right="1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3,42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44,8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8,3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07,973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1,63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9,4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1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21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7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4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 xml:space="preserve">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,61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3,6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24,05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48,4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,5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1,677</w:t>
            </w:r>
          </w:p>
        </w:tc>
      </w:tr>
      <w:tr>
        <w:trPr>
          <w:trHeight w:val="324" w:hRule="atLeast"/>
        </w:trPr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,833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,83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83,22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907,5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,5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91,67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หนี้ที่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7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559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หนี้ที่ถึงกำหนดชำระน้อย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2,857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7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7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1,416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83,22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5,3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8,8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3,0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จะสามารถเรียกเก็บเงินจากลูกหนี้ข้างต้นได้เต็มจำนวนในที่สุด เพราะลูกหนี้บางส่วนอยู่ระหว่างการผ่อนชำระ นอกจากนี้กรรมสิทธิ์ในที่ดิน อาคารและหน่วยในอาคารชุดที่ขายแก่ลูกหนี้ส่วนใหญ่จะโอนให้แก่ลูกหนี้ต่อเมื่อบริษัทฯได้รับชำระหนี้เต็มจำน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โอนสิทธิเรียกร้องจากลูกหนี้ส่วนใหญ่ตามสัญญาเช่าที่ดินและโรงงาน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รัพย์สินเพื่อขายซึ่งโอนไปเป็นต้นทุนขายในงบกำไรขาดทุ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8 : 82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บันทึกดอกเบี้ยจ่าย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ส่วนหนึ่งของต้นทุนอสังหาริมทรัพย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[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48 : 0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]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60" w:firstLine="540"/>
        <w:jc w:val="distribute"/>
        <w:rPr/>
      </w:pPr>
      <w:r>
        <w:rPr/>
        <w:t>บริษัทฯได้นำทรัพย์สินเพื่อขายส่วนใหญ่ไปจดจำนอง เพื่อค้ำประกันเงินกู้ยืมระยะยาวจากสถาบันการเงิน และเงินกู้ยืมระยะยาวจากกิจการที่เกี่ยวข้องกัน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spacing w:before="80" w:after="80"/>
        <w:ind w:left="357" w:hanging="357"/>
        <w:jc w:val="distribute"/>
        <w:rPr/>
      </w:pPr>
      <w:r>
        <w:rPr>
          <w:b/>
          <w:bCs/>
        </w:rPr>
        <w:t>4.</w:t>
        <w:tab/>
      </w:r>
      <w:r>
        <w:rPr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งินฝากสถาบันการเงินของบริษัทฯและบริษัทย่อ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[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] </w:t>
      </w:r>
      <w:r>
        <w:rPr>
          <w:rFonts w:ascii="Angsana New" w:hAnsi="Angsana New"/>
          <w:sz w:val="32"/>
          <w:sz w:val="32"/>
          <w:szCs w:val="32"/>
        </w:rPr>
        <w:t>ได้วางเป็นหลักทรัพย์ค้ำประกันแก่ธนาคารที่ออกหนังสือค้ำประกัน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ซึ่งบันทึกโดยวิธีส่วนได้เสีย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840"/>
        <w:gridCol w:w="840"/>
        <w:gridCol w:w="381"/>
        <w:gridCol w:w="459"/>
        <w:gridCol w:w="840"/>
        <w:gridCol w:w="612"/>
        <w:gridCol w:w="348"/>
        <w:gridCol w:w="840"/>
        <w:gridCol w:w="420"/>
        <w:gridCol w:w="540"/>
        <w:gridCol w:w="84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11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ปริ๊นส์ตั้น พาร์ค สวี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  <w:p>
            <w:pPr>
              <w:pStyle w:val="Normal"/>
              <w:spacing w:lineRule="exact" w:line="240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ให้เช่าห้องพักอาศั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34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35,003,3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4,200,68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left="-18" w:right="-108" w:firstLine="18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โทเทิล อินดัสเตรียล         </w:t>
            </w:r>
          </w:p>
          <w:p>
            <w:pPr>
              <w:pStyle w:val="Normal"/>
              <w:spacing w:lineRule="exact" w:line="240"/>
              <w:ind w:left="-18" w:right="-108" w:firstLine="18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ซอร์วิสเซ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สร้างโรงงานให้เช่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633,9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,341,68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9,637,3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40"/>
              <w:ind w:left="-34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59,542,367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11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60" w:type="dxa"/>
            <w:gridSpan w:val="11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รวมและ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ส่วนได้เสีย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ีนาค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ยังไม่ได้ตรวจสอบ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-3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ind w:left="132" w:hanging="132"/>
              <w:jc w:val="left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กองทุนรวมอสังหาริมทรัพย์    ไทยอินดัสเตรียล </w:t>
            </w: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right="-8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ะดมเงินทุนเพื่อลงทุนใน</w:t>
            </w:r>
          </w:p>
          <w:p>
            <w:pPr>
              <w:pStyle w:val="Normal"/>
              <w:spacing w:lineRule="exact" w:line="240"/>
              <w:ind w:right="-8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24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.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,600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594,955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40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2,594,9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ได้ทำสัญญาขายเงินลงทุนในบริษัทร่วม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ให้กับสถาบันการเงินแห่งหนึ่งในราคาตามมูลค่าตราไว้ของหน่วยลงทุนหน่ว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ทำให้สัดส่วนเงินลงทุนในบริษัทร่วมดังกล่าวลดลงเหลือร้อยละ </w:t>
      </w:r>
      <w:r>
        <w:rPr>
          <w:rFonts w:cs="Angsana New" w:ascii="Angsana New" w:hAnsi="Angsana New"/>
          <w:sz w:val="32"/>
          <w:szCs w:val="32"/>
        </w:rPr>
        <w:t xml:space="preserve">2.1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รายการเงินลงทุนดังกล่าวเป็นเงินลงทุนในหลักทรัพย์เพื่อค้า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รอการพัฒนาหรือข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มั่นว่ามูลค่าสุทธิที่คาดว่าจะได้รับของ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รอการพัฒนาหรือขาย            </w:t>
      </w:r>
      <w:r>
        <w:rPr>
          <w:rFonts w:ascii="Angsana New" w:hAnsi="Angsana New"/>
          <w:sz w:val="32"/>
          <w:sz w:val="32"/>
          <w:szCs w:val="32"/>
        </w:rPr>
        <w:t>ไม่ต่ำกว่ามูลค่าสุทธิตามบัญช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>สินทรัพย์รอการพัฒนาหรือขาย</w:t>
      </w:r>
      <w:r>
        <w:rPr>
          <w:rFonts w:ascii="Angsana New" w:hAnsi="Angsana New"/>
          <w:sz w:val="32"/>
          <w:sz w:val="32"/>
          <w:szCs w:val="32"/>
        </w:rPr>
        <w:t>บางส่วน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00"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 และที่ดิน อาคารและอุปกรณ์ให้เช่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27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นำ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>บาง</w:t>
      </w:r>
      <w:r>
        <w:rPr>
          <w:rFonts w:ascii="Angsana New" w:hAnsi="Angsana New"/>
          <w:sz w:val="32"/>
          <w:sz w:val="32"/>
          <w:szCs w:val="32"/>
        </w:rPr>
        <w:t>ส่วนไปจดจำนองและยกผลประโยชน์ในกรมธรรม์ประกันภัยอาคารให้เช่าแก่ผู้ให้กู้เพื่อค้ำประกัน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27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ที่ดินและอาคารให้เช่าซึ่งมีมูลค่าสุทธิตามบัญชี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64.5 </w:t>
      </w:r>
      <w:r>
        <w:rPr>
          <w:rFonts w:ascii="Angsana New" w:hAnsi="Angsana New"/>
          <w:sz w:val="32"/>
          <w:sz w:val="32"/>
          <w:szCs w:val="32"/>
        </w:rPr>
        <w:t>ล้านบาท เป็นทรัพย์สินเพื่อขาย เพื่อพัฒนาและขายเป็นอาคารชุ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270" w:firstLine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นำอาคารให้เช่าทั้งจำนวนไปจดจำนอง ยกผลประโยชน์ในกรมธรรม์ประกันภัยอาคารให้เช่าแก่ผู้ให้กู้ และโอนสิทธิของบริษัทย่อยตามสัญญาเช่าที่ดิน</w:t>
      </w:r>
      <w:r>
        <w:rPr>
          <w:rFonts w:ascii="Angsana New" w:hAnsi="Angsana New"/>
          <w:sz w:val="32"/>
          <w:sz w:val="32"/>
          <w:szCs w:val="32"/>
        </w:rPr>
        <w:t>และอาคาร</w:t>
      </w:r>
      <w:r>
        <w:rPr>
          <w:rFonts w:ascii="Angsana New" w:hAnsi="Angsana New"/>
          <w:sz w:val="32"/>
          <w:sz w:val="32"/>
          <w:szCs w:val="32"/>
        </w:rPr>
        <w:t>จากการนิคม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แห่งประเทศไทยแก่ผู้ให้กู้เพื่อค้ำประกันวงเงินเบิกเกินบัญชี และ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มีรายการธุรกิจที่สำคัญกับบริษัทย่อย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ถือหุ้น การมีผู้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มีกรรมการ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กี่ยวเนื่องกับเงินกู้ยืม เงินให้กู้ยืม เงินทดรองจ่าย </w:t>
      </w:r>
      <w:r>
        <w:rPr>
          <w:rFonts w:ascii="Angsana New" w:hAnsi="Angsana New"/>
          <w:sz w:val="32"/>
          <w:sz w:val="32"/>
          <w:szCs w:val="32"/>
        </w:rPr>
        <w:t>รายได้จากการขายหน่วยในอาคารชุด</w:t>
      </w:r>
      <w:r>
        <w:rPr>
          <w:rFonts w:ascii="Angsana New" w:hAnsi="Angsana New"/>
          <w:sz w:val="32"/>
          <w:sz w:val="32"/>
          <w:szCs w:val="32"/>
        </w:rPr>
        <w:t xml:space="preserve"> รายได้ค่าเช่า ค่าเช่าที่ดิน ค่าเช่าอาคารสำนักงาน ค่าบริการ รายการธุรกิจดังกล่าวเป็นไปตามเงื่อนไขและเกณฑ์ที่ตกลงร่วมกันหรือตามสัญญาและเป็นไปตามปกติธุรกิจ โดยสรุปได้ดังนี้</w:t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240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ของบริษัทฯ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2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ยหน่วยในอาคารชุ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.4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spacing w:lineRule="exact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ngsana New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เงินกู้ยืมระยะยาว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spacing w:lineRule="exact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ngsana New"/>
                <w:b w:val="false"/>
                <w:bCs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เงินกู้ยืมระยะยาว</w:t>
            </w:r>
            <w:r>
              <w:rPr>
                <w:b w:val="false"/>
                <w:bCs w:val="false"/>
                <w:sz w:val="22"/>
                <w:szCs w:val="22"/>
              </w:rPr>
              <w:t>-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6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8.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exact" w:line="260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ของบริษัทฯ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8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spacing w:lineRule="exact" w:line="2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lang w:val="th-TH"/>
              </w:rPr>
              <w:t>ตัดออกจากงบการเงินรวมแล้ว</w:t>
            </w:r>
            <w:r>
              <w:rPr>
                <w:b w:val="false"/>
                <w:bCs w:val="false"/>
                <w:sz w:val="22"/>
                <w:szCs w:val="22"/>
                <w:lang w:val="th-TH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และ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ind w:left="9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7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 ต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60"/>
              <w:ind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สัญญาใช้เงินกำหนดชำระคืนเมื่อทวงถา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ู้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z w:val="22"/>
                <w:szCs w:val="22"/>
              </w:rPr>
              <w:t>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spacing w:lineRule="exact" w:line="260"/>
              <w:ind w:right="-16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12"/>
        <w:gridCol w:w="22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260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260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260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260"/>
              <w:ind w:right="6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26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ต่สอบทาน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260"/>
              <w:ind w:right="40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ลูกหนี้การค้า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95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95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654" w:leader="none"/>
                <w:tab w:val="decimal" w:pos="882" w:leader="none"/>
              </w:tabs>
              <w:snapToGrid w:val="false"/>
              <w:spacing w:lineRule="exact" w:line="260"/>
              <w:ind w:left="113" w:right="4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60"/>
              <w:ind w:left="113" w:right="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2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,933,63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</w:rPr>
              <w:t>บริษัทร่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กองทุนรวมอสังหาริมทรัพย์ไทยอินดัสเตรียล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ind w:firstLine="317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2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01,416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เงินให้กู้ยืมระยะสั้นแก่กิจการที่เกี่ยวข้องกัน</w:t>
            </w:r>
          </w:p>
          <w:p>
            <w:pPr>
              <w:pStyle w:val="Heading1"/>
              <w:spacing w:lineRule="exact" w:line="260"/>
              <w:jc w:val="left"/>
              <w:rPr/>
            </w:pPr>
            <w:r>
              <w:rPr>
                <w:rFonts w:eastAsia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และ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007,7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58,8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ind w:firstLine="317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007,7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58,81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/>
            </w:pPr>
            <w:r>
              <w:rPr>
                <w:sz w:val="22"/>
                <w:sz w:val="22"/>
                <w:szCs w:val="22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0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148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 วี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 w:val="22"/>
                <w:szCs w:val="22"/>
              </w:rPr>
              <w:t>ซี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 w:val="22"/>
                <w:szCs w:val="22"/>
              </w:rPr>
              <w:t>เอ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 w:val="22"/>
                <w:szCs w:val="22"/>
              </w:rPr>
              <w:t>แอล บิสซิเนส กรุ๊ป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5,5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382,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03,2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5,07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ind w:firstLine="317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5,5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2,9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1,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6,22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60"/>
              <w:ind w:left="113" w:right="13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280,7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82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280,7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82,36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jc w:val="left"/>
              <w:rPr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  </w:t>
            </w:r>
            <w:r>
              <w:rPr>
                <w:sz w:val="22"/>
                <w:sz w:val="22"/>
                <w:szCs w:val="22"/>
              </w:rPr>
              <w:t>ส่วนที่ถึงกำหนดชำระเกินกว่า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55,4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39,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55,4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39,7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Heading1"/>
              <w:spacing w:lineRule="exact" w:line="260"/>
              <w:ind w:firstLine="317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036,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22,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036,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113" w:right="13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22,11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80" w:after="80"/>
        <w:ind w:left="1454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8.1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กิจการที่เกี่ยวข้องกันเป็นเงินกู้ยืม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เงินกู้ยืมนี้ค้ำประกันโดยการจดจำนองทรัพย์สินเพื่อขายบางส่วน 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80" w:after="8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ประกอบด้วย</w:t>
      </w:r>
      <w:r>
        <w:rPr/>
        <w:t>:-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82"/>
        <w:gridCol w:w="1398"/>
        <w:gridCol w:w="1560"/>
        <w:gridCol w:w="1436"/>
      </w:tblGrid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pacing w:lineRule="exact" w:line="27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  <w:tab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270"/>
              <w:ind w:lef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น่วย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spacing w:lineRule="exact" w:line="270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7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48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ังไม่ได้ตรวจสอบ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ต่สอบทาน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ต่สอบทานแล้ว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exact" w:line="270"/>
              <w:ind w:left="317" w:hanging="284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 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4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กำหนดชำระคืนเป็นรายเดือน ตั้งแต่เดือน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กันย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 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2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บวกร้อยละ 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3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3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exact" w:line="270"/>
              <w:ind w:left="317" w:hanging="284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้านบาท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มกร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ดยมีอัตราดอกเบี้ยดังนี้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7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7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 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70"/>
              <w:ind w:left="636" w:hanging="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ีที่เหลือ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6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 แล้วแต่อัตราใดจะสูงกว่า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,475,0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,98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exact" w:line="270"/>
              <w:ind w:left="276" w:hanging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(3)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93.2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4.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ในปี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และอัตราเท่ากับ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MLR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ลบร้อยละ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0.7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ต่อปี สำหรับปีที่เหลือ กำหนดชำระคืนเป็นรายเดือนตั้งแต่เดือนพฤษภ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4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ถึง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255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อย่างไรก็ตาม หากมีการปลอดจำนองทรัพย์สินเพื่อนำไปขาย ต้องนำเงินส่วนใหญ่ที่ได้จากการขายชำระคืนเงินกู้ตามเงื่อนไขที่กำหนดในสัญญา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,924,8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253,4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1,924,88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5,253,4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82"/>
        <w:gridCol w:w="708"/>
        <w:gridCol w:w="284"/>
        <w:gridCol w:w="406"/>
        <w:gridCol w:w="1560"/>
        <w:gridCol w:w="1436"/>
      </w:tblGrid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29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Heading8"/>
              <w:spacing w:lineRule="exact" w:line="29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ของบริษัทฯ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Angsana New" w:hAnsi="Angsana New"/>
              </w:rPr>
              <w:t>แต่สอบทาน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90"/>
              <w:ind w:left="276" w:hanging="27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  <w:tab/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40 </w:t>
            </w:r>
            <w:r>
              <w:rPr>
                <w:rFonts w:ascii="Angsana New" w:hAnsi="Angsana New"/>
              </w:rPr>
              <w:t xml:space="preserve">ล้านบาท กำหนดชำระคืนเป็นรายเดือนตั้งแต่เดือนสิงห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/>
              </w:rPr>
              <w:t xml:space="preserve">ถึงพฤศจิก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/>
              </w:rPr>
              <w:t xml:space="preserve">โดยมีอัตราดอกเบี้ยเท่ากับอัตรา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90"/>
              <w:ind w:left="276" w:hanging="27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  <w:tab/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20 </w:t>
            </w:r>
            <w:r>
              <w:rPr>
                <w:rFonts w:ascii="Angsana New" w:hAnsi="Angsana New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/>
              </w:rPr>
              <w:t xml:space="preserve">ถึงพฤศจิกายน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/>
              </w:rPr>
              <w:t xml:space="preserve">โดยมีอัตราดอกเบี้ยเท่ากับอัตรา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6" w:leader="none"/>
              </w:tabs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50,000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90"/>
              <w:ind w:left="276" w:hanging="27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  <w:tab/>
            </w:r>
            <w:r>
              <w:rPr>
                <w:rFonts w:ascii="Angsana New" w:hAnsi="Angsana New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</w:rPr>
              <w:t xml:space="preserve">250 </w:t>
            </w:r>
            <w:r>
              <w:rPr>
                <w:rFonts w:ascii="Angsana New" w:hAnsi="Angsana New"/>
              </w:rPr>
              <w:t xml:space="preserve">ล้านบาท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</w:rPr>
              <w:t xml:space="preserve">MLR </w:t>
            </w:r>
            <w:r>
              <w:rPr>
                <w:rFonts w:ascii="Angsana New" w:hAnsi="Angsana New"/>
              </w:rPr>
              <w:t xml:space="preserve">บวกร้อยละ </w:t>
            </w:r>
            <w:r>
              <w:rPr>
                <w:rFonts w:cs="Angsana New" w:ascii="Angsana New" w:hAnsi="Angsana New"/>
              </w:rPr>
              <w:t xml:space="preserve">0.5 </w:t>
            </w:r>
            <w:r>
              <w:rPr>
                <w:rFonts w:ascii="Angsana New" w:hAnsi="Angsana New"/>
              </w:rPr>
              <w:t xml:space="preserve">ต่อปี </w:t>
            </w:r>
            <w:r>
              <w:rPr>
                <w:rFonts w:ascii="Angsana New" w:hAnsi="Angsana New"/>
              </w:rPr>
      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กุมภาพันธ์ </w:t>
            </w:r>
            <w:r>
              <w:rPr>
                <w:rFonts w:cs="Angsana New" w:ascii="Angsana New" w:hAnsi="Angsana New"/>
              </w:rPr>
              <w:t xml:space="preserve">2551 </w:t>
            </w:r>
            <w:r>
              <w:rPr>
                <w:rFonts w:ascii="Angsana New" w:hAnsi="Angsana New"/>
              </w:rPr>
              <w:t xml:space="preserve">จะต้องชำระคืนเป็นรายเดือน ทั้งนี้ จะต้องชำระคืนเงินกู้ทั้งหมดภายในเดือนกุมภาพันธ์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,000</w:t>
            </w:r>
          </w:p>
        </w:tc>
        <w:tc>
          <w:tcPr>
            <w:tcW w:w="139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299,880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,183,4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824,88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203,404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ัก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่วนที่ถึงกำหนดชำระภายในหนึ่งป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95,167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41,1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75,1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21,105</w:t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104,713</w:t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142,29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649,71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9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182,299</w:t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4" w:type="dxa"/>
            <w:gridSpan w:val="3"/>
            <w:tcBorders/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rFonts w:cs="Angsana New" w:ascii="Angsana New" w:hAnsi="Angsana New"/>
              </w:rPr>
              <w:t xml:space="preserve">MLR: </w:t>
            </w:r>
            <w:r>
              <w:rPr>
                <w:rFonts w:ascii="Angsana New" w:hAnsi="Angsana New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</w:rPr>
              <w:t>(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240" w:after="120"/>
        <w:ind w:left="432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เป็นเงินกู้ยืมของบริษัทย่อยแห่งหนึ่ง 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ไม่สามารถดำรงอัตราส่วนทางการเงินตามที่ระบุไว้ในสัญญาเงินกู้ยืม ภายใต้สัญญาเงินกู้ยืมดังกล่าว ผู้ให้กู้มีสิทธิคิดดอกเบี้ยสำหรับเงินกู้ยืมในอัตราสูงสุดและมีสิทธิเรียกคืนเงินต้นได้ทั้งจำนวนทันที อย่างไรก็ตาม บริษัทย่อยได้จัดประเภทยอดคงเหลือของเงินกู้ยืมนี้ในงบดุลและบันทึกดอกเบี้ยค้างจ่ายในอัตราดอกเบี้ยตามเงื่อนไขในสัญญาเงินกู้ยืม เนื่องจากบริษัทย่อยเชื่อว่าสามารถเจรจากับผู้ให้กู้เกี่ยวกับเหตุการณ์ดังกล่าวได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240" w:after="120"/>
        <w:ind w:left="432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12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คืน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ที่คงเหลืออยู่ทั้งจำนว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240" w:after="120"/>
        <w:ind w:left="432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        ต่อส่วนของผู้ถือหุ้น อัตราส่วนความสามารถในการชำระหนี้ และการก่อภาระหนี้สินเพิ่มเติม เป็นต้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12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120" w:after="120"/>
        <w:ind w:left="1440" w:hanging="5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120" w:after="120"/>
        <w:ind w:left="1440" w:hanging="5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จากการนิคมอุตสาหกรรมแห่ง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120" w:after="120"/>
        <w:ind w:left="1440" w:hanging="5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spacing w:before="120" w:after="120"/>
        <w:ind w:left="446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ำนองที่ดินและอาคารให้เช่า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และทรัพย์สินเพื่อขาย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ของบริษัทฯ ยกประโยชน์ในกรมธรรม์ประกันภัยอาคารแก่ผู้ให้กู้ และค้ำประกันโดยเงินฝา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ออมทรัพย์ของบริษัทฯ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120" w:after="12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การจำนองทรัพย์สินเพื่อขายส่วนใหญ่ของบริษัทฯ 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ind w:left="450" w:firstLine="450"/>
        <w:jc w:val="distribute"/>
        <w:rPr/>
      </w:pPr>
      <w:r>
        <w:rPr/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  <w:tab w:val="right" w:pos="8540" w:leader="none"/>
        </w:tabs>
        <w:ind w:left="450" w:firstLine="450"/>
        <w:jc w:val="distribute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49 </w:t>
      </w:r>
      <w:r>
        <w:rPr/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/>
        <w:t xml:space="preserve">122,401,965 </w:t>
      </w:r>
      <w:r>
        <w:rPr/>
        <w:t xml:space="preserve">หน่วย โดยมีอัตราการใช้สิทธิ คือ ใบสำคัญแสดงสิทธิฯ </w:t>
      </w:r>
      <w:r>
        <w:rPr/>
        <w:t xml:space="preserve">1 </w:t>
      </w:r>
      <w:r>
        <w:rPr/>
        <w:t xml:space="preserve">หน่วย มีสิทธิซื้อหุ้นสามัญได้ </w:t>
      </w:r>
      <w:r>
        <w:rPr/>
        <w:t xml:space="preserve">1 </w:t>
      </w:r>
      <w:r>
        <w:rPr/>
        <w:t xml:space="preserve">หุ้น ในราคาใช้สิทธิ </w:t>
      </w:r>
      <w:r>
        <w:rPr/>
        <w:t xml:space="preserve">1 </w:t>
      </w:r>
      <w:r>
        <w:rPr/>
        <w:t xml:space="preserve">บาท ใบสำคัญแสดงสิทธิฯดังกล่าวมีอายุ </w:t>
      </w:r>
      <w:r>
        <w:rPr/>
        <w:t xml:space="preserve">10 </w:t>
      </w:r>
      <w:r>
        <w:rPr/>
        <w:t xml:space="preserve">ปี โดยใช้สิทธิได้ทุกๆ </w:t>
      </w:r>
      <w:r>
        <w:rPr/>
        <w:t xml:space="preserve">3 </w:t>
      </w:r>
      <w:r>
        <w:rPr/>
        <w:t xml:space="preserve">เดือน เริ่มใช้สิทธิได้ครั้งแรกใน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46 </w:t>
      </w:r>
      <w:r>
        <w:rPr/>
        <w:t xml:space="preserve">และใช้สิทธิครั้งสุดท้ายใน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6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ุทธิสำหรับงวดหลังจากบวกกลับด้วยค่าใช้จ่ายที่ไม่สามารถถือเป็นค่าใช้จ่ายทางภาษีได้ และ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เงินลงทุนในบริษัทย่อยและบริษัทร่วมซึ่งบันทึกโดยวิธีส่วนได้เสีย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ระทบยอดกำไรต่อหุ้นปรับลด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60"/>
        <w:gridCol w:w="1560"/>
        <w:gridCol w:w="1560"/>
      </w:tblGrid>
      <w:tr>
        <w:trPr>
          <w:cantSplit w:val="true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มีนาคม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Heading4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ามัญถัวเฉลี่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่วงน้ำหนั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Heading6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Heading9"/>
              <w:spacing w:lineRule="exact" w:line="360"/>
              <w:jc w:val="left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กำไร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598,0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1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2,401,9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99,7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Heading6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ปลงหุ้นสามัญ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1,397,7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การแสดงการกระทบยอดกำไรต่อหุ้นปรับลดใน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มีราคาสูงกว่าราคาตลาด    ถัวเฉลี่ยของหุ้นสามัญสำหรับ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จ่ายเงินปันผลให้แก่ผู้ถือหุ้นจากผลการดำเนินงาน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3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อย่างไรก็ตามในไตรมาส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ได้จ่ายเงินปันผลระหว่างกาล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9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นุมัติโดยที่ประชุม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้อง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เงินปันผล</w:t>
      </w:r>
      <w:r>
        <w:rPr>
          <w:rFonts w:ascii="Angsana New" w:hAnsi="Angsana New"/>
          <w:sz w:val="32"/>
          <w:sz w:val="32"/>
          <w:szCs w:val="32"/>
        </w:rPr>
        <w:t>เพิ่ม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เงินปันผลนี้                        จะแสดงอยู่ในงบการเงิ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49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จำแนกตามส่วนงานธุรกิจพัฒนาอสังหาริมทรัพย์ และธุรกิจให้เช่าห้องพักอาศัยในงบการเงินรวม ณ วันที่และ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  <w:r>
        <w:rPr/>
        <w:t>:-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938"/>
        <w:gridCol w:w="840"/>
        <w:gridCol w:w="840"/>
        <w:gridCol w:w="840"/>
        <w:gridCol w:w="840"/>
        <w:gridCol w:w="990"/>
        <w:gridCol w:w="930"/>
        <w:gridCol w:w="960"/>
      </w:tblGrid>
      <w:tr>
        <w:trPr/>
        <w:tc>
          <w:tcPr>
            <w:tcW w:w="2902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8" w:type="dxa"/>
            <w:gridSpan w:val="8"/>
            <w:tcBorders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8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ธุรกิจพัฒนา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อสังหาริมทรัพย์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ธุรกิจให้เช่าห้องพักอาศัย</w:t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รายการตัดบัญชี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ยอดรวม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8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ํา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ซึ่งบันทึกโดยวิธีส่วนได้เสี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ขายเงินลงทุนในบริษัทร่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นิติบุคคล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</w:rPr>
              <w:t>ผู้ถือหุ้น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ส่วนน้อยในบริษัทย่อย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ุทธิสำหรับงวด</w:t>
            </w:r>
          </w:p>
        </w:tc>
        <w:tc>
          <w:tcPr>
            <w:tcW w:w="93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82" w:leader="none"/>
              </w:tabs>
              <w:spacing w:lineRule="exact" w:line="2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384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หน่วย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ล้าน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ธุรกิจพัฒนาอสังหาริมทรัพย์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ธุรกิจให้เช่าห้องพักอาศัย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รายการตัดบัญชี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ยอด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ธันว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มีน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ธันว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มีน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ธันว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มีนาค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  <w:u w:val="single"/>
              </w:rPr>
              <w:t>ธันวาค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  <w:t>254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ูกหนี้การค้า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ค้าคงเหลื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รัพย์สินเพ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ินทรัพย์รอการพัฒนาหรือขาย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ทธิการเช่า ที่ดิน อาคารและอุปกรณ์ให้เช่า</w:t>
            </w: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4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ปรับปรุงอาคารเช่า และอุปกรณ์ใช้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การดำเนินงานกิจการให้เช่าห้องพักอาศัย</w:t>
            </w: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อุปกรณ์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7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4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: 4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เฉพาะ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: 4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ดังต่อไปนี้ </w:t>
      </w:r>
      <w:r>
        <w:rPr>
          <w:rFonts w:cs="Angsana New" w:ascii="Angsana New" w:hAnsi="Angsana New"/>
          <w:sz w:val="32"/>
          <w:szCs w:val="32"/>
        </w:rPr>
        <w:t>:-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16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อันเกี่ยวกับสัญญาจ้างก่อสร้างโรงงานเพื่อขายและให้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1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1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[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: 3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3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]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2</w:t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การออกแบบและปรับปรุงอาคารชุดพักอาศัย</w:t>
      </w:r>
      <w:r>
        <w:rPr>
          <w:rFonts w:ascii="Angsana New" w:hAnsi="Angsana New"/>
          <w:sz w:val="32"/>
          <w:sz w:val="32"/>
          <w:szCs w:val="32"/>
        </w:rPr>
        <w:t>และ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0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3</w:t>
      </w: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5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 เพื่อทำธุรกิจให้เช่าห้องพักอาศัย ภายใต้สัญญาดังกล่าว บริษัทฯมีภาระผูกพันในอนาคตที่จะต้องจ่ายค่าเช่าเป็นรายเดือน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Style w:val="PageNumber"/>
          <w:rFonts w:cs="Angsana New" w:ascii="Angsana New" w:hAnsi="Angsana New"/>
          <w:sz w:val="32"/>
          <w:szCs w:val="32"/>
        </w:rPr>
        <w:t>2549 -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2563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จำนวนรวม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63.3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5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   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6</w:t>
        <w:tab/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กับบริษัทที่เกี่ยวข้องกันแห่งหนึ่งโดยบริษัทดังกล่าวจะให้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การต่างๆในอาคารสำนัก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 สัญญาบริการจะสิ้นสุดใน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0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ผูกพันที่จะต้องจ่ายค่าบริการดังกล่าวเดือนละประมาณ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.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7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บริษัทที่เกี่ยวข้องกันแห่งหนึ่งเพื่อเช่าอาคารสำนักงาน ภายใต้สัญญาดังกล่าว บริษัทย่อยมีภาระผูกพันในอนาคตที่จะต้องจ่ายค่าเช่าอาคารสำนักงานและค่าบริการที่เกี่ยวข้องเป็นรายเดือนจน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8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ที่ดินกับสำนักงานพระคลังข้างที่ โดยระยะเวลาการเช่าจะสิ้นสุด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ฯมีภาระผูกพันที่จะต้องจ่ายค่าเช่าเป็นรายเดือน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อยู่ในระหว่างการ</w:t>
      </w:r>
      <w:r>
        <w:rPr>
          <w:rFonts w:ascii="Angsana New" w:hAnsi="Angsana New"/>
          <w:sz w:val="32"/>
          <w:sz w:val="32"/>
          <w:szCs w:val="32"/>
        </w:rPr>
        <w:t>ออกแบบและ</w:t>
      </w:r>
      <w:r>
        <w:rPr>
          <w:rFonts w:ascii="Angsana New" w:hAnsi="Angsana New"/>
          <w:sz w:val="32"/>
          <w:sz w:val="32"/>
          <w:szCs w:val="32"/>
        </w:rPr>
        <w:t>ขออนุญาตก่อสร้างอาคาร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บนที่ดินดังกล่าวจากหน่วยงาน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9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สร้างโรงงานให้เช่า โดย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>ภายใต้สัญญาดังกล่าว บริษัทย่อยมีภาระผูกพันในอนาคตที่จะต้องจ่าย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                      </w:t>
      </w:r>
      <w:r>
        <w:rPr>
          <w:rFonts w:cs="Angsana New" w:ascii="Angsana New" w:hAnsi="Angsana New"/>
          <w:sz w:val="32"/>
          <w:szCs w:val="32"/>
        </w:rPr>
        <w:t xml:space="preserve">2549 -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48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ล้านบาท และมีภาระผูกพันในอนาคตที่จะต้องจ่ายค่าเช่า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79 - 26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1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อันเกี่ยวกับสัญญาซื้อที่ดินสำหรับก่อสร้างโรงงาน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3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spacing w:before="80" w:after="80"/>
        <w:ind w:left="96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1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ได้โอนสิทธิตามสัญญาจะซื้อจะขายหุ้นดังกล่าวให้กับบริษัท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80" w:after="8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จาก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49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ngsan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UPC" w:hAnsi="AngsanaUPC" w:cs="AngsanaUPC"/>
      <w:b/>
      <w:i w:val="false"/>
      <w:sz w:val="3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UPC" w:hAnsi="AngsanaUPC" w:cs="AngsanaUPC"/>
      <w:b/>
      <w:i w:val="false"/>
      <w:sz w:val="30"/>
      <w:u w:val="none"/>
    </w:rPr>
  </w:style>
  <w:style w:type="character" w:styleId="WW8Num25z0">
    <w:name w:val="WW8Num25z0"/>
    <w:qFormat/>
    <w:rPr>
      <w:rFonts w:ascii="Times New Roman" w:hAnsi="Times New Roman" w:cs="Tms Rmn;Times New Roman"/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ngsanaUPC" w:hAnsi="AngsanaUPC" w:cs="AngsanaUPC"/>
      <w:b/>
      <w:i w:val="false"/>
      <w:sz w:val="3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UPC" w:hAnsi="AngsanaUPC" w:cs="AngsanaUPC"/>
      <w:b/>
      <w:i w:val="false"/>
      <w:sz w:val="30"/>
      <w:u w:val="none"/>
    </w:rPr>
  </w:style>
  <w:style w:type="character" w:styleId="WW8Num40z0">
    <w:name w:val="WW8Num40z0"/>
    <w:qFormat/>
    <w:rPr>
      <w:bCs w:val="false"/>
      <w:iCs w:val="false"/>
    </w:rPr>
  </w:style>
  <w:style w:type="character" w:styleId="WW8Num41z0">
    <w:name w:val="WW8Num41z0"/>
    <w:qFormat/>
    <w:rPr>
      <w:rFonts w:ascii="AngsanaUPC" w:hAnsi="AngsanaUPC" w:cs="AngsanaUPC"/>
      <w:b/>
      <w:i w:val="false"/>
      <w:sz w:val="3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22:00Z</dcterms:created>
  <dc:creator>YourNameHere</dc:creator>
  <dc:description/>
  <cp:keywords/>
  <dc:language>en-US</dc:language>
  <cp:lastModifiedBy>YourNameHere</cp:lastModifiedBy>
  <cp:lastPrinted>2006-05-08T21:13:00Z</cp:lastPrinted>
  <dcterms:modified xsi:type="dcterms:W3CDTF">2006-05-10T14:22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