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6804" w:leader="none"/>
        </w:tabs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ind w:left="0" w:right="0" w:hanging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12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ab/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ได้ตรวจสอบงบดุลรวมและงบดุลเฉพาะกิจการ 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2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งบกำไรขาดทุนรวมและงบกำไรขาดทุน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 และงบกระแสเงินสดรวมและงบกระแสเงินสดเฉพาะกิจการ สำหรับปีสิ้นสุดวันเดียวกันของแต่ละปีของ</w:t>
      </w:r>
      <w:r>
        <w:rPr>
          <w:rFonts w:ascii="Angsana New" w:hAnsi="Angsana New"/>
          <w:sz w:val="30"/>
          <w:sz w:val="30"/>
          <w:szCs w:val="30"/>
        </w:rPr>
        <w:t>บริษัท ไทยพัฒนาโรงงานอุตสาหกรรม จำกั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บริษัทย่อย และเฉพาะ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spacing w:before="60" w:after="120"/>
        <w:ind w:firstLine="851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  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before="60" w:after="120"/>
        <w:ind w:firstLine="851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2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ผลการดำเนินงานรวมและผลการดำเนินงานเฉพาะกิจการและกระแสเงินสดรวมและกระแสเงินสดเฉพาะกิจการ สำหรับปีสิ้นสุดวันเดียวกันของแต่ละปีของ</w:t>
      </w:r>
      <w:r>
        <w:rPr>
          <w:rFonts w:ascii="Angsana New" w:hAnsi="Angsana New"/>
          <w:sz w:val="30"/>
          <w:sz w:val="30"/>
          <w:szCs w:val="30"/>
        </w:rPr>
        <w:t xml:space="preserve"> 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)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บริษัทย่อย และเฉพาะ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ind w:firstLine="851"/>
        <w:jc w:val="both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Heading1"/>
        <w:spacing w:before="60" w:after="120"/>
        <w:ind w:left="3532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spacing w:before="6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0"/>
        <w:ind w:firstLine="425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 w:before="60" w:after="0"/>
        <w:ind w:left="3532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before="60" w:after="12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24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spacing w:before="120" w:after="1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3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CharChar">
    <w:name w:val="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52:00Z</dcterms:created>
  <dc:creator>Chumpon</dc:creator>
  <dc:description/>
  <cp:keywords/>
  <dc:language>en-US</dc:language>
  <cp:lastModifiedBy>owner</cp:lastModifiedBy>
  <cp:lastPrinted>2009-02-20T22:29:00Z</cp:lastPrinted>
  <dcterms:modified xsi:type="dcterms:W3CDTF">2010-02-20T22:57:00Z</dcterms:modified>
  <cp:revision>27</cp:revision>
  <dc:subject/>
  <dc:title>รายงานของผู้สอบบัญชีรับอนุญาต</dc:title>
</cp:coreProperties>
</file>