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ตั้งขึ้น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   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</w:t>
      </w:r>
      <w:r>
        <w:rPr>
          <w:rFonts w:ascii="Angsana New" w:hAnsi="Angsana New"/>
          <w:sz w:val="32"/>
          <w:sz w:val="32"/>
          <w:szCs w:val="32"/>
        </w:rPr>
        <w:t>ของบริษัทฯคือการ</w:t>
      </w:r>
      <w:r>
        <w:rPr>
          <w:rFonts w:ascii="Angsana New" w:hAnsi="Angsana New"/>
          <w:sz w:val="32"/>
          <w:sz w:val="32"/>
          <w:szCs w:val="32"/>
        </w:rPr>
        <w:t>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อยู่ตามที่        จดทะเบียนอยู่ที่เลข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96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00" w:after="10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00" w:after="10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ดังต่อไปนี้</w:t>
      </w:r>
    </w:p>
    <w:tbl>
      <w:tblPr>
        <w:tblW w:w="854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30"/>
        <w:gridCol w:w="750"/>
        <w:gridCol w:w="630"/>
        <w:gridCol w:w="630"/>
        <w:gridCol w:w="651"/>
        <w:gridCol w:w="652"/>
        <w:gridCol w:w="682"/>
        <w:gridCol w:w="709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ind w:left="-108" w:right="-12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้อยละของสินทรัพย์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ร้อยละของรายได้</w:t>
            </w:r>
            <w:r>
              <w:rPr>
                <w:rFonts w:ascii="Angsana New" w:hAnsi="Angsana New"/>
              </w:rPr>
              <w:t>ที่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ind w:left="-108" w:right="-12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ที่รวมอยู่ใน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ind w:right="-114" w:hanging="31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อยู่ในรายได้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ind w:left="-138" w:righ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จัดตั้งขึ้นใ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อัตราร้อยละ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ind w:left="-108" w:right="-12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สินทรัพย์รวม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>ณ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สำหรับปีสิ้นสุด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ชื่อบริษัท</w:t>
            </w:r>
          </w:p>
        </w:tc>
        <w:tc>
          <w:tcPr>
            <w:tcW w:w="21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ลักษณะธุรกิจ</w:t>
            </w:r>
          </w:p>
        </w:tc>
        <w:tc>
          <w:tcPr>
            <w:tcW w:w="7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ประเทศ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ของการถือหุ้น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/>
                <w:lang w:val="th-TH"/>
              </w:rPr>
              <w:t>ธันวาคม</w:t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6" w:right="-114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1 </w:t>
            </w:r>
            <w:r>
              <w:rPr>
                <w:rFonts w:ascii="Angsana New" w:hAnsi="Angsana New"/>
                <w:lang w:val="th-TH"/>
              </w:rPr>
              <w:t>ธันวาค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</w:tr>
      <w:tr>
        <w:trPr>
          <w:trHeight w:val="254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651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 ปริ๊นส์ตั้น พาร์ค                  สวีท จำกัด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72" w:right="-198" w:hanging="7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อบกิจการให้เช่าห้องพักอาศัย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 โทเทิล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อินดัสเตรียล            เซอร์วิสเซส จำกัด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72" w:right="-108" w:hanging="72"/>
              <w:jc w:val="both"/>
              <w:rPr/>
            </w:pPr>
            <w:r>
              <w:rPr>
                <w:rFonts w:ascii="Angsana New" w:hAnsi="Angsana New"/>
              </w:rPr>
              <w:t>ประกอบกิจการสร้างโรงงาน ให้เช่า</w:t>
            </w:r>
          </w:p>
        </w:tc>
        <w:tc>
          <w:tcPr>
            <w:tcW w:w="750" w:type="dxa"/>
            <w:tcBorders/>
          </w:tcPr>
          <w:p>
            <w:pPr>
              <w:pStyle w:val="Normal"/>
              <w:ind w:left="-36" w:right="-105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</w:tbl>
    <w:p>
      <w:pPr>
        <w:pStyle w:val="Normal"/>
        <w:spacing w:before="240" w:after="120"/>
        <w:ind w:left="144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ตัดออกจาก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แล้ว </w:t>
      </w:r>
    </w:p>
    <w:p>
      <w:pPr>
        <w:pStyle w:val="Normal"/>
        <w:spacing w:before="120" w:after="120"/>
        <w:ind w:left="144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เงินลงทุนในบริษัทย่อยในบัญชีของบริษัทฯได้ตัดกับส่วนของผู้ถือหุ้นของบริษัทย่อยแล้ว </w:t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ซึ่งแสดงเงินลงทุนในบริษัทย่อย และบริษัทร่วมตามวิธีราคา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9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8/2550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62/2550 </w:t>
      </w:r>
      <w:r>
        <w:rPr>
          <w:rFonts w:ascii="Angsana New" w:hAnsi="Angsana New"/>
          <w:sz w:val="32"/>
          <w:sz w:val="32"/>
          <w:szCs w:val="32"/>
        </w:rPr>
        <w:t>เกี่ยวกับมาตรฐานการบัญช</w:t>
      </w:r>
      <w:r>
        <w:rPr>
          <w:rFonts w:ascii="Angsana New" w:hAnsi="Angsana New"/>
          <w:sz w:val="32"/>
          <w:sz w:val="32"/>
          <w:szCs w:val="32"/>
        </w:rPr>
        <w:t xml:space="preserve">ี </w:t>
      </w:r>
      <w:r>
        <w:rPr>
          <w:rFonts w:ascii="Angsana New" w:hAnsi="Angsana New"/>
          <w:sz w:val="32"/>
          <w:sz w:val="32"/>
          <w:szCs w:val="32"/>
        </w:rPr>
        <w:t>โดยให้ใช้มาตรฐานการบัญชีใหม่ดังต่อไป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360" w:hanging="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มีผลบังคับใช้ในปีปัจจุบัน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ind w:left="2640" w:hanging="16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60" w:firstLine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ต้นไป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เพื่อให้เป็นไป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ปรับปรุงใหม่ ตามที่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บริษัทฯ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360" w:hanging="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25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งบกระแสเงินสด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29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ind w:left="2640" w:hanging="16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ind w:left="2640" w:hanging="16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ind w:left="2640" w:hanging="16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5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การนำเสนองบการเงิน</w:t>
      </w:r>
    </w:p>
    <w:p>
      <w:pPr>
        <w:pStyle w:val="Normal"/>
        <w:ind w:left="3600" w:hanging="26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9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นโยบายการบัญชี การเปลี่ยนแปลงประมาณการทางบัญชีแ</w:t>
      </w:r>
      <w:r>
        <w:rPr>
          <w:rFonts w:ascii="Angsana New" w:hAnsi="Angsana New"/>
          <w:sz w:val="32"/>
          <w:sz w:val="32"/>
          <w:szCs w:val="32"/>
        </w:rPr>
        <w:t>ละ</w:t>
      </w:r>
      <w:r>
        <w:rPr>
          <w:rFonts w:ascii="Angsana New" w:hAnsi="Angsana New"/>
          <w:sz w:val="32"/>
          <w:sz w:val="32"/>
          <w:szCs w:val="32"/>
        </w:rPr>
        <w:t>ข้อผิดพลาด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ind w:left="2640" w:hanging="16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การรวมธุรกิจ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9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  <w:tab/>
      </w:r>
      <w:r>
        <w:rPr>
          <w:rFonts w:ascii="Angsana New" w:hAnsi="Angsana New"/>
          <w:sz w:val="32"/>
          <w:sz w:val="32"/>
          <w:szCs w:val="32"/>
        </w:rPr>
        <w:t>สัญญาก่อสร้าง</w:t>
      </w:r>
    </w:p>
    <w:p>
      <w:pPr>
        <w:pStyle w:val="Normal"/>
        <w:ind w:left="2640" w:hanging="16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51</w:t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ประมาณการทางบัญชี</w:t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96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นโยบายการบัญชีเกี่ยวกับการบันทึกเงินลงทุนในบริษัทย่อยและบริษัทร่วม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ปัจจุบัน บริษัทฯได้เปลี่ยนแปลงนโยบายการบัญชีเกี่ยวกับการบันทึก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ย่อยและบริษัทร่วมในงบการเงินเฉพาะกิจการ จากวิธีส่วนได้เสียเป็นวิธีราคาทุน 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ซึ่งกำหนดให้เงินลงทุนในบริษัทย่อยและเงินลงทุนในบริษัทร่วมในงบการเงินเฉพาะกิจการต้องแสดง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เฉพาะกิจการ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บริษัทร่วมตามวิธีราคาทุนมาโดยตลอด การเปลี่ยนแปลงนี้ทำให้บริษัทฯมีกำไรสุทธิ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ำไรขาดทุนเฉพาะกิจการ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0.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0.0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ในงบกำไรขาดทุ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ลดลง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0.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และบริษัทร่วม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เงินลงทุนในบริษัทย่อยและบริษัทร่วมในงบการเงินเฉพาะกิจการเท่านั้น ไม่ได้มีผลกระทบต่อ งบการเงินรวมแต่อย่างใด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00" w:after="100"/>
        <w:ind w:left="96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เกี่ยวกับอายุการใช้งาน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ิ๊นส์ตั้น พาร์ค สวีท จำกัด ซึ่งเป็นบริษัทย่อยแห่งหนึ่งของบริษัทฯ 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สร้างจาก </w:t>
      </w:r>
      <w:r>
        <w:rPr>
          <w:rFonts w:cs="Angsana New" w:ascii="Angsana New" w:hAnsi="Angsana New"/>
          <w:sz w:val="32"/>
          <w:szCs w:val="32"/>
        </w:rPr>
        <w:t xml:space="preserve">14 - 17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 xml:space="preserve">26 - 29 </w:t>
      </w:r>
      <w:r>
        <w:rPr>
          <w:rFonts w:ascii="Angsana New" w:hAnsi="Angsana New"/>
          <w:sz w:val="32"/>
          <w:sz w:val="32"/>
          <w:szCs w:val="32"/>
        </w:rPr>
        <w:t xml:space="preserve">ปี การคิดค่าเสื่อมราคาตามประมาณการอายุการใช้งาน </w:t>
      </w:r>
      <w:r>
        <w:rPr>
          <w:rFonts w:cs="Angsana New" w:ascii="Angsana New" w:hAnsi="Angsana New"/>
          <w:sz w:val="32"/>
          <w:szCs w:val="32"/>
        </w:rPr>
        <w:t xml:space="preserve">26 - 29 </w:t>
      </w:r>
      <w:r>
        <w:rPr>
          <w:rFonts w:ascii="Angsana New" w:hAnsi="Angsana New"/>
          <w:sz w:val="32"/>
          <w:sz w:val="32"/>
          <w:szCs w:val="32"/>
        </w:rPr>
        <w:t xml:space="preserve">ปี ส่งผลให้ค่าเสื่อมราค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องส่วนปรับปรุงอาคารเช่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สร้างลดล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ดังกล่าวเป็นอาคารที่บริษัทฯเช่าจากการเคหะแห่งชาติและให้บริษัทย่อยดังกล่าวเช่าช่วงเพื่อใช้ในการประกอบกิจการให้เช่าห้องพักอาศัย ในระหว่า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การเคหะแห่งชาติได้ตกลงขยายระยะเวลาการเช่าจากเดิ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วันที่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75 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ได้เปลี่ยนแปลงประมาณการอายุการใช้งานของส่วนปรับปรุงอาคารเช่า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ส่วนโครงสร้างให้สอดคล้องกับระยะเวลาการเช่า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โรงงานพร้อมที่ดิน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โรงงานพร้อมที่ดินรับรู้เป็นรายได้ทั้งจำนวนเมื่อบริษัท</w:t>
      </w:r>
      <w:r>
        <w:rPr>
          <w:rFonts w:ascii="Angsana New" w:hAnsi="Angsana New"/>
          <w:sz w:val="32"/>
          <w:sz w:val="32"/>
          <w:szCs w:val="32"/>
        </w:rPr>
        <w:t>ได้โอ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ความเสี่ยงและผล</w:t>
      </w:r>
      <w:r>
        <w:rPr>
          <w:rFonts w:ascii="Angsana New" w:hAnsi="Angsana New"/>
          <w:sz w:val="32"/>
          <w:sz w:val="32"/>
          <w:szCs w:val="32"/>
        </w:rPr>
        <w:t>ตอบแท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สาระสำคัญของความเป็นเจ้าของ</w:t>
      </w:r>
      <w:r>
        <w:rPr>
          <w:rFonts w:ascii="Angsana New" w:hAnsi="Angsana New"/>
          <w:sz w:val="32"/>
          <w:sz w:val="32"/>
          <w:szCs w:val="32"/>
        </w:rPr>
        <w:t xml:space="preserve">ทรัพย์สินให้แก่ผู้ซื้อ และได้รับชำระเงินจากผู้ซื้อแล้วไม่น้อยกว่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spacing w:before="120" w:after="12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หน่วยในอาคารชุดพักอาศัย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รายได้จากการขายหน่วยในอาคารชุดพักอาศัย เมื่อได้มีการทำสัญญาจะซื้อจะขายในจำนวนที่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ที่เปิดขายและได้รับเงินชำระขั้นต้นจนถึงระดับหนึ่งแล้ว เงินขั้นต้นที่ได้รับชำระกำหนดไว้ที่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ราคาขายเพื่อเป็นเงื่อนไขในการรับรู้รายได้ รายได้จากการขายหน่วยในอาคารชุดพักอาศัยรับรู้ตามวิธีอัตราส่วนของงานที่ทำเสร็จ </w:t>
      </w:r>
      <w:r>
        <w:rPr>
          <w:rFonts w:cs="Angsana New" w:ascii="Angsana New" w:hAnsi="Angsana New"/>
          <w:sz w:val="32"/>
          <w:szCs w:val="32"/>
        </w:rPr>
        <w:t xml:space="preserve">(Percentage of completion method) </w:t>
      </w:r>
      <w:r>
        <w:rPr>
          <w:rFonts w:ascii="Angsana New" w:hAnsi="Angsana New"/>
          <w:sz w:val="32"/>
          <w:sz w:val="32"/>
          <w:szCs w:val="32"/>
        </w:rPr>
        <w:t>อัตราส่วนของงานที่ทำเสร็จคำนวณโดยเปรียบเทียบต้นทุนงานพัฒนาอาคารชุดที่เกิดขึ้นแล้วจนถึงวันสิ้นงวดกับต้นทุนงานพัฒนาทั้งหมดที่คาดว่าจะใช้ในการก่อสร้างตามสัญญาโดยไม่รวมต้นทุนที่ดิน</w:t>
      </w:r>
    </w:p>
    <w:p>
      <w:pPr>
        <w:pStyle w:val="Normal"/>
        <w:spacing w:before="120" w:after="12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เช่า</w:t>
      </w:r>
      <w:r>
        <w:rPr>
          <w:rFonts w:ascii="Angsana New" w:hAnsi="Angsana New"/>
          <w:sz w:val="32"/>
          <w:sz w:val="32"/>
          <w:szCs w:val="32"/>
        </w:rPr>
        <w:t>และค่าบริ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ระยะเวลาการ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ประกอบกิจการให้เช่าห้องพักอาศัย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ประกอบกิจการให้เช่าห้องพักอาศัยโดยส่วนใหญ่ประกอบด้วยรายได้ค่าห้องพัก ค่าขายอาหารและเครื่องดื่ม และบริการที่เกี่ยวข้องอื่นซึ่งจะบันทึกเป็นรายได้ตามราคาในใบแจ้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่าสินค้าที่ได้ส่งมอบและค่าบริการที่ได้ให้แล้วหลังจากหักส่วนลดแล้ว</w:t>
      </w:r>
    </w:p>
    <w:p>
      <w:pPr>
        <w:pStyle w:val="Normal"/>
        <w:spacing w:before="120" w:after="12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8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2040" w:leader="none"/>
        </w:tabs>
        <w:spacing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หน่วยในอาคารชุดพักอาศ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หาต้นทุนขายหน่วยในอาคารชุดพักอาศัย บริษัทฯได้ทำการแบ่งสรรต้นทุน            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กับหน่วยในอาคารชุดที่ขายได้ตามเกณฑ์พื้นที่ที่ขาย 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Normal"/>
        <w:spacing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เงินสดและเงินฝากธนาคาร </w:t>
      </w:r>
      <w:r>
        <w:rPr>
          <w:rFonts w:ascii="Angsana New" w:hAnsi="Angsana New"/>
          <w:sz w:val="32"/>
          <w:sz w:val="32"/>
          <w:szCs w:val="32"/>
        </w:rPr>
        <w:t>และเงินลงทุนระยะสั้นที่มีสภาพคล่องสูง ซึ่ง</w:t>
      </w:r>
      <w:r>
        <w:rPr>
          <w:rFonts w:ascii="Angsana New" w:hAnsi="Angsana New"/>
          <w:sz w:val="32"/>
          <w:sz w:val="32"/>
          <w:szCs w:val="32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840" w:right="-36" w:hanging="4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ลูกหนี้การค้าแสดงตามมูลค่าสุทธิที่จะได้รับ บริษัทฯและบริษัทย่อย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 และการวิเคราะห์อายุลูกหนี้</w:t>
      </w:r>
    </w:p>
    <w:p>
      <w:pPr>
        <w:pStyle w:val="Normal"/>
        <w:spacing w:before="120" w:after="120"/>
        <w:ind w:left="840" w:right="-36" w:hanging="48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ารให้เช่าห้องพักอาศ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รัพย์สินเพื่อขาย</w:t>
      </w:r>
      <w:r>
        <w:rPr>
          <w:rFonts w:ascii="Angsana New" w:hAnsi="Angsana New"/>
          <w:sz w:val="32"/>
          <w:sz w:val="32"/>
          <w:szCs w:val="32"/>
        </w:rPr>
        <w:t>แสดงมูลค่าตาม</w:t>
      </w:r>
      <w:r>
        <w:rPr>
          <w:rFonts w:ascii="Angsana New" w:hAnsi="Angsana New"/>
          <w:sz w:val="32"/>
          <w:sz w:val="32"/>
          <w:szCs w:val="32"/>
        </w:rPr>
        <w:t>ราคาทุนหรือมูลค่าสุทธิที่จะได้รับแล้วแต่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ใดจ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ต่ำกว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เพื่อค้าแสดงตามมูลค่ายุติธรรม บริษัทฯ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>และบริษัทร่วมที่แสดงอยู่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แสดงมูลค่าตามวิธี</w:t>
      </w:r>
      <w:r>
        <w:rPr>
          <w:rFonts w:ascii="Angsana New" w:hAnsi="Angsana New"/>
          <w:sz w:val="32"/>
          <w:sz w:val="32"/>
          <w:szCs w:val="32"/>
        </w:rPr>
        <w:t>ราคา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การโอนเปลี่ยนประเภทเงินลงทุน บริษัทฯจะปรับเปลี่ยนราคาของเงินลงทุนใหม่โดยใช้มูลค่ายุติธรรม ณ วันที่โอนเปลี่ยนประเภทเงินลงทุน ผลแตกต่างระหว่างราคาตามบัญชี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งบกำไร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20" w:before="120" w:after="120"/>
        <w:ind w:left="840" w:right="-36" w:hanging="48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ินทรัพย์รอการพัฒนาหรือข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รอการพัฒนาหรือขายแสดงมูลค่าตามราคาทุนหรือมูลค่าสุทธิที่จะได้รับแล้วแต่          ราค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 และอุปกรณ์ให้เช่า และค่าเสื่อมราค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 และอุปกรณ์ให้เช่า แสดง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ตามราคาทุนหักค่าเสื่อมราคาสะส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</w:t>
      </w:r>
      <w:r>
        <w:rPr>
          <w:rFonts w:ascii="Angsana New" w:hAnsi="Angsana New"/>
          <w:sz w:val="32"/>
          <w:sz w:val="32"/>
          <w:szCs w:val="32"/>
          <w:lang w:val="th-TH"/>
        </w:rPr>
        <w:t>เสื่อมราคา</w:t>
      </w:r>
      <w:r>
        <w:rPr>
          <w:rFonts w:ascii="Angsana New" w:hAnsi="Angsana New"/>
          <w:sz w:val="32"/>
          <w:sz w:val="32"/>
          <w:szCs w:val="32"/>
          <w:lang w:val="th-TH"/>
        </w:rPr>
        <w:t>ของอาคารและอุปกรณ์ให้เช่า</w:t>
      </w:r>
      <w:r>
        <w:rPr>
          <w:rFonts w:ascii="Angsana New" w:hAnsi="Angsana New"/>
          <w:sz w:val="32"/>
          <w:sz w:val="32"/>
          <w:szCs w:val="32"/>
          <w:lang w:val="th-TH"/>
        </w:rPr>
        <w:t>คำนวณจากราคา</w:t>
      </w:r>
      <w:r>
        <w:rPr>
          <w:rFonts w:ascii="Angsana New" w:hAnsi="Angsana New"/>
          <w:sz w:val="32"/>
          <w:sz w:val="32"/>
          <w:szCs w:val="32"/>
          <w:lang w:val="th-TH"/>
        </w:rPr>
        <w:t>ทุนของสินทรัพย์โ</w:t>
      </w:r>
      <w:r>
        <w:rPr>
          <w:rFonts w:ascii="Angsana New" w:hAnsi="Angsana New"/>
          <w:sz w:val="32"/>
          <w:sz w:val="32"/>
          <w:szCs w:val="32"/>
          <w:lang w:val="th-TH"/>
        </w:rPr>
        <w:t>ดยวิธีเส้นตรงตามอายุการใช้งานโดยประมาณ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-</w:t>
      </w:r>
    </w:p>
    <w:tbl>
      <w:tblPr>
        <w:tblW w:w="79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628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0, 2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29 - 3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สาธารณูปโภค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ที่ดิน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,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่วนปรับปรุงอาคารเช่าเป็นส่วนปรับปรุงอาคารที่บริษัทย่อยเช่าจากการนิคมอุตสาหกรรมแห่งประเทศไทย โดยมีอายุสัญญาเช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สิ้นสุดใน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77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่วนปรับปรุงที่ดินเช่าเป็นส่วนปรับปรุงที่ดินที่บริษัทย่อยเช่าจากบุคคลธรรมดาตามที่กล่าวไว้ในหมายเหตุ </w:t>
      </w:r>
      <w:r>
        <w:rPr>
          <w:rFonts w:cs="Angsana New" w:ascii="Angsana New" w:hAnsi="Angsana New"/>
          <w:sz w:val="32"/>
          <w:szCs w:val="32"/>
          <w:lang w:val="th-TH"/>
        </w:rPr>
        <w:t>30.2.7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1" w:hanging="544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90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ปรับปรุงอาคารเช่า และอุปกรณ์ใช้ในการดำเนินกิจการให้เช่าห้องพักอาศัย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1" w:hanging="544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ใช้ในการดำเนินกิจการให้เช่าห้องพักอาศัยคำนวณจากราคาทุนของสินทรัพย์โดยวิธีเส้นตรงตามอายุการใช้งานโดยประมาณดังนี้</w:t>
      </w:r>
    </w:p>
    <w:tbl>
      <w:tblPr>
        <w:tblW w:w="79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628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โครงสร้าง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5 - 29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ตกแต่ง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12 - 17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5, 8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ผ้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4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อื่นที่ใช้ในการดำเนินงานกิจการให้เช่าห้องพักอาศัยที่ได้มา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จะถูกบันทึกเป็นสินทรัพย์และตัดเป็นค่าใช้จ่ายโดยวิธีเส้นตรงตามอายุการใช้งานโดย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อุปกรณ์ที่ได้มาภายหลังจะถูกบันทึกเป็นสินค้าคงเหลือและตัดเป็นค่าใช้จ่ายเมื่อนำออกไปใช้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งานระหว่างก่อสร้า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เช่าเป็นอาคารที่บริษัทฯเช่าจากการเคหะแห่งชาติและให้บริษัทย่อยเช่าช่วงเพื่อใช้ในการประกอบกิจการให้เช่าห้องพักอาศั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การเคหะแห่งชาติได้ตกลงขยายระยะเวลาการเช่าจากเดิ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75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สร้างจาก </w:t>
      </w:r>
      <w:r>
        <w:rPr>
          <w:rFonts w:cs="Angsana New" w:ascii="Angsana New" w:hAnsi="Angsana New"/>
          <w:sz w:val="32"/>
          <w:szCs w:val="32"/>
        </w:rPr>
        <w:t xml:space="preserve">14 - 17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 xml:space="preserve">26 - 29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.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ช้งานโดยประมาณดังนี้</w:t>
      </w:r>
    </w:p>
    <w:tbl>
      <w:tblPr>
        <w:tblW w:w="79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628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สำนักงานเช่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/>
          <w:sz w:val="32"/>
          <w:sz w:val="32"/>
          <w:szCs w:val="32"/>
        </w:rPr>
        <w:t>งานระหว่างก่อ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 ค่าตัดจำหน่ายของสิทธิการเช่าคำนวณจากราคาทุนของสิทธิการเช่าโดยวิธีเส้นตรงตามอายุสัญญาเช่าดังนี้</w:t>
      </w:r>
    </w:p>
    <w:tbl>
      <w:tblPr>
        <w:tblW w:w="79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628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.5 - 3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อาคารโรงงา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พื้นที่ในอาคารสำนักงาน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right" w:pos="972" w:leader="none"/>
                <w:tab w:val="right" w:pos="13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4 - 26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นทึกดอกเบี้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กู้ยืมเป็นต้นทุนของทรัพย์ส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ดอกเบี้ย</w:t>
      </w:r>
      <w:r>
        <w:rPr>
          <w:rFonts w:ascii="Angsana New" w:hAnsi="Angsana New"/>
          <w:sz w:val="32"/>
          <w:sz w:val="32"/>
          <w:szCs w:val="32"/>
        </w:rPr>
        <w:t>จ่ายที่เกิด</w:t>
      </w:r>
      <w:r>
        <w:rPr>
          <w:rFonts w:ascii="Angsana New" w:hAnsi="Angsana New"/>
          <w:sz w:val="32"/>
          <w:sz w:val="32"/>
          <w:szCs w:val="32"/>
        </w:rPr>
        <w:t>จากการกู้ยืม</w:t>
      </w:r>
      <w:r>
        <w:rPr>
          <w:rFonts w:ascii="Angsana New" w:hAnsi="Angsana New"/>
          <w:sz w:val="32"/>
          <w:sz w:val="32"/>
          <w:szCs w:val="32"/>
        </w:rPr>
        <w:t>เพื่อใช้ใน</w:t>
      </w:r>
      <w:r>
        <w:rPr>
          <w:rFonts w:ascii="Angsana New" w:hAnsi="Angsana New"/>
          <w:sz w:val="32"/>
          <w:sz w:val="32"/>
          <w:szCs w:val="32"/>
        </w:rPr>
        <w:t>ระหว่างการ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่อสร้างเป็นส่วนหนึ่งของต้นทุนโครงก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และจะหยุดบันทึกเมื่อโครงการ</w:t>
      </w:r>
      <w:r>
        <w:rPr>
          <w:rFonts w:ascii="Angsana New" w:hAnsi="Angsana New"/>
          <w:sz w:val="32"/>
          <w:sz w:val="32"/>
          <w:szCs w:val="32"/>
        </w:rPr>
        <w:t>ได้แล้วเสร็จพร้อมที่จะใช้ได้ตามวัตถ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>ประสงค์</w:t>
      </w:r>
      <w:r>
        <w:rPr>
          <w:rFonts w:ascii="Angsana New" w:hAnsi="Angsana New"/>
          <w:sz w:val="32"/>
          <w:sz w:val="32"/>
          <w:szCs w:val="32"/>
        </w:rPr>
        <w:t>หรือพร้อมที่จะขายหรือหยุดชะงักลง จนกว่าจะมีการดำเนินการ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่อสร้าง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ที่ในงบดุล บริษัทฯจะ</w:t>
      </w:r>
      <w:r>
        <w:rPr>
          <w:rFonts w:ascii="Angsana New" w:hAnsi="Angsana New"/>
          <w:sz w:val="32"/>
          <w:sz w:val="32"/>
          <w:szCs w:val="32"/>
        </w:rPr>
        <w:t>ทำการ</w:t>
      </w:r>
      <w:r>
        <w:rPr>
          <w:rFonts w:ascii="Angsana New" w:hAnsi="Angsana New"/>
          <w:sz w:val="32"/>
          <w:sz w:val="32"/>
          <w:szCs w:val="32"/>
        </w:rPr>
        <w:t>ประเมินว่ามีข้อบ่งชี้</w:t>
      </w:r>
      <w:r>
        <w:rPr>
          <w:rFonts w:ascii="Angsana New" w:hAnsi="Angsana New"/>
          <w:sz w:val="32"/>
          <w:sz w:val="32"/>
          <w:szCs w:val="32"/>
        </w:rPr>
        <w:t>ซึ่งแสดงว่า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>หรือไม่ หากมีข้อบ่งชี้ของการด้อยค่า บริษัทฯจะ</w:t>
      </w:r>
      <w:r>
        <w:rPr>
          <w:rFonts w:ascii="Angsana New" w:hAnsi="Angsana New"/>
          <w:sz w:val="32"/>
          <w:sz w:val="32"/>
          <w:szCs w:val="32"/>
        </w:rPr>
        <w:t>ทำ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>ราคาตามบัญชี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มีมูลค่าสูงกว่า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</w:t>
      </w:r>
      <w:r>
        <w:rPr>
          <w:rFonts w:ascii="Angsana New" w:hAnsi="Angsana New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ณ วันที่ในงบดุลแปลงค่าเป็น    เงินบาทโดยใช้อัตราแลกเปลี่ยน ณ วันที่ในงบดุ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ำไรและขาดทุนที่เกิดจากการเปลี่ยนแปลงในอัตราแลกเปลี่ยนได้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และกองทุนสำรอง   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5.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90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หลักการบัญชีที่รับรองทั่วไป ในบาง</w:t>
      </w:r>
      <w:r>
        <w:rPr>
          <w:rFonts w:ascii="Angsana New" w:hAnsi="Angsana New"/>
          <w:sz w:val="32"/>
          <w:sz w:val="32"/>
          <w:szCs w:val="32"/>
        </w:rPr>
        <w:t>สถานการณ์</w:t>
      </w:r>
      <w:r>
        <w:rPr>
          <w:rFonts w:ascii="Angsana New" w:hAnsi="Angsana New"/>
          <w:sz w:val="32"/>
          <w:sz w:val="32"/>
          <w:szCs w:val="32"/>
        </w:rPr>
        <w:t>ฝ่ายบริหารอาจต้องใช้</w:t>
      </w:r>
      <w:r>
        <w:rPr>
          <w:rFonts w:ascii="Angsana New" w:hAnsi="Angsana New"/>
          <w:sz w:val="32"/>
          <w:sz w:val="32"/>
          <w:szCs w:val="32"/>
        </w:rPr>
        <w:t>การประมาณและการตั้งสมมติฐาน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กระทบต่อจำนวนเงินที่แสดงในงบการเงินและหมายเหตุประกอบงบการเงิน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เพื่อค้า</w:t>
      </w:r>
    </w:p>
    <w:tbl>
      <w:tblPr>
        <w:tblW w:w="91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379"/>
        <w:gridCol w:w="1379"/>
        <w:gridCol w:w="1379"/>
        <w:gridCol w:w="1379"/>
      </w:tblGrid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20"/>
              <w:jc w:val="distribute"/>
              <w:rPr/>
            </w:pPr>
            <w:r>
              <w:rPr/>
              <w:t>งบการเงินรวม</w:t>
            </w:r>
          </w:p>
        </w:tc>
        <w:tc>
          <w:tcPr>
            <w:tcW w:w="2758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702" w:leader="none"/>
              </w:tabs>
              <w:spacing w:lineRule="exact" w:line="320"/>
              <w:jc w:val="distribute"/>
              <w:rPr/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360" w:hanging="36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320"/>
              <w:ind w:left="-49" w:right="-108" w:hanging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ในกองทุนรวม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240" w:hanging="24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ทยอินดัสเตรียล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20"/>
              <w:ind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7,748,22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49,31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48,22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9,000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240" w:hanging="24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จากการเปลี่ยนแปลงมูลค่าของเงินลงทุน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08,74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5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935)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807,38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8,06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807,38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1" w:leader="none"/>
              </w:tabs>
              <w:spacing w:lineRule="exact" w:line="32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8,0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60" w:leader="none"/>
          <w:tab w:val="left" w:pos="14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ต่อไปนี้</w:t>
      </w:r>
      <w:r>
        <w:rPr>
          <w:rFonts w:cs="Angsana New" w:ascii="Angsana New" w:hAnsi="Angsana New"/>
          <w:sz w:val="32"/>
          <w:szCs w:val="32"/>
        </w:rPr>
        <w:t>: -</w:t>
      </w:r>
    </w:p>
    <w:tbl>
      <w:tblPr>
        <w:tblW w:w="920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1440"/>
        <w:gridCol w:w="1440"/>
        <w:gridCol w:w="1403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lineRule="exact" w:line="240"/>
              <w:ind w:left="-18" w:right="-27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/>
              <w:ind w:left="-18" w:right="-27" w:firstLine="18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60"/>
              <w:ind w:left="-18" w:right="-27" w:firstLine="18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2,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687,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88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00,58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เกิน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ind w:left="132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,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92,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10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7,41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ind w:left="132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,5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5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0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,388</w:t>
            </w:r>
          </w:p>
        </w:tc>
      </w:tr>
      <w:tr>
        <w:trPr>
          <w:trHeight w:val="32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ind w:left="132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5,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,2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,8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7,4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4,050,8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,18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95,3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4,7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4,5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7,91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22,7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6,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2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95,3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ที่เกิน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2,5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6,3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,0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ind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95,3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49: 0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ารให้เช่าห้องพักอาศัย</w:t>
      </w:r>
    </w:p>
    <w:tbl>
      <w:tblPr>
        <w:tblW w:w="90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418"/>
        <w:gridCol w:w="15"/>
        <w:gridCol w:w="1424"/>
        <w:gridCol w:w="10"/>
        <w:gridCol w:w="1434"/>
        <w:gridCol w:w="1439"/>
      </w:tblGrid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57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หารและเครื่องดื่ม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8,55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08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ิ้นเปลือง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6,27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8,00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spacing w:lineRule="exact" w:line="380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4,82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6,09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91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160"/>
        <w:gridCol w:w="2322"/>
      </w:tblGrid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82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132" w:right="174" w:hanging="0"/>
              <w:jc w:val="center"/>
              <w:rPr/>
            </w:pPr>
            <w:r>
              <w:rPr/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32" w:right="25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ind w:left="132" w:right="25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่วนปรับปรุงที่ด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,945,23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  <w:tab w:val="center" w:pos="157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933,816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วนปรับปรุงอาค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  <w:tab w:val="center" w:pos="157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258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านระหว่างก่อสร้า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133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390,48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  <w:tab w:val="center" w:pos="157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180,934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959,97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  <w:tab w:val="center" w:pos="157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739,008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ในมูลค่าของทรัพย์สินเพื่อข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ind w:left="132" w:right="25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78,074)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  <w:tab w:val="center" w:pos="157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center" w:pos="133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,281,8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2" w:leader="none"/>
                <w:tab w:val="center" w:pos="1572" w:leader="none"/>
              </w:tabs>
              <w:ind w:left="13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739,00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บันทึกดอกเบี้ยจ่าย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ทรัพย์สิน</w:t>
      </w:r>
      <w:r>
        <w:rPr>
          <w:rFonts w:ascii="Angsana New" w:hAnsi="Angsana New"/>
          <w:sz w:val="32"/>
          <w:sz w:val="32"/>
          <w:szCs w:val="32"/>
        </w:rPr>
        <w:t>เพื่อขาย</w:t>
      </w:r>
    </w:p>
    <w:p>
      <w:pPr>
        <w:pStyle w:val="TextBodyIndent"/>
        <w:tabs>
          <w:tab w:val="clear" w:pos="851"/>
        </w:tabs>
        <w:ind w:left="360" w:firstLine="547"/>
        <w:jc w:val="distribute"/>
        <w:rPr/>
      </w:pPr>
      <w:r>
        <w:rPr/>
        <w:t xml:space="preserve">เมื่อวันที่ </w:t>
      </w:r>
      <w:r>
        <w:rPr/>
        <w:t xml:space="preserve">5 </w:t>
      </w:r>
      <w:r>
        <w:rPr/>
        <w:t xml:space="preserve">มิถุนายน </w:t>
      </w:r>
      <w:r>
        <w:rPr/>
        <w:t xml:space="preserve">2550 </w:t>
      </w:r>
      <w:r>
        <w:rPr/>
        <w:t xml:space="preserve">บริษัทฯได้โอนขายที่ดินและอาคารโรงงานที่มีผู้เช่าแล้วจำนวน </w:t>
      </w:r>
      <w:r>
        <w:rPr/>
        <w:t xml:space="preserve">14 </w:t>
      </w:r>
      <w:r>
        <w:rPr/>
        <w:t xml:space="preserve">โรงงาน ซึ่งมีมูลค่าสุทธิตามบัญชีเป็นจำนวนเงินรวม </w:t>
      </w:r>
      <w:r>
        <w:rPr/>
        <w:t xml:space="preserve">219.7 </w:t>
      </w:r>
      <w:r>
        <w:rPr/>
        <w:t xml:space="preserve">ล้านบาท </w:t>
      </w:r>
      <w:r>
        <w:rPr/>
        <w:t>(</w:t>
      </w:r>
      <w:r>
        <w:rPr/>
        <w:t xml:space="preserve">รับโอนจากที่ดิน อาคารและอุปกรณ์ให้เช่า </w:t>
      </w:r>
      <w:r>
        <w:rPr/>
        <w:t>(</w:t>
      </w:r>
      <w:r>
        <w:rPr/>
        <w:t xml:space="preserve">หมายเหตุประกอบงบการเงินข้อ </w:t>
      </w:r>
      <w:r>
        <w:rPr/>
        <w:t>1</w:t>
      </w:r>
      <w:r>
        <w:rPr/>
        <w:t>5</w:t>
      </w:r>
      <w:r>
        <w:rPr/>
        <w:t>)</w:t>
      </w:r>
      <w:r>
        <w:rPr/>
        <w:t>)</w:t>
      </w:r>
      <w:r>
        <w:rPr/>
        <w:t xml:space="preserve"> </w:t>
      </w:r>
      <w:r>
        <w:rPr/>
        <w:t xml:space="preserve">ให้แก่กองทุนรวมอสังหาริมทรัพย์ไทยอินดัสเตรียล </w:t>
      </w:r>
      <w:r>
        <w:rPr/>
        <w:t>1 (</w:t>
      </w:r>
      <w:r>
        <w:rPr/>
        <w:t>กิจการที่เกี่ยวข้องกัน</w:t>
      </w:r>
      <w:r>
        <w:rPr/>
        <w:t xml:space="preserve">) </w:t>
      </w:r>
      <w:r>
        <w:rPr/>
        <w:t xml:space="preserve">ตามที่กล่าวไว้ในหมายเหตุประกอบงบการเงินข้อ </w:t>
      </w:r>
      <w:r>
        <w:rPr/>
        <w:t>1</w:t>
      </w:r>
      <w:r>
        <w:rPr/>
        <w:t>8</w:t>
      </w:r>
      <w:r>
        <w:rPr/>
        <w:t>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81.3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9: </w:t>
      </w:r>
      <w:r>
        <w:rPr>
          <w:rFonts w:cs="Angsana New" w:ascii="Angsana New" w:hAnsi="Angsana New"/>
          <w:sz w:val="32"/>
          <w:szCs w:val="32"/>
        </w:rPr>
        <w:t>179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จดจำนอง เพื่อค้ำประกัน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และบริษัทย่อยได้นำไป</w:t>
      </w:r>
      <w:r>
        <w:rPr>
          <w:rFonts w:ascii="Angsana New" w:hAnsi="Angsana New"/>
          <w:sz w:val="32"/>
          <w:sz w:val="32"/>
          <w:szCs w:val="32"/>
        </w:rPr>
        <w:t>ค้ำประกัน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>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125"/>
        <w:gridCol w:w="1155"/>
        <w:gridCol w:w="581"/>
        <w:gridCol w:w="379"/>
        <w:gridCol w:w="888"/>
        <w:gridCol w:w="712"/>
        <w:gridCol w:w="560"/>
        <w:gridCol w:w="1320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72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ชำระแล้ว</w:t>
            </w:r>
          </w:p>
        </w:tc>
        <w:tc>
          <w:tcPr>
            <w:tcW w:w="184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งินลงทุนวิธีราคาทุน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108"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/>
              <w:ind w:left="-188" w:right="-1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ริ๊นส์ตั้น พาร์ค สวีท จำกั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-37" w:hanging="7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-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0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000,000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pacing w:lineRule="exact" w:line="320"/>
              <w:ind w:left="252" w:right="-108" w:hanging="25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  เซอร์วิสเซส จำกั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-37" w:hanging="7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left="-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,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000,000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1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000,000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,673,02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390,619)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326,9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20"/>
              <w:ind w:left="-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09,3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ม่มีเงินปันผลรับจาก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5/255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ฯซื้อหุ้นสามัญเพิ่มทุนของ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ที่บริษัทฯยังค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/>
          <w:sz w:val="32"/>
          <w:sz w:val="32"/>
          <w:szCs w:val="32"/>
        </w:rPr>
        <w:t>ตรา</w:t>
      </w:r>
      <w:r>
        <w:rPr>
          <w:rFonts w:ascii="Angsana New" w:hAnsi="Angsana New"/>
          <w:sz w:val="32"/>
          <w:sz w:val="32"/>
          <w:szCs w:val="32"/>
        </w:rPr>
        <w:t xml:space="preserve">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ารออกหุ้นสามัญ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ในราคาตามมูลค่า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รวมเป็นเงินเพิ่มทุ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>1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ดำเนินการจดทะเบียน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จำการซื้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ทำสัญญากับบริษัทแห่งหนึ่งซึ่งจดทะเบียนจัดตั้งในต่างประเทศ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ผู้ร่วมลงทุ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ร่วมลงทุนในการซื้อหุ้นสามัญของบริษัทแห่งหนึ่งซึ่งจดทะเบียนจัดตั้งในประเทศไทย โดยบริษัทฯ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จะซื้อจะขายหุ้นกับผู้ถือหุ้นของบริษัทตามที่กล่าวไว้ในวรรคก่อน เพื่อซื้อหุ้นสามัญของบริษัทดังกล่าวในราคารวม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ต้องปฏิบัติตามเงื่อนไขต่างๆ ที่ระบุไว้ในสัญญา บริษัทฯได้จ่ายเงินมัดจำการซื้อหุ้นดังกล่าว ณ วันทำสัญญา เป็น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ที่จะต้องจ่าย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ร่วมลงทุน บริษัทฯได้รับเงินที่จ่ายเป็นเงินมัดจำการซื้อหุ้น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จากผู้ร่วมลงทุน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งินมัดจำการซื้อหุ้นในส่ว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แสดงไว้ในหัวข้อ “เงินมัดจำการซื้อหุ้น” 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BodyTextIndent3"/>
        <w:spacing w:lineRule="exact" w:line="420"/>
        <w:ind w:left="432" w:hanging="432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b/>
          <w:b/>
          <w:bCs/>
        </w:rPr>
        <w:t>สินทรัพย์รอการพัฒนาหรือขาย</w:t>
      </w:r>
    </w:p>
    <w:tbl>
      <w:tblPr>
        <w:tblW w:w="9537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560"/>
        <w:gridCol w:w="60"/>
        <w:gridCol w:w="1495"/>
        <w:gridCol w:w="1531"/>
        <w:gridCol w:w="1531"/>
      </w:tblGrid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261,641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930,8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673,4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930,862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right="-108" w:hanging="40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ในมูลค่าของ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66,250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– 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495,391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164,6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7,2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,164,612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5,159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95,15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53,736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13,0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68,65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13,054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</w:t>
            </w:r>
            <w:r>
              <w:rPr>
                <w:rFonts w:cs="Angsana New" w:ascii="Angsana New" w:hAnsi="Angsana New"/>
                <w:sz w:val="32"/>
                <w:szCs w:val="32"/>
              </w:rPr>
              <w:t>044,286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1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4,177,6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071,02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10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4,177,6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ทธิการเช่าที่ดินเป็นสิทธิการเช่าที่ดินจากสำนักงานพระคลังข้างที่ 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      ทำการปลูกสร้างและเช่าที่ดินกับอาคารที่ปลูกสร้างแล้วกับสำนักงานพระคลังข้างที่ โดยมีเงื่อนไข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6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ยู่ระหว่างดำเนินการโอนสิทธิการเช่าที่ดิน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8.9 </w:t>
      </w:r>
      <w:r>
        <w:rPr>
          <w:rFonts w:ascii="Angsana New" w:hAnsi="Angsana New"/>
          <w:sz w:val="32"/>
          <w:sz w:val="32"/>
          <w:szCs w:val="32"/>
        </w:rPr>
        <w:t>ล้านบาท แก่ผู้ให้กู้เพื่อค้ำประกัน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 23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2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 xml:space="preserve">: 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]</w:t>
      </w:r>
      <w:r>
        <w:br w:type="page"/>
      </w:r>
    </w:p>
    <w:p>
      <w:pPr>
        <w:pStyle w:val="BodyTextIndent3"/>
        <w:spacing w:lineRule="exact" w:line="400" w:before="120" w:after="240"/>
        <w:ind w:left="432" w:hanging="432"/>
        <w:jc w:val="both"/>
        <w:rPr>
          <w:b/>
          <w:b/>
          <w:bCs/>
        </w:rPr>
      </w:pPr>
      <w:r>
        <w:rPr>
          <w:b/>
          <w:bCs/>
        </w:rPr>
        <w:t>14.</w:t>
        <w:tab/>
      </w:r>
      <w:r>
        <w:rPr>
          <w:b/>
          <w:b/>
          <w:bCs/>
        </w:rPr>
        <w:t>สิทธิการเช่า</w:t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80"/>
        <w:gridCol w:w="1480"/>
        <w:gridCol w:w="1480"/>
      </w:tblGrid>
      <w:tr>
        <w:trPr/>
        <w:tc>
          <w:tcPr>
            <w:tcW w:w="8760" w:type="dxa"/>
            <w:gridSpan w:val="4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สิทธิการ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เช่าที่ดิน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สิทธิการเช่าอาคารโรงงาน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คาทุน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48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87,852,5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8,452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06,305,0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โอนไปสินทรัพย์รอการพัฒนาหรือขาย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60,912,500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60,912,50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6,940,0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8,452,5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5,392,5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ัดจำหน่ายสะสม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4,283,3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,707,9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5,991,3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ค่าตัดจำหน่ายสำหรับปี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9,405,7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614,6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0,020,4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ค่าตัดจำหน่ายสำหรับส่วนที่โอนไป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สินทรัพย์รอการพัฒนาหรือขาย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52,017,341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(52,017,341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,671,7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,322,6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3,994,4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3,569,1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6,744,6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60,313,7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5,268,2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6,129,9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41,398,1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ัดจำหน่ายสำหรับป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254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29,704,3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2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212" w:leader="none"/>
              </w:tabs>
              <w:spacing w:before="0" w:after="0"/>
              <w:ind w:left="0" w:hanging="0"/>
              <w:jc w:val="left"/>
              <w:rPr/>
            </w:pPr>
            <w:r>
              <w:rPr/>
              <w:t>10,020,449</w:t>
            </w:r>
          </w:p>
        </w:tc>
      </w:tr>
    </w:tbl>
    <w:p>
      <w:pPr>
        <w:pStyle w:val="BodyTextIndent3"/>
        <w:spacing w:before="120" w:after="0"/>
        <w:ind w:left="432" w:hanging="432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851"/>
              </w:tabs>
              <w:spacing w:before="0" w:after="0"/>
              <w:ind w:left="-108" w:hanging="0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132" w:right="252" w:hanging="0"/>
              <w:jc w:val="center"/>
              <w:rPr/>
            </w:pPr>
            <w:r>
              <w:rPr/>
              <w:t>สิทธิการเช่าที่ดิน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</w:rPr>
              <w:t>ราคาทุน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160" w:type="dxa"/>
            <w:tcBorders/>
          </w:tcPr>
          <w:p>
            <w:pPr>
              <w:pStyle w:val="BodyTextIndent3"/>
              <w:snapToGrid w:val="false"/>
              <w:spacing w:before="0" w:after="0"/>
              <w:ind w:left="132" w:right="2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60,912,5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โอนไปสินทรัพย์รอการพัฒนาหรือข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(60,912,500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ัดจำหน่ายสะสม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napToGrid w:val="false"/>
              <w:spacing w:before="0" w:after="0"/>
              <w:ind w:left="132" w:right="2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43,508,9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ค่าตัดจำหน่ายสำหรับ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8,508,4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ค่าตัดจำหน่ายสำหรับส่วนที่โอนไปสินทรัพย์รอการพัฒนาหรือข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(52,017,341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top w:val="single" w:sz="4" w:space="1" w:color="000000"/>
                <w:bottom w:val="single" w:sz="4" w:space="1" w:color="000000"/>
              </w:pBdr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572" w:leader="none"/>
              </w:tabs>
              <w:snapToGrid w:val="false"/>
              <w:spacing w:before="0" w:after="0"/>
              <w:ind w:left="132" w:right="2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17,403,57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ัดจำหน่ายสำหรับ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tabs>
                <w:tab w:val="clear" w:pos="851"/>
                <w:tab w:val="decimal" w:pos="1212" w:leader="none"/>
              </w:tabs>
              <w:snapToGrid w:val="false"/>
              <w:spacing w:before="0" w:after="0"/>
              <w:ind w:left="132" w:right="2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2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28,315,27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/>
              <w:t>25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851"/>
                <w:tab w:val="decimal" w:pos="1572" w:leader="none"/>
              </w:tabs>
              <w:spacing w:before="0" w:after="0"/>
              <w:ind w:left="132" w:right="252" w:hanging="0"/>
              <w:jc w:val="left"/>
              <w:rPr/>
            </w:pPr>
            <w:r>
              <w:rPr/>
              <w:t>8,508,41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มูลค่าสุทธิตามบัญชี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1.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49: 42.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ปวางแก่ผู้ให้กู้เพื่อค้ำประกันวงเงินเบิกเกินบัญชีและเงินกู้ยืมระยะสั้นและระยะยาว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ยกเลิกสิทธิการเช่าพื้นที่ในอาคารสำนักงาน ซึ่งมีมูลค่าสุทธิตามบัญชี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46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ับเจ้าของอาคารสำนักงาน ซึ่งเป็นบริษัทที่เกี่ยวข้องกันแห่งหนึ่ง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8.7</w:t>
      </w:r>
      <w:r>
        <w:br w:type="page"/>
      </w:r>
    </w:p>
    <w:p>
      <w:pPr>
        <w:pStyle w:val="BodyTextIndent3"/>
        <w:spacing w:before="120" w:after="0"/>
        <w:ind w:left="432" w:hanging="432"/>
        <w:jc w:val="both"/>
        <w:rPr>
          <w:b/>
          <w:b/>
          <w:bCs/>
        </w:rPr>
      </w:pPr>
      <w:r>
        <w:rPr>
          <w:b/>
          <w:bCs/>
        </w:rPr>
        <w:t>15.</w:t>
        <w:tab/>
      </w:r>
      <w:r>
        <w:rPr>
          <w:b/>
          <w:b/>
          <w:bCs/>
        </w:rPr>
        <w:t>ที่ดิน อาคารและอุปกรณ์ให้เช่า</w:t>
      </w:r>
    </w:p>
    <w:tbl>
      <w:tblPr>
        <w:tblW w:w="103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1080"/>
        <w:gridCol w:w="1200"/>
        <w:gridCol w:w="1080"/>
        <w:gridCol w:w="1200"/>
        <w:gridCol w:w="1200"/>
        <w:gridCol w:w="1200"/>
      </w:tblGrid>
      <w:tr>
        <w:trPr>
          <w:cantSplit w:val="true"/>
        </w:trPr>
        <w:tc>
          <w:tcPr>
            <w:tcW w:w="10320" w:type="dxa"/>
            <w:gridSpan w:val="8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0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ind w:right="-27" w:firstLine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ที่ด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โรง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เช่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บบสาธารณูปโภค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Heading8"/>
              <w:ind w:left="132" w:right="-27" w:hanging="114"/>
              <w:rPr/>
            </w:pPr>
            <w:r>
              <w:rPr>
                <w:sz w:val="28"/>
                <w:sz w:val="28"/>
                <w:szCs w:val="28"/>
              </w:rPr>
              <w:t>ราคาทุน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08"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08"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08" w:right="-2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782,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222,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,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31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336,976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93,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93,031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ไปทรัพย์สินเพื่อขาย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946,6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7,922,39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8,869,019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,360,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457,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4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041,59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ที่ถือเป็นต้นทุน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8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87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36,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60,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75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,3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4,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10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788,86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snapToGrid w:val="false"/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40,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99,35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10,9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5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48,675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108" w:hanging="1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ำหรับส่วนที่โอนไปทรัพย์สินเพ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191,8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191,842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959,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5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4,156,186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92" w:leader="none"/>
              </w:tabs>
              <w:snapToGrid w:val="false"/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782,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,281,6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41,7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31,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137,623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836,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67,5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08" w:righ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797,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1,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79,6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10,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  <w:tab w:val="decimal" w:pos="1092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632,677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true"/>
              <w:autoSpaceDE w:val="true"/>
              <w:snapToGrid w:val="false"/>
              <w:ind w:right="-27" w:hanging="0"/>
              <w:textAlignment w:val="auto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true"/>
              <w:autoSpaceDE w:val="true"/>
              <w:snapToGrid w:val="false"/>
              <w:ind w:left="-108" w:right="1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96,217</w:t>
            </w:r>
          </w:p>
        </w:tc>
      </w:tr>
      <w:tr>
        <w:trPr>
          <w:cantSplit w:val="true"/>
        </w:trPr>
        <w:tc>
          <w:tcPr>
            <w:tcW w:w="2280" w:type="dxa"/>
            <w:tcBorders/>
          </w:tcPr>
          <w:p>
            <w:pPr>
              <w:pStyle w:val="Normal"/>
              <w:ind w:left="132" w:right="-27" w:hanging="1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7" w:hanging="0"/>
              <w:rPr>
                <w:rFonts w:ascii="Angsana New" w:hAnsi="Angsana New" w:cs="Angsana New"/>
                <w:sz w:val="28"/>
                <w:szCs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doub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08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48,6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560"/>
        <w:gridCol w:w="1560"/>
        <w:gridCol w:w="1560"/>
      </w:tblGrid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-27" w:firstLine="18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exact" w:line="400"/>
              <w:ind w:left="-108" w:right="-27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27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-27" w:firstLine="18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โรง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right="-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ind w:right="-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782,8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092,4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875,302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อนไปทรัพย์สินเพื่อข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946,62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7,922,39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8,869,019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36,2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70,0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06,283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70,1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70,158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9,3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9,319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132" w:right="-11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ส่วนที่โอนไปทรัพย์สินเพื่อ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191,84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191,842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,6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7,635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782,8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922,2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705,144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36,2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62,3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098,648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9,061</w:t>
            </w:r>
          </w:p>
        </w:tc>
      </w:tr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pacing w:lineRule="exact" w:line="400"/>
              <w:ind w:left="-18" w:right="-11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right="-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9,31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2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2.3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ุคคลธรรมด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>30.2.7)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ไตรมาสที่หนึ่ง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โอนที่ดินและอาคารให้เช่าซึ่งมีมูลค่าสุทธิตามบัญชีจำนวนเงินรวม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4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ปเป็นทรัพย์สินเพื่อขาย เพื่อพัฒนาและขายเป็นอาคารชุดพักอาศั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ที่ดินและอาคารให้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0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91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49: 358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และยกผลประโยชน์ในกรมธรรม์ประกันภัยอาคารให้เช่าแก่ผู้ให้กู้เพื่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และระยะยาวจากสถาบันการเง</w:t>
      </w:r>
      <w:r>
        <w:rPr>
          <w:rFonts w:ascii="Angsana New" w:hAnsi="Angsana New"/>
          <w:sz w:val="32"/>
          <w:sz w:val="32"/>
          <w:szCs w:val="32"/>
        </w:rPr>
        <w:t xml:space="preserve">ิน และเงินกู้ยืมระยะยาวจาก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11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]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tbl>
      <w:tblPr>
        <w:tblW w:w="97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20"/>
        <w:gridCol w:w="1200"/>
        <w:gridCol w:w="1320"/>
        <w:gridCol w:w="1260"/>
        <w:gridCol w:w="23"/>
        <w:gridCol w:w="1237"/>
        <w:gridCol w:w="1320"/>
      </w:tblGrid>
      <w:tr>
        <w:trPr>
          <w:cantSplit w:val="true"/>
        </w:trPr>
        <w:tc>
          <w:tcPr>
            <w:tcW w:w="9750" w:type="dxa"/>
            <w:gridSpan w:val="8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68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ปรับปรุงอาคาร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โครงสร้า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ับปรุงอาคาร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ตกแต่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ตกแต่ง และอุปกรณ์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ใช้ในการดำเนินงานกิจการให้เช่าห้องพักอาศ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387,6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090,0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299,1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114,9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8,0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169,79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2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6,05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2,8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85,348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04,034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2,57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36,612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26,6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25,2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701,15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4,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0,9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118,529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Heading9"/>
              <w:spacing w:lineRule="exact" w:line="400"/>
              <w:ind w:right="0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สะสม</w:t>
            </w:r>
            <w:r>
              <w:rPr>
                <w:sz w:val="30"/>
                <w:szCs w:val="30"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9,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09,5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06,88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12,7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7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203,55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,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0,1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99,89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8,4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1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32,79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</w:t>
            </w:r>
          </w:p>
          <w:p>
            <w:pPr>
              <w:pStyle w:val="Normal"/>
              <w:spacing w:lineRule="exact" w:line="40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7,463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41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7,879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6,8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49,6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19,32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90,7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1,8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448,469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37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80,4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92,24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2,2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,3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966,239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349,7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75,6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81,82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,7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9,0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670,06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6,759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32,7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ำเนินกิจการให้เช่าห้องพักอาศัยในอาคารที่บริษัทฯเช่าจากการเคหะ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30.2.1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ปลี่ยนแปลงประมาณการอายุการใช้งานของส่วนปรับปรุงอาคารเช่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โครงสร้างจาก </w:t>
      </w:r>
      <w:r>
        <w:rPr>
          <w:rFonts w:cs="Angsana New" w:ascii="Angsana New" w:hAnsi="Angsana New"/>
          <w:sz w:val="32"/>
          <w:szCs w:val="32"/>
        </w:rPr>
        <w:t xml:space="preserve">14-17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 xml:space="preserve">26-29 </w:t>
      </w:r>
      <w:r>
        <w:rPr>
          <w:rFonts w:ascii="Angsana New" w:hAnsi="Angsana New"/>
          <w:sz w:val="32"/>
          <w:sz w:val="32"/>
          <w:szCs w:val="32"/>
        </w:rPr>
        <w:t xml:space="preserve">ปี 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4.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านพาหนะตามสัญญาเช่าการเงินซึ่งมีมูลค่าสุทธิตามบัญชีประมาณ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49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tbl>
      <w:tblPr>
        <w:tblW w:w="913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1"/>
        <w:gridCol w:w="1320"/>
        <w:gridCol w:w="1320"/>
        <w:gridCol w:w="1306"/>
      </w:tblGrid>
      <w:tr>
        <w:trPr/>
        <w:tc>
          <w:tcPr>
            <w:tcW w:w="9137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6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ตกแต่ง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เช่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อุปกรณ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579,7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78,5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63,9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22,23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7,6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7,6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59,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59,148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0,5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44,0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71,6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36,28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Heading9"/>
              <w:ind w:right="-11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เสื่อมราคาสะสม</w:t>
            </w:r>
            <w:r>
              <w:rPr>
                <w:sz w:val="32"/>
                <w:szCs w:val="32"/>
              </w:rPr>
              <w:t xml:space="preserve">: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6,0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11,64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0,94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8,6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4,4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14,7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2,4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11,6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จำหน่า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ตัดจำหน่าย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61,38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861,380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9,1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91,8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93,3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54,4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3,6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66,8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3,0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83,5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4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52,14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8,29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81,859</w:t>
            </w:r>
          </w:p>
        </w:tc>
      </w:tr>
      <w:tr>
        <w:trPr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60,182</w:t>
            </w:r>
          </w:p>
        </w:tc>
      </w:tr>
      <w:tr>
        <w:trPr>
          <w:cantSplit w:val="true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11,6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20"/>
        <w:gridCol w:w="1320"/>
        <w:gridCol w:w="1319"/>
      </w:tblGrid>
      <w:tr>
        <w:trPr/>
        <w:tc>
          <w:tcPr>
            <w:tcW w:w="9119" w:type="dxa"/>
            <w:gridSpan w:val="5"/>
            <w:tcBorders/>
          </w:tcPr>
          <w:p>
            <w:pPr>
              <w:pStyle w:val="Normal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right="-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right="-11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right="-11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left="12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right="-11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เช่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2"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2"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อุปกรณ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2" w:right="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12" w:right="-11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12" w:right="-1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ind w:left="12" w:right="-1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2" w:right="-1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0,5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68,8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0,63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450,04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5,18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5,18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0,5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34,3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95,81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50,72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Heading9"/>
              <w:ind w:left="12" w:right="-11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เสื่อมราคาสะสม</w:t>
            </w:r>
            <w:r>
              <w:rPr>
                <w:sz w:val="32"/>
                <w:szCs w:val="32"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6,4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20,0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97,59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64,10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7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53,0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6,85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2,59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จำหน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,5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9,1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38,5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94,4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02,20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4,1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48,7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3,04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85,9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2" w:right="-1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4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5,7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1,3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7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48,527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1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5,143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Normal"/>
              <w:ind w:left="12"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12"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1" w:leader="none"/>
              </w:tabs>
              <w:ind w:righ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2,5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ยานพาหนะตามสัญญาเช่าการเงิน ซึ่งมีมูลค่าสุทธิตามบัญชีประมาณ </w:t>
      </w:r>
      <w:r>
        <w:rPr>
          <w:rFonts w:cs="Angsana New" w:ascii="Angsana New" w:hAnsi="Angsana New"/>
          <w:spacing w:val="-4"/>
          <w:sz w:val="32"/>
          <w:szCs w:val="32"/>
        </w:rPr>
        <w:t>1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49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6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>[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49: 4.0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อุปกรณ์จำนวนหนึ่งซึ่งตัดค่าเสื่อมราคาหมดแล้ว แต่ยัง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49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9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</w:t>
      </w:r>
      <w:r>
        <w:rPr>
          <w:rFonts w:cs="Angsana New" w:ascii="Angsana New" w:hAnsi="Angsana New"/>
          <w:spacing w:val="-4"/>
          <w:sz w:val="32"/>
          <w:szCs w:val="32"/>
        </w:rPr>
        <w:t>[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4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.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]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120" w:after="12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รุปได้ดังนี้</w:t>
      </w:r>
    </w:p>
    <w:tbl>
      <w:tblPr>
        <w:tblW w:w="938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00"/>
        <w:gridCol w:w="120"/>
        <w:gridCol w:w="119"/>
        <w:gridCol w:w="601"/>
        <w:gridCol w:w="116"/>
        <w:gridCol w:w="15"/>
        <w:gridCol w:w="709"/>
        <w:gridCol w:w="50"/>
        <w:gridCol w:w="66"/>
        <w:gridCol w:w="693"/>
        <w:gridCol w:w="151"/>
        <w:gridCol w:w="116"/>
        <w:gridCol w:w="520"/>
        <w:gridCol w:w="828"/>
        <w:gridCol w:w="1284"/>
        <w:gridCol w:w="158"/>
        <w:gridCol w:w="116"/>
      </w:tblGrid>
      <w:tr>
        <w:trPr>
          <w:trHeight w:val="45" w:hRule="atLeast"/>
        </w:trPr>
        <w:tc>
          <w:tcPr>
            <w:tcW w:w="9266" w:type="dxa"/>
            <w:gridSpan w:val="17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pacing w:lineRule="exact" w:line="240"/>
              <w:ind w:left="-82" w:right="-11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บการเงินเฉพาะกิจการ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Heading1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20" w:type="dxa"/>
            <w:gridSpan w:val="2"/>
            <w:tcBorders/>
          </w:tcPr>
          <w:p>
            <w:pPr>
              <w:pStyle w:val="Heading3"/>
              <w:spacing w:lineRule="exact" w:line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ดินและค่าบริการ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 ซึ่งเป็นไปตามเงื่อนไขปกติทางธุรกิจ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ามสัญญาร่วมดำเนินงาน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2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งการนิคมอุตสาหกรรม ที เอฟ ด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กำกับการก่อสร้า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.6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จ่ายในการส่งเสริมการขา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.6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ส่วนกลางและสาธารณูปโภค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อาคารสำนักงาน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อาคารสำนักงานและค่าบริการ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อบแทนจากการยกเลิกสิทธิการเช่า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.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.0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21"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.7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LR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บ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 และอัตราร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ที่ดินและอาคาร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รงงาน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.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.0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อัตราใน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.1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ายได้ค่านายหน้าในอัตรา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ของค่าเช่าโรงงานและค่าบริการที่เกี่ยวข้อง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91" w:type="dxa"/>
            <w:gridSpan w:val="7"/>
            <w:tcBorders/>
          </w:tcPr>
          <w:p>
            <w:pPr>
              <w:pStyle w:val="Heading3"/>
              <w:spacing w:lineRule="exact" w:line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sz w:val="28"/>
                <w:szCs w:val="28"/>
                <w:lang w:val="th-TH"/>
              </w:rPr>
              <w:t>)</w:t>
            </w:r>
          </w:p>
        </w:tc>
        <w:tc>
          <w:tcPr>
            <w:tcW w:w="7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ind w:right="-256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1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ind w:right="-2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เพิ่มระหว่างป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ระหว่างป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งป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0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0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ระหว่างป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0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่าเช่า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30.2.1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6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6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ind w:right="-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 ซึ่งเท่ากับ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ที่บริษัทฯจ่าย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คลภายนอก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exact" w:line="320"/>
              <w:ind w:left="372" w:right="-108" w:hanging="2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การเช่ารับ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2</w:t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ในสัญญา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7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71"/>
        <w:gridCol w:w="727"/>
        <w:gridCol w:w="10"/>
        <w:gridCol w:w="465"/>
        <w:gridCol w:w="735"/>
        <w:gridCol w:w="465"/>
        <w:gridCol w:w="859"/>
        <w:gridCol w:w="463"/>
        <w:gridCol w:w="857"/>
        <w:gridCol w:w="470"/>
      </w:tblGrid>
      <w:tr>
        <w:trPr>
          <w:tblHeader w:val="true"/>
          <w:cantSplit w:val="true"/>
        </w:trPr>
        <w:tc>
          <w:tcPr>
            <w:tcW w:w="924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4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ูกหนี้การค้ากิจการที่เกี่ยวข้องกั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u w:val="single"/>
              </w:rPr>
              <w:t>กิจการที่เกี่ยวข้องกั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กองทุนรวมอสังหาริมทรัพย์ไทยอินดัสเตรียล </w:t>
            </w:r>
            <w:r>
              <w:rPr/>
              <w:t>1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Heading1"/>
              <w:tabs>
                <w:tab w:val="clear" w:pos="720"/>
                <w:tab w:val="left" w:pos="492" w:leader="none"/>
              </w:tabs>
              <w:ind w:firstLine="132"/>
              <w:jc w:val="left"/>
              <w:rPr>
                <w:u w:val="single"/>
              </w:rPr>
            </w:pPr>
            <w:r>
              <w:rPr/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79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ให้กู้ยืมแก่กิจการที่เกี่ยวข้องกันและ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500,00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500,0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3,65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339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373,65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929,339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มัดจำการเช่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ี่เกี่ยวข้องกั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ิคมอุตสาหกรรมแห่งประเทศไท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7,567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7,567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7,567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7,567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ปริ๊นส์ตั้น พาร์ค สวีท จำกัด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3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9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3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ทดรองจากกิจการที่เกี่ยวข้องกัน 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ปริ๊นส์ตั้น พาร์ค สวีท จำกัด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และดอกเบี้ยค้างจ่าย</w:t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left="132" w:right="6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ปริ๊นส์ตั้น พาร์ค สวีท จำกัด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0,00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4,93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ที่เกี่ยวข้อง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ครดิตฟองซิเอร์ ลินน์ ฟิลลิปส์ มอร์ทเก็จ จำกัด 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,767,540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7,54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เกินกว่าหนึ่งปี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9,423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9,423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86,963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86,963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Heading1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/>
                <w:b/>
                <w:bCs/>
                <w:sz w:val="32"/>
                <w:szCs w:val="3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มัดจำการเช่ารับจากกิจการที่เกี่ยวข้อง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ปริ๊นส์ตั้น พาร์ค สวีท จำกัด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60,00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160,0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left="132" w:right="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60,000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60,000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57" w:firstLine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440"/>
        <w:gridCol w:w="1198"/>
        <w:gridCol w:w="1320"/>
        <w:gridCol w:w="1442"/>
      </w:tblGrid>
      <w:tr>
        <w:trPr/>
        <w:tc>
          <w:tcPr>
            <w:tcW w:w="9480" w:type="dxa"/>
            <w:gridSpan w:val="5"/>
            <w:tcBorders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6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.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hanging="106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1,000,0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ให้กู้ยืมแก่กิจการที่เกี่ยวข้องกัน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.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0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00,0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0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4,50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.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8.4.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00,0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,000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8.4.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อล บิสซิเนส กรุ๊ป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7,000,000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exact" w:line="340"/>
              <w:ind w:left="492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ครดิตฟองซิเอร์ ลินน์ ฟิลลิปส์     มอร์ทเก็จ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86,96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4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886,963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ได้จากการขายที่ดินและอาคารโรงงาน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บริษัทฯขายที่ดินและอาคารโรงงานที่มีผู้เช่าแล้ว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โรงงาน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9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ราคาขายรวม </w:t>
      </w:r>
      <w:r>
        <w:rPr>
          <w:rFonts w:cs="Angsana New" w:ascii="Angsana New" w:hAnsi="Angsana New"/>
          <w:sz w:val="32"/>
          <w:szCs w:val="32"/>
        </w:rPr>
        <w:t xml:space="preserve">39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ดินและอาคารโรงงานดังกล่าวมีมูลค่ายุติธรรมซึ่งประเมินราคาตามวิธีพิจารณาจาก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 xml:space="preserve">โดยผู้ประเมินราคาอิสร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9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2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โอนขายที่ดินและโรงงานดังกล่าวให้แก่กองทุนรวม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รับรู้รายการขายที่ดินและอาคารดังกล่าวในงบกำไรขาดทุ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ปีปัจจุบ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before="120" w:after="120"/>
        <w:ind w:left="960" w:firstLine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เงินให้กู้ยืมแก่กิจการที่เกี่ยวข้องกันดังกล่าวเป็นสินทรัพย์หมุนเวียนในงบดุล อย่างไรก็ตาม เนื่องจากโครงการที่บริษัทย่อยดำเนินการเพื่อนำเงินมาชำระคืนเงินให้กู้ยืมนี้ต้องขยายระยะเวลาออกไป ซึ่งฝ่ายบริหารของบริษัทฯคาดว่าบริษัทย่อยยังไม่สามารถชำระคืนเงินให้กู้ยืมนี้ได้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เงินให้กู้ยืมดังกล่าวใหม่เป็นสินทรัพย์ไม่หมุนเวียนในงบดุล และได้มีการจัดประเภทย้อนหลังสำหรับยอดคงเหลือของเงินให้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4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168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4.2</w:t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ป็นเงินกู้ยืมตามตั๋วสัญญาใช้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มีกรรมการ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นี้ที่คงเหลืออยู่ทั้งจำนว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รรมการท่านดังกล่าวได้ลาออกจากการเป็นกรรมการของบริษัทที่เกี่ยวข้องกันแล้ว อย่างไรก็ตาม บริษัทฯยังคงแสดงยอดคงเหลือของเงินกู้ยืมระยะยาวดังกล่าวไว้เป็นรายการธุรกิจกับกิจการที่เกี่ยวข้องกันเนื่องจากเป็นรายการที่เกิดขึ้นในขณะที่มีความสัมพันธ์เป็นบริษัทที่เกี่ยวข้องกัน</w:t>
      </w:r>
      <w:r>
        <w:br w:type="page"/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ร่วมดำเนินงานโครงการนิคมอุตสาหกรรมที เอฟ ดี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่วมดำเนินงานโครงการนิคมอุตสาหกรรม         ที เอฟ ดี จังหวัดฉะเชิงเท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พื้นที่โครงการประมาณ </w:t>
      </w:r>
      <w:r>
        <w:rPr>
          <w:rFonts w:cs="Angsana New" w:ascii="Angsana New" w:hAnsi="Angsana New"/>
          <w:sz w:val="32"/>
          <w:szCs w:val="32"/>
        </w:rPr>
        <w:t xml:space="preserve">273.6 </w:t>
      </w:r>
      <w:r>
        <w:rPr>
          <w:rFonts w:ascii="Angsana New" w:hAnsi="Angsana New"/>
          <w:sz w:val="32"/>
          <w:sz w:val="32"/>
          <w:szCs w:val="32"/>
        </w:rPr>
        <w:t xml:space="preserve">ไร่ พื้นที่ขายประมาณ </w:t>
      </w:r>
      <w:r>
        <w:rPr>
          <w:rFonts w:cs="Angsana New" w:ascii="Angsana New" w:hAnsi="Angsana New"/>
          <w:sz w:val="32"/>
          <w:szCs w:val="32"/>
        </w:rPr>
        <w:t xml:space="preserve">199.3 </w:t>
      </w:r>
      <w:r>
        <w:rPr>
          <w:rFonts w:ascii="Angsana New" w:hAnsi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  การนิคมอุตสาหกรรมแห่งประเทศไทย โดยบริษัทฯจะต้องชำระค่าใช้จ่ายในการร่วมดำเนินงาน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ก่อสร้า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โครงการ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ร่ ชำร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จ่ายชำระค่ากำกับการก่อสร้างนี้ทั้งจำนวน ณ วันทำสัญญาแล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โครงการ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ร่ ชำระ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ค่าบริการนี้อาจเปลี่ยนแปลงได้ทุกๆระยะเวลาสามปีในอัตราไม่เกินร้อยละสิบของอัตราค่าบริการในขณะนั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ต่อพื้นที่ขา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ไร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แบ่งชำระเป็นงวดดังนี้</w:t>
      </w:r>
    </w:p>
    <w:p>
      <w:pPr>
        <w:pStyle w:val="Normal"/>
        <w:tabs>
          <w:tab w:val="clear" w:pos="720"/>
          <w:tab w:val="left" w:pos="2760" w:leader="none"/>
          <w:tab w:val="left" w:pos="420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ลงนามในสัญญาร่วมดำเนินงานโครงการนิคมอุตสาหกรรมที เอฟ ดี บริษัทฯได้จ่ายชำระจำนวนนี้แล้ว ณ วันทำสัญญา</w:t>
      </w:r>
    </w:p>
    <w:p>
      <w:pPr>
        <w:pStyle w:val="Normal"/>
        <w:tabs>
          <w:tab w:val="clear" w:pos="720"/>
          <w:tab w:val="left" w:pos="2760" w:leader="none"/>
          <w:tab w:val="left" w:pos="432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ประกาศเขตนิคมอุตสาหกรรมที เอฟ ดี บริษัทฯได้จ่ายชำระจำนวนนี้แล้ว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ไตรมาสที่สามของปี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</w:t>
      </w:r>
    </w:p>
    <w:p>
      <w:pPr>
        <w:pStyle w:val="Normal"/>
        <w:tabs>
          <w:tab w:val="clear" w:pos="720"/>
          <w:tab w:val="left" w:pos="2760" w:leader="none"/>
          <w:tab w:val="left" w:pos="4200" w:leader="none"/>
        </w:tabs>
        <w:spacing w:before="120" w:after="120"/>
        <w:ind w:left="2765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ผู้ใช้ที่ดินได้รับอนุญาตจากการนิคมอุตสาหกรรม            แห่งประเทศไทยให้ใช้ที่ด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40" w:leader="none"/>
        </w:tabs>
        <w:spacing w:before="240" w:after="120"/>
        <w:ind w:left="2040" w:hanging="6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1,1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ต่อพื้นที่โครง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ไร่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ผู้ใช้ที่ดินได้รับอนุญาตจากการนิคมอุตสาหกรรมแห่งประเทศไทยให้ใช้ที่ดิน</w:t>
      </w:r>
      <w:r>
        <w:br w:type="page"/>
      </w:r>
    </w:p>
    <w:p>
      <w:pPr>
        <w:pStyle w:val="Normal"/>
        <w:spacing w:before="120" w:after="120"/>
        <w:ind w:left="96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7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ารยกเลิกสิทธิการเช่า</w:t>
      </w:r>
    </w:p>
    <w:p>
      <w:pPr>
        <w:pStyle w:val="Normal"/>
        <w:spacing w:before="12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ยกเลิกสิทธิการเช่าพื้นที่ในอาคารสำนักงานกับเจ้าของอาคารสำนักงานซึ่งเป็นบริษัทที่เกี่ยวข้องกันแห่งหนึ่ง ภายใต้สัญญาดังกล่าวบริษัทฯได้รับค่าตอบแทนจากการยกเลิกสิทธิการเช่าจำนวน </w:t>
      </w:r>
      <w:r>
        <w:rPr>
          <w:rFonts w:cs="Angsana New" w:ascii="Angsana New" w:hAnsi="Angsana New"/>
          <w:sz w:val="32"/>
          <w:szCs w:val="32"/>
        </w:rPr>
        <w:t xml:space="preserve">290.0 </w:t>
      </w:r>
      <w:r>
        <w:rPr>
          <w:rFonts w:ascii="Angsana New" w:hAnsi="Angsana New"/>
          <w:sz w:val="32"/>
          <w:sz w:val="32"/>
          <w:szCs w:val="32"/>
        </w:rPr>
        <w:t>ล้านบาท ซึ่งไม่ต่ำกว่ามูลค่ายุติธรรมตามวิธ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iscounted Cash Flow </w:t>
      </w:r>
      <w:r>
        <w:rPr>
          <w:rFonts w:ascii="Angsana New" w:hAnsi="Angsana New"/>
          <w:sz w:val="32"/>
          <w:sz w:val="32"/>
          <w:szCs w:val="32"/>
        </w:rPr>
        <w:t xml:space="preserve">ที่ประเมินโดยผู้ประเมินราคาอิสระ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ค่าตอบแทนการยกเลิกสิทธิการเช่าดังกล่าวทั้งจำนวนแล้ว และได้จดทะเบียนยกเลิกการเช่าดังกล่าวกับกรมที่ดิน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ำไรจากการยกเลิกสิทธิการเช่าดังกล่าวได้แสดงไว้ในงบกำไรขาดทุนภายใต้รายการ “กำไรจากการยกเลิกสิทธิการเช่า”</w:t>
      </w:r>
    </w:p>
    <w:tbl>
      <w:tblPr>
        <w:tblW w:w="85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จากการยกเลิกสิทธิการเช่า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000,0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ของสิทธิการเช่า ณ วันยกเลิก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6,047,591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ข้องอื่น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50,174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ยกเลิกสิทธิการเช่า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52" w:leader="none"/>
              </w:tabs>
              <w:ind w:left="492" w:righ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02,235</w:t>
            </w:r>
          </w:p>
        </w:tc>
      </w:tr>
    </w:tbl>
    <w:p>
      <w:pPr>
        <w:pStyle w:val="Normal"/>
        <w:spacing w:before="240" w:after="120"/>
        <w:ind w:left="96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และค่าเบี้ยประชุมให้แก่กรรมการและผู้บริหาร เป็นจำนวนเงิน </w:t>
      </w:r>
      <w:r>
        <w:rPr>
          <w:rFonts w:cs="Angsana New" w:ascii="Angsana New" w:hAnsi="Angsana New"/>
          <w:sz w:val="32"/>
          <w:szCs w:val="32"/>
        </w:rPr>
        <w:t>2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49: 24.0 </w:t>
      </w:r>
      <w:r>
        <w:rPr>
          <w:rFonts w:ascii="Angsana New" w:hAnsi="Angsana New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z w:val="32"/>
          <w:szCs w:val="32"/>
        </w:rPr>
        <w:t>: 2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6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.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9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0.4.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0.4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  <w:r>
        <w:rPr/>
        <w:t xml:space="preserve"> </w:t>
      </w:r>
      <w:r>
        <w:rPr/>
        <w:t>ประกอบด้วย</w:t>
      </w:r>
    </w:p>
    <w:tbl>
      <w:tblPr>
        <w:tblW w:w="96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0"/>
        <w:gridCol w:w="1365"/>
        <w:gridCol w:w="1365"/>
        <w:gridCol w:w="1365"/>
        <w:gridCol w:w="1365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25 - 7.6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49,3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1,0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35,62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372" w:right="-60" w:hanging="37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ยะสั้น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2 - 5.7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49,3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21,0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35,62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ind w:right="-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สินทรัพย์รอการพัฒนาหรือขายบางส่วนไปจดจำนอง 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อาคารให้เช่าส่วนใหญ่ไปจดจำนอง 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และอาคารจากการนิคมอุตสาหกรรม              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90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1417"/>
        <w:gridCol w:w="1559"/>
        <w:gridCol w:w="1542"/>
      </w:tblGrid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Heading8"/>
              <w:snapToGrid w:val="false"/>
              <w:spacing w:lineRule="exact" w:line="280"/>
              <w:ind w:left="-18" w:right="-27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0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300"/>
              <w:ind w:left="317" w:hanging="28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ิกใช้แล้วทั้งจำนว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มีอัตราดอกเบี้ยดังนี้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42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42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300"/>
              <w:ind w:left="42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ีที่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บ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4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96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6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300"/>
              <w:ind w:left="33" w:firstLine="567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ะต้องชำระคืนเป็นรายเดือน ทั้งนี้ จะต้องชำระคืนเงินกู้ทั้งหมดภาย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00,00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.1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โดยมีกำหนดชำระคืนเป็นรายเดือนตั้งแต่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ต้องชำระคืนเงินกู้ทั้งหมดภายใน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7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 w:before="120" w:after="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เบิกใช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ะต้องชำระคืนเป็นรายเดือน ทั้งนี้ จะต้องชำระคืนเงินกู้ทั้งหมดภาย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4.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จะต้องชำระคืนเงินกู้ตามจำนวน                  ที่กำหนดไว้ในสัญญา เมื่อมีการขายที่ดิ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และอาคารโรงงานในโครงการได้ และตั้งแต่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41,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41,75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551,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91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841,75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1,416,92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2,060,00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7,876,923)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หนดชำระภายในหนึ่ง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134,8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85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964,8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5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  <w:sz w:val="28"/>
                <w:szCs w:val="28"/>
              </w:rPr>
              <w:t>(Minimum Lending Rate)</w:t>
            </w:r>
          </w:p>
        </w:tc>
      </w:tr>
      <w:tr>
        <w:trPr/>
        <w:tc>
          <w:tcPr>
            <w:tcW w:w="905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การก่อภาระหนี้สินเพิ่มเติม การจ่ายชำระคืนเงินกู้ยืมจากบริษัทฯ การจ่ายเงินปันผล โครงสร้างของผู้ถือหุ้น และการนำรายรับและรายจ่ายของโครงการที่ขอสินเชื่อเข้าหมุนเวียนในบัญชี        เงินฝากธนาคารที่ผู้ให้กู้กำหนด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ของบริษัทย่อยแห่งหนึ่ง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และ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          ได้ก่อหนี้สินเพิ่มขึ้น ซึ่งไม่เป็นไปตามเงื่อนไขที่ระบุไว้ในสัญญาเงินกู้ยืม ภายใต้สัญญาเงินกู้ยืมดังกล่าว ผู้ให้กู้มีสิทธิคิดดอกเบี้ยสำหรับเงินกู้ยืมในอัตราสูงสุดและมีสิทธิเรียกคืนเงินต้นได้ทั้งจำนวนทันท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จัดประเภทเงินกู้ยืมดังกล่าวเป็นเงินกู้ยืมระยะยาวที่ถึงกำหนดชำระทันที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การผ่อนปรนจากผู้ให้กู้ในการปฏิบัติตามเงื่อนไขดังกล่าว โดยบริษัทย่อยจะต้องปฏิบัติตามเงื่อนไขเพิ่มเติมบางประการ เช่น การค้ำประกันโดยบริษัทฯและห้ามจ่ายชำระคืนเงินกู้ยืมจาก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ตามที่ได้รับการผ่อนปร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ซึ่งบริษัทย่อยอยู่ระหว่างการเจรจาขอผ่อนปรนจากผู้ให้กู้ในทางปฏิบัติบริษัทย่อยยังคงชำระเงินต้นและดอกเบี้ยตามเงื่อนไขของสัญญาเงินกู้ยืม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จัดประเภท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>เป็นเงินกู้ยืมระยะยาวที่ถึงกำหนดชำระทันที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การนิคมอุตสาหกรรม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.2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5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บางส่วนของบริษัทฯ การคำนวณส่วนที่ถึงกำหนดชำระภายในหนึ่งปีของเงินกู้ยืมนี้คำนวณจากยอดคงเหลือ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.2.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เรียกร้องจากลูกหนี้ตามสัญญาเช่าอาคารโ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1440" w:leader="none"/>
        </w:tabs>
        <w:spacing w:lineRule="exact" w:line="340" w:before="60" w:after="60"/>
        <w:ind w:left="1440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รัพย์สินเพื่อขายส่วนใหญ่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918.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: 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2"/>
        <w:tabs>
          <w:tab w:val="clear" w:pos="900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jc w:val="distribute"/>
        <w:rPr/>
      </w:pPr>
      <w:r>
        <w:rPr>
          <w:b/>
          <w:bCs/>
        </w:rPr>
        <w:t>21.</w:t>
        <w:tab/>
      </w:r>
      <w:r>
        <w:rPr>
          <w:b/>
          <w:b/>
          <w:bCs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spacing w:lineRule="exact" w:line="400"/>
        <w:ind w:left="448" w:firstLine="448"/>
        <w:jc w:val="distribute"/>
        <w:rPr/>
      </w:pPr>
      <w:r>
        <w:rPr/>
        <w:t xml:space="preserve">ตลาดหลักทรัพย์แห่งประเทศไทยได้รับใบสำคัญแสดงสิทธิที่จะซื้อหุ้นสามัญจำนวน </w:t>
      </w:r>
      <w:r>
        <w:rPr/>
        <w:t xml:space="preserve">30,980,393 </w:t>
      </w:r>
      <w:r>
        <w:rPr/>
        <w:t xml:space="preserve">หน่วย เป็นหลักทรัพย์จดทะเบียนในตลาดหลักทรัพย์ตั้งแต่วันที่ </w:t>
      </w:r>
      <w:r>
        <w:rPr/>
        <w:t xml:space="preserve">18 </w:t>
      </w:r>
      <w:r>
        <w:rPr/>
        <w:t xml:space="preserve">เมษายน </w:t>
      </w:r>
      <w:r>
        <w:rPr/>
        <w:t xml:space="preserve">2546 </w:t>
      </w:r>
      <w:r>
        <w:rPr/>
        <w:t xml:space="preserve">ใบสำคัญแสดงสิทธิฯดังกล่าว </w:t>
      </w:r>
      <w:r>
        <w:rPr/>
        <w:t>(</w:t>
      </w:r>
      <w:r>
        <w:rPr/>
        <w:t xml:space="preserve">ได้รับอนุมัติโดยที่ประชุมวิสามัญผู้ถือหุ้นครั้งที่ </w:t>
      </w:r>
      <w:r>
        <w:rPr/>
        <w:t xml:space="preserve">1/2545 </w:t>
      </w:r>
      <w:r>
        <w:rPr/>
        <w:t xml:space="preserve">เมื่อวันที่ </w:t>
      </w:r>
      <w:r>
        <w:rPr/>
        <w:t xml:space="preserve">16 </w:t>
      </w:r>
      <w:r>
        <w:rPr/>
        <w:t xml:space="preserve">กรกฎาคม </w:t>
      </w:r>
      <w:r>
        <w:rPr/>
        <w:t xml:space="preserve">2545) </w:t>
      </w:r>
      <w:r>
        <w:rPr/>
        <w:t xml:space="preserve">มีอายุ </w:t>
      </w:r>
      <w:r>
        <w:rPr/>
        <w:t xml:space="preserve">10 </w:t>
      </w:r>
      <w:r>
        <w:rPr/>
        <w:t xml:space="preserve">ปี โดยใช้สิทธิได้ทุกๆ </w:t>
      </w:r>
      <w:r>
        <w:rPr/>
        <w:t xml:space="preserve">3 </w:t>
      </w:r>
      <w:r>
        <w:rPr/>
        <w:t xml:space="preserve">เดือน เริ่มใช้สิทธิได้ครั้งแรก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6 </w:t>
      </w:r>
      <w:r>
        <w:rPr/>
        <w:t xml:space="preserve">และใช้สิทธิครั้งสุดท้ายใน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6 </w:t>
      </w:r>
      <w:r>
        <w:rPr/>
        <w:t xml:space="preserve">โดยมีอัตราการใช้สิทธิ คือ ใบสำคัญแสดงสิทธิฯ </w:t>
      </w:r>
      <w:r>
        <w:rPr/>
        <w:t xml:space="preserve">1 </w:t>
      </w:r>
      <w:r>
        <w:rPr/>
        <w:t xml:space="preserve">หน่วย มีสิทธิซื้อหุ้นสามัญได้ </w:t>
      </w:r>
      <w:r>
        <w:rPr/>
        <w:t xml:space="preserve">1 </w:t>
      </w:r>
      <w:r>
        <w:rPr/>
        <w:t xml:space="preserve">หุ้น ในราคาใช้สิทธิ </w:t>
      </w:r>
      <w:r>
        <w:rPr/>
        <w:t xml:space="preserve">5 </w:t>
      </w:r>
      <w:r>
        <w:rPr/>
        <w:t>บาท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ind w:left="448" w:firstLine="448"/>
        <w:jc w:val="distribute"/>
        <w:rPr/>
      </w:pPr>
      <w:r>
        <w:rPr/>
        <w:t xml:space="preserve">โดยมติเห็นชอบของที่ประชุมสามัญผู้ถือหุ้นของบริษัทฯประจำปี </w:t>
      </w:r>
      <w:r>
        <w:rPr/>
        <w:t xml:space="preserve">2547 </w:t>
      </w:r>
      <w:r>
        <w:rPr/>
        <w:t xml:space="preserve">เมื่อวันที่ </w:t>
      </w:r>
      <w:r>
        <w:rPr/>
        <w:t xml:space="preserve">29 </w:t>
      </w:r>
      <w:r>
        <w:rPr/>
        <w:t xml:space="preserve">เมษายน </w:t>
      </w:r>
      <w:r>
        <w:rPr/>
        <w:t xml:space="preserve">2547 </w:t>
      </w:r>
      <w:r>
        <w:rPr/>
        <w:t xml:space="preserve">ได้อนุมัติให้มีการเปลี่ยนแปลงมูลค่าหุ้นที่ตราไว้ของหุ้นสามัญของบริษัทฯจากราคาหุ้นละ </w:t>
      </w:r>
      <w:r>
        <w:rPr/>
        <w:t xml:space="preserve">5 </w:t>
      </w:r>
      <w:r>
        <w:rPr/>
        <w:t xml:space="preserve">บาท เป็นหุ้นละ </w:t>
      </w:r>
      <w:r>
        <w:rPr/>
        <w:t xml:space="preserve">1 </w:t>
      </w:r>
      <w:r>
        <w:rPr/>
        <w:t xml:space="preserve">บาท ทำให้บริษัทฯได้ปรับจำนวนและราคาใช้สิทธิของหุ้นสามัญของใบสำคัญแสดงสิทธิที่จะซื้อหุ้นสามัญของบริษัทฯจากใบสำคัญแสดงสิทธิคงเหลือ </w:t>
      </w:r>
      <w:r>
        <w:rPr/>
        <w:t xml:space="preserve">24,480,393 </w:t>
      </w:r>
      <w:r>
        <w:rPr/>
        <w:t xml:space="preserve">หน่วย ในราคาการใช้สิทธิ </w:t>
      </w:r>
      <w:r>
        <w:rPr/>
        <w:t xml:space="preserve">5 </w:t>
      </w:r>
      <w:r>
        <w:rPr/>
        <w:t xml:space="preserve">บาทต่อหน่วย เป็นใบสำคัญแสดงสิทธิ </w:t>
      </w:r>
      <w:r>
        <w:rPr/>
        <w:t xml:space="preserve">122,401,965 </w:t>
      </w:r>
      <w:r>
        <w:rPr/>
        <w:t xml:space="preserve">หน่วย ในราคาการใช้สิทธิ </w:t>
      </w:r>
      <w:r>
        <w:rPr/>
        <w:t xml:space="preserve">1 </w:t>
      </w:r>
      <w:r>
        <w:rPr/>
        <w:t>บาทต่อหน่วย เพื่อให้สอดคล้องกับการเปลี่ยนแปลงมูลค่าที่ตราไว้ของหุ้นสามัญของบริษัทฯ</w:t>
      </w:r>
      <w:r>
        <w:rPr/>
        <w:t xml:space="preserve"> 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spacing w:before="80" w:after="80"/>
        <w:ind w:left="450" w:firstLine="450"/>
        <w:jc w:val="distribute"/>
        <w:rPr/>
      </w:pPr>
      <w:r>
        <w:rPr/>
        <w:t>ในระหว่างปี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spacing w:before="80" w:after="80"/>
        <w:ind w:left="450" w:firstLine="450"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ใบสำคัญแสดงสิทธิที่จะซื้อหุ้นสามัญของบริษัทฯซึ่งยังไม่ได้มีการใช้สิทธิคงเหลือ</w:t>
      </w:r>
      <w:r>
        <w:rPr/>
        <w:t xml:space="preserve"> </w:t>
      </w:r>
      <w:r>
        <w:rPr/>
        <w:t xml:space="preserve">122,401,965 </w:t>
      </w:r>
      <w:r>
        <w:rPr/>
        <w:t xml:space="preserve">หน่วย </w:t>
      </w:r>
      <w:r>
        <w:rPr/>
        <w:t xml:space="preserve">(2549: </w:t>
      </w:r>
      <w:r>
        <w:rPr/>
        <w:t>122</w:t>
      </w:r>
      <w:r>
        <w:rPr/>
        <w:t>,401,965</w:t>
      </w:r>
      <w:r>
        <w:rPr/>
        <w:t xml:space="preserve"> </w:t>
      </w:r>
      <w:r>
        <w:rPr/>
        <w:t>หน่วย</w:t>
      </w:r>
      <w:r>
        <w:rPr/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หัก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สำรอง                 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จากการขาย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กองทุนอสังหาริมทรัพย์ไทยอินดัสเตรียล </w:t>
      </w:r>
      <w:r>
        <w:rPr>
          <w:rFonts w:cs="Angsana New" w:ascii="Angsana New" w:hAnsi="Angsana New"/>
          <w:sz w:val="32"/>
          <w:szCs w:val="32"/>
        </w:rPr>
        <w:t>1         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องทุน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.06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ในราคาตามมูลค่าตราไว้ของหน่วยลงทุน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1.8 </w:t>
      </w:r>
      <w:r>
        <w:rPr>
          <w:rFonts w:ascii="Angsana New" w:hAnsi="Angsana New"/>
          <w:sz w:val="32"/>
          <w:sz w:val="32"/>
          <w:szCs w:val="32"/>
        </w:rPr>
        <w:t xml:space="preserve">กองทุนฯ ได้จดทะเบียนกองทรัพย์สินเป็นกองทุนรวมอสังหาริมทรัพย์กับ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หน่วยลงทุนทั้งหมด </w:t>
      </w:r>
      <w:r>
        <w:rPr>
          <w:rFonts w:cs="Angsana New" w:ascii="Angsana New" w:hAnsi="Angsana New"/>
          <w:sz w:val="32"/>
          <w:szCs w:val="32"/>
        </w:rPr>
        <w:t xml:space="preserve">5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น่วยลงทุนจำนวน </w:t>
      </w:r>
      <w:r>
        <w:rPr>
          <w:rFonts w:cs="Angsana New" w:ascii="Angsana New" w:hAnsi="Angsana New"/>
          <w:sz w:val="32"/>
          <w:szCs w:val="32"/>
        </w:rPr>
        <w:t xml:space="preserve">50.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มูลค่า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บริษัทหลักทรัพย์จัดการกองทุนไอเอ็นจ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เป็นบริษัทจัดการกองทุน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ขายหน่วยลงทุนในกองทุนฯ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ให้กับสถาบันการเงินแห่งหนึ่งในราคาตามมูลค่าตราไว้ของหน่วยลงทุน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กำไรจากการขายหน่วยลงทุนดังกล่าว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5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แสดงในงบกำไรขาดทุนรวมสำหรับ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ในหัวข้อ “กำไรจากการขายเงินลงทุนในบริษัทร่วม”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decimal" w:pos="7740" w:leader="none"/>
        </w:tabs>
        <w:spacing w:before="120" w:after="240"/>
        <w:ind w:left="360" w:right="21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00"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และค่าตัดจำหน่าย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200"/>
        <w:gridCol w:w="1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24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32,7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6,7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60,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597,0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9,3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50,76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20,0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63,7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81,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28,71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6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13,5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107,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10,3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79,47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160" w:leader="none"/>
          <w:tab w:val="decimal" w:pos="7740" w:leader="none"/>
        </w:tabs>
        <w:spacing w:lineRule="exact" w:line="400" w:before="240" w:after="120"/>
        <w:ind w:left="360" w:right="216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450" w:hanging="450"/>
        <w:jc w:val="distribute"/>
        <w:rPr/>
      </w:pPr>
      <w:r>
        <w:rPr>
          <w:sz w:val="30"/>
          <w:szCs w:val="30"/>
        </w:rPr>
        <w:tab/>
        <w:tab/>
        <w:tab/>
      </w:r>
      <w:r>
        <w:rPr/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</w:t>
      </w:r>
      <w:r>
        <w:rPr/>
        <w:t>ที่</w:t>
      </w:r>
      <w:r>
        <w:rPr/>
        <w:t>ออกอยู่ในระหว่างปี</w:t>
      </w:r>
    </w:p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450" w:hanging="450"/>
        <w:jc w:val="distribute"/>
        <w:rPr/>
      </w:pPr>
      <w:r>
        <w:rPr/>
        <w:tab/>
        <w:tab/>
      </w:r>
      <w:r>
        <w:rPr/>
        <w:tab/>
      </w:r>
      <w:r>
        <w:rPr/>
        <w:t>กำไรต่อหุ้นปรับลดคำนวณโดยหารกำไรสุทธิสำหรับปีด้วยผลรวมของจำนวนหุ้นสามัญถัวเฉลี่ยถ่วงน้ำหนัก</w:t>
      </w:r>
      <w:r>
        <w:rPr/>
        <w:t>ที่</w:t>
      </w:r>
      <w:r>
        <w:rPr/>
        <w:t>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/>
        <w:t xml:space="preserve"> </w:t>
      </w:r>
      <w:r>
        <w:rPr/>
        <w:t>โดยสมมติว่าได้มีการแปลงเป็นหุ้นสามัญ</w:t>
      </w:r>
      <w:r>
        <w:rPr/>
        <w:t xml:space="preserve"> </w:t>
      </w:r>
      <w:r>
        <w:rPr/>
        <w:t>ณ</w:t>
      </w:r>
      <w:r>
        <w:rPr/>
        <w:t xml:space="preserve"> </w:t>
      </w:r>
      <w:r>
        <w:rPr/>
        <w:t>วันต้นปีหรือ</w:t>
      </w:r>
      <w:r>
        <w:rPr/>
        <w:t xml:space="preserve"> </w:t>
      </w:r>
      <w:r>
        <w:rPr/>
        <w:t>ณ</w:t>
      </w:r>
      <w:r>
        <w:rPr/>
        <w:t xml:space="preserve"> </w:t>
      </w:r>
      <w:r>
        <w:rPr/>
        <w:t>วันออกหุ้นสามัญเทียบเท่า</w:t>
      </w:r>
    </w:p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450" w:hanging="450"/>
        <w:jc w:val="distribute"/>
        <w:rPr/>
      </w:pPr>
      <w:r>
        <w:rPr/>
        <w:tab/>
        <w:tab/>
        <w:tab/>
      </w:r>
      <w:r>
        <w:rPr/>
        <w:t>การกระทบยอดระหว่างกำไรต่อหุ้นขั้นพื้นฐานและกำไรต่อหุ้นปรับลดแสดงได้ดังนี้</w:t>
      </w:r>
    </w:p>
    <w:tbl>
      <w:tblPr>
        <w:tblW w:w="95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960"/>
        <w:gridCol w:w="1200"/>
        <w:gridCol w:w="960"/>
        <w:gridCol w:w="1080"/>
        <w:gridCol w:w="1200"/>
        <w:gridCol w:w="960"/>
      </w:tblGrid>
      <w:tr>
        <w:trPr>
          <w:trHeight w:val="324" w:hRule="atLeast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85,08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598,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29,5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37,598,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2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left="120" w:right="-108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12" w:leader="none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2,401,9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</w:p>
          <w:p>
            <w:pPr>
              <w:pStyle w:val="Normal"/>
              <w:spacing w:lineRule="exact" w:line="30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ออกให้กับผู้ถือหุ้นเดิ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7,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7,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left="240" w:right="-108" w:hanging="1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left="240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่ามีการใช้สิทธิซื้อหุ้นสามัญจา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00"/>
              <w:ind w:left="240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hanging="10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85,0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,055,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1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29,5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,055,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1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19</w:t>
            </w:r>
          </w:p>
        </w:tc>
      </w:tr>
    </w:tbl>
    <w:p>
      <w:pPr>
        <w:pStyle w:val="BodyTextIndent2"/>
        <w:tabs>
          <w:tab w:val="left" w:pos="426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446" w:hanging="446"/>
        <w:jc w:val="distribute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  <w:tab/>
      </w:r>
      <w:r>
        <w:rPr/>
        <w:t xml:space="preserve">ไม่มีการแสดงการกระทบยอดกำไรต่อหุ้นปรับลดในงบการเงิ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49</w:t>
      </w:r>
      <w:r>
        <w:rPr/>
        <w:t xml:space="preserve"> </w:t>
      </w:r>
      <w:r>
        <w:rPr/>
        <w:t xml:space="preserve"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ปี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01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00"/>
        <w:gridCol w:w="1440"/>
        <w:gridCol w:w="1920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8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ะหว่างกาล สำหรับผล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คณะกรรม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04,61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80"/>
              <w:ind w:lef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สดงไว้ในงบแสดงการเปลี่ยนแปลงส่วนของ                ผู้ถือหุ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8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เมื่อวันที่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8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8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ประจำปี สำหรับผล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เมื่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18,3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80"/>
              <w:ind w:lef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สดงไว้ในงบแสดงการเปลี่ยนแปลงส่วนของ                   ผู้ถือหุ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9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80"/>
              <w:ind w:left="150" w:hanging="1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ประจำปี สำหรับผล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เมื่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31,8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80"/>
              <w:ind w:lef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งา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สดงไว้ในงบแสดงการเปลี่ยนแปลงส่วนของ                  ผู้ถือหุ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0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80"/>
              <w:ind w:left="2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380"/>
              <w:ind w:left="4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หลัก</w:t>
      </w:r>
      <w:r>
        <w:rPr>
          <w:rFonts w:ascii="Angsana New" w:hAnsi="Angsana New"/>
          <w:sz w:val="32"/>
          <w:sz w:val="32"/>
          <w:szCs w:val="32"/>
        </w:rPr>
        <w:t>คือธุรกิจพัฒนาอสังหาริมทรัพย์และธุรกิจให้เช่าห้อง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 xml:space="preserve">ในประเทศ ข้อมูลทางการเงินจำแนกตามส่วนงานของบริษัทฯและ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0"/>
        <w:gridCol w:w="720"/>
        <w:gridCol w:w="840"/>
        <w:gridCol w:w="720"/>
        <w:gridCol w:w="720"/>
        <w:gridCol w:w="840"/>
        <w:gridCol w:w="720"/>
        <w:gridCol w:w="600"/>
        <w:gridCol w:w="72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0" w:type="dxa"/>
            <w:gridSpan w:val="9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ธุรกิจพัฒนาอสังหาริม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ธุรกิจให้เช่า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้องพักอาศัย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ตัดรายการบัญชีระหว่างกัน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ขายเงินลงทุนในบริษัทร่วม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ขายเงินลงทุนในหลักทรัพย์เพื่อค้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right="-108" w:hanging="154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ของเงินลงทุนใน  </w:t>
            </w:r>
          </w:p>
          <w:p>
            <w:pPr>
              <w:pStyle w:val="Normal"/>
              <w:spacing w:lineRule="exact" w:line="320"/>
              <w:ind w:left="154" w:right="-108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เพื่อค้า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right="-108" w:hanging="154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ุทธิส่วนที่เป็นของผู้ถือหุ้นส่วนน้อยใน บริษัทย่อย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สำหรับปี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840"/>
        <w:gridCol w:w="720"/>
        <w:gridCol w:w="720"/>
        <w:gridCol w:w="840"/>
        <w:gridCol w:w="840"/>
        <w:gridCol w:w="720"/>
        <w:gridCol w:w="72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ธุรกิจพัฒนาอสังหาริม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ธุรกิจให้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ช่าห้องพักอาศัย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บการเงินรวม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 – กิจการที่ไม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ให้เช่าห้องพักอาศั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เพื่อข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อการพัฒนาหรื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right="-108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ให้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154" w:right="-108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อาคารเช่า และอุปกรณ์ใช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right="-108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ำเนินงานกิจการให้เช่าห้องพักอาศ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right="-108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exact" w:line="320"/>
              <w:ind w:left="154" w:hanging="154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8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และค่าใช้จ่ายเกี่ยวกับพนักงาน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47"/>
        <w:gridCol w:w="1247"/>
        <w:gridCol w:w="1247"/>
        <w:gridCol w:w="1247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พนักงาน ณ วันสิ้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5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4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9: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 2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49: </w:t>
      </w:r>
      <w:r>
        <w:rPr>
          <w:rFonts w:cs="Angsana New" w:ascii="Angsana New" w:hAnsi="Angsana New"/>
          <w:sz w:val="32"/>
          <w:szCs w:val="32"/>
        </w:rPr>
        <w:t>1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54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0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สัญญาการออกแบบงาน          ภูมิสถาปัตยกรรม และสัญญาการให้คำปรึกษาด้านสถาปัตยกรรมและวิศวกรรมสำหรับโครงการก่อสร้างอาคารชุดพักอาศั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4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อันเกี่ยวกับสัญญาซื้อที่ดินสำหรับก่อสร้างโรงงานและค่านายหน้าที่เกี่ยวข้อ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24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>ตามสัญญาต่างๆ ดังต่อไปนี้อัน</w:t>
      </w:r>
      <w:r>
        <w:rPr>
          <w:rFonts w:ascii="Angsana New" w:hAnsi="Angsana New"/>
          <w:sz w:val="32"/>
          <w:sz w:val="32"/>
          <w:szCs w:val="32"/>
        </w:rPr>
        <w:t>เกี่ยวเนื่องกับโครงการนิคมอุตสาหกรรม ที เอฟ ดี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  <w:tab w:val="left" w:pos="1920" w:leader="none"/>
        </w:tabs>
        <w:ind w:left="216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้างออกแบบงานสถาปัตยกรรมและวิศวกรรมจำนวนประมาณ </w:t>
      </w:r>
      <w:r>
        <w:rPr>
          <w:rFonts w:cs="Angsana New" w:ascii="Angsana New" w:hAnsi="Angsana New"/>
          <w:sz w:val="32"/>
          <w:szCs w:val="32"/>
        </w:rPr>
        <w:t>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  <w:tab w:val="left" w:pos="1920" w:leader="none"/>
        </w:tabs>
        <w:ind w:left="216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้างจัดทำรายงานการศึกษาผลกระทบสิ่งแวดล้อมจำนวนประมาณ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  <w:tab w:val="left" w:pos="1920" w:leader="none"/>
        </w:tabs>
        <w:ind w:left="216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้างก่อสร้างงานถนน รั้วและระบบสาธารณูปโภคจำนวนประมาณ </w:t>
      </w:r>
      <w:r>
        <w:rPr>
          <w:rFonts w:cs="Angsana New" w:ascii="Angsana New" w:hAnsi="Angsana New"/>
          <w:sz w:val="32"/>
          <w:szCs w:val="32"/>
        </w:rPr>
        <w:t>1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สิทธิตามสัญญาจะซื้อจะขายหุ้นดังกล่าวให้กับบริษัทที่เกี่ยวข้องกันแห่งหน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1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ี่จะต้องจ่ายค่าหุ้น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ตาม</w:t>
      </w:r>
      <w:r>
        <w:rPr>
          <w:rFonts w:ascii="Angsana New" w:hAnsi="Angsana New"/>
          <w:sz w:val="32"/>
          <w:sz w:val="32"/>
          <w:szCs w:val="32"/>
        </w:rPr>
        <w:t>สัญญาจะซื้อจะขายหุ้น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8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1.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8.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ับกองทุนอสังหาริมทรัพย์แห่งหนึ่งเพื่อเช่าอาคารสำ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           ค่าเช่าอาคารสำนักงานและค่าบริการที่เกี่ยวข้องเป็นรายเดือนตาม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24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กองทุนอสังหาริมทรัพย์แห่งหนึ่งเพื่อเช่าอาคารสำ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ตาม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6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ดังกล่าว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920" w:leader="none"/>
          <w:tab w:val="left" w:pos="252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920" w:leader="none"/>
          <w:tab w:val="left" w:pos="2520" w:leader="none"/>
          <w:tab w:val="left" w:pos="6000" w:leader="none"/>
        </w:tabs>
        <w:spacing w:before="120" w:after="120"/>
        <w:ind w:left="252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การ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5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2.7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โดย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    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การจ่ายค่าเช่าตามสัญญาดังกล่าวเป็นรายเดือน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5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.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2.8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บริษัทแห่งหนึ่งเพื่อเช่ารถยนต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รถยนต์เป็นรายเดือนตามสัญญาดังกล่าว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13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380"/>
              <w:ind w:left="492"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80"/>
              <w:ind w:right="-2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240" w:after="120"/>
        <w:ind w:left="960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ที เอฟ ดี กับการนิคมอุตสาหกรรมแห่งประเทศไทยดังต่อไป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อัตราค่าบริการนี้อาจเปลี่ยนแปลงได้ทุกๆระยะเวลาสามปีในอัตราไม่เกินร้อยละสิบของอัตราค่าบริการในขณะนั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spacing w:before="240" w:after="120"/>
        <w:ind w:left="216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>17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4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การทำสัญญาเช่ารถยนต์ของบริษัทย่อย โดย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รถยนต์ตามสัญญาดังกล่าวรวม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0.2.8)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19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16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30.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16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ปฏิบัติตามสัญญาเช่าอาคารกับการเคหะ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30.2.1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16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160" w:hanging="4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นังสือค้ำประกันในนามบริษัทย่อย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16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left" w:pos="2520" w:leader="none"/>
        </w:tabs>
        <w:spacing w:lineRule="exact" w:line="420"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20" w:before="120" w:after="120"/>
        <w:ind w:left="840" w:hanging="4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8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งินทดรอง เจ้าหนี้การค้า เจ้าหนี้ค่าที่ดิน เจ้าหนี้ ค่าก่อสร้าง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ที่แสดงอยู่ในงบดุ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ที่สำคัญอันเกี่ยวเนื่องกับเงินฝากสถาบันการเงิน                   เงินให้กู้ยืม เงินเบิกเกินบัญชี เงินกู้ยืมระยะสั้น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ดอกเบี้ยของบริษัทฯจึงอยู่ในระดับต่ำ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spacing w:lineRule="exact" w:line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00"/>
        <w:gridCol w:w="1440"/>
        <w:gridCol w:w="1200"/>
        <w:gridCol w:w="1080"/>
        <w:gridCol w:w="1080"/>
      </w:tblGrid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72" w:leader="none"/>
              </w:tabs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5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ง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ขึ้นลง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ราคาตลา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96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right="-108" w:hanging="101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ินทรัพย์ทาง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 - 2.00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ที่มีภาระ   ค้ำประ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092" w:leader="none"/>
              </w:tabs>
              <w:snapToGrid w:val="false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 - 3.00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napToGrid w:val="false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napToGrid w:val="false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right="-108" w:hanging="10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25 - 7.62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62 - 5.75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ก่อสร้าง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62 - 7.37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092" w:leader="none"/>
              </w:tabs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,6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5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,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lineRule="exact" w:line="30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00"/>
        <w:gridCol w:w="1320"/>
        <w:gridCol w:w="1200"/>
        <w:gridCol w:w="1080"/>
        <w:gridCol w:w="1200"/>
      </w:tblGrid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งที่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ขึ้นลง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ม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ราคาตลา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right="-108" w:hanging="101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00"/>
              <w:ind w:lef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ินทรัพย์ทาง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-7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 - 2.00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right="12" w:hanging="25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ดอกเบี้ยค้างรับ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252" w:right="12" w:hanging="25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25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สถาบันการเงินที่มีภาระ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ำประ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5 - 3.00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3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25 - 7.375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ก่อสร้าง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สั้นจากกิจการที่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และดอกเบี้ยค้างจ่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0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pacing w:lineRule="exact" w:line="360"/>
              <w:ind w:left="372" w:right="-108" w:hanging="3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8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8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60"/>
              <w:ind w:left="-7" w:right="12" w:hanging="10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125 - 7.37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17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360"/>
              <w:ind w:left="-7" w:right="1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,1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8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แลกเปลี่ยนเงินตราต่างประเทศอยู่ในระดับต่ำเนื่องจากรายการค้าโดยส่วนใหญ่เป็นสกุลเงินบาท</w:t>
      </w:r>
    </w:p>
    <w:p>
      <w:pPr>
        <w:pStyle w:val="Normal"/>
        <w:spacing w:lineRule="exact" w:line="420" w:before="120" w:after="120"/>
        <w:ind w:left="840" w:hanging="4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กล้เคียงกับมูลค่าตามบัญชีที่แสดงในงบดุ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00" w:after="100"/>
        <w:ind w:left="839" w:firstLine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ทางการเงิน มูลค่ายุติธรรมจะกำหนดจากราคาตลาดล่าสุด หรือกำหนดขึ้นโดยใช้เกณฑ์การ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อกจากการเปลี่ยนแปลงนโยบายการบัญชี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1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มีผลกระทบต่อกำไรสุทธิและส่วนของผู้ถือหุ้นตามที่ได้รายงานไปแล้ว บริษัทฯได้มีการจัดประเภทรายการบัญชีบางรายการในงบการเงิน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>ปี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>ใหม่เพื่อให้สอดคล้องกับการจัดประเภทรายการบัญชีใน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>ปัจจุบัน ซึ่งไม่มีผลกระทบต่อกำไรสุทธิหรือส่วนของผู้ถือหุ้นนอกเหนือไปจากการเปลี่ยนแปลงนโยบายบัญชีดังกล่าว</w:t>
      </w:r>
    </w:p>
    <w:p>
      <w:pPr>
        <w:pStyle w:val="Normal"/>
        <w:tabs>
          <w:tab w:val="left" w:pos="720" w:leader="none"/>
          <w:tab w:val="left" w:pos="90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5040" w:leader="none"/>
          <w:tab w:val="right" w:pos="6480" w:leader="none"/>
          <w:tab w:val="left" w:pos="7020" w:leader="none"/>
        </w:tabs>
        <w:spacing w:lineRule="exact" w:line="380"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</w:p>
    <w:sectPr>
      <w:footerReference w:type="default" r:id="rId2"/>
      <w:type w:val="nextPage"/>
      <w:pgSz w:w="12240" w:h="15840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25"/>
        </w:tabs>
        <w:ind w:left="3125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125"/>
        </w:tabs>
        <w:ind w:left="3125" w:hanging="360"/>
      </w:pPr>
      <w:rPr>
        <w:rFonts w:ascii="Courier New" w:hAnsi="Courier New" w:cs="Courier New" w:hint="default"/>
      </w:rPr>
    </w:lvl>
    <w:lvl w:ilvl="2">
      <w:start w:val="12"/>
      <w:numFmt w:val="bullet"/>
      <w:lvlText w:val="-"/>
      <w:lvlJc w:val="left"/>
      <w:pPr>
        <w:tabs>
          <w:tab w:val="num" w:pos="3845"/>
        </w:tabs>
        <w:ind w:left="3845" w:hanging="360"/>
      </w:pPr>
      <w:rPr>
        <w:rFonts w:ascii="Angsana New" w:hAnsi="Angsana New" w:cs="Angsana New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4565"/>
        </w:tabs>
        <w:ind w:left="4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85"/>
        </w:tabs>
        <w:ind w:left="5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05"/>
        </w:tabs>
        <w:ind w:left="6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25"/>
        </w:tabs>
        <w:ind w:left="6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45"/>
        </w:tabs>
        <w:ind w:left="7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65"/>
        </w:tabs>
        <w:ind w:left="81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UPC" w:hAnsi="AngsanaUPC" w:cs="AngsanaUPC"/>
      <w:b/>
      <w:i w:val="false"/>
      <w:sz w:val="3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cs="AngsanaUPC"/>
      <w:b/>
      <w:i w:val="false"/>
      <w:sz w:val="3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UPC" w:hAnsi="AngsanaUPC" w:cs="AngsanaUPC"/>
      <w:b/>
      <w:i w:val="false"/>
      <w:sz w:val="3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ngsana New" w:hAnsi="Angsana New" w:cs="Angsana New"/>
      <w:color w:val="000000"/>
      <w:sz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ngsanaUPC" w:hAnsi="AngsanaUPC" w:cs="AngsanaUPC"/>
      <w:b/>
      <w:i w:val="false"/>
      <w:sz w:val="30"/>
      <w:u w:val="none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Cs w:val="false"/>
      <w:iCs w:val="false"/>
    </w:rPr>
  </w:style>
  <w:style w:type="character" w:styleId="WW8Num42z0">
    <w:name w:val="WW8Num42z0"/>
    <w:qFormat/>
    <w:rPr>
      <w:rFonts w:ascii="AngsanaUPC" w:hAnsi="AngsanaUPC" w:cs="AngsanaUPC"/>
      <w:b/>
      <w:i w:val="false"/>
      <w:sz w:val="3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37:00Z</dcterms:created>
  <dc:creator>YourNameHere</dc:creator>
  <dc:description/>
  <cp:keywords/>
  <dc:language>en-US</dc:language>
  <cp:lastModifiedBy>YourNameHere</cp:lastModifiedBy>
  <cp:lastPrinted>2008-02-22T19:18:00Z</cp:lastPrinted>
  <dcterms:modified xsi:type="dcterms:W3CDTF">2008-02-25T03:13:00Z</dcterms:modified>
  <cp:revision>71</cp:revision>
  <dc:subject/>
  <dc:title>บริษัท ไทยพัฒนาโรงงานอุตสาหกรรม จำกัด (มหาชน) และบริษัทย่อย</dc:title>
</cp:coreProperties>
</file>