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ตั้งขึ้นเป็นบริษัทมหาชน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หลักในด้านธุรกิจ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อยู่ตามที่จดทะเบียนคือเลข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และการแสดงรายการในงบการเงินได้ทำขึ้นเพื่อให้เป็นไป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>.1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และบริษัทย่อยดังต่อไปนี้</w:t>
      </w:r>
    </w:p>
    <w:tbl>
      <w:tblPr>
        <w:tblW w:w="8604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30"/>
        <w:gridCol w:w="630"/>
        <w:gridCol w:w="630"/>
        <w:gridCol w:w="810"/>
        <w:gridCol w:w="651"/>
        <w:gridCol w:w="652"/>
        <w:gridCol w:w="682"/>
        <w:gridCol w:w="709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ind w:left="-108" w:right="-125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ร้อยละของสินทรัพย์</w:t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ร้อยละของรายได้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ind w:left="-108" w:right="-125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ที่รวมอยู่ใน</w:t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ind w:left="-91" w:right="-54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ที่รวมอยู่ในรายได้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อัตรา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38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จัดตั้งขึ้นใน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ind w:left="-108" w:right="-125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สินทรัพย์รวม</w:t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ind w:left="-144" w:right="-162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สำหรับปีสิ้นสุด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ชื่อบริษัท</w:t>
            </w:r>
          </w:p>
        </w:tc>
        <w:tc>
          <w:tcPr>
            <w:tcW w:w="21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ลักษณะ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ของการ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ประเทศ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ธันวาคม</w:t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ธันวาค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ปริ๊นส์ตั้น พาร์ค                  สวีท จำกัด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72" w:right="-198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อบกิจการให้เช่าห้องพักอาศั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72" w:right="-108" w:hanging="72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โทเทิล อินดัสเตรียล            เซอร์วิสเซส จำกัด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อบกิจการสร้างโรงงานให้เช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right="-105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decimal" w:pos="504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  <w:tab w:val="decimal" w:pos="504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  <w:tab w:val="decimal" w:pos="504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  <w:tab w:val="decimal" w:pos="504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  <w:tab w:val="decimal" w:pos="504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20" w:before="24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240" w:after="120"/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 ปริ๊นส์ตั้น พาร์ค สวีท จำกัด ได้</w:t>
      </w:r>
      <w:r>
        <w:rPr>
          <w:rFonts w:ascii="Angsana New" w:hAnsi="Angsana New"/>
          <w:sz w:val="32"/>
          <w:sz w:val="32"/>
          <w:szCs w:val="32"/>
        </w:rPr>
        <w:t>เค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งทุนในบริษัท ทีเอฟดี คิชเช่นส์ จำกัด ซึ่งจัดตั้งขึ้นในประเทศไทยและดำเนินธุรกิจหลักในการประกอบธุรกิจภัตตาคาร โดยมีสัดส่วนการถือหุ้นในอัตราร้อยละ </w:t>
      </w:r>
      <w:r>
        <w:rPr>
          <w:rFonts w:cs="Angsana New" w:ascii="Angsana New" w:hAnsi="Angsana New"/>
          <w:sz w:val="32"/>
          <w:szCs w:val="32"/>
          <w:lang w:val="th-TH"/>
        </w:rPr>
        <w:t>100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24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ประชุมวิสามัญผู้ถือหุ้นของบริษัท ทีเอฟดี </w:t>
      </w:r>
      <w:r>
        <w:rPr>
          <w:rFonts w:ascii="Angsana New" w:hAnsi="Angsana New"/>
          <w:sz w:val="32"/>
          <w:sz w:val="32"/>
          <w:szCs w:val="32"/>
          <w:lang w:val="th-TH"/>
        </w:rPr>
        <w:t>คิชเช่นส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จำกัด 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มีมติพิเศษอนุมัติให้มีการเลิกบริษัท บริษัทดังกล่าวได้จดทะเบียนเลิกบริษัท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ดังกล่าวได้ชำระบัญชีเสร็จสิ้นแล้ว บริษัท ปริ๊นส์ตั้น พาร์ค สวีท จำกัด บันทึกผลการชำระบัญชีของบริษัทย่อยดังกล่าวในงบการเงิ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th-TH"/>
        </w:rPr>
        <w:t>แล้ว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บริษัทย่อย รายการค้าระหว่างกันที่มีสาระสำคัญได้ตัดออกจา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แล้ว 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เงินลงทุนในบริษัทย่อยในบัญชีของบริษัทฯได้ตัดกับส่วนของผู้ถือหุ้นของบริษัทย่อยแล้ว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00" w:after="10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ประมาณการทางบัญชี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ประกาศใช้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60" w:after="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>.1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6/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รื่อง 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รื่อง งบการเงินรวมและการบัญชีสำหรับเงินลงทุนใน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้ไขเพิ่มเติมครั้ง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ให้แก้ไขการบันทึกบัญชีเงินลงทุนในบริษัทย่อย กิจการที่มีอำนาจควบคุมร่วม และบริษัทร่วมในงบการเงินเฉพาะกิจการจากวิธีส่วนได้เสียมาเป็นวิธีราคาทุน โดยกิจการที่ไม่ประสงค์จะใช้วิธีราคาทุนใ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็ให้ใช้วิธีส่วนได้เสียตามเดิมจนถึงสิ้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ให้ใช้วิธีราคาทุนเริ่มตั้งแต่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60" w:after="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ั้งนี้บริษัทฯเลือกที่จะเปลี่ยนแปลงวิธีการบันทึกบัญชีใ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การเปลี่ยนแปลงใ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นั้น จะมีผลให้บริษัทฯต้องปรับปรุงงบการเงินเฉพาะกิจการสำหรับ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แสดงเปรียบเทียบในงบการเงินสำหรับ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ม่ ซึ่งจะมีผลทำให้กำไรสุทธิในงบการเงินเฉพาะกิจการสำหรับ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ดลงเป็นจำนวนเงินประมาณ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0.09 </w:t>
      </w:r>
      <w:r>
        <w:rPr>
          <w:rFonts w:ascii="Angsana New" w:hAnsi="Angsana New"/>
          <w:sz w:val="32"/>
          <w:sz w:val="32"/>
          <w:szCs w:val="32"/>
          <w:lang w:val="th-TH"/>
        </w:rPr>
        <w:t>บาทต่อหุ้น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ต่ไม่มีผลกระทบต่อส่วนของ    ผู้ถือหุ้นในงบดุล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>การเปลี่ยนแปลงดังกล่าวไม่มีผลกระทบต่องบการเงินรวม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60" w:after="0"/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>4.2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ปริ๊นส์ตั้น พาร์ค สวีท จำกัด ซึ่งเป็นบริษัทย่อยแห่งหนึ่งของบริษัทฯ ได้เปลี่ยนแปลงประมาณการอายุการใช้งานของส่วนปรับปรุงอาคารเช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่วนโครงสร้างจาก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4 - 1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 เป็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6 - 2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 การคิดค่าเสื่อมราคาตามประมาณการอายุการใช้งา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6 - 2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 ส่งผลให้ค่าเสื่อมราคาสำหรับปีสิ้นสุดวันที่                    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ส่วนปรับปรุงอาคารเช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่วนโครงสร้างลดลงเป็นจำนวนเงินประมาณ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.1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าคารดังกล่าวเป็นอาคารที่บริษัทฯเช่าจากการเคหะแห่งชาติและให้บริษัทย่อยดังกล่าวเช่าช่วงเพื่อใช้ในการประกอบกิจการให้เช่าห้องพักอาศัย ในระหว่าง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และการเคหะแห่งชาติได้ตกลงขยายระยะเวลาการเช่าจากเดิ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 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 สิ้นสุดวันที่   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7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8.2.1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ย่อยจึงได้เปลี่ยนแปลงประมาณการอายุการใช้งานของส่วนปรับปรุงอาคารเช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val="th-TH"/>
        </w:rPr>
        <w:t>ส่วนโครงสร้าง</w:t>
      </w:r>
      <w:r>
        <w:rPr>
          <w:rFonts w:ascii="Angsana New" w:hAnsi="Angsana New"/>
          <w:sz w:val="32"/>
          <w:sz w:val="32"/>
          <w:szCs w:val="32"/>
        </w:rPr>
        <w:t>ให้สอดคล้องกับระยะเวลาการเช่า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840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00" w:after="10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โรงงานพร้อมที่ดิน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โรงงานพร้อมที่ดินรับรู้เป็นรายได้ทั้งจำนวนเมื่อบริษัท</w:t>
      </w:r>
      <w:r>
        <w:rPr>
          <w:rFonts w:ascii="Angsana New" w:hAnsi="Angsana New"/>
          <w:sz w:val="32"/>
          <w:sz w:val="32"/>
          <w:szCs w:val="32"/>
        </w:rPr>
        <w:t>ได้โอ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ความเสี่ยงและผล</w:t>
      </w:r>
      <w:r>
        <w:rPr>
          <w:rFonts w:ascii="Angsana New" w:hAnsi="Angsana New"/>
          <w:sz w:val="32"/>
          <w:sz w:val="32"/>
          <w:szCs w:val="32"/>
        </w:rPr>
        <w:t>ตอบแท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สาระสำคัญของความเป็นเจ้าของ</w:t>
      </w:r>
      <w:r>
        <w:rPr>
          <w:rFonts w:ascii="Angsana New" w:hAnsi="Angsana New"/>
          <w:sz w:val="32"/>
          <w:sz w:val="32"/>
          <w:szCs w:val="32"/>
        </w:rPr>
        <w:t xml:space="preserve">ทรัพย์สินให้แก่ผู้ซื้อ และได้รับชำระเงินจากผู้ซื้อแล้วไม่น้อยกว่าร้อย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spacing w:before="100" w:after="10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หน่วยในอาคารชุดพักอาศัย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รายได้จากการขายหน่วยในอาคารชุดพักอาศัย เมื่อได้มีการทำสัญญาจะซื้อจะขายในจำนวนที่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ของพื้นที่ที่เปิดขายและได้รับเงินชำระขั้นต้นจนถึงระดับหนึ่งแล้ว เงินขั้นต้นที่ได้รับชำระกำหนดไว้ที่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ของราคาขายเพื่อเป็นเงื่อนไขในการรับรู้รายได้ รายได้จากการขายหน่วยในอาคารชุดพักอาศัยรับรู้ตามวิธีอัตราส่วนของงานที่ทำเสร็จ </w:t>
      </w:r>
      <w:r>
        <w:rPr>
          <w:rFonts w:cs="Angsana New" w:ascii="Angsana New" w:hAnsi="Angsana New"/>
          <w:sz w:val="32"/>
          <w:szCs w:val="32"/>
        </w:rPr>
        <w:t xml:space="preserve">(Percentage of completion method) </w:t>
      </w:r>
      <w:r>
        <w:rPr>
          <w:rFonts w:ascii="Angsana New" w:hAnsi="Angsana New"/>
          <w:sz w:val="32"/>
          <w:sz w:val="32"/>
          <w:szCs w:val="32"/>
        </w:rPr>
        <w:t>อัตราส่วนของงานที่ทำเสร็จคำนวณโดยเปรียบเทียบต้นทุนงานพัฒนาอาคารชุดที่เกิดขึ้นแล้วจนถึงวันสิ้นงวดกับต้นทุนงานพัฒนาทั้งหมดที่คาดว่าจะใช้ในการก่อสร้างตามสัญญาโดยไม่รวมต้นทุนที่ดิน</w:t>
      </w:r>
    </w:p>
    <w:p>
      <w:pPr>
        <w:pStyle w:val="Normal"/>
        <w:spacing w:before="100" w:after="10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เช่า</w:t>
      </w:r>
      <w:r>
        <w:rPr>
          <w:rFonts w:ascii="Angsana New" w:hAnsi="Angsana New"/>
          <w:sz w:val="32"/>
          <w:sz w:val="32"/>
          <w:szCs w:val="32"/>
        </w:rPr>
        <w:t>และค่าบริ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รับรู้เป็นรายได้ตามระยะเวลาการเช่า รายได้ค่าบริการรับรู้เป็นรายได้เมื่อได้ให้บริการแล้วโดยพิจารณาถึงขั้นความสำเร็จของงาน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ประกอบกิจการให้เช่าห้องพักอาศัย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ประกอบกิจการให้เช่าห้องพักอาศัยโดยส่วนใหญ่ประกอบด้วยรายได้ค่าห้องพัก ค่าขายอาหารและเครื่องดื่ม และบริการที่เกี่ยวข้องอื่นซึ่งจะบันทึกเป็นรายได้ตามราคาในใบแจ้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ค่าสินค้าที่ได้ส่งมอบและค่าบริการที่ได้ให้แล้วหลังจากหักส่วนลดแล้ว</w:t>
      </w:r>
      <w:r>
        <w:br w:type="page"/>
      </w:r>
    </w:p>
    <w:p>
      <w:pPr>
        <w:pStyle w:val="Normal"/>
        <w:spacing w:before="100" w:after="10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00" w:after="10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spacing w:before="120" w:after="120"/>
        <w:ind w:left="840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ขายหน่วยในอาคารชุดพักอาศัย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หาต้นทุนขายหน่วยในอาคารชุดพักอาศัย บริษัทฯได้ทำการแบ่งสรรต้นทุน            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กับหน่วยในอาคารชุดที่ขายได้ตามเกณฑ์พื้นที่ที่ขายแล้วจึงรับรู้และบันทึกเป็นต้นทุนขายสำหรับหน่วยในอาคารชุดที่ขายได้แล้วตามสัดส่วนของการรับรู้รายได้</w:t>
      </w:r>
    </w:p>
    <w:p>
      <w:pPr>
        <w:pStyle w:val="Normal"/>
        <w:spacing w:before="120" w:after="120"/>
        <w:ind w:left="840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ถึง เงินสดและเงินฝากธนาคาร </w:t>
      </w:r>
      <w:r>
        <w:rPr>
          <w:rFonts w:ascii="Angsana New" w:hAnsi="Angsana New"/>
          <w:sz w:val="32"/>
          <w:sz w:val="32"/>
          <w:szCs w:val="32"/>
        </w:rPr>
        <w:t>และเงินลงทุนระยะสั้นที่มีสภาพคล่องสูง ซึ่ง</w:t>
      </w:r>
      <w:r>
        <w:rPr>
          <w:rFonts w:ascii="Angsana New" w:hAnsi="Angsana New"/>
          <w:sz w:val="32"/>
          <w:sz w:val="32"/>
          <w:szCs w:val="32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840" w:right="-36" w:hanging="4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ลูกหนี้การค้าแสดงตามมูลค่าสุทธิที่จะได้รับ บริษัทฯและบริษัทย่อย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     พิจารณาจากประสบการณ์การเก็บเงิน และการวิเคราะห์อายุลูกหนี้</w:t>
      </w:r>
    </w:p>
    <w:p>
      <w:pPr>
        <w:pStyle w:val="Normal"/>
        <w:spacing w:before="120" w:after="120"/>
        <w:ind w:left="840" w:right="-36" w:hanging="4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ข้าก่อ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รัพย์สินเพื่อขาย</w:t>
      </w:r>
      <w:r>
        <w:rPr>
          <w:rFonts w:ascii="Angsana New" w:hAnsi="Angsana New"/>
          <w:sz w:val="32"/>
          <w:sz w:val="32"/>
          <w:szCs w:val="32"/>
        </w:rPr>
        <w:t>แสดงมูลค่าตาม</w:t>
      </w:r>
      <w:r>
        <w:rPr>
          <w:rFonts w:ascii="Angsana New" w:hAnsi="Angsana New"/>
          <w:sz w:val="32"/>
          <w:sz w:val="32"/>
          <w:szCs w:val="32"/>
        </w:rPr>
        <w:t>ราคาทุนหรือมูลค่าสุทธิที่จะได้รับแล้วแต่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ใดจ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90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144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เพื่อค้าแสดงตามมูลค่ายุติธรรม บริษัทฯบันทึกการเปลี่ยนแปลงมูลค่าของหลักทรัพย์เป็นรายการกำไรหรือขาดทุนในงบกำไรขาด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ในงบการเงินเฉพาะของบริษัทฯและเงินลงทุนในบริษัทร่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9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ของตลาดหลักทรัพย์แห่งประเทศไทย มูลค่ายุติธรรมของหน่วยลงทุนคำนวณจากมูลค่าสินทรัพย์สุทธิ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9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มีการโอนเปลี่ยนประเภทเงินลงทุน บริษัทฯจะปรับเปลี่ยนราคาของเงินลงทุนใหม่โดยใช้มูลค่ายุติธรรม ณ วันที่โอนเปลี่ยนประเภทเงินลงทุน ผลแตกต่างระหว่างราคาตามบัญชีและมูลค่ายุติธรรม ณ วันที่โอนได้บันทึกเป็นรายก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งบกำไรขาดทุน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lineRule="exact" w:line="400" w:before="120" w:after="120"/>
        <w:ind w:left="840" w:right="-36" w:hanging="48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ินทรัพย์รอการพัฒนาหรือข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รอการพัฒนาหรือขายแสดงมูลค่าตามราคาทุนหรือมูลค่าสุทธิที่จะได้รับแล้วแต่          ราคาใดจะต่ำกว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 และอุปกรณ์ให้เช่า และค่าเสื่อมราค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 และอุปกรณ์ให้เช่า แสดง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ตามราคาทุนหักค่าเสื่อมราคาสะส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</w:t>
      </w:r>
      <w:r>
        <w:rPr>
          <w:rFonts w:ascii="Angsana New" w:hAnsi="Angsana New"/>
          <w:sz w:val="32"/>
          <w:sz w:val="32"/>
          <w:szCs w:val="32"/>
          <w:lang w:val="th-TH"/>
        </w:rPr>
        <w:t>ของอาคารและอุปกรณ์ให้เช่า</w:t>
      </w:r>
      <w:r>
        <w:rPr>
          <w:rFonts w:ascii="Angsana New" w:hAnsi="Angsana New"/>
          <w:sz w:val="32"/>
          <w:sz w:val="32"/>
          <w:szCs w:val="32"/>
          <w:lang w:val="th-TH"/>
        </w:rPr>
        <w:t>คำนวณจากราคา</w:t>
      </w:r>
      <w:r>
        <w:rPr>
          <w:rFonts w:ascii="Angsana New" w:hAnsi="Angsana New"/>
          <w:sz w:val="32"/>
          <w:sz w:val="32"/>
          <w:szCs w:val="32"/>
          <w:lang w:val="th-TH"/>
        </w:rPr>
        <w:t>ทุนของสินทรัพย์โ</w:t>
      </w:r>
      <w:r>
        <w:rPr>
          <w:rFonts w:ascii="Angsana New" w:hAnsi="Angsana New"/>
          <w:sz w:val="32"/>
          <w:sz w:val="32"/>
          <w:szCs w:val="32"/>
          <w:lang w:val="th-TH"/>
        </w:rPr>
        <w:t>ดยวิธีเส้นตรงตามอายุการใช้งานโดยประมาณ</w:t>
      </w:r>
      <w:r>
        <w:rPr>
          <w:rFonts w:ascii="Angsana New" w:hAnsi="Angsana New"/>
          <w:sz w:val="32"/>
          <w:sz w:val="32"/>
          <w:szCs w:val="32"/>
        </w:rPr>
        <w:t xml:space="preserve">ดังต่อไปนี้ </w:t>
      </w:r>
      <w:r>
        <w:rPr/>
        <w:t>:-</w:t>
      </w:r>
    </w:p>
    <w:tbl>
      <w:tblPr>
        <w:tblW w:w="826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628"/>
      </w:tblGrid>
      <w:tr>
        <w:trPr/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โรงงาน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 2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- 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90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าคารเช่าเป็นอาคารที่บริษัทย่อยเช่าจากการนิคมอุตสาหกรรมแห่งประเทศไทย โดยมีอายุสัญญาเช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 สิ้นสุดใน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77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90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ได้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1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1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ปรับปรุงอาคารเช่า และอุปกรณ์ใช้ในการดำเนินกิจการให้เช่าห้องพักอาศัย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1" w:hanging="544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ใช้ในการดำเนินกิจการให้เช่าห้องพักอาศัยคำนวณจากราคาทุนของสินทรัพย์โดยวิธีเส้นตรงตามอายุการใช้งานโดยประมาณดังต่อไปนี้</w:t>
      </w:r>
    </w:p>
    <w:tbl>
      <w:tblPr>
        <w:tblW w:w="862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628"/>
      </w:tblGrid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โครงสร้าง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- 2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ตกแต่ง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- 1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อุปกรณ์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, 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ผ้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ุปกรณ์อื่นที่ใช้ในการดำเนินงานกิจการให้เช่าห้องพักอาศัยที่ได้มา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จะถูกบันทึกเป็นสินทรัพย์และตัดเป็นค่าใช้จ่ายโดยวิธีเส้นตรงตามอายุการใช้งานโดย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อุปกรณ์ที่ได้มาภายหลังจะถูกบันทึกเป็นสินค้าคงเหลือและตัดเป็นค่าใช้จ่ายเมื่อนำออกไปใช้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งานระหว่างก่อสร้า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าคารเช่าเป็นอาคารที่บริษัทฯเช่าจากการเคหะแห่งชาติและให้บริษัทย่อยเช่าช่วงเพื่อใช้ในการประกอบกิจการให้เช่าห้องพักอาศั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การเคหะแห่งชาติได้ตกลงขยายระยะเวลาการเช่าจากเดิ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75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ปลี่ยนแปลงประมาณการอายุการใช้งานของส่วนปรับปรุงอาคารเช่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วนโครงสร้างจาก </w:t>
      </w:r>
      <w:r>
        <w:rPr>
          <w:rFonts w:cs="Angsana New" w:ascii="Angsana New" w:hAnsi="Angsana New"/>
          <w:sz w:val="32"/>
          <w:szCs w:val="32"/>
        </w:rPr>
        <w:t xml:space="preserve">14 - 17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cs="Angsana New" w:ascii="Angsana New" w:hAnsi="Angsana New"/>
          <w:sz w:val="32"/>
          <w:szCs w:val="32"/>
        </w:rPr>
        <w:t xml:space="preserve">26 - 29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.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ุปกรณ์คำนวณจากราคาทุนของสินทรัพย์โดยวิธีเส้นตรงตามอายุการใช้งานโดยประมาณ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2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628"/>
      </w:tblGrid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สำนักงานเช่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อุปกรณ์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/>
          <w:sz w:val="32"/>
          <w:sz w:val="32"/>
          <w:szCs w:val="32"/>
        </w:rPr>
        <w:t>งานระหว่างก่อ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แสดงตามราคาทุนหักค่าตัดจำหน่ายสะสม ค่าตัดจำหน่ายของสิทธิการเช่าคำนวณจากราคาทุนของสิทธิการเช่าโดยวิธีเส้นตรงตามอายุสัญญาเช่าดังต่อไปนี้</w:t>
      </w:r>
    </w:p>
    <w:tbl>
      <w:tblPr>
        <w:tblW w:w="862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628"/>
      </w:tblGrid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- 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อาคารโรงงาน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พื้นที่ในอาคารสำนักงาน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4 - 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นทึกดอกเบี้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่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การกู้ยืมเป็นต้นทุนของทรัพย์ส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ดอกเบี้ย</w:t>
      </w:r>
      <w:r>
        <w:rPr>
          <w:rFonts w:ascii="Angsana New" w:hAnsi="Angsana New"/>
          <w:sz w:val="32"/>
          <w:sz w:val="32"/>
          <w:szCs w:val="32"/>
        </w:rPr>
        <w:t>จ่ายที่เกิด</w:t>
      </w:r>
      <w:r>
        <w:rPr>
          <w:rFonts w:ascii="Angsana New" w:hAnsi="Angsana New"/>
          <w:sz w:val="32"/>
          <w:sz w:val="32"/>
          <w:szCs w:val="32"/>
        </w:rPr>
        <w:t>จากการกู้ยืม</w:t>
      </w:r>
      <w:r>
        <w:rPr>
          <w:rFonts w:ascii="Angsana New" w:hAnsi="Angsana New"/>
          <w:sz w:val="32"/>
          <w:sz w:val="32"/>
          <w:szCs w:val="32"/>
        </w:rPr>
        <w:t>เพื่อใช้ใน</w:t>
      </w:r>
      <w:r>
        <w:rPr>
          <w:rFonts w:ascii="Angsana New" w:hAnsi="Angsana New"/>
          <w:sz w:val="32"/>
          <w:sz w:val="32"/>
          <w:szCs w:val="32"/>
        </w:rPr>
        <w:t>ระหว่างการพัฒน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่อสร้างเป็นส่วนหนึ่งของต้นทุนโครงการที่เกี่ยวข้อง </w:t>
      </w:r>
      <w:r>
        <w:rPr>
          <w:rFonts w:ascii="Angsana New" w:hAnsi="Angsana New"/>
          <w:sz w:val="32"/>
          <w:sz w:val="32"/>
          <w:szCs w:val="32"/>
        </w:rPr>
        <w:t>และจะหยุดบันทึกเมื่อโครงการ</w:t>
      </w:r>
      <w:r>
        <w:rPr>
          <w:rFonts w:ascii="Angsana New" w:hAnsi="Angsana New"/>
          <w:sz w:val="32"/>
          <w:sz w:val="32"/>
          <w:szCs w:val="32"/>
        </w:rPr>
        <w:t>ได้แล้วเสร็จพร้อมที่จะใช้ได้ตามวัตถ</w:t>
      </w:r>
      <w:r>
        <w:rPr>
          <w:rFonts w:ascii="Angsana New" w:hAnsi="Angsana New"/>
          <w:sz w:val="32"/>
          <w:sz w:val="32"/>
          <w:szCs w:val="32"/>
        </w:rPr>
        <w:t>ุ</w:t>
      </w:r>
      <w:r>
        <w:rPr>
          <w:rFonts w:ascii="Angsana New" w:hAnsi="Angsana New"/>
          <w:sz w:val="32"/>
          <w:sz w:val="32"/>
          <w:szCs w:val="32"/>
        </w:rPr>
        <w:t>ประสงค์</w:t>
      </w:r>
      <w:r>
        <w:rPr>
          <w:rFonts w:ascii="Angsana New" w:hAnsi="Angsana New"/>
          <w:sz w:val="32"/>
          <w:sz w:val="32"/>
          <w:szCs w:val="32"/>
        </w:rPr>
        <w:t>หรือพร้อมที่จะขายหรือหยุดชะงักลง จนกว่าจะมีการดำเนินการพัฒน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่อสร้างต่อ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วันที่ในงบดุล บริษัทฯจะ</w:t>
      </w:r>
      <w:r>
        <w:rPr>
          <w:rFonts w:ascii="Angsana New" w:hAnsi="Angsana New"/>
          <w:sz w:val="32"/>
          <w:sz w:val="32"/>
          <w:szCs w:val="32"/>
        </w:rPr>
        <w:t>ทำการ</w:t>
      </w:r>
      <w:r>
        <w:rPr>
          <w:rFonts w:ascii="Angsana New" w:hAnsi="Angsana New"/>
          <w:sz w:val="32"/>
          <w:sz w:val="32"/>
          <w:szCs w:val="32"/>
        </w:rPr>
        <w:t>ประเมินว่ามีข้อบ่งชี้</w:t>
      </w:r>
      <w:r>
        <w:rPr>
          <w:rFonts w:ascii="Angsana New" w:hAnsi="Angsana New"/>
          <w:sz w:val="32"/>
          <w:sz w:val="32"/>
          <w:szCs w:val="32"/>
        </w:rPr>
        <w:t>ซึ่งแสดงว่า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  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>หรือไม่ หากมีข้อบ่งชี้ของการด้อยค่า บริษัทฯจะ</w:t>
      </w:r>
      <w:r>
        <w:rPr>
          <w:rFonts w:ascii="Angsana New" w:hAnsi="Angsana New"/>
          <w:sz w:val="32"/>
          <w:sz w:val="32"/>
          <w:szCs w:val="32"/>
        </w:rPr>
        <w:t>ทำการประมาณ</w:t>
      </w: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พบว่า</w:t>
      </w:r>
      <w:r>
        <w:rPr>
          <w:rFonts w:ascii="Angsana New" w:hAnsi="Angsana New"/>
          <w:sz w:val="32"/>
          <w:sz w:val="32"/>
          <w:szCs w:val="32"/>
        </w:rPr>
        <w:t>ราคาตามบัญชี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มีมูลค่าสูงกว่ามูลค่าที่คาดว่าจะได้รับคื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ลดมูลค่าของสินทรัพย์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หรือถูกควบคุมโดยบริษัทฯ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ช่า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เงินตราต่างประเทศคงเหลือ</w:t>
      </w:r>
      <w:r>
        <w:rPr>
          <w:rFonts w:ascii="Angsana New" w:hAnsi="Angsana New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ณ วันที่ในงบดุลแปลงค่าเป็นเงินบาทโดยใช้อัตราแลกเปลี่ยน ณ วันที่ในงบดุ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ำไรและขาดทุนที่เกิดจากการเปลี่ยนแปลงในอัตราแลกเปลี่ยนได้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และกองทุนสำรอง   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>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โดยคำนวณจากกำไรสุทธิทางภาษีตามกฎหมายภาษีอากร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หลักการบัญชีที่รับรองทั่วไป ในบาง</w:t>
      </w:r>
      <w:r>
        <w:rPr>
          <w:rFonts w:ascii="Angsana New" w:hAnsi="Angsana New"/>
          <w:sz w:val="32"/>
          <w:sz w:val="32"/>
          <w:szCs w:val="32"/>
        </w:rPr>
        <w:t>สถานการณ์</w:t>
      </w:r>
      <w:r>
        <w:rPr>
          <w:rFonts w:ascii="Angsana New" w:hAnsi="Angsana New"/>
          <w:sz w:val="32"/>
          <w:sz w:val="32"/>
          <w:szCs w:val="32"/>
        </w:rPr>
        <w:t>ฝ่ายบริหารอาจต้องใช้</w:t>
      </w:r>
      <w:r>
        <w:rPr>
          <w:rFonts w:ascii="Angsana New" w:hAnsi="Angsana New"/>
          <w:sz w:val="32"/>
          <w:sz w:val="32"/>
          <w:szCs w:val="32"/>
        </w:rPr>
        <w:t>การประมาณและการตั้งสมมติฐาน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กระทบต่อจำนวนเงินที่แสดงในงบการเงินและหมายเหตุประกอบงบการเงิน ด้วยเหตุนี้ผลที่เกิดขึ้นจริงจึ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เพื่อค้า</w:t>
      </w:r>
    </w:p>
    <w:tbl>
      <w:tblPr>
        <w:tblW w:w="914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920"/>
        <w:gridCol w:w="120"/>
        <w:gridCol w:w="1715"/>
      </w:tblGrid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55" w:type="dxa"/>
            <w:gridSpan w:val="3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exact" w:line="3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ของบริษัทฯ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9</w:t>
            </w:r>
          </w:p>
        </w:tc>
        <w:tc>
          <w:tcPr>
            <w:tcW w:w="1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ในกองทุนรวม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9,316</w:t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40"/>
              <w:ind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/>
              <w:ind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96,000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120" w:hanging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ริงจากการเปลี่ยนแปลง                          มูลค่าของเงินลง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08,749</w:t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40"/>
              <w:ind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20,000)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58,065</w:t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40"/>
              <w:ind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6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530"/>
        <w:gridCol w:w="135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ที่ได้มีการทำสัญญาจะซื้อจะขาย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302,3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742,8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302,3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742,88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เป็นรายได้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302,3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742,8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302,3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742,88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ยังไม่รับรู้เป็น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ร้อยละของมูลค่าที่ได้มีการทำสัญญาจะซื้อจะขายแล้วต่อมูลค่ารวมของ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เป็นรายได้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302,3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742,8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302,3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742,88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302,3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950,7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302,3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950,78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งานที่เสร็จแต่ยังไม่ได้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92,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92,10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งวดที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ขายหน่วยในอาคารชุดพักอาศ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92,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9,792,10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ขายโรงงานและรายได้ค่าเช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76,38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75,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93,09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76,38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967,4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36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385,197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440" w:leader="none"/>
        </w:tabs>
        <w:spacing w:before="24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ณ วันที่ในงบดุล แยกตามอายุหนี้ที่คงค้างนับจากวันที่ถึงกำหนดชำระได้ดังต่อไปนี้ </w:t>
      </w:r>
      <w:r>
        <w:rPr>
          <w:rFonts w:cs="Angsana New" w:ascii="Angsana New" w:hAnsi="Angsana New"/>
          <w:sz w:val="32"/>
          <w:szCs w:val="32"/>
        </w:rPr>
        <w:t>:-</w:t>
      </w:r>
    </w:p>
    <w:tbl>
      <w:tblPr>
        <w:tblW w:w="92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440"/>
        <w:gridCol w:w="1357"/>
        <w:gridCol w:w="1403"/>
      </w:tblGrid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snapToGrid w:val="false"/>
              <w:ind w:left="-18" w:right="-27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ind w:left="-18" w:right="-27" w:firstLine="1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ind w:left="-18" w:right="-27" w:firstLine="1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ขายหน่วยในอาคารชุ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ยังไม่ถึงกำหนดชำร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92,10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92,10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เกินกำหนดชำร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92,10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92,10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ขายโรงงานและรายได้ค่าเช่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ยังไม่ถึงกำหนดชำร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87,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44,85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00,58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07,97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หนดชำร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2,8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9,44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7,41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21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5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8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4</w:t>
            </w:r>
          </w:p>
        </w:tc>
      </w:tr>
      <w:tr>
        <w:trPr>
          <w:trHeight w:val="324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2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3,61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50,8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48,40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91,67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4,5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0,833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76,3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,907,57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91,67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ยังไม่ถึงกำหนดชำร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78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,55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หนดชำร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,85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78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1,41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76,3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75,35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93,0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ฯและบริษัทย่อยเ</w:t>
      </w:r>
      <w:r>
        <w:rPr>
          <w:rFonts w:ascii="Angsana New" w:hAnsi="Angsana New"/>
          <w:sz w:val="32"/>
          <w:sz w:val="32"/>
          <w:szCs w:val="32"/>
        </w:rPr>
        <w:t>ชื่อว่าจะสามารถเรียกเก็บเงินจากลูกหนี้ข้างต้นได้เต็มจำนวนในที่สุด เพราะลูกหนี้</w:t>
      </w:r>
      <w:r>
        <w:rPr>
          <w:rFonts w:ascii="Angsana New" w:hAnsi="Angsana New"/>
          <w:sz w:val="32"/>
          <w:sz w:val="32"/>
          <w:szCs w:val="32"/>
        </w:rPr>
        <w:t>บาง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ยู่ระหว่างการผ่อน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กรรมสิทธิ์ในที่ด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>และหน่วยในอาคารชุด</w:t>
      </w:r>
      <w:r>
        <w:rPr>
          <w:rFonts w:ascii="Angsana New" w:hAnsi="Angsana New"/>
          <w:sz w:val="32"/>
          <w:sz w:val="32"/>
          <w:szCs w:val="32"/>
        </w:rPr>
        <w:t>ที่ขายแก่ลูกหนี้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>จะโอนให้แก่ลูกหนี้ต่อเมื่อบริษัทฯได้รับชำระหนี้เต็มจำน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>ล้านบาท 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19"/>
        <w:gridCol w:w="1440"/>
        <w:gridCol w:w="1440"/>
        <w:gridCol w:w="144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6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หารและเครื่องดื่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left="80" w:right="10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,2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left="80" w:right="10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,9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0" w:right="1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0" w:right="1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สดุสิ้นเปลือ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ind w:left="80" w:right="10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9,8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ind w:left="80" w:right="10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3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0" w:right="1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0" w:right="1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ind w:left="80" w:right="10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6,0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ind w:left="80" w:right="10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6,2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0" w:right="1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0" w:right="1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tbl>
      <w:tblPr>
        <w:tblW w:w="90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160"/>
        <w:gridCol w:w="450"/>
        <w:gridCol w:w="1872"/>
      </w:tblGrid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งบการเงินรวมและงบการเงินเฉพาะของบริษัทฯ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8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ส่วนปรับปรุงที่ด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933,816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20,14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วนปรับปรุงอาค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258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365,541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านระหว่างก่อสร้า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180,934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,</w:t>
            </w: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739,008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166,18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ดอกเบี้ยจ่ายสำหรับ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6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ามลำดับ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ต้นทุนทรัพย์สิน</w:t>
      </w:r>
      <w:r>
        <w:rPr>
          <w:rFonts w:ascii="Angsana New" w:hAnsi="Angsana New"/>
          <w:sz w:val="32"/>
          <w:sz w:val="32"/>
          <w:szCs w:val="32"/>
        </w:rPr>
        <w:t>เพื่อข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ทรัพย์สินเพื่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79.1</w:t>
      </w:r>
      <w:r>
        <w:rPr>
          <w:rFonts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20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จดจำนอง เพื่อค้ำประกันเงินกู้ยืมระยะยาวจากสถาบันการเงิน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ที่ดินและอาคารโรงงานที่มีผู้เช่าแล้ว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โรงงาน และที่ดินและแฟลตอุตสาหกรรมให้เช่าที่มีผู้เช่าแล้ว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อาคาร ซึ่งมีมูลค่าสุทธิตามบัญชี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5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แก่กองทุนรวมอสังหาริมทรัพย์ไทยอินดัสเตรียล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าคาขายรวม </w:t>
      </w:r>
      <w:r>
        <w:rPr>
          <w:rFonts w:cs="Angsana New" w:ascii="Angsana New" w:hAnsi="Angsana New"/>
          <w:sz w:val="32"/>
          <w:szCs w:val="32"/>
        </w:rPr>
        <w:t xml:space="preserve">44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ไม่ต่ำกว่ามูลค่ายุติธรรมตามวิธีคิดจากต้นทุน </w:t>
      </w:r>
      <w:r>
        <w:rPr>
          <w:rFonts w:cs="Angsana New" w:ascii="Angsana New" w:hAnsi="Angsana New"/>
          <w:sz w:val="32"/>
          <w:szCs w:val="32"/>
        </w:rPr>
        <w:t xml:space="preserve">(Cost Approach) </w:t>
      </w:r>
      <w:r>
        <w:rPr>
          <w:rFonts w:ascii="Angsana New" w:hAnsi="Angsana New"/>
          <w:sz w:val="32"/>
          <w:sz w:val="32"/>
          <w:szCs w:val="32"/>
        </w:rPr>
        <w:t xml:space="preserve">ที่ประเมินโดยผู้ประเมินราคาอิสระ อย่างไรก็ตาม มูลค่ายุติธรรมตามวิธีพิจารณาจากรายได้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เมินโดยผู้ประเมินราคาอิสระมีจำนวนรวม </w:t>
      </w:r>
      <w:r>
        <w:rPr>
          <w:rFonts w:cs="Angsana New" w:ascii="Angsana New" w:hAnsi="Angsana New"/>
          <w:sz w:val="32"/>
          <w:szCs w:val="32"/>
        </w:rPr>
        <w:t xml:space="preserve">445.4 </w:t>
      </w:r>
      <w:r>
        <w:rPr>
          <w:rFonts w:ascii="Angsana New" w:hAnsi="Angsana New"/>
          <w:sz w:val="32"/>
          <w:sz w:val="32"/>
          <w:szCs w:val="32"/>
        </w:rPr>
        <w:t>ล้านบาท บริษัทฯรับรู้กำไรจากการขายที่ดินและอาคารดังกล่าวในงบกำไรขาดทุนขอ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ได้นำไปวาง</w:t>
      </w:r>
      <w:r>
        <w:rPr>
          <w:rFonts w:ascii="Angsana New" w:hAnsi="Angsana New"/>
          <w:sz w:val="32"/>
          <w:sz w:val="32"/>
          <w:szCs w:val="32"/>
        </w:rPr>
        <w:t>เป็นหลักทรัพย์ค้ำประกันแก่ธนาคารที่ออกหนังสือค้ำประกัน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ซึ่งบันทึกโดยวิธีส่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งินลงทุนในบริษัทย่อยประกอบด้วยเงินลงทุนในหุ้นสามัญของบริษัทดังต่อไปนี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60"/>
        <w:gridCol w:w="960"/>
        <w:gridCol w:w="720"/>
        <w:gridCol w:w="72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เรีย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เงินลงทุนวิธีราคา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เงินลงทุน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4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58" w:right="-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58" w:right="-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ในบริษัทย่อ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58" w:right="-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58" w:right="-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ปริ๊นส์ตั้น พาร์ค สวีทจำกัด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25</w:t>
            </w:r>
            <w:r>
              <w:rPr>
                <w:rFonts w:cs="Angsana New" w:ascii="Angsana New" w:hAnsi="Angsana New"/>
                <w:sz w:val="22"/>
                <w:szCs w:val="22"/>
              </w:rPr>
              <w:t>,000,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68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200,68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3" w:leader="none"/>
                <w:tab w:val="decimal" w:pos="601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3" w:leader="none"/>
                <w:tab w:val="decimal" w:pos="601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3" w:leader="none"/>
                <w:tab w:val="decimal" w:pos="601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3" w:leader="none"/>
                <w:tab w:val="decimal" w:pos="601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3" w:leader="none"/>
                <w:tab w:val="decimal" w:pos="601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3" w:leader="none"/>
                <w:tab w:val="decimal" w:pos="601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00,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926,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341,683</w:t>
            </w:r>
          </w:p>
        </w:tc>
      </w:tr>
      <w:tr>
        <w:trPr>
          <w:trHeight w:val="80" w:hRule="atLeast"/>
          <w:cantSplit w:val="true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3" w:leader="none"/>
                <w:tab w:val="decimal" w:pos="60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6</w:t>
            </w:r>
            <w:r>
              <w:rPr>
                <w:rFonts w:cs="Angsana New" w:ascii="Angsana New" w:hAnsi="Angsana New"/>
                <w:sz w:val="22"/>
                <w:szCs w:val="22"/>
              </w:rPr>
              <w:t>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6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5,609,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42,36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งินลงทุนในบริษัทร่วมเป็นเงินลงทุนในหน่วยลงทุนของกองทุนอสังหาริมทรัพย์ดังต่อไปนี้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161"/>
        <w:gridCol w:w="840"/>
        <w:gridCol w:w="960"/>
        <w:gridCol w:w="720"/>
        <w:gridCol w:w="720"/>
        <w:gridCol w:w="720"/>
        <w:gridCol w:w="960"/>
        <w:gridCol w:w="900"/>
        <w:gridCol w:w="900"/>
      </w:tblGrid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20" w:type="dxa"/>
            <w:gridSpan w:val="8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ของบริษัทฯ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เรียก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เงินลงทุนวิธี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th-TH"/>
              </w:rPr>
              <w:t>เงินลงทุนวิธีส่วนได้เสีย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8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8" w:right="-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58" w:right="-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บริษัทร่วม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8" w:right="-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58" w:right="-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องทุนรวมอสังหาริมทรัพย์ไทยอินดัสเตรียล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-6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ดมเงินทุน    เพื่อลงทุนในอสังหาริมทรัพย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5,000,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.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6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2,594,955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right="-6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2,594,9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กองทุนอสังหาริมทรัพย์ไทยอินดัสเตรียล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องทุน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กองทุนฯ ได้จดทะเบียนกองทรัพย์สินเป็นกองทุนรวมอสังหาริมทรัพย์กับ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โดยมีมูลค่าหน่วยลงทุนทั้งหมด </w:t>
      </w:r>
      <w:r>
        <w:rPr>
          <w:rFonts w:cs="Angsana New" w:ascii="Angsana New" w:hAnsi="Angsana New"/>
          <w:sz w:val="32"/>
          <w:szCs w:val="32"/>
        </w:rPr>
        <w:t xml:space="preserve">50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ลงทุนจำนวน </w:t>
      </w:r>
      <w:r>
        <w:rPr>
          <w:rFonts w:cs="Angsana New" w:ascii="Angsana New" w:hAnsi="Angsana New"/>
          <w:sz w:val="32"/>
          <w:szCs w:val="32"/>
        </w:rPr>
        <w:t>50,5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บริษัทหลักทรัพย์จัดการกองทุนไอเอ็นจ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เป็นบริษัทจัดการกองทุนฯ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รายการรับเงินปันผลจากบริษัทร่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ขาดทุนจากเงินลงทุนในกองทุน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สอบทานโดยผู้สอบบัญชีของกองทุนฯ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ขายเงินลงทุนในบริษัทร่วม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ให้กับสถาบันการเงินแห่งหนึ่งในราคาตามมูลค่าตราไว้ของหน่วยลงทุน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ทำให้สัด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ดังกล่าวลดลงเหลือร้อยละ </w:t>
      </w:r>
      <w:r>
        <w:rPr>
          <w:rFonts w:cs="Angsana New" w:ascii="Angsana New" w:hAnsi="Angsana New"/>
          <w:sz w:val="32"/>
          <w:szCs w:val="32"/>
        </w:rPr>
        <w:t xml:space="preserve">2.10 </w:t>
      </w:r>
      <w:r>
        <w:rPr>
          <w:rFonts w:ascii="Angsana New" w:hAnsi="Angsana New"/>
          <w:sz w:val="32"/>
          <w:sz w:val="32"/>
          <w:szCs w:val="32"/>
        </w:rPr>
        <w:t xml:space="preserve">กำไรจากการขายเงินลงทุน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5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แสดงเป็นรายการแยกต่างหากในงบกำไรขาดทุนสำหรับปี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รายการเงินลงทุนดังกล่าวเป็นเงินลงทุนในหลักทรัพย์เพื่อค้า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BodyTextIndent3"/>
        <w:spacing w:lineRule="exact" w:line="400" w:before="120" w:after="0"/>
        <w:ind w:left="432" w:hanging="432"/>
        <w:jc w:val="both"/>
        <w:rPr>
          <w:b/>
          <w:b/>
          <w:bCs/>
        </w:rPr>
      </w:pPr>
      <w:r>
        <w:rPr>
          <w:b/>
          <w:bCs/>
        </w:rPr>
        <w:t>12.</w:t>
        <w:tab/>
      </w:r>
      <w:r>
        <w:rPr>
          <w:b/>
          <w:b/>
          <w:bCs/>
        </w:rPr>
        <w:t>สินทรัพย์รอการพัฒนาหรือขาย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532"/>
        <w:gridCol w:w="908"/>
        <w:gridCol w:w="1063"/>
        <w:gridCol w:w="377"/>
        <w:gridCol w:w="144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Heading8"/>
              <w:snapToGrid w:val="false"/>
              <w:ind w:left="-18" w:right="-27" w:firstLine="18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ind w:left="12" w:right="-27" w:firstLine="1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930,86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73,45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930,8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73,45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right="-108" w:hanging="402"/>
              <w:rPr/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ผื่อการลดลงในมูลค่าของที่ดินรอ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ดิ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164,61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07,20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164,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07,20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3,05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10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3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7,10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,177,66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24,31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,177,6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4,31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อการพัฒนาหรื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3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8</w:t>
      </w:r>
      <w:r>
        <w:rPr>
          <w:rFonts w:cs="Angsana New" w:ascii="Angsana New" w:hAnsi="Angsana New"/>
          <w:sz w:val="32"/>
          <w:szCs w:val="32"/>
        </w:rPr>
        <w:t xml:space="preserve"> : 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ค้ำประกันวง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จากสถาบันการเงิน</w:t>
      </w:r>
      <w:r>
        <w:br w:type="page"/>
      </w:r>
    </w:p>
    <w:p>
      <w:pPr>
        <w:pStyle w:val="BodyTextIndent3"/>
        <w:spacing w:lineRule="exact" w:line="400" w:before="120" w:after="0"/>
        <w:ind w:left="432" w:hanging="432"/>
        <w:jc w:val="both"/>
        <w:rPr>
          <w:b/>
          <w:b/>
          <w:bCs/>
        </w:rPr>
      </w:pPr>
      <w:r>
        <w:rPr>
          <w:b/>
          <w:bCs/>
        </w:rPr>
        <w:t>13.</w:t>
        <w:tab/>
      </w:r>
      <w:r>
        <w:rPr>
          <w:b/>
          <w:b/>
          <w:bCs/>
        </w:rPr>
        <w:t>สิทธิการเช่า</w:t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40"/>
        <w:gridCol w:w="1440"/>
        <w:gridCol w:w="1440"/>
        <w:gridCol w:w="1440"/>
      </w:tblGrid>
      <w:tr>
        <w:trPr/>
        <w:tc>
          <w:tcPr>
            <w:tcW w:w="8880" w:type="dxa"/>
            <w:gridSpan w:val="5"/>
            <w:tcBorders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ิทธิการ</w:t>
            </w:r>
          </w:p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่า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ิทธิการเช่าอาคารโรง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ิทธิการเช่าพื้นที่ในอาคาร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คาทุ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12,50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52,578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  <w:t>2,672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17,75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40,00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73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73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40,00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73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73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0,452,672)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0,452,672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5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,50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52,578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73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05,078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5,357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3,28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93,379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92,01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77,993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693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11,702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04,388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ตัดจำหน่ายของส่วนที่จำหน่าย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73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73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,405,081)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,405,081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83,35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7,973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73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91,32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07,143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59,298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59,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125,73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69,15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44,605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73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13,75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ค่าตัดจำหน่ายสำหรับปี 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42,647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851"/>
                <w:tab w:val="decimal" w:pos="109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092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04,388</w:t>
            </w:r>
          </w:p>
        </w:tc>
      </w:tr>
    </w:tbl>
    <w:p>
      <w:pPr>
        <w:pStyle w:val="BodyTextIndent3"/>
        <w:spacing w:lineRule="exact" w:line="400" w:before="120" w:after="0"/>
        <w:ind w:left="432" w:hanging="432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80"/>
        <w:gridCol w:w="1680"/>
        <w:gridCol w:w="1560"/>
      </w:tblGrid>
      <w:tr>
        <w:trPr/>
        <w:tc>
          <w:tcPr>
            <w:tcW w:w="8880" w:type="dxa"/>
            <w:gridSpan w:val="4"/>
            <w:tcBorders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</w:t>
            </w:r>
            <w:r>
              <w:rPr/>
              <w:t xml:space="preserve">หน่วย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/>
              <w:t>งบการเงินเฉพาะของบริษัทฯ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ms Rmn;Times New Roman"/>
                <w:sz w:val="28"/>
                <w:szCs w:val="28"/>
              </w:rPr>
            </w:pPr>
            <w:r>
              <w:rPr>
                <w:rFonts w:cs="Tms Rmn;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/>
              <w:t>สิทธิการเช่าที่ดิ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/>
              <w:t>สิทธิการเช่าพื้นที่ในอาคารสำนัก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b/>
                <w:b/>
                <w:bCs/>
              </w:rPr>
              <w:t>ราคาทุน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8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60,912,500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90,452,672</w:t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351,365,1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จำหน่าย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</w:tabs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(290,452,672)</w:t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(290,452,672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60,912,500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</w:tabs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60,912,5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ตัดจำหน่ายสะสม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8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6,105,357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33,493,379</w:t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59,598,7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ค่าตัดจำหน่ายสำหรับปี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7,403,572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0,911,702</w:t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8,315,2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ค่าตัดจำหน่ายของส่วนที่จำหน่าย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</w:tabs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(44,405,081)</w:t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(44,405,08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43,508,929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</w:tabs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43,508,9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b/>
                <w:b/>
                <w:bCs/>
              </w:rPr>
              <w:t xml:space="preserve">มูลค่าสุทธิตามบัญชี </w:t>
            </w:r>
            <w:r>
              <w:rPr>
                <w:b/>
                <w:bCs/>
              </w:rPr>
              <w:t>: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8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34,807,143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56,959,293</w:t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91,766,4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7,403,571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</w:tabs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7,403,57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ตัดจำหน่ายสำหรับปี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2548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9,027,95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2549</w:t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8,315,2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ยกเลิกสิทธิการเช่าพื้นที่ในอาคารสำนักงานกับเจ้าของอาคารสำนักงานซึ่งเป็นบริษัทที่เกี่ยวข้องกันแห่งหนึ่ง ภายใต้สัญญาดังกล่าวบริษัทฯจะได้รับค่าตอบแทนจากการยกเลิกสิทธิการเช่าจำนวน </w:t>
      </w:r>
      <w:r>
        <w:rPr>
          <w:rFonts w:cs="Angsana New" w:ascii="Angsana New" w:hAnsi="Angsana New"/>
          <w:sz w:val="32"/>
          <w:szCs w:val="32"/>
        </w:rPr>
        <w:t xml:space="preserve">290.0 </w:t>
      </w:r>
      <w:r>
        <w:rPr>
          <w:rFonts w:ascii="Angsana New" w:hAnsi="Angsana New"/>
          <w:sz w:val="32"/>
          <w:sz w:val="32"/>
          <w:szCs w:val="32"/>
        </w:rPr>
        <w:t>ล้านบาท ซึ่งไม่ต่ำกว่ามูลค่ายุติธรรมตามวิธ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iscounted Cash Flow </w:t>
      </w:r>
      <w:r>
        <w:rPr>
          <w:rFonts w:ascii="Angsana New" w:hAnsi="Angsana New"/>
          <w:sz w:val="32"/>
          <w:sz w:val="32"/>
          <w:szCs w:val="32"/>
        </w:rPr>
        <w:t xml:space="preserve">ที่ประเมินโดยผู้ประเมินราคาอิสระ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ค่าตอบแทนการยกเลิกสิทธิการเช่าดังกล่าวทั้งจำนวนแล้ว และได้จดทะเบียนยกเลิกการเช่าดังกล่าวกับกรมที่ดิน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กำไรจากการยกเลิกสิทธิการเช่าดังกล่าวได้แสดงไว้ในงบกำไรขาดทุนภายใต้รายการ “กำไรจากการยกเลิกสิทธิการเช่า”</w:t>
      </w:r>
    </w:p>
    <w:tbl>
      <w:tblPr>
        <w:tblW w:w="85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จากการยกเลิกสิทธิการเช่า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ind w:left="492"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,000,0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ของสิทธิการเช่า ณ วันยกเลิก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ind w:left="492" w:right="25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46,047,591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เกี่ยวข้องอื่น</w:t>
            </w:r>
          </w:p>
        </w:tc>
        <w:tc>
          <w:tcPr>
            <w:tcW w:w="27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52" w:leader="none"/>
              </w:tabs>
              <w:ind w:left="492"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50,174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ยกเลิกสิทธิการเช่า</w:t>
            </w:r>
          </w:p>
        </w:tc>
        <w:tc>
          <w:tcPr>
            <w:tcW w:w="27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52" w:leader="none"/>
              </w:tabs>
              <w:ind w:left="492"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402,23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มูลค่าสุทธิตามบัญชี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2.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48 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17.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ปวา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/ </w:t>
      </w:r>
      <w:r>
        <w:rPr>
          <w:rFonts w:ascii="Angsana New" w:hAnsi="Angsana New"/>
          <w:spacing w:val="-2"/>
          <w:sz w:val="32"/>
          <w:sz w:val="32"/>
          <w:szCs w:val="32"/>
        </w:rPr>
        <w:t>จดจำนองแก่ผู้ให้กู้เพื่อค้ำประกันวงเงินเบิกเกินบัญชีและเงินกู้ยืมระยะสั้นและระยะยาว</w:t>
      </w:r>
      <w:r>
        <w:rPr>
          <w:rFonts w:ascii="Angsana New" w:hAnsi="Angsana New"/>
          <w:sz w:val="32"/>
          <w:sz w:val="32"/>
          <w:szCs w:val="32"/>
        </w:rPr>
        <w:t>จากสถาบันการเงิน</w:t>
      </w:r>
    </w:p>
    <w:p>
      <w:pPr>
        <w:pStyle w:val="BodyTextIndent3"/>
        <w:spacing w:lineRule="exact" w:line="400" w:before="120" w:after="0"/>
        <w:ind w:left="432" w:hanging="432"/>
        <w:jc w:val="both"/>
        <w:rPr>
          <w:b/>
          <w:b/>
          <w:bCs/>
        </w:rPr>
      </w:pPr>
      <w:r>
        <w:rPr>
          <w:b/>
          <w:bCs/>
        </w:rPr>
        <w:t>14.</w:t>
        <w:tab/>
      </w:r>
      <w:r>
        <w:rPr>
          <w:b/>
          <w:b/>
          <w:bCs/>
        </w:rPr>
        <w:t>ที่ดิน อาคารและอุปกรณ์ให้เช่า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0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9120" w:type="dxa"/>
            <w:gridSpan w:val="6"/>
            <w:tcBorders/>
          </w:tcPr>
          <w:p>
            <w:pPr>
              <w:pStyle w:val="Normal"/>
              <w:spacing w:lineRule="exact" w:line="340"/>
              <w:ind w:left="-108" w:right="-2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2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right="-27" w:firstLine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right="-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right="-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โรงงา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right="-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เช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right="-27" w:firstLine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right="-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ing8"/>
              <w:spacing w:lineRule="exact" w:line="340"/>
              <w:ind w:left="-18" w:right="-27" w:firstLine="18"/>
              <w:rPr/>
            </w:pPr>
            <w:r>
              <w:rPr>
                <w:sz w:val="26"/>
                <w:sz w:val="26"/>
                <w:szCs w:val="26"/>
              </w:rPr>
              <w:t xml:space="preserve">ราคาทุน 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-108"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-108"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855,3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640,59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,38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96,35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08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16</w:t>
            </w:r>
            <w:r>
              <w:rPr>
                <w:rFonts w:cs="Angsana New" w:ascii="Angsana New" w:hAnsi="Angsana New"/>
                <w:sz w:val="26"/>
                <w:szCs w:val="26"/>
              </w:rPr>
              <w:t>,2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16,23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จากสินทรัพย์รอการพัฒนาหรือขา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00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08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จากทรัพย์สินเพื่อขา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082,5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015,4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097,94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08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ทรัพย์สินเพื่อขา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0,155,0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,433,60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2,588,607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ที่ถือเป็นต้นทุ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5,0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5,05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782,8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,222,4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,38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331,2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73,336,97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86,4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,9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244,36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95,5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6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96,217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132" w:right="-11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โอน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ทรัพย์สินเพื่อข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341,22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341,229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940,7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5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199,35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855,3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554,16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2,4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1,251,989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782,8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4,281,6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41,7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331,2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4,137,623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7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70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70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70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70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8,259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exact" w:line="340"/>
              <w:ind w:left="-18" w:right="-11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70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right="70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96,2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560"/>
        <w:gridCol w:w="1560"/>
        <w:gridCol w:w="1560"/>
      </w:tblGrid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-27" w:firstLine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380"/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-27" w:firstLine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โรง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08" w:right="-2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right="-2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right="-2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55,3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510,5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365,964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จากทรัพย์สินเพื่อ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82,5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015,4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97,945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ไปทรัพย์สินเพื่อขาย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0,155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,433,60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2,588,607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782,8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092,4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,875,30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72,3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72,326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39,0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39,061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ไปทรัพย์สินเพื่อ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41,22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41,229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70,1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70,158</w:t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55,3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left="-1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738,2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,593,638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782,8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left="-18" w:right="1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6,922,2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705,144</w:t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72" w:right="7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72" w:right="70" w:hanging="0"/>
              <w:jc w:val="right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72" w:right="70" w:hanging="0"/>
              <w:jc w:val="right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72" w:right="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72" w:right="70" w:hanging="0"/>
              <w:jc w:val="right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31,103</w:t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left="-18" w:right="-11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72" w:right="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72" w:right="70" w:hanging="0"/>
              <w:jc w:val="right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39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นำ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8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93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และยกผลประโยชน์ในกรมธรรม์ประกันภัยอาคารให้เช่าแก่ผู้ให้กู้เพื่อค้ำประกันเงินกู้ยืมระยะสั้นและระยะยาวจากสถาบันการเง</w:t>
      </w:r>
      <w:r>
        <w:rPr>
          <w:rFonts w:ascii="Angsana New" w:hAnsi="Angsana New"/>
          <w:sz w:val="32"/>
          <w:sz w:val="32"/>
          <w:szCs w:val="32"/>
        </w:rPr>
        <w:t>ิน และ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7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8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55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 ยกผลประโยชน์ในกรมธรรม์ประกันภัยอาคารให้เช่าแก่ผู้ให้กู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เพื่อค้ำประกันวงเงินเบิกเกินบัญชี และ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หนึ่ง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ที่ดินและอาคารให้เช่าซึ่งมีมูลค่าสุทธิตามบัญชี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64.5 </w:t>
      </w:r>
      <w:r>
        <w:rPr>
          <w:rFonts w:ascii="Angsana New" w:hAnsi="Angsana New"/>
          <w:sz w:val="32"/>
          <w:sz w:val="32"/>
          <w:szCs w:val="32"/>
        </w:rPr>
        <w:t>ล้านบาท ไปเป็นทรัพย์สินเพื่อขาย เพื่อพัฒนาและขายเป็นอาคารชุดพักอาศัย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สอง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ที่ดินและอาคารให้เช่าซึ่งมีมูลค่าสุทธิตามบัญชี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25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เป็นทรัพย์สินเพื่อขายและได้ขายที่ดินและอาคารให้เช่าดังกล่าวให้แก่กองทุนรวมอสังหาริมทรัพย์ไทยอินดัสเตรียล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</w:t>
      </w:r>
    </w:p>
    <w:tbl>
      <w:tblPr>
        <w:tblW w:w="95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80"/>
        <w:gridCol w:w="120"/>
        <w:gridCol w:w="1200"/>
        <w:gridCol w:w="1200"/>
        <w:gridCol w:w="1260"/>
        <w:gridCol w:w="23"/>
        <w:gridCol w:w="1237"/>
        <w:gridCol w:w="1200"/>
      </w:tblGrid>
      <w:tr>
        <w:trPr>
          <w:cantSplit w:val="true"/>
        </w:trPr>
        <w:tc>
          <w:tcPr>
            <w:tcW w:w="327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1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spacing w:lineRule="exact" w:line="3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2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exact" w:line="360"/>
              <w:ind w:right="-2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ปรับปรุงอาคารเช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โครงสร้า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ปรับปรุงอาคารเช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กแต่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 และอุปกรณ์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ใช้ในการดำเนินงานกิจการให้เช่าห้องพักอาศ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27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360"/>
              <w:ind w:left="-108" w:right="-1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360"/>
              <w:ind w:left="-108" w:right="-1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left="-108" w:right="-1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060,1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776,7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722,94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10,74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8,0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6,748,591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47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3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6,19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4,23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21,202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7,62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090,0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299,13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3" w:leader="none"/>
              </w:tabs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14,98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8,0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169,793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Heading9"/>
              <w:spacing w:lineRule="exact" w:line="360"/>
              <w:ind w:right="-11" w:hanging="0"/>
              <w:rPr/>
            </w:pPr>
            <w:r>
              <w:rPr>
                <w:sz w:val="26"/>
                <w:sz w:val="26"/>
                <w:szCs w:val="26"/>
              </w:rPr>
              <w:t>ค่าเสื่อมราคาสะสม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21,9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77,77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91,812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96,08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1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056,795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7,6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1,7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15,07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6,68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6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46,759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49,6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09,5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906,88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3" w:leader="none"/>
              </w:tabs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12,77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4,7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203,554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38,15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498,9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831,133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93" w:leader="none"/>
              </w:tabs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4,66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8,91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3,691,796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637,99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680,47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392,24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93" w:leader="none"/>
              </w:tabs>
              <w:spacing w:lineRule="exact" w:line="360"/>
              <w:ind w:left="-2"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2,20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3,3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966,239</w:t>
            </w:r>
          </w:p>
        </w:tc>
      </w:tr>
      <w:tr>
        <w:trPr>
          <w:cantSplit w:val="true"/>
        </w:trPr>
        <w:tc>
          <w:tcPr>
            <w:tcW w:w="219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left="-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92,174</w:t>
            </w:r>
          </w:p>
        </w:tc>
      </w:tr>
      <w:tr>
        <w:trPr>
          <w:cantSplit w:val="true"/>
        </w:trPr>
        <w:tc>
          <w:tcPr>
            <w:tcW w:w="2190" w:type="dxa"/>
            <w:tcBorders/>
          </w:tcPr>
          <w:p>
            <w:pPr>
              <w:pStyle w:val="Normal"/>
              <w:spacing w:lineRule="exact" w:line="360"/>
              <w:ind w:right="-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05" w:leader="none"/>
              </w:tabs>
              <w:spacing w:lineRule="exact" w:line="360"/>
              <w:ind w:left="-2" w:right="-1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46,75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ได้เปลี่ยนแปลงประมาณการอายุการใช้งานของส่วนปรับปรุงอาคารเช่า </w:t>
      </w:r>
      <w:r>
        <w:rPr>
          <w:rFonts w:cs="Angsana New" w:ascii="Angsana New" w:hAnsi="Angsana New"/>
          <w:spacing w:val="-2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่วนโครงสร้างจาก </w:t>
      </w:r>
      <w:r>
        <w:rPr>
          <w:rFonts w:cs="Angsana New" w:ascii="Angsana New" w:hAnsi="Angsana New"/>
          <w:sz w:val="32"/>
          <w:szCs w:val="32"/>
        </w:rPr>
        <w:t xml:space="preserve">14 - 17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cs="Angsana New" w:ascii="Angsana New" w:hAnsi="Angsana New"/>
          <w:sz w:val="32"/>
          <w:szCs w:val="32"/>
        </w:rPr>
        <w:t xml:space="preserve">26 - 29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 xml:space="preserve">4.2)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ยานพาหนะตามสัญญาเช่าการเงินซึ่งมีมูลค่าสุทธิตามบัญชีประมาณ </w:t>
      </w:r>
      <w:r>
        <w:rPr>
          <w:rFonts w:cs="Angsana New" w:ascii="Angsana New" w:hAnsi="Angsana New"/>
          <w:sz w:val="32"/>
          <w:szCs w:val="32"/>
        </w:rPr>
        <w:t>0.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</w:t>
      </w:r>
      <w:r>
        <w:rPr>
          <w:rFonts w:cs="Angsana New" w:ascii="Angsana New" w:hAnsi="Angsana New"/>
          <w:sz w:val="32"/>
          <w:szCs w:val="32"/>
        </w:rPr>
        <w:t xml:space="preserve">8 : 0.3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tbl>
      <w:tblPr>
        <w:tblW w:w="91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205"/>
        <w:gridCol w:w="1205"/>
        <w:gridCol w:w="1205"/>
        <w:gridCol w:w="1306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2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ครื่องตกแต่ง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94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า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อุปกรณ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27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left="-108" w:right="-1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left="-108" w:right="-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left="-108" w:right="-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79,7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65,96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48,15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93,85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7,5</w:t>
            </w: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3,52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21,0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65,000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,164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96,164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6,547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6,547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579,7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78,53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3,9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22,23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Heading9"/>
              <w:ind w:right="-11" w:hanging="0"/>
              <w:rPr/>
            </w:pPr>
            <w:r>
              <w:rPr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0,14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68,29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27,3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75,82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5,93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8,2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5,98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60,18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ของส่วนที่จำหน่าย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94,917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516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37,433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ของส่วนที่ตัดจำหน่าย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9,910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9,910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6,08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11,6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0,94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38,666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9,59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7,67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0,7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18,02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,6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66,89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3,0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83,568</w:t>
            </w:r>
          </w:p>
        </w:tc>
      </w:tr>
      <w:tr>
        <w:trPr>
          <w:cantSplit w:val="true"/>
        </w:trPr>
        <w:tc>
          <w:tcPr>
            <w:tcW w:w="5434" w:type="dxa"/>
            <w:gridSpan w:val="2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34" w:type="dxa"/>
            <w:gridSpan w:val="2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98,349</w:t>
            </w:r>
          </w:p>
        </w:tc>
      </w:tr>
      <w:tr>
        <w:trPr>
          <w:cantSplit w:val="true"/>
        </w:trPr>
        <w:tc>
          <w:tcPr>
            <w:tcW w:w="5434" w:type="dxa"/>
            <w:gridSpan w:val="2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58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60,18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291"/>
        <w:gridCol w:w="1170"/>
        <w:gridCol w:w="1260"/>
        <w:gridCol w:w="1319"/>
      </w:tblGrid>
      <w:tr>
        <w:trPr/>
        <w:tc>
          <w:tcPr>
            <w:tcW w:w="9120" w:type="dxa"/>
            <w:gridSpan w:val="5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94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อุปกรณ์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27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left="-108" w:right="-1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left="-108" w:right="-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left="-108" w:right="-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0,5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56,2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41,58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18,421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7,5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6,76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24,334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</w:tcPr>
          <w:p>
            <w:pPr>
              <w:pStyle w:val="Normal"/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65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,164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96,164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2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6,547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6,547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5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0,5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6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60,63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50,044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Heading9"/>
              <w:ind w:right="-11" w:hanging="0"/>
              <w:rPr/>
            </w:pPr>
            <w:r>
              <w:rPr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2,3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38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5,30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36,30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4,1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76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4,71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5,14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ของส่วนที่จำหน่าย</w:t>
            </w:r>
          </w:p>
        </w:tc>
        <w:tc>
          <w:tcPr>
            <w:tcW w:w="1291" w:type="dxa"/>
            <w:tcBorders/>
          </w:tcPr>
          <w:p>
            <w:pPr>
              <w:pStyle w:val="Normal"/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94,9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516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37,433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ของส่วนที่ตัดจำหน่าย</w:t>
            </w:r>
          </w:p>
        </w:tc>
        <w:tc>
          <w:tcPr>
            <w:tcW w:w="12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9,910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9,910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5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6,4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20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1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97,59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64,10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5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8,2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1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6,27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82,119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5" w:leader="none"/>
              </w:tabs>
              <w:ind w:left="-2"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1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3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48,7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3,04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5,942</w:t>
            </w:r>
          </w:p>
        </w:tc>
      </w:tr>
      <w:tr>
        <w:trPr>
          <w:cantSplit w:val="true"/>
        </w:trPr>
        <w:tc>
          <w:tcPr>
            <w:tcW w:w="5371" w:type="dxa"/>
            <w:gridSpan w:val="2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71" w:type="dxa"/>
            <w:gridSpan w:val="2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73,757</w:t>
            </w:r>
          </w:p>
        </w:tc>
      </w:tr>
      <w:tr>
        <w:trPr>
          <w:cantSplit w:val="true"/>
        </w:trPr>
        <w:tc>
          <w:tcPr>
            <w:tcW w:w="5371" w:type="dxa"/>
            <w:gridSpan w:val="2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1" w:leader="none"/>
              </w:tabs>
              <w:ind w:left="-2"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5,1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4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ยานพาหนะตามสัญญาเช่าการเงิน ซึ่งมีมูลค่าสุทธิตามบัญชีประมาณ </w:t>
      </w:r>
      <w:r>
        <w:rPr>
          <w:rFonts w:cs="Angsana New" w:ascii="Angsana New" w:hAnsi="Angsana New"/>
          <w:spacing w:val="-4"/>
          <w:sz w:val="32"/>
          <w:szCs w:val="32"/>
        </w:rPr>
        <w:t>6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4.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>[</w:t>
      </w:r>
      <w:r>
        <w:rPr>
          <w:rFonts w:cs="Angsana New" w:ascii="Angsana New" w:hAnsi="Angsana New"/>
          <w:spacing w:val="-4"/>
          <w:sz w:val="32"/>
          <w:szCs w:val="32"/>
        </w:rPr>
        <w:t>254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: 6.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pacing w:val="-4"/>
          <w:sz w:val="32"/>
          <w:szCs w:val="32"/>
        </w:rPr>
        <w:t>: 4.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]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อุปกรณ์จำนวนหนึ่งซึ่งตัดค่าเสื่อมราคาหมดแล้ว แต่ยัง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9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pacing w:val="-4"/>
          <w:sz w:val="32"/>
          <w:szCs w:val="32"/>
        </w:rPr>
        <w:t>: 9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>[2548 : 6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ฉพาะ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: 6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]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 ซึ่งเป็นไปตามปกติธุรกิจโดยสรุปได้ดังนี้</w:t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85"/>
        <w:gridCol w:w="6"/>
        <w:gridCol w:w="883"/>
        <w:gridCol w:w="840"/>
        <w:gridCol w:w="960"/>
        <w:gridCol w:w="2906"/>
      </w:tblGrid>
      <w:tr>
        <w:trPr>
          <w:trHeight w:val="45" w:hRule="atLeast"/>
        </w:trPr>
        <w:tc>
          <w:tcPr>
            <w:tcW w:w="8760" w:type="dxa"/>
            <w:gridSpan w:val="7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น่ว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ล้าน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งบการเงินรวม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exact" w:line="260"/>
              <w:ind w:left="-33" w:right="-119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งบการเงินเฉพาะของบริษัทฯ</w:t>
            </w:r>
          </w:p>
        </w:tc>
        <w:tc>
          <w:tcPr>
            <w:tcW w:w="2906" w:type="dxa"/>
            <w:tcBorders/>
          </w:tcPr>
          <w:p>
            <w:pPr>
              <w:pStyle w:val="Heading1"/>
              <w:spacing w:lineRule="exact" w:line="260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</w:t>
            </w: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</w:t>
            </w: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</w:t>
            </w: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4</w:t>
            </w: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8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Heading3"/>
              <w:spacing w:lineRule="exact" w:line="2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รายการธุรกิจกับกิจการที่เกี่ยวข้องกัน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0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เช่าที่ดินและค่าบริการ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ตามสัญญา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บริการส่วนกลางและสาธารณูปโภค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ในอาคารสำนักงาน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.7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ตามสัญญา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เช่าอาคารสำนักงานและค่าบริการ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ตามสัญญา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ตอบแทนจากการยกเลิกสิทธิการเช่า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0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0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2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ราคาตามสัญญา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มายเหตุ </w:t>
            </w:r>
            <w:r>
              <w:rPr>
                <w:rFonts w:cs="Angsana New" w:ascii="Angsana New" w:hAnsi="Angsana New"/>
                <w:sz w:val="18"/>
                <w:szCs w:val="18"/>
              </w:rPr>
              <w:t>13)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ขายหน่วยในอาคารชุดพักอาศัย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5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ตามสัญญา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1</w:t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21"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อัตราขั้นต่ำสำหรับลูกค้าชั้นดี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MLR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ลบ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0.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Heading3"/>
              <w:spacing w:lineRule="exact" w:line="2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รายการธุรกิจกับบริษัทร่วม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2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ยได้จากการขายที่ดินและอาคาร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1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1.3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ราคาตามสัญญา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มายเหตุ </w:t>
            </w:r>
            <w:r>
              <w:rPr>
                <w:rFonts w:cs="Angsana New" w:ascii="Angsana New" w:hAnsi="Angsana New"/>
                <w:sz w:val="18"/>
                <w:szCs w:val="18"/>
              </w:rPr>
              <w:t>9)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ยได้ค่าบริหารอสังหาริมทรัพย์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6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ตามสัญญา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Heading3"/>
              <w:spacing w:lineRule="exact" w:line="2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รายการธุรกิจกับ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90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Heading3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 w:val="18"/>
                <w:szCs w:val="18"/>
                <w:lang w:val="th-TH"/>
              </w:rPr>
              <w:t>ตัดออกจากงบการเงินรวมแล้ว</w:t>
            </w:r>
            <w:r>
              <w:rPr>
                <w:sz w:val="18"/>
                <w:szCs w:val="18"/>
                <w:lang w:val="th-TH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90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ดอกเบี้ยรับ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3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ind w:right="-256" w:hanging="0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6 - </w:t>
            </w:r>
            <w:r>
              <w:rPr>
                <w:rFonts w:cs="Angsana New" w:ascii="Angsana New" w:hAnsi="Angsana New"/>
                <w:sz w:val="18"/>
                <w:szCs w:val="18"/>
              </w:rPr>
              <w:t>8.25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่อปี ตาม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ind w:right="-16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ั๋วสัญญาใช้เงินกำหนดชำระคืนเมื่อทวงถาม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งินทดรอง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งินทดรองจ่าย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่ายเพิ่มระหว่างปี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ไม่มีการคิดดอกเบี้ย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งินทดรองจ่าย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ชำระคืนระหว่างปี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ับเพิ่มระหว่างปี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ไม่มีการคิดดอกเบี้ย</w:t>
            </w:r>
          </w:p>
        </w:tc>
      </w:tr>
      <w:tr>
        <w:trPr>
          <w:trHeight w:val="57" w:hRule="atLeast"/>
        </w:trPr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ชำระคืนระหว่างปี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ยได้ค่าเช่า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6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ตามสัญญา</w:t>
            </w:r>
          </w:p>
        </w:tc>
      </w:tr>
      <w:tr>
        <w:trPr>
          <w:trHeight w:val="57" w:hRule="atLeast"/>
        </w:trPr>
        <w:tc>
          <w:tcPr>
            <w:tcW w:w="22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งินมัดจำการเช่ารับ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120" w:after="120"/>
        <w:ind w:left="994" w:hanging="0"/>
        <w:rPr>
          <w:sz w:val="32"/>
          <w:szCs w:val="32"/>
        </w:rPr>
      </w:pPr>
      <w:r>
        <w:br w:type="page"/>
      </w:r>
      <w:r>
        <w:rPr>
          <w:sz w:val="32"/>
          <w:sz w:val="32"/>
          <w:szCs w:val="32"/>
        </w:rPr>
        <w:t>ยอดคงค้างของรายการข้างต้นได้แสดงแยกต่างหากในงบดุลภายใต้รายการดังต่อไปนี้</w:t>
      </w:r>
    </w:p>
    <w:tbl>
      <w:tblPr>
        <w:tblW w:w="92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22"/>
        <w:gridCol w:w="1465"/>
        <w:gridCol w:w="1465"/>
        <w:gridCol w:w="1414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00"/>
              <w:ind w:right="6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00"/>
              <w:ind w:right="6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00"/>
              <w:ind w:right="6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ูกหนี้การค้ากิจการ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ปริ๊นส์ตั้น พาร์ค สวีท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3,63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u w:val="single"/>
              </w:rPr>
              <w:t>บริษัทร่ว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องทุนรวมอสังหาริมทรัพย์ไทยอินดัสเตรียล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/>
            </w:pPr>
            <w:r>
              <w:rPr>
                <w:rFonts w:cs="Angsana New" w:ascii="Angsana New" w:hAnsi="Angsana New"/>
              </w:rPr>
              <w:t>267,7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7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firstLine="317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right"/>
              <w:rPr/>
            </w:pPr>
            <w:r>
              <w:rPr>
                <w:rFonts w:cs="Angsana New" w:ascii="Angsana New" w:hAnsi="Angsana New"/>
              </w:rPr>
              <w:t>267,7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1,41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ให้กู้ยืมระยะสั้นแก่กิจการที่เกี่ยวข้องกัน</w:t>
            </w:r>
          </w:p>
          <w:p>
            <w:pPr>
              <w:pStyle w:val="Heading1"/>
              <w:spacing w:lineRule="exact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ดอกเบี้ยค้างรับ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napToGrid w:val="false"/>
              <w:spacing w:lineRule="exact" w:line="300"/>
              <w:ind w:left="113" w:right="195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napToGrid w:val="false"/>
              <w:spacing w:lineRule="exact" w:line="300"/>
              <w:ind w:left="113" w:right="19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napToGrid w:val="false"/>
              <w:spacing w:lineRule="exact" w:line="300"/>
              <w:ind w:left="113" w:right="19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napToGrid w:val="false"/>
              <w:spacing w:lineRule="exact" w:line="300"/>
              <w:ind w:left="113" w:right="19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929,33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58,81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firstLine="317"/>
              <w:jc w:val="left"/>
              <w:rPr>
                <w:sz w:val="24"/>
                <w:szCs w:val="24"/>
                <w:u w:val="single"/>
              </w:rPr>
            </w:pPr>
            <w:bookmarkStart w:id="0" w:name="_Hlk15835748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929,33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58,81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00"/>
              <w:ind w:right="6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เงินมัดจำการเช่า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00"/>
              <w:ind w:right="6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00"/>
              <w:ind w:right="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นิคมอุตสาหกรรมแห่งประเทศไท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,5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,5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firstLine="317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,5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,5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00"/>
              <w:ind w:right="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จ้าหนี้กิจการ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00"/>
              <w:ind w:right="6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บริษัท ปริ๊นส์ตั้น พาร์ค สวีท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00"/>
              <w:ind w:right="104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3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00"/>
              <w:ind w:right="104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00"/>
              <w:ind w:right="6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firstLine="5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00"/>
              <w:ind w:right="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ว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อล บิสซิเนส กรุ๊ป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firstLine="5"/>
              <w:jc w:val="right"/>
              <w:rPr/>
            </w:pPr>
            <w:r>
              <w:rPr>
                <w:rFonts w:cs="Angsana New" w:ascii="Angsana New" w:hAnsi="Angsana New"/>
              </w:rPr>
              <w:t>1,382,9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5,07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firstLine="317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2,9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3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6,22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เงินทดรองจากกิจการที่เกี่ยวข้องกัน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ปริ๊นส์ตั้น พาร์ค สวีท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/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firstLine="317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firstLine="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922" w:type="dxa"/>
            <w:gridSpan w:val="2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</w:rPr>
            </w:pPr>
            <w:r>
              <w:rPr>
                <w:u w:val="single"/>
              </w:rPr>
              <w:t>บริษัทที่เกี่ยวข้องกัน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ณ</w:t>
            </w:r>
            <w:r>
              <w:rPr>
                <w:rFonts w:cs="Times New Roman"/>
              </w:rPr>
              <w:t xml:space="preserve"> </w:t>
            </w:r>
            <w:r>
              <w:rPr/>
              <w:t>วันที่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548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มีกรรมการร่วมกัน</w:t>
            </w:r>
            <w:r>
              <w:rPr/>
              <w:t>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right="-228" w:hanging="0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ครดิตฟองซิเอร์ ลินน์ ฟิลลิปส์ มอร์ทเก็จ จำกัด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ส่วนที่ถึงกำหนดชำระภายในหนึ่งป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767,5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82,3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67,54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82,36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ส่วนที่ถึงกำหนดชำระเกินกว่าหนึ่งป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9,42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39,7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9,42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39,75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firstLine="317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6,9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22,1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6,9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22,11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right="-18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มัดจำการเช่ารับจากกิจการที่เกี่ยวข้อ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right="-18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righ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ปริ๊นส์ตั้น พาร์ค สวีท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right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160,00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ing1"/>
              <w:spacing w:lineRule="exact" w:line="300"/>
              <w:ind w:firstLine="317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60,00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0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2"/>
        <w:gridCol w:w="1198"/>
        <w:gridCol w:w="1200"/>
        <w:gridCol w:w="1414"/>
      </w:tblGrid>
      <w:tr>
        <w:trPr/>
        <w:tc>
          <w:tcPr>
            <w:tcW w:w="3960" w:type="dxa"/>
            <w:tcBorders/>
          </w:tcPr>
          <w:p>
            <w:pPr>
              <w:pStyle w:val="Heading1"/>
              <w:snapToGrid w:val="false"/>
              <w:ind w:right="-18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ะหว่างปี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ind w:right="-18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ind w:right="-18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ind w:right="-18" w:hanging="0"/>
              <w:jc w:val="lef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บริษัท โทเทิล อินดัสเตรียล เซอร์วิสเซส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,0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00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00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ind w:right="-18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ind w:right="-18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  <w:u w:val="single"/>
              </w:rPr>
              <w:t>บริษัท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1"/>
              <w:ind w:right="-18" w:hanging="0"/>
              <w:jc w:val="lef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บริษัท เครดิตฟองซ์ซิเอร์ ลินน์ ฟิลลิปส์ มอร์ทเก็จ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22,11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135,149)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6,96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สั้นแก่กิจการที่เกี่ยวข้องกัน เป็นเงินให้กู้ยืมแก่บริษัทย่อยตามตั๋วสัญญาใช้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จาก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มีกรรมการ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สกุลบาท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ำหนดชำระคืนเป็นรายเดือนตั้งแต่ปี </w:t>
      </w:r>
      <w:r>
        <w:rPr>
          <w:rFonts w:cs="Angsana New" w:ascii="Angsana New" w:hAnsi="Angsana New"/>
          <w:sz w:val="32"/>
          <w:szCs w:val="32"/>
        </w:rPr>
        <w:t xml:space="preserve">2547 - 2551 </w:t>
      </w:r>
      <w:r>
        <w:rPr>
          <w:rFonts w:ascii="Angsana New" w:hAnsi="Angsana New"/>
          <w:sz w:val="32"/>
          <w:sz w:val="32"/>
          <w:szCs w:val="32"/>
        </w:rPr>
        <w:t xml:space="preserve">และคิดดอกเบี้ยในอัตราขั้นต่ำสำหรับลูกค้าชั้นดี </w:t>
      </w:r>
      <w:r>
        <w:rPr>
          <w:rFonts w:cs="Angsana New" w:ascii="Angsana New" w:hAnsi="Angsana New"/>
          <w:sz w:val="32"/>
          <w:szCs w:val="32"/>
        </w:rPr>
        <w:t xml:space="preserve">(MLR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 เงินกู้ยืมนี้ค้ำประกันโดยการจดจำนอง</w:t>
      </w:r>
      <w:r>
        <w:rPr>
          <w:rFonts w:ascii="Angsana New" w:hAnsi="Angsana New"/>
          <w:sz w:val="32"/>
          <w:sz w:val="32"/>
          <w:szCs w:val="32"/>
        </w:rPr>
        <w:t>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บางส่วน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กรรมการท่านดังกล่าวได้ลาออกจากการเป็นกรรมการของบริษัทที่เกี่ยวข้องกันแล้ว อย่างไรก็ตาม บริษัทฯยังคงแสดงยอดคงเหลือของเงินกู้ยืมระยะยาวดังกล่าวไว้เป็นรายการธุรกิจกับกิจการที่เกี่ยวข้องกันเนื่องจากเป็นรายการที่เกิดขึ้นในขณะที่มีความสัมพันธ์เป็นบริษัท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เดือน ค่าเบี้ยประชุมและเงินบำเหน็จให้แก่กรรมการและผู้บริหาร เป็นจำนวนเงิน </w:t>
      </w:r>
      <w:r>
        <w:rPr>
          <w:rFonts w:cs="Angsana New" w:ascii="Angsana New" w:hAnsi="Angsana New"/>
          <w:sz w:val="32"/>
          <w:szCs w:val="32"/>
        </w:rPr>
        <w:t>24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2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1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งบการเงินข้อ </w:t>
      </w:r>
      <w:r>
        <w:rPr>
          <w:rFonts w:cs="Angsana New" w:ascii="Angsana New" w:hAnsi="Angsana New"/>
          <w:sz w:val="32"/>
          <w:szCs w:val="32"/>
        </w:rPr>
        <w:t>28.3.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40"/>
        <w:gridCol w:w="1365"/>
        <w:gridCol w:w="1365"/>
        <w:gridCol w:w="1365"/>
        <w:gridCol w:w="1365"/>
      </w:tblGrid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4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4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8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4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0 - 8.2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21,09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209,66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6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172,783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4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ยะสั้น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25 - 6.5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000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00,000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34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21,09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209,66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6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172,78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นำที่ดินบางส่วนของสินทรัพย์รอการพัฒนาหรือขาย และที่ดินและอาคารให้เช่าบางส่วน ไปจดจำนองและยกผลประโยชน์ในกรมธรรม์ประกันภัยอาคารแก่ผู้ให้กู้ 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อาคารให้เช่าทั้งจำนวน ไปจดจำนอง ยกผลประโยชน์ในกรมธรรม์ประกันภัยอาคารให้เช่าแก่ผู้ให้กู้ และโอนสิทธิของบริษัทย่อยตามสัญญาเช่าที่ดินและอาคารจากการนิคมอุตสาหกรรม              แห่งประเทศไทยแก่ผู้ให้กู้เพื่อค้ำประกันวงเงินเบิกเกินบัญชี และเงินกู้ยืมระยะสั้นจากสถาบันการเงิน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482"/>
        <w:gridCol w:w="708"/>
        <w:gridCol w:w="284"/>
        <w:gridCol w:w="406"/>
        <w:gridCol w:w="19"/>
        <w:gridCol w:w="1541"/>
        <w:gridCol w:w="18"/>
        <w:gridCol w:w="1418"/>
      </w:tblGrid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Heading8"/>
              <w:snapToGrid w:val="false"/>
              <w:spacing w:lineRule="exact" w:line="300"/>
              <w:ind w:left="-18" w:right="-27" w:firstLine="18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9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33" w:firstLine="56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exact" w:line="300"/>
              <w:ind w:left="317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 วงเงิน </w:t>
            </w:r>
            <w:r>
              <w:rPr>
                <w:rFonts w:cs="Angsana New" w:ascii="Angsana New" w:hAnsi="Angsana New"/>
              </w:rPr>
              <w:t xml:space="preserve">140 </w:t>
            </w:r>
            <w:r>
              <w:rPr>
                <w:rFonts w:ascii="Angsana New" w:hAnsi="Angsana New"/>
              </w:rPr>
              <w:t xml:space="preserve">ล้านบาท กำหนดชำระคืนเป็นรายเดือน ตั้งแต่เดือนกันยายน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/>
              </w:rPr>
              <w:t xml:space="preserve">ถึงกันยายน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</w:rPr>
              <w:t>MLR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ลบร้อย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ต่อปี 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</w:rPr>
              <w:t xml:space="preserve">2.5 </w:t>
            </w:r>
            <w:r>
              <w:rPr>
                <w:rFonts w:ascii="Angsana New" w:hAnsi="Angsana New"/>
              </w:rPr>
              <w:t>ต่อปี แล้วแต่อัตราใดจะสูงกว่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103</w:t>
            </w:r>
            <w:r>
              <w:rPr>
                <w:rFonts w:cs="Angsana New" w:ascii="Angsana New" w:hAnsi="Angsana New"/>
              </w:rPr>
              <w:t>,000,0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3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exact" w:line="300"/>
              <w:ind w:left="317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</w:rPr>
              <w:t xml:space="preserve">90 </w:t>
            </w:r>
            <w:r>
              <w:rPr>
                <w:rFonts w:ascii="Angsana New" w:hAnsi="Angsana New"/>
              </w:rPr>
              <w:t xml:space="preserve">ล้านบา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บิกใช้แล้วทั้งจำนว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/>
              </w:rPr>
              <w:t xml:space="preserve">ถึงมกราคม </w:t>
            </w:r>
            <w:r>
              <w:rPr>
                <w:rFonts w:cs="Angsana New" w:ascii="Angsana New" w:hAnsi="Angsana New"/>
              </w:rPr>
              <w:t xml:space="preserve">2557 </w:t>
            </w:r>
            <w:r>
              <w:rPr>
                <w:rFonts w:ascii="Angsana New" w:hAnsi="Angsana New"/>
              </w:rPr>
              <w:t>โดยมีอัตราดอกเบี้ยดังนี้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636" w:hanging="0"/>
              <w:jc w:val="left"/>
              <w:rPr/>
            </w:pPr>
            <w:r>
              <w:rPr>
                <w:rFonts w:ascii="Angsana New" w:hAnsi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อัตราร้อยละ </w:t>
            </w:r>
            <w:r>
              <w:rPr>
                <w:rFonts w:cs="Angsana New" w:ascii="Angsana New" w:hAnsi="Angsana New"/>
              </w:rPr>
              <w:t xml:space="preserve">4.5 </w:t>
            </w:r>
            <w:r>
              <w:rPr>
                <w:rFonts w:ascii="Angsana New" w:hAnsi="Angsana New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636" w:hanging="0"/>
              <w:jc w:val="left"/>
              <w:rPr/>
            </w:pPr>
            <w:r>
              <w:rPr>
                <w:rFonts w:ascii="Angsana New" w:hAnsi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อัตราร้อยละ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636" w:hanging="0"/>
              <w:jc w:val="left"/>
              <w:rPr/>
            </w:pPr>
            <w:r>
              <w:rPr>
                <w:rFonts w:ascii="Angsana New" w:hAnsi="Angsana New"/>
              </w:rPr>
              <w:t xml:space="preserve">ปีที่เหลือ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ัตราเท่ากั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ลบร้อย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</w:rPr>
              <w:t xml:space="preserve">2.5 </w:t>
            </w:r>
            <w:r>
              <w:rPr>
                <w:rFonts w:ascii="Angsana New" w:hAnsi="Angsana New"/>
              </w:rPr>
              <w:t xml:space="preserve">ต่อปี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63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้วแต่อัตราใดจะสูงกว่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960,000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80,0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33" w:firstLine="56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exact" w:line="300"/>
              <w:ind w:left="276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</w:rPr>
              <w:t xml:space="preserve">95 </w:t>
            </w:r>
            <w:r>
              <w:rPr>
                <w:rFonts w:ascii="Angsana New" w:hAnsi="Angsana New"/>
              </w:rPr>
              <w:t xml:space="preserve">ล้านบาท อัตราดอกเบี้ยร้อยละ </w:t>
            </w:r>
            <w:r>
              <w:rPr>
                <w:rFonts w:cs="Angsana New" w:ascii="Angsana New" w:hAnsi="Angsana New"/>
              </w:rPr>
              <w:t xml:space="preserve">4.5 </w:t>
            </w:r>
            <w:r>
              <w:rPr>
                <w:rFonts w:ascii="Angsana New" w:hAnsi="Angsana New"/>
              </w:rPr>
              <w:t xml:space="preserve">ต่อปีในปี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และอัตราเท่ากับ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ลบร้อยละ </w:t>
            </w:r>
            <w:r>
              <w:rPr>
                <w:rFonts w:cs="Angsana New" w:ascii="Angsana New" w:hAnsi="Angsana New"/>
              </w:rPr>
              <w:t xml:space="preserve">0.75 </w:t>
            </w:r>
            <w:r>
              <w:rPr>
                <w:rFonts w:ascii="Angsana New" w:hAnsi="Angsana New"/>
              </w:rPr>
              <w:t xml:space="preserve">ต่อปีสำหรับปีที่เหลือ กำหนดชำระคืนเป็นรายเดือนตั้งแต่เดือนพฤษภาคม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/>
              </w:rPr>
              <w:t xml:space="preserve">ถึงเมษายน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/>
              </w:rPr>
              <w:t xml:space="preserve">อย่างไรก็ตาม หากมีการปลอดจำนองทรัพย์สินเพื่อนำไปขาย ต้องนำเงินส่วนใหญ่ที่ได้จากการขายชำระคืนเงินกู้ตามเงื่อนไขที่กำหนดในสัญญา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53,40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53,404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33" w:firstLine="56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33" w:firstLine="56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33" w:firstLine="56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33" w:firstLine="56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276" w:hanging="27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/>
              </w:rPr>
              <w:t xml:space="preserve">ล้านบาท กำหนดชำระคืนเป็นรายเดือนตั้งแต่เดือนสิงห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/>
              </w:rPr>
              <w:t xml:space="preserve">ถึงพฤศจิก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/>
              </w:rPr>
              <w:t xml:space="preserve">โดยมีอัตราดอกเบี้ยเท่ากับอัตรา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บวกร้อย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,0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33" w:firstLine="56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276" w:hanging="27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)</w:t>
              <w:tab/>
            </w: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/>
              </w:rPr>
              <w:t xml:space="preserve">ถึงพฤศจิก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/>
              </w:rPr>
              <w:t xml:space="preserve">โดยมีอัตราดอกเบี้ยเท่ากับอัตรา </w:t>
            </w:r>
            <w:r>
              <w:rPr>
                <w:rFonts w:cs="Angsana New" w:ascii="Angsana New" w:hAnsi="Angsana New"/>
              </w:rPr>
              <w:t>MLR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บวกร้อย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0,0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276" w:hanging="276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276" w:hanging="276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)</w:t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0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0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กุมภาพันธ์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จะต้องชำระคืนเป็นรายเดือน ทั้งนี้ จะต้องชำระคืนเงินกู้ทั้งหมดภายในเดือนกุมภาพันธ์ </w:t>
            </w:r>
            <w:r>
              <w:rPr>
                <w:rFonts w:cs="Angsana New" w:ascii="Angsana New" w:hAnsi="Angsana New"/>
                <w:sz w:val="23"/>
                <w:szCs w:val="23"/>
              </w:rPr>
              <w:t>255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276" w:hanging="276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7)</w:t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8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3.9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มีกำหนดชำระคืนเป็นรายเดือนตั้งแต่เดือนตุล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และต้องชำระคืนเงินกู้ทั้งหมดภายในเดือน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7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5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910,000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,183,40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203,404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่วนที่ถึงกำหนดชำระภายในหนึ่งปี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จากส่วนที่ถึ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72,060,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3,041,10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3,021,10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กำหนดชำระภายในหนึ่งปี</w:t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50,000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142,299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182,299</w:t>
            </w:r>
          </w:p>
        </w:tc>
      </w:tr>
      <w:tr>
        <w:trPr/>
        <w:tc>
          <w:tcPr>
            <w:tcW w:w="5244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4" w:type="dxa"/>
            <w:gridSpan w:val="3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</w:rPr>
              <w:t xml:space="preserve">MLR: </w:t>
            </w:r>
            <w:r>
              <w:rPr>
                <w:rFonts w:ascii="Angsana New" w:hAnsi="Angsana New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Minimum Lending Ra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240" w:after="120"/>
        <w:ind w:left="432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คืน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ที่คงเหลืออยู่ทั้งจำนว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คืน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ที่คงเหลืออยู่ทั้งจำนว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ต่อส่วนของผู้ถือหุ้น อัตราส่วนความสามารถในการชำระหนี้ การก่อภาระหนี้สิ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การจ่ายเงินปันผลและโครงสร้าง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เป็นเงินกู้ยืมของบริษัทย่อยแห่งหนึ่</w:t>
      </w:r>
      <w:r>
        <w:rPr>
          <w:rFonts w:ascii="Angsana New" w:hAnsi="Angsana New"/>
          <w:sz w:val="32"/>
          <w:sz w:val="32"/>
          <w:szCs w:val="32"/>
        </w:rPr>
        <w:t>ง ใน</w:t>
      </w:r>
      <w:r>
        <w:rPr>
          <w:rFonts w:ascii="Angsana New" w:hAnsi="Angsana New"/>
          <w:sz w:val="32"/>
          <w:sz w:val="32"/>
          <w:szCs w:val="32"/>
        </w:rPr>
        <w:t>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</w:t>
      </w:r>
      <w:r>
        <w:rPr>
          <w:rFonts w:ascii="Angsana New" w:hAnsi="Angsana New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ก่อหนี้สินเพิ่มขึ้น ซึ่งไม่เป็นไปตามเงื่อนไขที่ระบุไว้ในสัญญาเงินกู้ยืม </w:t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ให้กู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สิทธิคิดดอกเบี้ยสำหรับเงินกู้ยืมในอัตราสูงสุดและมีสิทธิเรียกคืนเงินต้นได้ทั้งจำนวนทันที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ได้เจรจากับผู้ให้กู้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ได้รับจดหมายจากผู้ให้กู้ผ่อนปรนการปฏิบัติตามเงื่อนไขดังกล่าว โดยบริษัทย่อยจะต้องปฏิบัติตามเงื่อนไขเพิ่มเติมบางประการ เช่น การค้ำประกันโดย  บริษัทฯ และห้ามจ่ายชำระคืนเงินกู้ยืมจาก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อยู่ระหว่างการดำเนินการตามเงื่อนไขเพิ่มเติม</w:t>
      </w:r>
      <w:r>
        <w:rPr>
          <w:rFonts w:ascii="Angsana New" w:hAnsi="Angsana New"/>
          <w:spacing w:val="-2"/>
          <w:sz w:val="32"/>
          <w:sz w:val="32"/>
          <w:szCs w:val="32"/>
        </w:rPr>
        <w:t>ดังกล่าว ในทางปฏิบัติ บริษัทย่อยยังคงชำระเงินต้นและดอกเบี้ยตามเงื่อนไขของสัญญาเงินกู้ยืม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ัดประเภท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เป็นเงินกู้ยืมระยะยาวที่ถึงกำหนดชำระ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ดจำนองอาคารโรงงานให้เช่า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8.2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8.2.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บางส่วนของบริษัทฯ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ยกประโยชน์ในกรมธรรม์ประกันภัยอาคารแก่ผู้ให้กู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โดยการจำนองทรัพย์สินเพื่อขายส่วนใหญ่ของบริษัทฯ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บุคคลธรรม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8.2.7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รอดำเนิน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ตามสัญญาเช่า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>โร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รอดำเนิน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2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BodyTextIndent2"/>
        <w:tabs>
          <w:tab w:val="clear" w:pos="900"/>
          <w:tab w:val="left" w:pos="2160" w:leader="none"/>
          <w:tab w:val="right" w:pos="7200" w:leader="none"/>
          <w:tab w:val="right" w:pos="8540" w:leader="none"/>
        </w:tabs>
        <w:spacing w:before="120" w:after="120"/>
        <w:jc w:val="distribute"/>
        <w:rPr>
          <w:b/>
          <w:b/>
          <w:bCs/>
        </w:rPr>
      </w:pPr>
      <w:r>
        <w:rPr>
          <w:b/>
          <w:bCs/>
        </w:rPr>
        <w:t>20.</w:t>
        <w:tab/>
      </w:r>
      <w:r>
        <w:rPr>
          <w:b/>
          <w:b/>
          <w:bCs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ind w:left="450" w:firstLine="450"/>
        <w:jc w:val="distribute"/>
        <w:rPr/>
      </w:pPr>
      <w:r>
        <w:rPr/>
        <w:t xml:space="preserve">ตลาดหลักทรัพย์แห่งประเทศไทยได้รับใบสำคัญแสดงสิทธิที่จะซื้อหุ้นสามัญจำนวน </w:t>
      </w:r>
      <w:r>
        <w:rPr/>
        <w:t xml:space="preserve">30,980,393 </w:t>
      </w:r>
      <w:r>
        <w:rPr/>
        <w:t xml:space="preserve">หน่วย เป็นหลักทรัพย์จดทะเบียนในตลาดหลักทรัพย์ตั้งแต่วันที่ </w:t>
      </w:r>
      <w:r>
        <w:rPr/>
        <w:t xml:space="preserve">18 </w:t>
      </w:r>
      <w:r>
        <w:rPr/>
        <w:t xml:space="preserve">เมษายน </w:t>
      </w:r>
      <w:r>
        <w:rPr/>
        <w:t xml:space="preserve">2546 </w:t>
      </w:r>
      <w:r>
        <w:rPr/>
        <w:t xml:space="preserve">ใบสำคัญแสดงสิทธิฯดังกล่าว </w:t>
      </w:r>
      <w:r>
        <w:rPr/>
        <w:t>(</w:t>
      </w:r>
      <w:r>
        <w:rPr/>
        <w:t xml:space="preserve">ได้รับอนุมัติโดยที่ประชุมวิสามัญผู้ถือหุ้นครั้งที่ </w:t>
      </w:r>
      <w:r>
        <w:rPr/>
        <w:t xml:space="preserve">1/2545 </w:t>
      </w:r>
      <w:r>
        <w:rPr/>
        <w:t xml:space="preserve">เมื่อวันที่ </w:t>
      </w:r>
      <w:r>
        <w:rPr/>
        <w:t xml:space="preserve">16 </w:t>
      </w:r>
      <w:r>
        <w:rPr/>
        <w:t xml:space="preserve">กรกฎาคม </w:t>
      </w:r>
      <w:r>
        <w:rPr/>
        <w:t xml:space="preserve">2545) </w:t>
      </w:r>
      <w:r>
        <w:rPr/>
        <w:t xml:space="preserve">มีอายุ </w:t>
      </w:r>
      <w:r>
        <w:rPr/>
        <w:t xml:space="preserve">10 </w:t>
      </w:r>
      <w:r>
        <w:rPr/>
        <w:t xml:space="preserve">ปี โดยใช้สิทธิได้ทุกๆ </w:t>
      </w:r>
      <w:r>
        <w:rPr/>
        <w:t xml:space="preserve">3 </w:t>
      </w:r>
      <w:r>
        <w:rPr/>
        <w:t xml:space="preserve">เดือน เริ่มใช้สิทธิได้ครั้งแรกใน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6 </w:t>
      </w:r>
      <w:r>
        <w:rPr/>
        <w:t xml:space="preserve">และใช้สิทธิครั้งสุดท้ายใน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6 </w:t>
      </w:r>
      <w:r>
        <w:rPr/>
        <w:t xml:space="preserve">โดยมีอัตราการใช้สิทธิ คือ ใบสำคัญแสดงสิทธิฯ </w:t>
      </w:r>
      <w:r>
        <w:rPr/>
        <w:t xml:space="preserve">1 </w:t>
      </w:r>
      <w:r>
        <w:rPr/>
        <w:t xml:space="preserve">หน่วย มีสิทธิซื้อหุ้นสามัญได้ </w:t>
      </w:r>
      <w:r>
        <w:rPr/>
        <w:t xml:space="preserve">1 </w:t>
      </w:r>
      <w:r>
        <w:rPr/>
        <w:t xml:space="preserve">หุ้น ในราคาใช้สิทธิ </w:t>
      </w:r>
      <w:r>
        <w:rPr/>
        <w:t xml:space="preserve">5 </w:t>
      </w:r>
      <w:r>
        <w:rPr/>
        <w:t>บาท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ind w:left="450" w:firstLine="450"/>
        <w:jc w:val="distribute"/>
        <w:rPr/>
      </w:pPr>
      <w:r>
        <w:rPr/>
        <w:t xml:space="preserve">โดยมติเห็นชอบของที่ประชุมสามัญผู้ถือหุ้นของบริษัทฯประจำปี </w:t>
      </w:r>
      <w:r>
        <w:rPr/>
        <w:t xml:space="preserve">2547 </w:t>
      </w:r>
      <w:r>
        <w:rPr/>
        <w:t xml:space="preserve">เมื่อวันที่ </w:t>
      </w:r>
      <w:r>
        <w:rPr/>
        <w:t xml:space="preserve">29 </w:t>
      </w:r>
      <w:r>
        <w:rPr/>
        <w:t xml:space="preserve">เมษายน </w:t>
      </w:r>
      <w:r>
        <w:rPr/>
        <w:t xml:space="preserve">2547 </w:t>
      </w:r>
      <w:r>
        <w:rPr/>
        <w:t xml:space="preserve">ได้อนุมัติให้มีการเปลี่ยนแปลงมูลค่าหุ้นที่ตราไว้ของหุ้นสามัญของบริษัทฯจากราคาหุ้นละ </w:t>
      </w:r>
      <w:r>
        <w:rPr/>
        <w:t xml:space="preserve">5 </w:t>
      </w:r>
      <w:r>
        <w:rPr/>
        <w:t xml:space="preserve">บาท เป็นหุ้นละ </w:t>
      </w:r>
      <w:r>
        <w:rPr/>
        <w:t xml:space="preserve">1 </w:t>
      </w:r>
      <w:r>
        <w:rPr/>
        <w:t xml:space="preserve">บาท ทำให้บริษัทฯได้ปรับจำนวนและราคาใช้สิทธิของหุ้นสามัญของใบสำคัญแสดงสิทธิที่จะซื้อหุ้นสามัญของบริษัทฯจากใบสำคัญแสดงสิทธิคงเหลือ </w:t>
      </w:r>
      <w:r>
        <w:rPr/>
        <w:t xml:space="preserve">24,480,393 </w:t>
      </w:r>
      <w:r>
        <w:rPr/>
        <w:t xml:space="preserve">หน่วย ในราคาการใช้สิทธิ </w:t>
      </w:r>
      <w:r>
        <w:rPr/>
        <w:t xml:space="preserve">5 </w:t>
      </w:r>
      <w:r>
        <w:rPr/>
        <w:t xml:space="preserve">บาทต่อหน่วย เป็นใบสำคัญแสดงสิทธิ </w:t>
      </w:r>
      <w:r>
        <w:rPr/>
        <w:t xml:space="preserve">122,401,965 </w:t>
      </w:r>
      <w:r>
        <w:rPr/>
        <w:t xml:space="preserve">หน่วย ในราคาการใช้สิทธิ </w:t>
      </w:r>
      <w:r>
        <w:rPr/>
        <w:t xml:space="preserve">1 </w:t>
      </w:r>
      <w:r>
        <w:rPr/>
        <w:t>บาทต่อหน่วย เพื่อให้สอดคล้องกับการเปลี่ยนแปลงมูลค่าที่ตราไว้ของหุ้นสามัญของบริษัทฯ</w:t>
      </w:r>
      <w:r>
        <w:rPr/>
        <w:t xml:space="preserve"> 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spacing w:before="80" w:after="80"/>
        <w:ind w:left="450" w:firstLine="450"/>
        <w:jc w:val="distribute"/>
        <w:rPr/>
      </w:pPr>
      <w:r>
        <w:rPr/>
        <w:t>ในระหว่างปี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spacing w:before="80" w:after="80"/>
        <w:ind w:left="450" w:firstLine="450"/>
        <w:jc w:val="distribute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4</w:t>
      </w:r>
      <w:r>
        <w:rPr/>
        <w:t>9</w:t>
      </w:r>
      <w:r>
        <w:rPr/>
        <w:t xml:space="preserve"> </w:t>
      </w:r>
      <w:r>
        <w:rPr/>
        <w:t>ใบสำคัญแสดงสิทธิที่จะซื้อหุ้นสามัญของบริษัทฯซึ่งยังไม่ได้มีการใช้สิทธิคงเหลือ</w:t>
      </w:r>
      <w:r>
        <w:rPr/>
        <w:t xml:space="preserve"> </w:t>
      </w:r>
      <w:r>
        <w:rPr/>
        <w:t xml:space="preserve">122,401,965 </w:t>
      </w:r>
      <w:r>
        <w:rPr/>
        <w:t xml:space="preserve">หน่วย </w:t>
      </w:r>
      <w:r>
        <w:rPr/>
        <w:t xml:space="preserve">(2548 : </w:t>
      </w:r>
      <w:r>
        <w:rPr/>
        <w:t>122</w:t>
      </w:r>
      <w:r>
        <w:rPr/>
        <w:t>,401,965</w:t>
      </w:r>
      <w:r>
        <w:rPr/>
        <w:t xml:space="preserve"> </w:t>
      </w:r>
      <w:r>
        <w:rPr/>
        <w:t>หน่วย</w:t>
      </w:r>
      <w:r>
        <w:rPr/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หัก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สำรอง                 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decimal" w:pos="7740" w:leader="none"/>
        </w:tabs>
        <w:spacing w:before="120" w:after="240"/>
        <w:ind w:left="360" w:right="216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BodyTextIndent2"/>
        <w:tabs>
          <w:tab w:val="left" w:pos="426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450" w:hanging="450"/>
        <w:jc w:val="distribute"/>
        <w:rPr/>
      </w:pPr>
      <w:r>
        <w:rPr>
          <w:sz w:val="30"/>
          <w:szCs w:val="30"/>
        </w:rPr>
        <w:tab/>
        <w:tab/>
        <w:tab/>
      </w:r>
      <w:r>
        <w:rPr/>
        <w:t>กำไรต่อหุ้นขั้นพื้นฐานคำนวณโดยหารกำไรสุทธิสำหรับปีด้วยจำนวนถัวเฉลี่ยถ่วงน้ำหนักของหุ้นสามัญ</w:t>
      </w:r>
      <w:r>
        <w:rPr/>
        <w:t>ที่</w:t>
      </w:r>
      <w:r>
        <w:rPr/>
        <w:t>ออกอยู่ในระหว่างปี</w:t>
      </w:r>
    </w:p>
    <w:p>
      <w:pPr>
        <w:pStyle w:val="BodyTextIndent2"/>
        <w:tabs>
          <w:tab w:val="left" w:pos="426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450" w:hanging="450"/>
        <w:jc w:val="distribute"/>
        <w:rPr/>
      </w:pPr>
      <w:r>
        <w:rPr/>
        <w:tab/>
        <w:tab/>
      </w:r>
      <w:r>
        <w:rPr/>
        <w:tab/>
      </w:r>
      <w:r>
        <w:rPr/>
        <w:t>กำไรต่อหุ้นปรับลดคำนวณโดยหารกำไรสุทธิสำหรับปีด้วยผลรวมของจำนวนหุ้นสามัญถัวเฉลี่ยถ่วงน้ำหนัก</w:t>
      </w:r>
      <w:r>
        <w:rPr/>
        <w:t>ที่</w:t>
      </w:r>
      <w:r>
        <w:rPr/>
        <w:t>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/>
        <w:t xml:space="preserve"> </w:t>
      </w:r>
      <w:r>
        <w:rPr/>
        <w:t>โดยสมมติว่าได้มีการแปลงเป็นหุ้นสามัญ</w:t>
      </w:r>
      <w:r>
        <w:rPr/>
        <w:t xml:space="preserve"> </w:t>
      </w:r>
      <w:r>
        <w:rPr/>
        <w:t>ณ</w:t>
      </w:r>
      <w:r>
        <w:rPr/>
        <w:t xml:space="preserve"> </w:t>
      </w:r>
      <w:r>
        <w:rPr/>
        <w:t>วันต้นปีหรือ</w:t>
      </w:r>
      <w:r>
        <w:rPr/>
        <w:t xml:space="preserve"> </w:t>
      </w:r>
      <w:r>
        <w:rPr/>
        <w:t>ณ</w:t>
      </w:r>
      <w:r>
        <w:rPr/>
        <w:t xml:space="preserve"> </w:t>
      </w:r>
      <w:r>
        <w:rPr/>
        <w:t>วันออกหุ้นสามัญเทียบเท่า</w:t>
      </w:r>
    </w:p>
    <w:p>
      <w:pPr>
        <w:pStyle w:val="BodyTextIndent2"/>
        <w:tabs>
          <w:tab w:val="left" w:pos="426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450" w:hanging="450"/>
        <w:jc w:val="distribute"/>
        <w:rPr/>
      </w:pPr>
      <w:r>
        <w:rPr/>
        <w:tab/>
        <w:tab/>
        <w:tab/>
      </w:r>
      <w:r>
        <w:rPr/>
        <w:t>การกระทบยอดระหว่างกำไรต่อหุ้นขั้นพื้นฐานและกำไรต่อหุ้นปรับลดแสดงได้ดังนี้</w:t>
      </w:r>
    </w:p>
    <w:tbl>
      <w:tblPr>
        <w:tblW w:w="87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320"/>
        <w:gridCol w:w="1320"/>
        <w:gridCol w:w="1200"/>
      </w:tblGrid>
      <w:tr>
        <w:trPr/>
        <w:tc>
          <w:tcPr>
            <w:tcW w:w="493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sz w:val="26"/>
                <w:szCs w:val="26"/>
              </w:rPr>
              <w:t>2548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</w:t>
            </w:r>
          </w:p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ามัญถัวเฉลี่ย</w:t>
            </w:r>
          </w:p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ถ่วงน้ำหนัก</w:t>
            </w:r>
          </w:p>
        </w:tc>
        <w:tc>
          <w:tcPr>
            <w:tcW w:w="12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  <w:r>
              <w:rPr>
                <w:sz w:val="26"/>
                <w:szCs w:val="26"/>
              </w:rPr>
              <w:t>,155,253</w:t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598,035</w:t>
            </w:r>
          </w:p>
        </w:tc>
        <w:tc>
          <w:tcPr>
            <w:tcW w:w="12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6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rFonts w:eastAsia="Angsana New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 xml:space="preserve">ใบสำคัญแสดงสิทธิที่จะซื้อหุ้นสามัญจำนวน </w:t>
            </w:r>
            <w:r>
              <w:rPr>
                <w:sz w:val="26"/>
                <w:szCs w:val="26"/>
              </w:rPr>
              <w:t>122</w:t>
            </w:r>
            <w:r>
              <w:rPr>
                <w:sz w:val="26"/>
                <w:szCs w:val="26"/>
              </w:rPr>
              <w:t xml:space="preserve">,401,965 </w:t>
            </w:r>
            <w:r>
              <w:rPr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96,184</w:t>
            </w:r>
          </w:p>
        </w:tc>
        <w:tc>
          <w:tcPr>
            <w:tcW w:w="12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630" w:hanging="480"/>
              <w:jc w:val="distribute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pBdr>
                <w:bottom w:val="doub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55,2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pBdr>
                <w:bottom w:val="doub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,394,2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lineRule="exact" w:line="3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6</w:t>
            </w:r>
          </w:p>
        </w:tc>
      </w:tr>
    </w:tbl>
    <w:p>
      <w:pPr>
        <w:pStyle w:val="BodyTextIndent2"/>
        <w:tabs>
          <w:tab w:val="left" w:pos="426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450" w:hanging="450"/>
        <w:jc w:val="distribute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  <w:tab/>
      </w:r>
      <w:r>
        <w:rPr/>
        <w:t xml:space="preserve">ไม่มีการแสดงการกระทบยอดกำไรต่อหุ้นปรับลดในงบการเงิน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 xml:space="preserve"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ปี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52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00"/>
        <w:gridCol w:w="1560"/>
        <w:gridCol w:w="1800"/>
      </w:tblGrid>
      <w:tr>
        <w:trPr/>
        <w:tc>
          <w:tcPr>
            <w:tcW w:w="289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0" w:type="dxa"/>
            <w:gridSpan w:val="3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3000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นุมัติโดย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800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ปันผลจ่ายต่อหุ้น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เงินปันผลระหว่างกาลสำหรับปี </w:t>
            </w:r>
            <w:r>
              <w:rPr>
                <w:sz w:val="26"/>
                <w:szCs w:val="26"/>
              </w:rPr>
              <w:t>2548</w:t>
            </w:r>
          </w:p>
        </w:tc>
        <w:tc>
          <w:tcPr>
            <w:tcW w:w="30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ประชุมคณะกรรมการบริษัทฯ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sz w:val="26"/>
                <w:szCs w:val="26"/>
              </w:rPr>
              <w:t xml:space="preserve">15 </w:t>
            </w:r>
            <w:r>
              <w:rPr>
                <w:sz w:val="26"/>
                <w:sz w:val="26"/>
                <w:szCs w:val="26"/>
              </w:rPr>
              <w:t xml:space="preserve">สิงหาคม </w:t>
            </w:r>
            <w:r>
              <w:rPr>
                <w:sz w:val="26"/>
                <w:szCs w:val="26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252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04,616</w:t>
            </w:r>
          </w:p>
        </w:tc>
        <w:tc>
          <w:tcPr>
            <w:tcW w:w="1800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492" w:right="2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3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รวมเงินปันผลสำหรับปี </w:t>
            </w:r>
            <w:r>
              <w:rPr>
                <w:sz w:val="26"/>
                <w:szCs w:val="26"/>
              </w:rPr>
              <w:t>2548</w:t>
            </w:r>
          </w:p>
        </w:tc>
        <w:tc>
          <w:tcPr>
            <w:tcW w:w="30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pBdr>
                <w:bottom w:val="doub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252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04,616</w:t>
            </w:r>
          </w:p>
        </w:tc>
        <w:tc>
          <w:tcPr>
            <w:tcW w:w="1800" w:type="dxa"/>
            <w:tcBorders/>
          </w:tcPr>
          <w:p>
            <w:pPr>
              <w:pStyle w:val="BodyTextIndent2"/>
              <w:pBdr>
                <w:bottom w:val="doub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492" w:right="2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3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เงินปันผลประจำปี สำหรับปี </w:t>
            </w:r>
            <w:r>
              <w:rPr>
                <w:sz w:val="26"/>
                <w:szCs w:val="26"/>
              </w:rPr>
              <w:t xml:space="preserve">2548 </w:t>
            </w:r>
          </w:p>
        </w:tc>
        <w:tc>
          <w:tcPr>
            <w:tcW w:w="30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ประชุมสามัญผู้ถือหุ้นเมื่อ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before="0" w:after="0"/>
              <w:ind w:left="252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before="0" w:after="0"/>
              <w:ind w:left="492" w:right="2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วันที่ </w:t>
            </w:r>
            <w:r>
              <w:rPr>
                <w:sz w:val="26"/>
                <w:szCs w:val="26"/>
              </w:rPr>
              <w:t xml:space="preserve">27 </w:t>
            </w:r>
            <w:r>
              <w:rPr>
                <w:sz w:val="26"/>
                <w:sz w:val="26"/>
                <w:szCs w:val="26"/>
              </w:rPr>
              <w:t xml:space="preserve">เมษายน </w:t>
            </w:r>
            <w:r>
              <w:rPr>
                <w:sz w:val="26"/>
                <w:szCs w:val="26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252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18,350</w:t>
            </w:r>
          </w:p>
        </w:tc>
        <w:tc>
          <w:tcPr>
            <w:tcW w:w="1800" w:type="dxa"/>
            <w:tcBorders/>
          </w:tcPr>
          <w:p>
            <w:pPr>
              <w:pStyle w:val="BodyTextIndent2"/>
              <w:pBdr>
                <w:bottom w:val="sing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492" w:right="2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2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0" w:hanging="0"/>
              <w:jc w:val="distribute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รวมเงินปันผลสำหรับปี </w:t>
            </w:r>
            <w:r>
              <w:rPr>
                <w:sz w:val="26"/>
                <w:szCs w:val="26"/>
              </w:rPr>
              <w:t>2549</w:t>
            </w:r>
          </w:p>
        </w:tc>
        <w:tc>
          <w:tcPr>
            <w:tcW w:w="3000" w:type="dxa"/>
            <w:tcBorders/>
          </w:tcPr>
          <w:p>
            <w:pPr>
              <w:pStyle w:val="BodyTextIndent2"/>
              <w:tabs>
                <w:tab w:val="clear" w:pos="900"/>
                <w:tab w:val="clear" w:pos="2160"/>
                <w:tab w:val="clear" w:pos="7200"/>
                <w:tab w:val="clear" w:pos="8540"/>
              </w:tabs>
              <w:snapToGrid w:val="false"/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pBdr>
                <w:bottom w:val="doub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252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18,350</w:t>
            </w:r>
          </w:p>
        </w:tc>
        <w:tc>
          <w:tcPr>
            <w:tcW w:w="1800" w:type="dxa"/>
            <w:tcBorders/>
          </w:tcPr>
          <w:p>
            <w:pPr>
              <w:pStyle w:val="BodyTextIndent2"/>
              <w:pBdr>
                <w:bottom w:val="double" w:sz="4" w:space="1" w:color="000000"/>
              </w:pBdr>
              <w:tabs>
                <w:tab w:val="clear" w:pos="900"/>
                <w:tab w:val="clear" w:pos="2160"/>
                <w:tab w:val="clear" w:pos="7200"/>
                <w:tab w:val="clear" w:pos="8540"/>
              </w:tabs>
              <w:spacing w:before="0" w:after="0"/>
              <w:ind w:left="492" w:right="2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520" w:leader="none"/>
        </w:tabs>
        <w:spacing w:lineRule="exact" w:line="420"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ุทธิสำหรับปีหลังจากบวกกลับด้วยค่าใช้จ่ายที่ไม่สามารถถือเป็นค่าใช้จ่ายทางภาษีได้ และ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เงินลงทุนในบริษัทย่อยและบริษัทร่วมซึ่งบันทึกโดยวิธีส่วนได้เสี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งานหลัก</w:t>
      </w:r>
      <w:r>
        <w:rPr>
          <w:rFonts w:ascii="Angsana New" w:hAnsi="Angsana New"/>
          <w:sz w:val="32"/>
          <w:sz w:val="32"/>
          <w:szCs w:val="32"/>
        </w:rPr>
        <w:t>คือธุรกิจพัฒนาอสังหาริมทรัพย์และธุรกิจให้เช่าห้องพักอาศัย</w:t>
      </w:r>
      <w:r>
        <w:rPr>
          <w:rFonts w:ascii="Angsana New" w:hAnsi="Angsana New"/>
          <w:sz w:val="32"/>
          <w:sz w:val="32"/>
          <w:szCs w:val="32"/>
        </w:rPr>
        <w:t xml:space="preserve"> 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 xml:space="preserve">ในประเทศ ข้อมูลทางการเงินจำแนกตามส่วนงานของบริษัทฯ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840"/>
        <w:gridCol w:w="840"/>
        <w:gridCol w:w="720"/>
        <w:gridCol w:w="720"/>
        <w:gridCol w:w="840"/>
        <w:gridCol w:w="840"/>
        <w:gridCol w:w="720"/>
        <w:gridCol w:w="7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ธุรกิจพัฒนาอสังหาริมทรัพ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ธุรกิจให้เช่าห้องพักอาศัย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งบการเงินรวม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ระหว่างส่วน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)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)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)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ากเงินลงทุนในบริษัทร่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ซึ่งบันทึกโดยวิธีส่วนได้เสี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4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ำไรจากการขายเงินลงทุนในบริษัทร่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ำไรจากการขายเงินลงทุนในหลักทรัพย์เพื่อค้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right="-108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ำไรที่ยังไม่เกิดขึ้นจริงของเงินลงทุนในหลักทรัพย์เพื่อค้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ภาษีเงินได้นิติบุคคล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right="-108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สุทธิส่วนที่เป็นของผู้ถือหุ้นส่วนน้อยใน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28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ำไรสุทธิสำหรับป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0"/>
        <w:rPr/>
      </w:pPr>
      <w:r>
        <w:rPr/>
      </w:r>
    </w:p>
    <w:tbl>
      <w:tblPr>
        <w:tblW w:w="98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8"/>
        <w:gridCol w:w="908"/>
        <w:gridCol w:w="909"/>
        <w:gridCol w:w="873"/>
        <w:gridCol w:w="945"/>
        <w:gridCol w:w="909"/>
        <w:gridCol w:w="788"/>
        <w:gridCol w:w="72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60" w:type="dxa"/>
            <w:gridSpan w:val="8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6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ธุรกิจพัฒนาอสังหาริมทรัพย์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ธุรกิจให้เช่าห้องพักอาศัย</w:t>
            </w:r>
          </w:p>
        </w:tc>
        <w:tc>
          <w:tcPr>
            <w:tcW w:w="1854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ารตัดรายการบัญชีระหว่างกัน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4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อื่น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ค้าคงเหลือ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รัพย์สินเพื่อขาย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2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ในบริษัทร่วม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ินทรัพย์รอการพัฒนาหรือขา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4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right="-108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ี่ดิน อาคารและอุปกรณ์ให้เช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4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1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60"/>
              <w:ind w:left="154" w:right="-108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อาคารเช่า และอุปกรณ์ใช้ใน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right="-108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ารดำเนินงานกิจการให้เช่าห้องพักอาศั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right="-108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left="154" w:hanging="154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และค่าใช้จ่ายเกี่ยวกับพนักงาน</w:t>
      </w:r>
    </w:p>
    <w:tbl>
      <w:tblPr>
        <w:tblW w:w="90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60"/>
        <w:gridCol w:w="1350"/>
        <w:gridCol w:w="1350"/>
        <w:gridCol w:w="1242"/>
      </w:tblGrid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พนักงาน ณ วันสิ้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พนัก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5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7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49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และพนักงาน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สมทบเข้า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 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>งบการเงินเฉพาะ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]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80" w:after="80"/>
        <w:ind w:left="1440" w:right="-36" w:hanging="14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1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ัญญาการออกแบบและปรับปรุงอาคารชุดพักอาศัย</w:t>
      </w:r>
      <w:r>
        <w:rPr>
          <w:rFonts w:ascii="Angsana New" w:hAnsi="Angsana New"/>
          <w:sz w:val="32"/>
          <w:sz w:val="32"/>
          <w:szCs w:val="32"/>
        </w:rPr>
        <w:t>เพื่อขาย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>19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1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อันเกี่ยวเนื่องกับสัญญาจ้างก่อสร้างโรงงานเพื่อให้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7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บริษัทฯ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1.3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จะซื้อจะขายหุ้นกับการนิคมอุตสาหกรรมแห่งประเทศไทย เพื่อซื้อหุ้นของบริษัท 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ตาม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บริษัทฯได้โอนสิทธิตามสัญญาจะซื้อจะขายหุ้นดังกล่าวให้กับบริษัท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80" w:after="8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สัญญาเช่าดำเนินงา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2.1</w:t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5 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ฯได้ทำสัญญาเช่าอาคารกับการเคหะแห่งชาติเพื่อทำธุรกิจให้เช่าห้องพักอาศัย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8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การเคหะแห่งชาติได้ทำบันทึกเพิ่มเติมแก้ไขสัญญาเช่าอาคารดังกล่าว โดยขยายระยะเวลาการเช่า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75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ม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อนาคตที่จะต้องจ่ายค่าเช่าเป็นรายเดือนตามสัญญาดังกล่าว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.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.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7.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1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ต่ออายุได้อี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84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>28.2.2</w:t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6 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</w:t>
      </w:r>
      <w:r>
        <w:rPr>
          <w:rStyle w:val="PageNumber"/>
          <w:rFonts w:ascii="Angsana New" w:hAnsi="Angsana New"/>
          <w:sz w:val="32"/>
          <w:sz w:val="32"/>
          <w:szCs w:val="32"/>
        </w:rPr>
        <w:t>มี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ระยะเวลาการเช่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0 </w:t>
      </w:r>
      <w:r>
        <w:rPr>
          <w:rStyle w:val="PageNumber"/>
          <w:rFonts w:ascii="Angsana New" w:hAnsi="Angsana New"/>
          <w:sz w:val="32"/>
          <w:sz w:val="32"/>
          <w:szCs w:val="32"/>
        </w:rPr>
        <w:t>ปี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จะสิ้นสุดใน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3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7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4.8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.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ล้านบาทและวางเช็คลงวันที่ล่วงหน้าจำนวน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4.8 </w:t>
      </w:r>
      <w:r>
        <w:rPr>
          <w:rStyle w:val="PageNumber"/>
          <w:rFonts w:ascii="Angsana New" w:hAnsi="Angsana New"/>
          <w:sz w:val="32"/>
          <w:sz w:val="32"/>
          <w:szCs w:val="32"/>
        </w:rPr>
        <w:t>ล้านบาทแก่ผู้ให้เช่า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>28.2.3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จะสิ้นสุดใน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ในอัตราไม่เกิน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2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กับกองทุนอสังหาริมทรัพย์แห่งหนึ่งเพื่อเช่าอาคารสำนักงา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อนาคตที่จะต้องจ่ายค่าเช่าอาคารสำนักงานและค่าบริการที่เกี่ยวข้องเป็นรายเดือนตามสัญญาดังกล่าว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2.5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ย่อยได้ทำสัญญากับ</w:t>
      </w:r>
      <w:r>
        <w:rPr>
          <w:rFonts w:ascii="Angsana New" w:hAnsi="Angsana New"/>
          <w:sz w:val="32"/>
          <w:sz w:val="32"/>
          <w:szCs w:val="32"/>
        </w:rPr>
        <w:t>กองทุนอสังหาริมทรัพย์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เพื่อเช่าอาคารสำนักงาน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อาคารสำนักงานและค่าบริการที่เกี่ยวข้องเป็นรายเดือนตามสัญญาดังกล่าว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9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9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2.6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ที่ดินกับสำนักงานพระคลังข้างที่ โดยระยะเวลาการเช่า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ฯมีภาระผูกพันที่จะต้องจ่ายค่าเช่าเป็นรายเดือนเป็นจำนวนรวมประมาณ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อยู่ในระหว่างการ</w:t>
      </w:r>
      <w:r>
        <w:rPr>
          <w:rFonts w:ascii="Angsana New" w:hAnsi="Angsana New"/>
          <w:sz w:val="32"/>
          <w:sz w:val="32"/>
          <w:szCs w:val="32"/>
        </w:rPr>
        <w:t>ออกแบบและ</w:t>
      </w:r>
      <w:r>
        <w:rPr>
          <w:rFonts w:ascii="Angsana New" w:hAnsi="Angsana New"/>
          <w:sz w:val="32"/>
          <w:sz w:val="32"/>
          <w:szCs w:val="32"/>
        </w:rPr>
        <w:t>ขออนุญาตก่อสร้างอาคาร</w:t>
      </w:r>
      <w:r>
        <w:rPr>
          <w:rFonts w:ascii="Angsana New" w:hAnsi="Angsana New"/>
          <w:sz w:val="32"/>
          <w:sz w:val="32"/>
          <w:szCs w:val="32"/>
        </w:rPr>
        <w:t>ชุดพักอาศัย</w:t>
      </w:r>
      <w:r>
        <w:rPr>
          <w:rFonts w:ascii="Angsana New" w:hAnsi="Angsana New"/>
          <w:sz w:val="32"/>
          <w:sz w:val="32"/>
          <w:szCs w:val="32"/>
        </w:rPr>
        <w:t>บนที่ดินดังกล่าวจากหน่วยงาน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2.7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บุคคลธรรมดา เพื่อใช้ประกอบกิจการสร้าง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ม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การจ่ายค่าเช่าตามสัญญาเช่าดังกล่าวเป็นรายเดือน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.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 และมีภาระผูกพันในอนาคตที่จะต้องจ่ายค่าเช่า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79 - 26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80" w:after="8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7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3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7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8.3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ซึ่งออกโดยธนาคารในนาม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ลืออยู่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7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520" w:leader="none"/>
        </w:tabs>
        <w:spacing w:lineRule="exact" w:line="420"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20" w:before="120" w:after="120"/>
        <w:ind w:left="840" w:hanging="4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การแสดงรายการและการเปิดเผยข้อมูลสำหรับเครื่องมือทางการเงิน บริษัทฯมี</w:t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ที่แสดงในงบดุลประกอบด้วย เงินสดและรายการเทียบเท่าเงินสด ลูกหนี้การค้า เงินให้กู้ยืม เงินลงทุน </w:t>
      </w:r>
      <w:r>
        <w:rPr>
          <w:rFonts w:ascii="Angsana New" w:hAnsi="Angsana New"/>
          <w:sz w:val="32"/>
          <w:sz w:val="32"/>
          <w:szCs w:val="32"/>
        </w:rPr>
        <w:t xml:space="preserve">เงินทดรอง เจ้าหนี้การค้า เจ้าหนี้ค่าที่ดิน เจ้าหนี้ค่าก่อสร้าง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 แล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เงินให้กู้ยืม ฝ่ายบริหารควบคุมความเสี่ยงนี้โดยการ</w:t>
      </w:r>
      <w:r>
        <w:rPr>
          <w:rFonts w:ascii="Angsana New" w:hAnsi="Angsana New"/>
          <w:sz w:val="32"/>
          <w:sz w:val="32"/>
          <w:szCs w:val="32"/>
        </w:rPr>
        <w:t>กำหนดให้มีนโยบายและวิธีการในการควบคุมสินเชื่อ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บริษัทฯจึงไม่คาดว่าจะได้รับความเสียหายที่เป็นสาระสำคัญจาก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 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ลูกหนี้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ให้กู้ยืมที่แสดงอยู่ในงบดุ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ดอกเบี้ยที่สำคัญอันเกี่ยวเนื่องกับเงินฝากสถาบันการเงิน                   เงินให้กู้ยืม เงินเบิกเกินบัญชี เงินกู้ยืมระยะสั้นแล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ากอัตราดอกเบี้ยของบริษัทฯจึงอยู่ในระดับต่ำ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br w:type="page"/>
      </w:r>
    </w:p>
    <w:p>
      <w:pPr>
        <w:pStyle w:val="Normal"/>
        <w:spacing w:lineRule="exact" w:line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20"/>
        <w:gridCol w:w="1320"/>
        <w:gridCol w:w="1440"/>
        <w:gridCol w:w="1320"/>
        <w:gridCol w:w="1200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96" w:right="-1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left="-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สดและรายการเทียบเท่าเงินส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1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1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5 - 3.5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ลูกหนี้การค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/>
              <w:t>เงินฝากสถาบันการเงินที่มีภาระ</w:t>
            </w:r>
            <w:r>
              <w:rPr/>
              <w:t>ค้ำประ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2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8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เบิกเกินบัญช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00 - 8.2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กู้ยืมระยะสั้นจากสถาบัน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25 - 6.5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จ้าหนี้การค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จ้าหนี้ค่าที่ด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</w:t>
            </w:r>
            <w:r>
              <w:rPr>
                <w:rFonts w:cs="Angsana New" w:ascii="Angsana New" w:hAnsi="Angsana New"/>
                <w:sz w:val="26"/>
                <w:szCs w:val="26"/>
              </w:rPr>
              <w:t>74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จ้าหนี้ค่าก่อสร้า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กู้ยืมระยะยาวจากสถาบัน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9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0 - 8.2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กู้ยืมระยะยาว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8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,5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0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</w:t>
            </w:r>
            <w:r>
              <w:rPr>
                <w:rFonts w:cs="Angsana New" w:ascii="Angsana New" w:hAnsi="Angsana New"/>
                <w:sz w:val="26"/>
                <w:szCs w:val="26"/>
              </w:rPr>
              <w:t>5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94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20"/>
        <w:gridCol w:w="1320"/>
        <w:gridCol w:w="1440"/>
        <w:gridCol w:w="1320"/>
        <w:gridCol w:w="1200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ฉพาะของบริษัทฯ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96" w:right="-1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left="-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สดและรายการเทียบเท่าเงินส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5-3.5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ลูกหนี้การค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99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99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/>
              <w:t>เงินให้กู้ยืมระยะสั้นแก่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  <w:r>
              <w:rPr>
                <w:rFonts w:cs="Angsana New" w:ascii="Angsana New" w:hAnsi="Angsana New"/>
                <w:sz w:val="26"/>
                <w:szCs w:val="26"/>
              </w:rPr>
              <w:t>,9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9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2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/>
              <w:t>เงินฝากสถาบันการเงินที่มีภาระ</w:t>
            </w:r>
            <w:r>
              <w:rPr/>
              <w:t>ค้ำประ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9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99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3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เบิกเกินบัญช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จ้าหนี้การค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1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จ้าหนี้ค่าที่ด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</w:t>
            </w:r>
            <w:r>
              <w:rPr>
                <w:rFonts w:cs="Angsana New" w:ascii="Angsana New" w:hAnsi="Angsana New"/>
                <w:sz w:val="26"/>
                <w:szCs w:val="26"/>
              </w:rPr>
              <w:t>7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</w:t>
            </w:r>
            <w:r>
              <w:rPr>
                <w:rFonts w:cs="Angsana New" w:ascii="Angsana New" w:hAnsi="Angsana New"/>
                <w:sz w:val="26"/>
                <w:szCs w:val="26"/>
              </w:rPr>
              <w:t>74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ทดรอง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กู้ยืมระยะยาวจากสถาบัน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2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เงินกู้ยืมระยะยาว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8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</w:t>
            </w:r>
            <w:r>
              <w:rPr>
                <w:rFonts w:cs="Angsana New" w:ascii="Angsana New" w:hAnsi="Angsana New"/>
                <w:sz w:val="26"/>
                <w:szCs w:val="26"/>
              </w:rPr>
              <w:t>8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,</w:t>
            </w:r>
            <w:r>
              <w:rPr>
                <w:rFonts w:cs="Angsana New" w:ascii="Angsana New" w:hAnsi="Angsana New"/>
                <w:sz w:val="26"/>
                <w:szCs w:val="26"/>
              </w:rPr>
              <w:t>7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แลกเปลี่ยนเงินตราต่างประเทศอยู่ในระดับต่ำเนื่องจากรายการค้าโดยส่วนใหญ่เป็นสกุลเงินบาท</w:t>
      </w:r>
    </w:p>
    <w:p>
      <w:pPr>
        <w:pStyle w:val="Normal"/>
        <w:spacing w:lineRule="exact" w:line="420" w:before="120" w:after="120"/>
        <w:ind w:left="840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ใกล้เคียงกับมูลค่าตามบัญชีที่แสดงในงบดุ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/>
          <w:sz w:val="32"/>
          <w:sz w:val="32"/>
          <w:szCs w:val="32"/>
        </w:rPr>
        <w:t>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ทางการเงิน มูลค่ายุติธรรมจะกำหนดจากราคาตลาดล่าสุด หรือกำหนดขึ้นโดยใช้เกณฑ์การ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 </w:t>
      </w:r>
    </w:p>
    <w:p>
      <w:pPr>
        <w:pStyle w:val="Normal"/>
        <w:tabs>
          <w:tab w:val="left" w:pos="720" w:leader="none"/>
          <w:tab w:val="left" w:pos="90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right" w:pos="6480" w:leader="none"/>
          <w:tab w:val="left" w:pos="7020" w:leader="none"/>
        </w:tabs>
        <w:spacing w:lineRule="exact" w:line="380"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footerReference w:type="default" r:id="rId2"/>
      <w:type w:val="nextPage"/>
      <w:pgSz w:w="12240" w:h="15840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UPC" w:hAnsi="AngsanaUPC" w:cs="AngsanaUPC"/>
      <w:b/>
      <w:i w:val="false"/>
      <w:sz w:val="3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UPC" w:hAnsi="AngsanaUPC" w:cs="AngsanaUPC"/>
      <w:b/>
      <w:i w:val="false"/>
      <w:sz w:val="3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cs="AngsanaUPC"/>
      <w:b/>
      <w:i w:val="false"/>
      <w:sz w:val="3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UPC" w:hAnsi="AngsanaUPC" w:cs="AngsanaUPC"/>
      <w:b/>
      <w:i w:val="false"/>
      <w:sz w:val="30"/>
      <w:u w:val="none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Cs w:val="false"/>
      <w:iCs w:val="false"/>
    </w:rPr>
  </w:style>
  <w:style w:type="character" w:styleId="WW8Num39z0">
    <w:name w:val="WW8Num39z0"/>
    <w:qFormat/>
    <w:rPr>
      <w:rFonts w:ascii="AngsanaUPC" w:hAnsi="AngsanaUPC" w:cs="AngsanaUPC"/>
      <w:b/>
      <w:i w:val="false"/>
      <w:sz w:val="3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18:00Z</dcterms:created>
  <dc:creator>YourNameHere</dc:creator>
  <dc:description/>
  <cp:keywords/>
  <dc:language>en-US</dc:language>
  <cp:lastModifiedBy>YourNameHere</cp:lastModifiedBy>
  <cp:lastPrinted>2007-02-26T15:35:00Z</cp:lastPrinted>
  <dcterms:modified xsi:type="dcterms:W3CDTF">2007-02-26T18:18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