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36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Default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มหาชน ซึ่งจัดตั้งและมีภูมิลำเนาในประเทศไทย ธุรกิจหลักของบริษัทฯคือการพัฒนาอสังหาริมทรัพย์ ที่อยู่ตามที่จดทะเบียนของบริษัทฯอยู่ที่เลข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 เจ ซี เควิน ชั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นราธิวาสราชนครินทร์ แขวงยานนาวา เขตสาทร กรุงเทพมหานคร </w:t>
      </w:r>
    </w:p>
    <w:p>
      <w:pPr>
        <w:pStyle w:val="Default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ย้ายที่ตั้งสำนักงานใหญ่ไปอยู่ที่เลข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ยสาทร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ยก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   ทีเอฟดี แขวงยานนาวา เขตสาทร กรุงเทพมหานคร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 จำกั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93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2039"/>
        <w:gridCol w:w="1266"/>
        <w:gridCol w:w="1200"/>
        <w:gridCol w:w="1200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ัดตั้งขึ้นใน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2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ระเทศ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th-TH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ทเทิล อินดัสเตรียล เซอร์วิสเซล จำกัด</w:t>
            </w:r>
          </w:p>
        </w:tc>
        <w:tc>
          <w:tcPr>
            <w:tcW w:w="2039" w:type="dxa"/>
            <w:tcBorders/>
          </w:tcPr>
          <w:p>
            <w:pPr>
              <w:pStyle w:val="Normal"/>
              <w:ind w:left="72" w:right="-198" w:hanging="72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ห้เช่าโรงงานสำเร็จรูป</w:t>
            </w:r>
          </w:p>
        </w:tc>
        <w:tc>
          <w:tcPr>
            <w:tcW w:w="1266" w:type="dxa"/>
            <w:tcBorders/>
          </w:tcPr>
          <w:p>
            <w:pPr>
              <w:pStyle w:val="Normal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</w:tr>
      <w:tr>
        <w:trPr>
          <w:trHeight w:val="684" w:hRule="atLeast"/>
        </w:trPr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วีเอสเอสแอล เอ็นเตอร์ไพรส์ จำกัด</w:t>
            </w:r>
          </w:p>
        </w:tc>
        <w:tc>
          <w:tcPr>
            <w:tcW w:w="2039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ห้เช่าอาคารชุดสำนักงาน</w:t>
            </w:r>
          </w:p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าคารชุดพักอาศัยเพื่อขาย</w:t>
            </w:r>
          </w:p>
        </w:tc>
        <w:tc>
          <w:tcPr>
            <w:tcW w:w="1266" w:type="dxa"/>
            <w:tcBorders/>
          </w:tcPr>
          <w:p>
            <w:pPr>
              <w:pStyle w:val="Normal"/>
              <w:ind w:left="72" w:right="-259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  <w:p>
            <w:pPr>
              <w:pStyle w:val="Normal"/>
              <w:ind w:left="72" w:right="-259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9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9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เข้าลงทุนในสัดส่ว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หุ้นสามัญของบริษัท วีเอสเอสแอล เอ็นเตอร์ไพรส์ จำกัด ซึ่งจดทะเบียนจัดตั้ง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ของบริษัทดังกล่าวเคยถูกถือโดยผู้ถือหุ้นรายใหญ่ของบริษัทฯ ดังนั้นจึงถือเป็นการรวมธุรกิจภายใต้การควบคุมเดียวกัน โดยมีมูลค่าเงินลงทุนจำนว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9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มีส่วนต่างระหว่างต้นทุนการรวมธุรกิจภายใต้การควบคุมเดียวกันกับมูลค่าสุทธิตามบัญชีของบริษัทย่อยจำนว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4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ผลต่างดังกล่าวถือเป็น “ส่วนเกินทุนจากการรวมธุรกิจภายใต้การควบคุมเดียวกัน” และแสดงเป็นรายการแยกต่างหากไว้ภายใต้หัวข้อองค์ประกอบอื่นของส่วนของผู้ถือหุ้นในงบแสดงการเปลี่ยนแปลงส่วนของผู้ถือหุ้นรวม บริษัทฯได้ปรับย้อนหลังงบแสดงฐานะการเงินรวม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รวม และงบแสดงการเปลี่ยนแปลงส่วนของผู้ถือหุ้นรวม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นำมาแสดงเปรียบเทียบไว้ ณ ที่นี้ขึ้นใหม่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ปรับปรุงใหม่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ถือเสมือนว่า บริษัท วีเอส เอสแอล เอ็นเตอร์ไพรส์ จำกัด เป็นบริษัทย่อยของบริษัทฯมาโดยตลอด งบกำไรขาดทุนเบ็ดเสร็จรวม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ึงรวมผลการดำเนินงานของบริษัท วีเอสเอสแอล เอ็นเตอร์ไพรส์ จำกัด ตั้งแต่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ตั้งแต่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>ถึง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ลำดับ โดยไม่คำนึงถึงวันที่มีการรวมธุรกิจภายใต้การควบคุมเดียวกั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วันที่มีการซื้อหุ้นของบริษัทย่อย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ของสินทรัพย์และหนี้สิน ณ วันซื้อ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/>
          <w:sz w:val="32"/>
          <w:sz w:val="32"/>
          <w:szCs w:val="32"/>
        </w:rPr>
        <w:t>และเงินสดจ่ายเพื่อซื้อเงินลงทุนในบริษัทย่อยดังกล่าวแสดงได้ดังนี้</w:t>
      </w:r>
      <w:r>
        <w:rPr/>
        <w:t xml:space="preserve">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530"/>
      </w:tblGrid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4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4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้านบาท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ของสินทรัพย์และหนี้สิน ณ วันซื้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พัฒนาโครงการอสังหาริม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9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หมุนเวียนอื่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ที่มีภาระค้ำประกันและสินทรัพย์ไม่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0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6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53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มัดจำ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สินทรัพย์สุทธิของ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6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เกินทุนจากการรวมธุรกิจภายใต้การควบคุมเดียว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่ายล่วงหน้าเพื่อซื้อเงินลงทุนใน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0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ระหว่าง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เบ็ดเสร็จ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5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กร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งบแสดงฐานะ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สดและรายการเทียบเท่าเงินสด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7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76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ลูกหนี้การค้าและลูกหนี้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4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6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งินให้กู้ยืมระยะสั้นและดอกเบี้ยค้างรับ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เกี่ยวข้องกั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5,49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พัฒนาโครงการอสังหาริมทรัพย์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130,91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71,46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หมุนเวียน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83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36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ฝากสถาบันการเงินที่มีภาระค้ำประกั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1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ind w:left="252" w:right="-108" w:hanging="252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งินให้กู้ยืมระยะยาวและดอกเบี้ยค้างรับ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เกี่ยวข้องกั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6,74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ุปกรณ์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15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65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ไม่หมุนเวียน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9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5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กู้ยืมระยะสั้นจากสถาบันการเงิ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00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จ้าหนี้การค้าและเจ้าหนี้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23,94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0,75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นี้สินหมุนเวียน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4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89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กู้ยืมระยะยาวจากสถาบันการเงิ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52,57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55,53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กู้ยืมระยะยาวจากกิจการที่เกี่ยวข้องกั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,57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นี้สินไม่หมุนเวียน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4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</w:tbl>
    <w:p>
      <w:pPr>
        <w:pStyle w:val="Normal"/>
        <w:spacing w:lineRule="exact" w: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340"/>
      </w:tblGrid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2" w:leader="none"/>
              </w:tabs>
              <w:spacing w:lineRule="exact" w:line="35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งบการเงินรวมสำหรับปี 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งบกำไรขาดทุนเบ็ดเสร็จ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160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160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เพิ่มขึ้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290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ในการขายเพิ่มขึ้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131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ในการบริหารเพิ่มขึ้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32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ทางการเงินเพิ่มขึ้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1</w:t>
            </w:r>
          </w:p>
        </w:tc>
      </w:tr>
      <w:tr>
        <w:trPr>
          <w:trHeight w:val="71" w:hRule="atLeast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ทางภาษีลดลง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500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สำหรับปีลดลง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03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ind w:left="240" w:hanging="2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ต่อหุ้นขั้นพื้นฐานลดลง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84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ind w:left="240" w:hanging="2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ต่อหุ้นปรับลดลดลง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80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   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เพื่อประโยชน์ต่อสาธารณะ โดยแสดงเงินลงทุนในบริษัทย่อย ตามวิธีราคาทุน</w:t>
      </w:r>
    </w:p>
    <w:p>
      <w:pPr>
        <w:pStyle w:val="Normal"/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บัญชีที่เริ่มมีผลบังคับในปีบัญชีปัจจุบันและที่จะมีผลบังคับในอนาคตมีรายละเอียดดังนี้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ปีบัญชีปัจจุบัน</w:t>
      </w:r>
    </w:p>
    <w:tbl>
      <w:tblPr>
        <w:tblW w:w="856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445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459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459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459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459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i/>
          <w:i/>
          <w:iCs/>
          <w:color w:val="FF0000"/>
          <w:sz w:val="40"/>
          <w:szCs w:val="40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</w:t>
      </w:r>
      <w:r>
        <w:rPr>
          <w:rFonts w:ascii="Angsana New" w:hAnsi="Angsana New"/>
          <w:sz w:val="32"/>
          <w:sz w:val="32"/>
          <w:szCs w:val="32"/>
        </w:rPr>
        <w:t xml:space="preserve">างต้นไม่มีผลกระทบอย่างเป็นสาระสำคัญต่องบการเงินนี้ ยกเว้นมาตรฐานการบัญชีดังต่อไปนี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1080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1080" w:hanging="6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กำหนดให้กิจการระบุผลแตกต่างชั่วคราวที่เกิดจากความแตกต่างระหว่างมูลค่าสินทรัพย์และหนี้สินที่แสดงในงบแสดงฐานะการเงินกับฐานภาษี และรับรู้ผลกระทบทางภาษีเป็นสินทรัพย์หรือหนี้สินภาษีเงินได้รอการตัดบัญชีตามหลักเกณฑ์ที่กำหนด บริษัทฯและบริษัทย่อยได้เปลี่ยนแปลงนโยบายการบัญชีดังกล่าวในไตรมาสที่หนึ่งของปีปัจจุบันและปรับย้อนหลังงบการเงินของปีก่อนที่แสดงเป็นข้อมูลเปรียบเทียบเสมือนหนึ่งว่าบริษัทฯและบริษัทย่อยรับรู้ผลกระทบ       ทางภาษีเป็นสินทรัพย์หรือหนี้สินภาษีเงินได้รอการตัดบัญชีมาโดยตลอด ผลสะสมจากการเปลี่ยนแปลงนโยบายบัญชีดังกล่าว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spacing w:before="120" w:after="120"/>
        <w:ind w:left="1080" w:hanging="446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  <w:tab/>
      </w:r>
      <w:r>
        <w:rPr/>
        <w:t>มาตรฐานการบัญชีที่จะมีผลบังคับในอนาคต</w:t>
      </w:r>
    </w:p>
    <w:tbl>
      <w:tblPr>
        <w:tblW w:w="90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110"/>
        <w:gridCol w:w="1866"/>
      </w:tblGrid>
      <w:tr>
        <w:trPr>
          <w:tblHeader w:val="true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right="-43" w:hanging="0"/>
              <w:contextualSpacing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72" w:right="-43" w:hanging="0"/>
              <w:contextualSpacing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72" w:right="-43" w:hanging="0"/>
              <w:contextualSpacing/>
              <w:jc w:val="center"/>
              <w:rPr>
                <w:rFonts w:ascii="Angsana New" w:hAnsi="Angsana New" w:cs="Angsana New"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459" w:right="-138" w:hanging="180"/>
              <w:contextualSpacing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72" w:right="-43" w:hanging="0"/>
              <w:contextualSpacing/>
              <w:jc w:val="center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จ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ปลี่ยนแปลงของอัตราแลกเปลี่ยนเงินตราต่างประเทศ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459" w:right="-138" w:hanging="180"/>
              <w:contextualSpacing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72" w:right="-43" w:hanging="0"/>
              <w:contextualSpacing/>
              <w:jc w:val="center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้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พื่อขายและการดำเนินงานที่ยกเลิก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459" w:right="-138" w:hanging="180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 w:before="0" w:after="0"/>
              <w:ind w:left="192" w:right="-51" w:hanging="192"/>
              <w:contextualSpacing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72" w:right="-43" w:hanging="0"/>
              <w:contextualSpacing/>
              <w:jc w:val="center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right="-51" w:hanging="0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right="-51" w:hanging="192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right="-51" w:hanging="192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right="-51" w:hanging="192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459" w:right="-138" w:hanging="180"/>
              <w:contextualSpacing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72" w:right="-43" w:hanging="0"/>
              <w:contextualSpacing/>
              <w:jc w:val="center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pacing w:val="-5"/>
                <w:sz w:val="40"/>
                <w:szCs w:val="40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before="24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highlight w:val="magenta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</w:t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การตีความมาตรฐานก</w:t>
      </w:r>
      <w:r>
        <w:rPr>
          <w:rFonts w:ascii="Angsana New" w:hAnsi="Angsana New"/>
          <w:sz w:val="32"/>
          <w:sz w:val="32"/>
          <w:szCs w:val="32"/>
        </w:rPr>
        <w:t>ารรายงานทางการเงินข้างต้นจะไม่มีผลกระทบอย่างเป็นสาระสำคัญต่องบการเงินเมื่อนำมาถือปฏิบัติ</w:t>
      </w:r>
      <w:r>
        <w:rPr>
          <w:rFonts w:ascii="Angsana New" w:hAnsi="Angsana New"/>
          <w:sz w:val="32"/>
          <w:sz w:val="32"/>
          <w:szCs w:val="32"/>
          <w:highlight w:val="magenta"/>
        </w:rPr>
        <w:t xml:space="preserve"> </w:t>
      </w:r>
    </w:p>
    <w:p>
      <w:pPr>
        <w:pStyle w:val="Normal"/>
        <w:spacing w:lineRule="exact" w:line="420" w:before="240" w:after="120"/>
        <w:ind w:left="634" w:hanging="634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บัญชีใหม่มาถือปฏิบัติ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และบริษัทย่อยได้เปลี่ยนแปลงนโยบายการบัญชี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ฯนำ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รื่อง ภาษีเงินได้ มาถือปฏิบัติ ผลสะสมของการเปลี่ยนแปลงนโยบายการบัญชีดังกล่าวแสดงเป็นรายการแยกต่างหากในงบแสดงการเปลี่ยนแปลงส่วนของผู้ถือหุ้น จำนวนเงินของรายการปรับปรุงที่มีผลกระทบต่อรายการในงบแสดงฐานะการเงินและงบกำไรขาดทุนเบ็ดเสร็จ มีดังนี้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43" w:hanging="17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45" w:hanging="121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360"/>
              <w:ind w:left="-138" w:right="-13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360"/>
              <w:ind w:left="-138" w:right="-13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360"/>
              <w:ind w:left="-138" w:right="-13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38" w:right="-13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72" w:right="-45" w:hanging="121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งบแสดงฐานะการเงิน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0,62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0,84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2,5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,20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,93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,78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,912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,424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,388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,912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444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,104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งค์ประกอบอื่นส่วนของผู้ถือหุ้นเพิ่ม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,6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,1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,6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เพิ่ม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7,954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0,56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2,062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ะสมที่ยังไม่ได้จัดสรรลดลง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52,363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8,955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7,11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,89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,487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,676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02"/>
        <w:gridCol w:w="1103"/>
        <w:gridCol w:w="1102"/>
        <w:gridCol w:w="1103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225" w:right="-45" w:hanging="27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ำไรขาดทุนเบ็ดเสร็จ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ภาษีเงินได้เพิ่มขึ้น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0,79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,65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0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8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198" w:hanging="27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ำไรส่วนที่เป็นของผู้มีส่วนได้เสียที่ไม่มีอำนาจควบคุมของบริษัทย่อยลดล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612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49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ำไรส่วนที่เป็นของผู้ถือหุ้นของบริษัทฯเพิ่มขึ้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0,24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65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0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189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ำไรส่วนที่เป็นของผู้ถือหุ้นใหญ่ของบริษัทฯเพิ่มขึ้น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16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50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108" w:hanging="270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ำไรต่อหุ้นขั้นพื้นฐานส่วนที่เป็นของผู้ถือหุ้นของบริษัทฯลดลง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255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198" w:right="27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9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12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13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ำไรต่อหุ้นขั้นพื้นฐานส่วนที่เป็นของผู้ถือหุ้นใหญ่ของบริษัทฯ ลดลง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27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198" w:right="27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2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ำไรต่อหุ้นปรับลดส่วนที่เป็นของผู้ถือหุ้นของบริษัทฯลดลง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241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198" w:right="27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8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11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12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ำไรต่อหุ้นปรับลดส่วนที่เป็นของผู้ถือหุ้นใหญ่ของบริษัทฯลดลง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25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198" w:right="27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25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108" w:hanging="27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ผลกำไรจากการวัดมูลค่าเงินลงทุนในหลักทรัพย์เผื่อขายเพิ่มขึ้น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5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27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6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รับรู้รายได้จากการขายอสังหาริม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ที่ดิน อาคารโรงงานและหน่วยในอาคารชุด รับรู้เมื่อบริษัทฯได้โอนความเสี่ยงและผลตอบแทนที่มีนัยสำคัญของความเป็นเจ้าของสินค้าให้กับผู้ซื้อแล้ว โดยรับรู้รายได้เมื่องานก่อสร้างเสร็จตามสัญญาและมีการโอนกรรมสิทธิ์ให้ผู้ซื้อหลังจากได้รับชำระจากผู้ซื้อครบถ้วน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เช่าและค่าบริการ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ค่าเช่ารับรู้เป็นรายได้ตามเกณฑ์คงค้างตลอดอายุสัญญาเช่า รายได้ค่าบริการรับรู้เมื่อได้ให้บริการแล้วโดยพิจารณาถึงขั้นความสำเร็จของ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ขายอสังหาริม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หาต้นทุนขายที่ดิน อาคารโรงงาน และหน่วยในอาคารชุด บริษัทฯและบริษัทย่อยได้ทำการ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ดยคำนึงถึงต้นทุนที่เกิดขึ้นจริงด้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กับที่ดิน อาคารโรงงาน และหน่วยในอาคารชุดที่ขายได้ตามเกณฑ์พื้นที่ที่ขาย แล้วจึงรับรู้เป็นต้นทุนขายในงบกำไร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พัฒนาโครงการอสังหาริมทรัพย์แสดงตามราคาทุนหรือมูลค่าสุทธิที่จะได้รับแล้วแต่ราคาใดจะต่ำกว่า ซึ่งประกอบด้วยต้นทุนที่ดิน ค่าออกแบบ ค่าสาธารณูปโภค ค่าก่อสร้าง ต้นทุนการกู้ยืมและค่าใช้จ่าย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ะบันทึกขาดทุนจากการลดมูลค่าของ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ว้ในงบกำไร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ปลงในมูลค่ายุติธรรมของหลักทรัพย์ดังกล่าวบันทึกในกำไรขาดทุนเบ็ดเสร็จ และจะบันทึกในส่วนของกำไรหรือขาดทุนเมื่อได้จำหน่ายหลักทรัพย์นั้นออกไป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บริษัทฯ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ดังนี้</w:t>
      </w:r>
    </w:p>
    <w:tbl>
      <w:tblPr>
        <w:tblW w:w="766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983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าคารและโรงงาน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าคารชุดสำนักงาน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28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29 - 3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่วนปรับปรุงอาคารชุดสำนักงา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ะบบสาธารณูปโภค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่วนปรับปรุงที่ดินเช่า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8, 29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firstLine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6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983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สำนักงานเช่า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อุปกรณ์สำนักงาน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, 8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120" w:after="120"/>
        <w:ind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60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ไม่มีการคิดค่าเสื่อมราคาสำหรับสินทรัพย์ระหว่างติดตั้ง</w:t>
      </w:r>
    </w:p>
    <w:p>
      <w:pPr>
        <w:pStyle w:val="Normal"/>
        <w:spacing w:before="120" w:after="120"/>
        <w:ind w:left="6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ได้มา การก่อสร้าง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ทธิการเช่าแสดงมูลค่าตามราคาทุนหลัง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ตัดจำหน่ายคำนวณจากราคาทุนโดยวิธีเส้นตรงตามอายุสัญญาเช่าดังนี้</w:t>
      </w:r>
    </w:p>
    <w:tbl>
      <w:tblPr>
        <w:tblW w:w="766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983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ิทธิการเช่าที่ดิ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0, 4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ิทธิการเช่าอาคารโรงงาน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3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หรืออายุของสัญญาเช่า แล้วแต่ระยะเวลาใดจะต่ำกว่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สดงงบการเงินรวมและงบการเงินเฉพาะกิจการ เป็นสกุลเงินบาท ซึ่งเป็นสกุลเงินที่ใช้ในการดำเนินงานของบริษัทฯ รายการต่างๆ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35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35"/>
        <w:textAlignment w:val="auto"/>
        <w:rPr>
          <w:rFonts w:ascii="Angsana New" w:hAnsi="Angsana New" w:cs="Angsana New"/>
          <w:i/>
          <w:i/>
          <w:iCs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บริษัทฯจะทำการประเมินการด้อยค่าของสินทรัพย์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รายการ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ซึ่ง   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 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หรือขาดทุ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ของโครงการผลประโยชน์หลังออกจากงานของพนักงานประกอบด้วยมูลค่าปัจจุบันของภาระผูกพันตามโครงการผลประโยชน์หักด้วยต้นทุนบริการในอดีตที่ยังไม่ได้รับรู้และผลกำไรขาดทุนจากการประมาณการตามหลักคณิตศาสตร์ประกันภัยที่ยังไม่ได้รับรู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รื่อง ผลประโยชน์ของพนักงานเป็นครั้งแรก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ลือกรับรู้หนี้สินในช่วงการเปลี่ยนแปลงที่มากกว่าหนี้สินที่รับรู้ ณ วันเดียวกันตามนโยบายการบัญชีเดิม โดยบันทึกเป็นค่าใช้จ่ายตามวิธีเส้นตรง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นำมาตรฐานการบัญชีนี้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และการตัดรายการ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รายการสินทรัพย์และหนี้สิน ฝ่ายบริหารต้องใช้ดุลยพินิจในการพิจารณาว่าบริษัทฯ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ะตั้งค่าเผื่อการด้อยค่าของเงินลงทุนในหลักทรัพย์เผื่อขายและเงินลงทุนในบริษัทย่อยเมื่อมูลค่ายุติธรรมของเงินลงทุนดังกล่าวได้ลดลงอย่างมีสาระสำคัญและเป็นระยะเวลานานหรือเมื่อมีข้อบ่งชี้ของการด้อยค่า การที่จะสรุปว่า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ุปกรณ์ ฝ่ายบริหารจำเป็นต้องทำการประมาณอายุการให้ประโยชน์และมูลค่าคงเหลือเมื่อเลิกใช้งานของ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อสังหาริมทรัพย์เพื่อการลงทุน ณ วันที่ได้มา ตลอดจนการทดสอบ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 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ฯ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"/>
        <w:gridCol w:w="135"/>
        <w:gridCol w:w="945"/>
        <w:gridCol w:w="180"/>
        <w:gridCol w:w="765"/>
        <w:gridCol w:w="945"/>
        <w:gridCol w:w="288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5 - 7.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ปี และ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.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5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.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ตามที่ประกาศจ่าย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อบแทนการโอนสิทธิการซื้อที่ดิน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อาคาร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ที่ดิน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อัตราดอกเบี้ย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MLR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2555: 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8" w:right="-108" w:hanging="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8.4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่อปี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(2555: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8.4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15.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่อปี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(2555: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15.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8" w:right="-108" w:hanging="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สามของปีปัจจุบัน บริษัทฯได้โอนสิทธิในการซื้อที่ดินแปลงหนึ่งให้แก่บริษัทย่อย โดยบริษัทฯได้รับค่าตอบแทนจากการโอนสิทธิ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ล้านบาทจากบริษัทย่อย นอกจากนี้ ใน     ไตรมาสที่สี่ของปีปัจจุบัน บริษัทฯขายที่ดินให้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ไร่ ในราคา </w:t>
      </w:r>
      <w:r>
        <w:rPr>
          <w:rFonts w:cs="Angsana New" w:ascii="Angsana New" w:hAnsi="Angsana New"/>
          <w:sz w:val="32"/>
          <w:szCs w:val="32"/>
        </w:rPr>
        <w:t xml:space="preserve">20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รับชำระค่าที่ดินบางส่วนเป็นเงินลงทุนในหลักทรัพย์เผื่อขาย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และในปัจจุบัน บริษัทฯได้รับชำระค่าที่ดินส่วนที่เหลือดังกล่าวจากบริษัทย่อยครบถ้วนแล้ว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328"/>
        <w:gridCol w:w="1328"/>
        <w:gridCol w:w="1328"/>
        <w:gridCol w:w="1329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left="-105" w:right="-1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left="-105" w:right="-1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left="-105" w:right="-1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left="-105" w:right="-1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>
          <w:trHeight w:val="55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จ่ายซื้อหุ้นสามัญ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ุคคลที่เกี่ยวข้องกั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ถือหุ้นของบริษัทฯ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ี เควิน ดีเวลลอปเม้นท์ จำกัด</w:t>
            </w:r>
          </w:p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ิมชื่อ บริษัท ว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อล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ิสซิเนส กรุ๊ป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  <w:tr>
        <w:trPr>
          <w:trHeight w:val="270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ค่าซื้อที่ดิน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ี เควิน ดีเวลลอปเม้นท์ จำกัด</w:t>
            </w:r>
          </w:p>
          <w:p>
            <w:pPr>
              <w:pStyle w:val="Normal"/>
              <w:ind w:left="16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ิมชื่อ บริษัท ว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อล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ิสซิเนส กรุ๊ป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มัดจำค่าซื้อที่ด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 วีเอสเอสแอล เอ็นเตอร์ไพร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ฯย่อย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ผู้ซื้อ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จะซื้อจะขายที่ดินจำนวน </w:t>
      </w:r>
      <w:r>
        <w:rPr>
          <w:rFonts w:cs="Angsana New" w:ascii="Angsana New" w:hAnsi="Angsana New"/>
          <w:sz w:val="32"/>
          <w:szCs w:val="32"/>
        </w:rPr>
        <w:t xml:space="preserve">138 </w:t>
      </w:r>
      <w:r>
        <w:rPr>
          <w:rFonts w:ascii="Angsana New" w:hAnsi="Angsana New"/>
          <w:sz w:val="32"/>
          <w:sz w:val="32"/>
          <w:szCs w:val="32"/>
        </w:rPr>
        <w:t>ไร่กับบริษัท เ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 เควิน ดีเวลลอปเม้นท์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 บริษัท               ว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อล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บิสซิเนส กรุ๊ป จำกัด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ผู้ขา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เกี่ยวข้องกันกับบริษัทฯและบริษัทย่อย  จำนวน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/>
          <w:sz w:val="32"/>
          <w:sz w:val="32"/>
          <w:szCs w:val="32"/>
        </w:rPr>
        <w:t>ล้านบาท โดยมีเงื่อนไขการชำระเงินดังนี้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hanging="3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ชำระเงินมัดจำงวดแรก 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ำ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ำระ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hanging="385"/>
        <w:jc w:val="left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ชำระเงินงว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 (</w:t>
      </w:r>
      <w:r>
        <w:rPr>
          <w:rFonts w:ascii="Angsana New" w:hAnsi="Angsana New"/>
          <w:sz w:val="32"/>
          <w:sz w:val="32"/>
          <w:szCs w:val="32"/>
        </w:rPr>
        <w:t>ชำระแล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ำนวน </w:t>
      </w:r>
      <w:r>
        <w:rPr>
          <w:rFonts w:cs="Angsana New" w:ascii="Angsana New" w:hAnsi="Angsana New"/>
          <w:sz w:val="32"/>
          <w:szCs w:val="32"/>
        </w:rPr>
        <w:t xml:space="preserve">180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hanging="3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ชำระส่วนที่เหลือ 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ซึ่งเป็นวันโอนกรรมสิทธิ์ โดยผู้ขายตกลงเป็นผู้รับผิดชอบค่าภาษี ค่าอากรแสตมป์ ส่วนค่าธรรมเนียมการโอนและค่าใช้จ่ายอื่น ๆ ที่ต้องชำระในวันที่จดทะเบียนการโอนกรรมสิทธิ์ คู่สัญญาทั้งสองฝ่ายตกลงต่างชำระฝ่ายละครึ่ง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tbl>
      <w:tblPr>
        <w:tblW w:w="94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90"/>
        <w:gridCol w:w="1091"/>
        <w:gridCol w:w="79"/>
        <w:gridCol w:w="1091"/>
        <w:gridCol w:w="1159"/>
        <w:gridCol w:w="11"/>
        <w:gridCol w:w="1080"/>
      </w:tblGrid>
      <w:tr>
        <w:trPr>
          <w:tblHeader w:val="true"/>
          <w:trHeight w:val="227" w:hRule="atLeast"/>
          <w:cantSplit w:val="true"/>
        </w:trPr>
        <w:tc>
          <w:tcPr>
            <w:tcW w:w="9461" w:type="dxa"/>
            <w:gridSpan w:val="9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right="-108" w:hanging="9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ละดอกเบี้ยค้าง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ที่เกี่ยวข้อง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ี เควิน ดีเวลลอปเม้นท์ จำกัด</w:t>
            </w:r>
          </w:p>
          <w:p>
            <w:pPr>
              <w:pStyle w:val="Normal"/>
              <w:ind w:left="34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ิมชื่อ บริษัท ว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อล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ิสซิเนส   กรุ๊ป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ผู้ถือหุ้นและกรรมการร่วมกั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14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4,14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64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4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3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5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4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3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8,7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right="-108" w:hanging="9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เงินกู้ยืมระยะยาวและดอกเบี้ยค้างจ่ายจาก กิจการที่เกี่ยวข้องกัน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4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Schubert Holdings Pte.Ltd. 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ือหุ้นในบริษัทย่อ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44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16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273</w:t>
            </w:r>
          </w:p>
        </w:tc>
      </w:tr>
      <w:tr>
        <w:trPr>
          <w:trHeight w:val="164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79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6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16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7,097</w:t>
            </w:r>
          </w:p>
        </w:tc>
      </w:tr>
      <w:tr>
        <w:trPr>
          <w:trHeight w:val="189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,23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6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3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3,370</w:t>
            </w:r>
          </w:p>
        </w:tc>
      </w:tr>
      <w:tr>
        <w:trPr>
          <w:trHeight w:val="81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หุ้นของบริษัทฯ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57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,5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57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,5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1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8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6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2,90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3,370</w:t>
            </w:r>
          </w:p>
        </w:tc>
      </w:tr>
      <w:tr>
        <w:trPr>
          <w:trHeight w:val="10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  <w:tab w:val="decimal" w:pos="84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5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70"/>
        <w:gridCol w:w="90"/>
        <w:gridCol w:w="1181"/>
        <w:gridCol w:w="79"/>
        <w:gridCol w:w="1001"/>
        <w:gridCol w:w="1080"/>
        <w:gridCol w:w="1170"/>
      </w:tblGrid>
      <w:tr>
        <w:trPr>
          <w:tblHeader w:val="true"/>
          <w:trHeight w:val="227" w:hRule="atLeast"/>
          <w:cantSplit w:val="true"/>
        </w:trPr>
        <w:tc>
          <w:tcPr>
            <w:tcW w:w="9551" w:type="dxa"/>
            <w:gridSpan w:val="8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6"/>
                <w:sz w:val="26"/>
                <w:szCs w:val="26"/>
              </w:rPr>
              <w:t>เงินให้กู้ยืมระยะสั้นและดอกเบี้ยค้างรับ</w:t>
            </w:r>
            <w:r>
              <w:rPr>
                <w:rFonts w:ascii="Angsana New" w:hAnsi="Angsana New"/>
                <w:b/>
                <w:b/>
                <w:bCs/>
                <w:spacing w:val="-2"/>
                <w:sz w:val="26"/>
                <w:sz w:val="26"/>
                <w:szCs w:val="26"/>
              </w:rPr>
              <w:t>จาก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2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วีเอสเอสแอล เอ็นเตอร์ไพรส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2,0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2,076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59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8,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8,335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3,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2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8,335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6"/>
                <w:sz w:val="26"/>
                <w:szCs w:val="26"/>
              </w:rPr>
              <w:t>เงินให้กู้ยืมระยะยาวและดอกเบี้ยค้างรับ</w:t>
            </w:r>
            <w:r>
              <w:rPr>
                <w:rFonts w:ascii="Angsana New" w:hAnsi="Angsana New"/>
                <w:b/>
                <w:b/>
                <w:bCs/>
                <w:spacing w:val="-2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b/>
                <w:b/>
                <w:bCs/>
                <w:spacing w:val="-2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83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5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26,272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60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6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65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,43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22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137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และดอกเบี้ยค้างจ่า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ก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000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,9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33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9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333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0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วีเอสเอสแอล เอ็นเตอร์ไพรส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5,5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6,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6,5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9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8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6,5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333</w:t>
            </w:r>
          </w:p>
        </w:tc>
      </w:tr>
    </w:tbl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มีเงินให้กู้ยืมระยะสั้นแก่กิจการที่เกี่ยวข้องกันซึ่งเป็นตั๋วสัญญาใช้เงิน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8.4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8.4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กำหนดได้รับชำระคืนเมื่อทวงถาม ต่อมาในระหว่าง      ไตรมาสที่หนึ่งของปีปัจจุบัน บริษัทย่อยได้รับชำระคืนเงินกู้ยืมระยะสั้นและดอกเบี้ยรับจากกิจการที่เกี่ยวข้องกันทั้งจำนวนแล้ว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ยาวแก่บริษัทย่อย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tabs>
          <w:tab w:val="clear" w:pos="720"/>
          <w:tab w:val="left" w:pos="1985" w:leader="none"/>
        </w:tabs>
        <w:spacing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985" w:leader="none"/>
        </w:tabs>
        <w:spacing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ต้องจ่ายคืนเงินกู้ให้กับบริษัทฯ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20"/>
          <w:tab w:val="left" w:pos="1985" w:leader="none"/>
        </w:tabs>
        <w:spacing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tabs>
          <w:tab w:val="clear" w:pos="720"/>
          <w:tab w:val="left" w:pos="1985" w:leader="none"/>
        </w:tabs>
        <w:spacing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980" w:leader="none"/>
        </w:tabs>
        <w:overflowPunct w:val="true"/>
        <w:autoSpaceDE w:val="true"/>
        <w:spacing w:before="120" w:after="120"/>
        <w:ind w:left="1980" w:hanging="141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3) </w:t>
      </w:r>
      <w:r>
        <w:rPr>
          <w:rFonts w:ascii="Angsana New" w:hAnsi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chubert Holdings Pte. Ltd.) </w:t>
      </w:r>
      <w:r>
        <w:rPr>
          <w:rFonts w:ascii="Angsana New" w:hAnsi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ฯยังมีเงินให้กู้ยืมระยะยาวแก่บริษัทย่อย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.5 - 7.0 </w:t>
      </w:r>
      <w:r>
        <w:rPr>
          <w:rFonts w:ascii="Angsana New" w:hAnsi="Angsana New"/>
          <w:sz w:val="32"/>
          <w:sz w:val="32"/>
          <w:szCs w:val="32"/>
        </w:rPr>
        <w:t xml:space="preserve">ต่อปี มีกำหนดชำระคืนเมื่อทวงถามและไม่มีหลักประกั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บริษัทย่อยเป็นเงินกู้ยืมตามตั๋วสัญญาใช้เงิน โดยมี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วางประกันหนังสือ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ใช้วงเงินหนังสือค้ำประกัน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ของบริษัทย่อย โดยให้ธนาคารออกหนังสือ          ค้ำประกันเพื่อนำไปวางกับสำนักงานพระคลังข้างที่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6.2.2 (6)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7" w:right="-4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423"/>
        <w:gridCol w:w="1424"/>
        <w:gridCol w:w="1424"/>
        <w:gridCol w:w="1424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33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52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3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34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left="252"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0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35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90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1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6.4.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5" w:hanging="601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13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372"/>
        <w:gridCol w:w="1373"/>
        <w:gridCol w:w="1372"/>
        <w:gridCol w:w="1373"/>
      </w:tblGrid>
      <w:tr>
        <w:trPr/>
        <w:tc>
          <w:tcPr>
            <w:tcW w:w="91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5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8,20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,47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2,0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357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8,6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,89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2,37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68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2.8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6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8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963"/>
        <w:gridCol w:w="320"/>
        <w:gridCol w:w="1282"/>
        <w:gridCol w:w="1283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4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5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การค้า – 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</w:tr>
      <w:tr>
        <w:trPr>
          <w:trHeight w:val="29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8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6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842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4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2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2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061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3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3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0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0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7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44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2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5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  <w:r>
        <w:br w:type="page"/>
      </w:r>
    </w:p>
    <w:p>
      <w:pPr>
        <w:pStyle w:val="BodyTextIndent2"/>
        <w:spacing w:before="240" w:after="120"/>
        <w:ind w:left="605" w:hanging="605"/>
        <w:jc w:val="distribute"/>
        <w:rPr/>
      </w:pPr>
      <w:r>
        <w:rPr>
          <w:b/>
          <w:bCs/>
          <w:spacing w:val="-2"/>
        </w:rPr>
        <w:t>10.</w:t>
        <w:tab/>
      </w:r>
      <w:r>
        <w:rPr/>
        <w:t>ต้นทุนโครงการพัฒนาอสังหาริมทรัพย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27"/>
        <w:gridCol w:w="443"/>
        <w:gridCol w:w="885"/>
        <w:gridCol w:w="885"/>
        <w:gridCol w:w="442"/>
        <w:gridCol w:w="1328"/>
      </w:tblGrid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ส่วนปรับปรุงที่ดิ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8,88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9,067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2,7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9,0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,784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804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28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1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ก่อสร้า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,534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1,455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,8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2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คารชุดพร้อมขาย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0,051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โครงการพัฒนาอสังหาริมทรัพ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24,249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20,326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9,8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9,409</w:t>
            </w:r>
          </w:p>
        </w:tc>
      </w:tr>
      <w:tr>
        <w:trPr/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</w:t>
            </w:r>
            <w:r>
              <w:rPr>
                <w:rFonts w:ascii="Angsana New" w:hAnsi="Angsana New"/>
              </w:rPr>
              <w:t xml:space="preserve">อัตราการตั้งขึ้นเป็นทุนร้อยละ </w:t>
            </w:r>
            <w:r>
              <w:rPr>
                <w:rFonts w:cs="Angsana New" w:ascii="Angsana New" w:hAnsi="Angsana New"/>
              </w:rPr>
              <w:t xml:space="preserve">4.77 </w:t>
            </w:r>
            <w:r>
              <w:rPr>
                <w:rFonts w:ascii="Angsana New" w:hAnsi="Angsana New"/>
              </w:rPr>
              <w:t xml:space="preserve">ถึงร้อยละ </w:t>
            </w:r>
            <w:r>
              <w:rPr>
                <w:rFonts w:cs="Angsana New" w:ascii="Angsana New" w:hAnsi="Angsana New"/>
              </w:rPr>
              <w:t xml:space="preserve">6.61 </w:t>
            </w:r>
            <w:r>
              <w:rPr>
                <w:rFonts w:ascii="Angsana New" w:hAnsi="Angsana New"/>
              </w:rPr>
              <w:t>ต่อปี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รวมต้นทุนการกู้ยืมเข้าเป็นต้นทุนการพัฒนาโครงการอสังหาริมทรัพย์เป็นจำนวน </w:t>
      </w:r>
      <w:r>
        <w:rPr>
          <w:rFonts w:cs="Angsana New" w:ascii="Angsana New" w:hAnsi="Angsana New"/>
          <w:sz w:val="32"/>
          <w:szCs w:val="32"/>
        </w:rPr>
        <w:t xml:space="preserve">1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2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55: 14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ได้นำที่ดินพร้อมสิ่งปลูกสร้างบนที่ดินจำนวน </w:t>
      </w:r>
      <w:r>
        <w:rPr>
          <w:rFonts w:cs="Angsana New" w:ascii="Angsana New" w:hAnsi="Angsana New"/>
          <w:sz w:val="32"/>
          <w:szCs w:val="32"/>
        </w:rPr>
        <w:t xml:space="preserve">4,30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6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55: 3,89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7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ซึ่งอยู่ภายใต้ต้นทุนโครงการพัฒนาอสังหาริมทรัพย์ ไปจดจำนองไว้กับธนาคารเพื่อเป็นหลักประกันวงเงินเบิกเกินบัญชีและเงินกู้ยืมระยะยาวจากสถาบันการเงิ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เงินฝากสถาบันการเงินที่มีภาระค้ำประกัน</w:t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>บริษัทฯ</w:t>
      </w:r>
      <w:r>
        <w:rPr/>
        <w:t>และบริษัทย่อย</w:t>
      </w:r>
      <w:r>
        <w:rPr/>
        <w:t xml:space="preserve"> ได้นำเงินฝากประจำไปค้ำประกันวงเงินกู้ยืมระยะยาวจากสถาบันการเงินและหนังสือค้ำประกันซึ่งออกโดยธนาคารในนามบริษัทฯ</w:t>
      </w:r>
      <w:r>
        <w:rPr/>
        <w:t>และบริษัทย่อย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00" w:after="10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33"/>
        <w:gridCol w:w="102"/>
        <w:gridCol w:w="832"/>
        <w:gridCol w:w="695"/>
        <w:gridCol w:w="239"/>
        <w:gridCol w:w="934"/>
        <w:gridCol w:w="933"/>
        <w:gridCol w:w="177"/>
        <w:gridCol w:w="915"/>
        <w:gridCol w:w="934"/>
        <w:gridCol w:w="1046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8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บริษัทฯรับระหว่างปี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-9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00"/>
              <w:ind w:left="-142" w:right="-10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00"/>
              <w:ind w:left="252" w:right="-18" w:hanging="25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เซอร์วิสเซส  จำกัด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265" w:right="83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left="-209" w:right="107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/>
            </w:pPr>
            <w:r>
              <w:rPr>
                <w:rFonts w:cs="Angsana New" w:ascii="Angsana New" w:hAnsi="Angsana New"/>
              </w:rPr>
              <w:t>196,7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ส จี แลนด์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00"/>
              <w:ind w:left="-18" w:hanging="4"/>
              <w:jc w:val="right"/>
              <w:rPr/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00"/>
              <w:ind w:left="-265" w:right="83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left="-209" w:right="107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ind w:left="252" w:right="-18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วีเอสเอสแอล เอ็นเตอร์ไพรส์ จำกัด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1,00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265" w:right="83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left="-209" w:right="107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,901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9,974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073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/>
            </w:pPr>
            <w:r>
              <w:rPr>
                <w:rFonts w:cs="Angsana New" w:ascii="Angsana New" w:hAnsi="Angsana New"/>
              </w:rPr>
              <w:t>196,72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450" w:right="-108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ลดลงของมูลค่าเงินลงทุนในบริษัทย่อย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)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,477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57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/>
            </w:pPr>
            <w:r>
              <w:rPr>
                <w:rFonts w:cs="Angsana New" w:ascii="Angsana New" w:hAnsi="Angsana New"/>
              </w:rPr>
              <w:t>196,7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นำใบหุ้นของบริษัท เอส จี แลนด์ จำกัด ไปจำนำไว้กับธนาคารแห่งหนึ่งเพื่อเป็นประกันวงเงินกู้ยืมระยะยาวจากสถาบัน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ลงทุนในบริษัท วีเอสเอสแอล เอ็นเตอร์ไพรส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62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ลงทุนในหุ้นสามัญของบริษัท วีเอสเอสแอล เอ็นเตอร์ไพรส์ จำกัด จำนวนรวม </w:t>
      </w:r>
      <w:r>
        <w:rPr>
          <w:rFonts w:cs="Angsana New" w:ascii="Angsana New" w:hAnsi="Angsana New"/>
          <w:sz w:val="32"/>
          <w:szCs w:val="32"/>
        </w:rPr>
        <w:t xml:space="preserve">7,009,998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และเรียกชำระแล้วของบริษัทดังกล่าว โดยมีเงื่อนไขการชำระเงินดังนี้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900" w:right="-43" w:hanging="33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มัดจำ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่าย ณ วันทำบันทึกข้อตกลงซื้อขาย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ชำระให้แก่ผู้ขายแล้วในปี </w:t>
      </w:r>
      <w:r>
        <w:rPr>
          <w:rFonts w:cs="Angsana New" w:ascii="Angsana New" w:hAnsi="Angsana New"/>
          <w:sz w:val="32"/>
          <w:szCs w:val="32"/>
        </w:rPr>
        <w:t>2555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900" w:right="-43" w:hanging="338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วัน นับแต่วันที่ผู้ถือหุ้นของบริษัทฯมีมติอนุมัติให้เข้าทำรายการ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ชำระเงินค่าหุ้นสามัญให้แก่ผู้ขายในเดือนมีนาคมจำนวน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900" w:right="-43" w:hanging="33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ำระเง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ตั๋วสัญญาใช้เงินอายุ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วัน นับแต่วันที่     ผู้ถือหุ้นของบริษัทฯมีมติอนุมัติให้เข้าทำรายการ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ตั๋วสัญญาใช้เงินอายุ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รบกำหนด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ห้กับผู้ข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ซึ่งเป็นวันที่บริษัทฯได้รับการโอนหุ้นจากผู้ขา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บริษัทฯได้ขอชำระเงินตามตั๋วสัญญาใช้เงินก่อนครบกำหนดโดยได้รับส่วนลด บริษัทฯได้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ส่วน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ส่วนที่เหลือชำระ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รวมจำนวนเงินที่จ่ายสุทธิ </w:t>
      </w:r>
      <w:r>
        <w:rPr>
          <w:rFonts w:cs="Angsana New" w:ascii="Angsana New" w:hAnsi="Angsana New"/>
          <w:sz w:val="32"/>
          <w:szCs w:val="32"/>
        </w:rPr>
        <w:t xml:space="preserve">19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  <w:tab w:val="right" w:pos="7280" w:leader="none"/>
          <w:tab w:val="right" w:pos="8540" w:leader="none"/>
        </w:tabs>
        <w:spacing w:before="120" w:after="0"/>
        <w:ind w:left="1440" w:right="-29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เผื่อขาย</w:t>
      </w:r>
    </w:p>
    <w:tbl>
      <w:tblPr>
        <w:tblW w:w="95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38"/>
        <w:gridCol w:w="939"/>
        <w:gridCol w:w="938"/>
        <w:gridCol w:w="939"/>
        <w:gridCol w:w="939"/>
        <w:gridCol w:w="938"/>
        <w:gridCol w:w="939"/>
        <w:gridCol w:w="939"/>
      </w:tblGrid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spacing w:lineRule="exact" w:line="280"/>
              <w:ind w:right="-18" w:hanging="0"/>
              <w:jc w:val="right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กอ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จากการเปลี่ยนแปลงมูลค่าเงินลงทุน</w:t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องทุนรวมอสังหาริมทรัพย์และสิทธิการเช่า เอ็มเอฟซี อินดัสเตรียล อินเวสเมนท์ </w:t>
            </w:r>
            <w:r>
              <w:rPr>
                <w:rFonts w:cs="Angsana New" w:ascii="Angsana New" w:hAnsi="Angsana New"/>
                <w:sz w:val="22"/>
                <w:szCs w:val="22"/>
              </w:rPr>
              <w:t>(M-II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.0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4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5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0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43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0,5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280"/>
              <w:ind w:right="-514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80"/>
              <w:ind w:right="-48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exact" w:line="280"/>
              <w:ind w:right="-4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5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0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43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0,5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right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spacing w:lineRule="exact" w:line="280"/>
              <w:ind w:right="-18" w:hanging="0"/>
              <w:jc w:val="right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กอ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จากการเปลี่ยนแปลงมูลค่าเงินลงทุน</w:t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องทุนรวมอสังหาริมทรัพย์และสิทธิการเช่า เอ็มเอฟซี อินดัสเตรียล อินเวสเมนท์ </w:t>
            </w:r>
            <w:r>
              <w:rPr>
                <w:rFonts w:cs="Angsana New" w:ascii="Angsana New" w:hAnsi="Angsana New"/>
                <w:sz w:val="22"/>
                <w:szCs w:val="22"/>
              </w:rPr>
              <w:t>(M-II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.0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0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43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280"/>
              <w:ind w:right="-514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80"/>
              <w:ind w:right="-48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exact" w:line="280"/>
              <w:ind w:right="-4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0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43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BodyTextIndent3"/>
        <w:spacing w:lineRule="exact" w:line="410" w:before="240" w:after="120"/>
        <w:ind w:left="547" w:hanging="0"/>
        <w:jc w:val="distribute"/>
        <w:rPr>
          <w:spacing w:val="-2"/>
        </w:rPr>
      </w:pPr>
      <w:r>
        <w:rPr>
          <w:spacing w:val="-2"/>
        </w:rPr>
        <w:t xml:space="preserve">ในระหว่างไตรมาสที่สามของปีปัจจุบัน บริษัทฯ ได้ซื้อหน่วยลงทุน กองทุนรวมอสังหาริมทรัพย์ และสิทธิการเช่า เอ็มเอฟซี อินดัสเตรียล อินเวสเมนท์ </w:t>
      </w:r>
      <w:r>
        <w:rPr>
          <w:spacing w:val="-2"/>
        </w:rPr>
        <w:t>(M-II) (“</w:t>
      </w:r>
      <w:r>
        <w:rPr>
          <w:spacing w:val="-2"/>
        </w:rPr>
        <w:t>กองทุน”</w:t>
      </w:r>
      <w:r>
        <w:rPr>
          <w:spacing w:val="-2"/>
        </w:rPr>
        <w:t xml:space="preserve">) </w:t>
      </w:r>
      <w:r>
        <w:rPr>
          <w:spacing w:val="-2"/>
        </w:rPr>
        <w:t xml:space="preserve">จากบริษัท โทเทิล อินดัสเตรียล เซอร์วิสเซส จำกัด </w:t>
      </w:r>
      <w:r>
        <w:rPr>
          <w:spacing w:val="-2"/>
        </w:rPr>
        <w:t>(</w:t>
      </w:r>
      <w:r>
        <w:rPr>
          <w:spacing w:val="-2"/>
        </w:rPr>
        <w:t>บริษัทย่อย</w:t>
      </w:r>
      <w:r>
        <w:rPr>
          <w:spacing w:val="-2"/>
        </w:rPr>
        <w:t xml:space="preserve">) </w:t>
      </w:r>
      <w:r>
        <w:rPr>
          <w:spacing w:val="-2"/>
        </w:rPr>
        <w:t xml:space="preserve">ในราคาหน่วยละ </w:t>
      </w:r>
      <w:r>
        <w:rPr>
          <w:spacing w:val="-2"/>
        </w:rPr>
        <w:t xml:space="preserve">10 </w:t>
      </w:r>
      <w:r>
        <w:rPr>
          <w:spacing w:val="-2"/>
        </w:rPr>
        <w:t xml:space="preserve">บาท รวมเป็นเงินจำนวน </w:t>
      </w:r>
      <w:r>
        <w:rPr>
          <w:spacing w:val="-2"/>
        </w:rPr>
        <w:t xml:space="preserve">150 </w:t>
      </w:r>
      <w:r>
        <w:rPr>
          <w:spacing w:val="-2"/>
        </w:rPr>
        <w:t xml:space="preserve">ล้านบาท โดยบริษัทฯชำระเงินให้แก่บริษัทย่อย จำนวน </w:t>
      </w:r>
      <w:r>
        <w:rPr>
          <w:spacing w:val="-2"/>
        </w:rPr>
        <w:t xml:space="preserve">12 </w:t>
      </w:r>
      <w:r>
        <w:rPr>
          <w:spacing w:val="-2"/>
        </w:rPr>
        <w:t>ล้านบาท และส่วนที่เหลือถือเป็นการหักกลบหนี้ระหว่างกันดังนี้</w:t>
      </w:r>
    </w:p>
    <w:p>
      <w:pPr>
        <w:pStyle w:val="BodyTextIndent3"/>
        <w:numPr>
          <w:ilvl w:val="0"/>
          <w:numId w:val="7"/>
        </w:numPr>
        <w:spacing w:lineRule="exact" w:line="410"/>
        <w:jc w:val="distribute"/>
        <w:rPr/>
      </w:pPr>
      <w:r>
        <w:rPr/>
        <w:t xml:space="preserve">จำนวนเงิน </w:t>
      </w:r>
      <w:r>
        <w:rPr/>
        <w:t xml:space="preserve">100 </w:t>
      </w:r>
      <w:r>
        <w:rPr/>
        <w:t xml:space="preserve">ล้านบาท ถือเป็นการรับชำระเงินมัดจำค่าซื้อที่ดินซึ่งบริษัทย่อยซื้อที่ดินจากบริษัทฯ   </w:t>
      </w:r>
      <w:r>
        <w:rPr/>
        <w:t>(</w:t>
      </w:r>
      <w:r>
        <w:rPr/>
        <w:t xml:space="preserve">หมายเหตุ </w:t>
      </w:r>
      <w:r>
        <w:rPr/>
        <w:t>7)</w:t>
      </w:r>
    </w:p>
    <w:p>
      <w:pPr>
        <w:pStyle w:val="BodyTextIndent3"/>
        <w:numPr>
          <w:ilvl w:val="0"/>
          <w:numId w:val="7"/>
        </w:numPr>
        <w:spacing w:lineRule="exact" w:line="410"/>
        <w:jc w:val="distribute"/>
        <w:rPr/>
      </w:pPr>
      <w:r>
        <w:rPr/>
        <w:t xml:space="preserve">จำนวนเงิน </w:t>
      </w:r>
      <w:r>
        <w:rPr/>
        <w:t xml:space="preserve">38 </w:t>
      </w:r>
      <w:r>
        <w:rPr/>
        <w:t xml:space="preserve">ล้านบาท ถือเป็นการรับชำระค่าตอบแทนการโอนสิทธิการซื้อที่ดินจำนวน </w:t>
      </w:r>
      <w:r>
        <w:rPr/>
        <w:t xml:space="preserve">16 </w:t>
      </w:r>
      <w:r>
        <w:rPr/>
        <w:t>ล้านบาท และหักหนี้คงค้างระหว่างกัน</w:t>
      </w:r>
      <w:r>
        <w:rPr/>
        <w:t>(</w:t>
      </w:r>
      <w:r>
        <w:rPr/>
        <w:t xml:space="preserve">หมายเหตุ </w:t>
      </w:r>
      <w:r>
        <w:rPr/>
        <w:t>7)</w:t>
      </w:r>
    </w:p>
    <w:p>
      <w:pPr>
        <w:pStyle w:val="BodyTextIndent3"/>
        <w:spacing w:lineRule="exact" w:line="410"/>
        <w:ind w:left="540" w:hanging="0"/>
        <w:jc w:val="distribute"/>
        <w:rPr/>
      </w:pPr>
      <w:r>
        <w:rPr/>
        <w:t xml:space="preserve">นอกจากนี้ เมื่อวันที่ </w:t>
      </w:r>
      <w:r>
        <w:rPr/>
        <w:t xml:space="preserve">27 </w:t>
      </w:r>
      <w:r>
        <w:rPr/>
        <w:t xml:space="preserve">พฤศจิกายน </w:t>
      </w:r>
      <w:r>
        <w:rPr/>
        <w:t xml:space="preserve">2556 </w:t>
      </w:r>
      <w:r>
        <w:rPr/>
        <w:t xml:space="preserve">บริษัทฯได้ซื้อหน่วยลงทุนในกองทุนฯ เพิ่มจำนวน </w:t>
      </w:r>
      <w:r>
        <w:rPr/>
        <w:t xml:space="preserve">7.5 </w:t>
      </w:r>
      <w:r>
        <w:rPr/>
        <w:t xml:space="preserve">ล้านหน่วย มูลค่าที่ตราไว้หน่วยละ </w:t>
      </w:r>
      <w:r>
        <w:rPr/>
        <w:t xml:space="preserve">10 </w:t>
      </w:r>
      <w:r>
        <w:rPr/>
        <w:t xml:space="preserve">บาท คิดเป็นจำนวนเงินรวม </w:t>
      </w:r>
      <w:r>
        <w:rPr/>
        <w:t xml:space="preserve">75 </w:t>
      </w:r>
      <w:r>
        <w:rPr/>
        <w:t xml:space="preserve">ล้านบาท ตามข้อกำหนดเกี่ยวกับการลงทุนในกองทุนในหมายเหตุประกอบงบการเงินข้อ </w:t>
      </w:r>
      <w:r>
        <w:rPr/>
        <w:t xml:space="preserve">15 </w:t>
      </w:r>
      <w:r>
        <w:rPr/>
        <w:t xml:space="preserve">ทำให้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6 </w:t>
      </w:r>
      <w:r>
        <w:rPr/>
        <w:t xml:space="preserve">บริษัทฯมีสัดส่วนในกองทุนดังกล่าว คิดเป็นร้อยละ </w:t>
      </w:r>
      <w:r>
        <w:rPr/>
        <w:t xml:space="preserve">13.08 </w:t>
      </w:r>
      <w:r>
        <w:rPr/>
        <w:t>ของมูลค่ากองทุนดังกล่าว</w:t>
      </w:r>
    </w:p>
    <w:p>
      <w:pPr>
        <w:pStyle w:val="BodyTextIndent3"/>
        <w:tabs>
          <w:tab w:val="clear" w:pos="720"/>
          <w:tab w:val="left" w:pos="1620" w:leader="none"/>
        </w:tabs>
        <w:spacing w:lineRule="exact" w:line="410"/>
        <w:ind w:left="547" w:hanging="0"/>
        <w:jc w:val="distribute"/>
        <w:rPr/>
      </w:pPr>
      <w:r>
        <w:rPr/>
        <w:t>ในระหว่าง</w:t>
      </w:r>
      <w:r>
        <w:rPr/>
        <w:t>ปี</w:t>
      </w:r>
      <w:r>
        <w:rPr/>
        <w:t xml:space="preserve">ปัจจุบัน บริษัทฯได้รับเงินปันผลจากกองทุนรวมอสังหาริมทรัพย์และสิทธิการเช่า เอ็มเอฟซี อินดัสเตรียล อินเวสเมนท์ </w:t>
      </w:r>
      <w:r>
        <w:rPr/>
        <w:t xml:space="preserve">(M-II) </w:t>
      </w:r>
      <w:r>
        <w:rPr/>
        <w:t xml:space="preserve">จำนวน </w:t>
      </w:r>
      <w:r>
        <w:rPr/>
        <w:t xml:space="preserve">8 </w:t>
      </w:r>
      <w:r>
        <w:rPr/>
        <w:t>ล้านบาท</w:t>
      </w:r>
    </w:p>
    <w:p>
      <w:pPr>
        <w:pStyle w:val="BodyTextIndent3"/>
        <w:tabs>
          <w:tab w:val="clear" w:pos="720"/>
          <w:tab w:val="left" w:pos="1620" w:leader="none"/>
        </w:tabs>
        <w:spacing w:lineRule="exact" w:line="410"/>
        <w:ind w:left="547" w:hanging="0"/>
        <w:jc w:val="distribute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 </w:t>
        <w:tab/>
      </w:r>
      <w:r>
        <w:rPr/>
        <w:t>สิทธิการเช่า</w:t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45"/>
        <w:gridCol w:w="1245"/>
        <w:gridCol w:w="1245"/>
        <w:gridCol w:w="1245"/>
        <w:gridCol w:w="1230"/>
        <w:gridCol w:w="15"/>
        <w:gridCol w:w="1245"/>
      </w:tblGrid>
      <w:tr>
        <w:trPr>
          <w:tblHeader w:val="true"/>
          <w:trHeight w:val="76" w:hRule="atLeast"/>
          <w:cantSplit w:val="true"/>
        </w:trPr>
        <w:tc>
          <w:tcPr>
            <w:tcW w:w="10260" w:type="dxa"/>
            <w:gridSpan w:val="8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1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ที่ดินจ่ายล่วงหน้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อาคารจ่ายล่วงหน้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อาคารโรงงาน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26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,25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1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96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93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376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26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,25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1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96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93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376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940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940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2,26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6,36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37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96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4,10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376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3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3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4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8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29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79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8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37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4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7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5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0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,66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93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43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4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98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98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3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,08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3,12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07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5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,12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8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9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2,26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083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9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28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6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0,98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6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BodyTextIndent3"/>
        <w:ind w:left="540" w:hanging="0"/>
        <w:jc w:val="distribute"/>
        <w:rPr/>
      </w:pPr>
      <w:r>
        <w:rPr/>
        <w:t>บริษัทฯ มีสิทธิการเช่าที่ดินกับสำนักงานพระคลังข้างที่ เพื่อก่อสร้างอาคารชุดพักอาศัย</w:t>
      </w:r>
      <w:r>
        <w:rPr/>
        <w:t>(</w:t>
      </w:r>
      <w:r>
        <w:rPr/>
        <w:t>โครงการมหาดเล็กหลวง</w:t>
      </w:r>
      <w:r>
        <w:rPr/>
        <w:t>)</w:t>
      </w:r>
      <w:r>
        <w:rPr/>
        <w:t xml:space="preserve">โดยอาคารชุดดังกล่าวจะตกเป็นกรรมสิทธิ์ของสำนักงานพระคลังข้างที่ตั้งแต่เริ่มสร้างและบริษัทฯ ต้องปฎิบัติตามเงื่อนไขในสัญญาตามที่กล่าวไว้ในหมายเหตุประกอบงบการเงินข้อ </w:t>
      </w:r>
      <w:r>
        <w:rPr/>
        <w:t>36.2.2</w:t>
      </w:r>
    </w:p>
    <w:p>
      <w:pPr>
        <w:pStyle w:val="BodyTextIndent3"/>
        <w:ind w:left="540" w:hanging="0"/>
        <w:jc w:val="distribute"/>
        <w:rPr>
          <w:spacing w:val="-4"/>
        </w:rPr>
      </w:pPr>
      <w:r>
        <w:rPr>
          <w:spacing w:val="-4"/>
        </w:rPr>
        <w:t xml:space="preserve">ปี </w:t>
      </w:r>
      <w:r>
        <w:rPr>
          <w:spacing w:val="-4"/>
        </w:rPr>
        <w:t xml:space="preserve">2551 </w:t>
      </w:r>
      <w:r>
        <w:rPr>
          <w:spacing w:val="-4"/>
        </w:rPr>
        <w:t xml:space="preserve">บริษัทฯ ได้ทำข้อตกลงกับบริษัทผู้ร่วมลงทุนต่างประเทศในบริษัทย่อย </w:t>
      </w:r>
      <w:r>
        <w:rPr>
          <w:spacing w:val="-4"/>
        </w:rPr>
        <w:t>(</w:t>
      </w:r>
      <w:r>
        <w:rPr>
          <w:spacing w:val="-4"/>
        </w:rPr>
        <w:t>บริษัท เอส จี แลนด์ จำกัด</w:t>
      </w:r>
      <w:r>
        <w:rPr>
          <w:spacing w:val="-4"/>
        </w:rPr>
        <w:t xml:space="preserve">) </w:t>
      </w:r>
      <w:r>
        <w:rPr>
          <w:spacing w:val="-4"/>
        </w:rPr>
        <w:t xml:space="preserve">โดยจะขายสิทธิการเช่าและอื่นๆของโครงการมหาดเล็กหลวง ให้กับบริษัทย่อยดังกล่าวในราคา </w:t>
      </w:r>
      <w:r>
        <w:rPr>
          <w:spacing w:val="-4"/>
        </w:rPr>
        <w:t xml:space="preserve">280 </w:t>
      </w:r>
      <w:r>
        <w:rPr>
          <w:spacing w:val="-4"/>
        </w:rPr>
        <w:t xml:space="preserve">ล้านบาท ซึ่งบริษัทฯ และบริษัทผู้ร่วมลงทุนดังกล่าวมีสัดส่วนการลงทุนฝ่ายละ </w:t>
      </w:r>
      <w:r>
        <w:rPr>
          <w:spacing w:val="-4"/>
        </w:rPr>
        <w:t xml:space="preserve">50:50 </w:t>
      </w:r>
      <w:r>
        <w:rPr>
          <w:spacing w:val="-4"/>
        </w:rPr>
        <w:t xml:space="preserve">เท่ากับจำนวน </w:t>
      </w:r>
      <w:r>
        <w:rPr>
          <w:spacing w:val="-4"/>
        </w:rPr>
        <w:t xml:space="preserve">140 </w:t>
      </w:r>
      <w:r>
        <w:rPr>
          <w:spacing w:val="-4"/>
        </w:rPr>
        <w:t>ล้านบาท บริษัทฯ ได้รับ</w:t>
      </w:r>
      <w:r>
        <w:rPr>
          <w:rStyle w:val="PageNumber"/>
          <w:spacing w:val="-4"/>
        </w:rPr>
        <w:t xml:space="preserve">เงินจากบริษัทย่อยบางส่วน จำนวน </w:t>
      </w:r>
      <w:r>
        <w:rPr>
          <w:rStyle w:val="PageNumber"/>
          <w:rFonts w:cs="Angsana New"/>
          <w:spacing w:val="-4"/>
        </w:rPr>
        <w:t xml:space="preserve">130 </w:t>
      </w:r>
      <w:r>
        <w:rPr>
          <w:rStyle w:val="PageNumber"/>
          <w:spacing w:val="-4"/>
        </w:rPr>
        <w:t xml:space="preserve">ล้านบาท </w:t>
      </w:r>
      <w:r>
        <w:rPr>
          <w:spacing w:val="-4"/>
        </w:rPr>
        <w:t>รายการดังกล่าว</w:t>
      </w:r>
      <w:r>
        <w:rPr>
          <w:rStyle w:val="PageNumber"/>
          <w:spacing w:val="-4"/>
        </w:rPr>
        <w:t>แสดงเป็นบัญชีเงินมัดจำรับจากการขายโครงการเป็นหนี้สินในงบแสดงฐานะการเงิน</w:t>
      </w:r>
      <w:r>
        <w:br w:type="page"/>
      </w:r>
    </w:p>
    <w:p>
      <w:pPr>
        <w:pStyle w:val="BodyTextIndent3"/>
        <w:tabs>
          <w:tab w:val="clear" w:pos="720"/>
          <w:tab w:val="left" w:pos="810" w:leader="none"/>
        </w:tabs>
        <w:ind w:left="540" w:hanging="0"/>
        <w:jc w:val="distribute"/>
        <w:rPr/>
      </w:pPr>
      <w:r>
        <w:rPr/>
        <w:t>บริษัทฯ ได้นำสิทธิการเช่าที่ดินจากสำนักงานพระคลังข้างที่</w:t>
      </w:r>
      <w:r>
        <w:rPr>
          <w:spacing w:val="-2"/>
        </w:rPr>
        <w:t xml:space="preserve">มูลค่าสุทธิตามบัญชี ณ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จำนวน </w:t>
      </w:r>
      <w:r>
        <w:rPr/>
        <w:t xml:space="preserve">48 </w:t>
      </w:r>
      <w:r>
        <w:rPr/>
        <w:t>ล้านบาท</w:t>
      </w:r>
      <w:r>
        <w:rPr>
          <w:spacing w:val="-2"/>
        </w:rPr>
        <w:t xml:space="preserve"> </w:t>
      </w:r>
      <w:r>
        <w:rPr/>
        <w:t xml:space="preserve">ไปค้ำประกันเงินกู้ยืมระยะยาวจากสถาบันการเงิน </w:t>
      </w:r>
      <w:r>
        <w:rPr/>
        <w:t>(</w:t>
      </w:r>
      <w:r>
        <w:rPr/>
        <w:t xml:space="preserve">วงเงินที่ </w:t>
      </w:r>
      <w:r>
        <w:rPr/>
        <w:t xml:space="preserve">1) </w:t>
      </w:r>
      <w:r>
        <w:rPr/>
        <w:t xml:space="preserve">ตามที่กล่าวไว้ในหมายเหตุประกอบงบการเงินข้อ </w:t>
      </w:r>
      <w:r>
        <w:rPr/>
        <w:t xml:space="preserve">22 </w:t>
      </w:r>
      <w:r>
        <w:rPr/>
        <w:t xml:space="preserve">ซึ่งต่อมาในระหว่างปี </w:t>
      </w:r>
      <w:r>
        <w:rPr/>
        <w:t xml:space="preserve">2556 </w:t>
      </w:r>
      <w:r>
        <w:rPr/>
        <w:t>บริษัทฯได้ชำระคืนเงินกู้ยืมดังกล่าวแล้วทั้งจำนวนและได้ไถ่ถอนหลักประกันแล้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ิษัทย่อย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540"/>
        <w:jc w:val="distribute"/>
        <w:rPr/>
      </w:pPr>
      <w:r>
        <w:rPr/>
        <w:t xml:space="preserve">บริษัทย่อยมีสิทธิการเช่าที่ดินกับสำนักงานพระคลังข้างที่โดยทำสัญญาเมื่อปี </w:t>
      </w:r>
      <w:r>
        <w:rPr/>
        <w:t xml:space="preserve">2536 </w:t>
      </w:r>
      <w:r>
        <w:rPr/>
        <w:t>บันทึกเป็นค่าเช่าที่ดินจ่ายล่วงหน้าและ บริษัทย่อยได้ก่อสร้างอาคารชุดสำนักงานเพื่อให้เช่าบนที่ดินเช่า โดยอาคารสำนักงานให้เช่าดังกล่าวได้ตกให้เป็นของผู้ให้เช่าตั้งแต่วันที่เริ่มก่อสร้าง โดยบริษัทย่อยได้สิทธิในการใช้อาคารดังกล่าวจนกว่าสัญญาเช่าที่ดินสิ้นสุด บริษัทย่อยบันทึกมูลค่าอาคารสำนักงานให้เช่าเป็นค่าเช่าอาคารจ่ายล่วงหน้า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540"/>
        <w:jc w:val="distribute"/>
        <w:rPr/>
      </w:pPr>
      <w:r>
        <w:rPr/>
        <w:t xml:space="preserve">บริษัทย่อยมีสิทธิการเช่าที่ดินจากบริษัทแห่งหนึ่งเพื่อก่อสร้างอาคารชุดสำนักงานให้เช่า และ       สิทธิการเช่าจากบุคคลธรรมดาเพื่อก่อสร้างอาคารโรงงานเพื่อให้เช่า ตามหมายเหตุประกอบ            งบการเงินข้อ </w:t>
      </w:r>
      <w:r>
        <w:rPr/>
        <w:t>15</w:t>
      </w:r>
    </w:p>
    <w:p>
      <w:pPr>
        <w:pStyle w:val="BodyTextIndent3"/>
        <w:tabs>
          <w:tab w:val="clear" w:pos="720"/>
          <w:tab w:val="left" w:pos="1620" w:leader="none"/>
        </w:tabs>
        <w:ind w:left="540" w:hanging="0"/>
        <w:jc w:val="distribute"/>
        <w:rPr/>
      </w:pPr>
      <w:r>
        <w:rPr/>
        <w:t>บริษัทย่อยได้นำสิทธิการเช่าที่ดินจากสำนักงานพระคลังข้างที่</w:t>
      </w:r>
      <w:r>
        <w:rPr>
          <w:spacing w:val="-2"/>
        </w:rPr>
        <w:t xml:space="preserve">มูลค่าสุทธิตามบัญชี ณ วันที่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56 </w:t>
      </w:r>
      <w:r>
        <w:rPr>
          <w:spacing w:val="-2"/>
        </w:rPr>
        <w:t xml:space="preserve">จำนวน </w:t>
      </w:r>
      <w:r>
        <w:rPr>
          <w:spacing w:val="-2"/>
        </w:rPr>
        <w:t xml:space="preserve">318 </w:t>
      </w:r>
      <w:r>
        <w:rPr>
          <w:spacing w:val="-2"/>
        </w:rPr>
        <w:t xml:space="preserve">ล้านบาท </w:t>
      </w:r>
      <w:r>
        <w:rPr>
          <w:spacing w:val="-2"/>
        </w:rPr>
        <w:t xml:space="preserve">(2555: 349 </w:t>
      </w:r>
      <w:r>
        <w:rPr>
          <w:spacing w:val="-2"/>
        </w:rPr>
        <w:t>ล้านบาท</w:t>
      </w:r>
      <w:r>
        <w:rPr>
          <w:spacing w:val="-2"/>
        </w:rPr>
        <w:t xml:space="preserve">) </w:t>
      </w:r>
      <w:r>
        <w:rPr/>
        <w:t>ไปค้ำประกันเจ้าหนี้ตามสัญญาปรับโครงสร้างหนี้</w:t>
      </w:r>
    </w:p>
    <w:p>
      <w:pPr>
        <w:pStyle w:val="BodyTextIndent2"/>
        <w:spacing w:lineRule="exact" w:line="420"/>
        <w:ind w:left="547" w:hanging="547"/>
        <w:jc w:val="distribute"/>
        <w:rPr>
          <w:b/>
          <w:b/>
          <w:bCs/>
          <w:color w:val="FF0000"/>
        </w:rPr>
      </w:pPr>
      <w:r>
        <w:rPr>
          <w:b/>
          <w:bCs/>
        </w:rPr>
        <w:t>15.</w:t>
        <w:tab/>
      </w:r>
      <w:r>
        <w:rPr>
          <w:b/>
          <w:b/>
          <w:bCs/>
        </w:rPr>
        <w:t xml:space="preserve">อสังหาริมทรัพย์เพื่อการลงทุ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/>
        <w:t>แสดงได้ดังนี้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867"/>
        <w:gridCol w:w="363"/>
        <w:gridCol w:w="1380"/>
        <w:gridCol w:w="1080"/>
      </w:tblGrid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30"/>
              <w:ind w:left="151" w:hanging="151"/>
              <w:jc w:val="left"/>
              <w:outlineLvl w:val="0"/>
              <w:rPr>
                <w:rFonts w:ascii="Angsana New" w:hAnsi="Angsana New" w:cs="Angsana New"/>
                <w:sz w:val="27"/>
                <w:szCs w:val="27"/>
                <w:lang w:val="en-GB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GB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7"/>
                <w:szCs w:val="27"/>
                <w:lang w:val="en-GB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GB"/>
              </w:rPr>
            </w:r>
          </w:p>
        </w:tc>
        <w:tc>
          <w:tcPr>
            <w:tcW w:w="2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3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30"/>
              <w:ind w:left="151" w:hanging="151"/>
              <w:jc w:val="center"/>
              <w:outlineLvl w:val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6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30"/>
              <w:ind w:left="151" w:hanging="151"/>
              <w:jc w:val="center"/>
              <w:outlineLvl w:val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ที่ด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และอาคารโรงงานให้เช่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าค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trike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ำนักงานให้เช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56: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ทุน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00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9,9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42,94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7"/>
                <w:szCs w:val="27"/>
                <w:lang w:val="en-GB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หัก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ค่าเสื่อมราคาสะสม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,509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09,24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10,756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9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0,6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2,18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55: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ทุน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0,10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8,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88,6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7"/>
                <w:szCs w:val="27"/>
                <w:lang w:val="en-GB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หัก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ค่าเสื่อมราคาสะสม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3,535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90,11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23,652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6,57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8,4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65,00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และบุคคลธรรมดา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6.2.3 </w:t>
      </w:r>
      <w:r>
        <w:rPr>
          <w:rFonts w:ascii="Angsana New" w:hAnsi="Angsana New"/>
          <w:sz w:val="32"/>
          <w:sz w:val="32"/>
          <w:szCs w:val="32"/>
        </w:rPr>
        <w:t xml:space="preserve">และให้เช่าอาคารชุดสำนักงานบนที่ดินที่เช่าจากบริษัทแห่งหนึ่ง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6.2.4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547" w:right="-45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/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27"/>
        <w:gridCol w:w="443"/>
        <w:gridCol w:w="885"/>
        <w:gridCol w:w="885"/>
        <w:gridCol w:w="442"/>
        <w:gridCol w:w="1328"/>
      </w:tblGrid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ต้น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,005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,460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77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2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โอนมาจากต้นทุนพัฒนาอสังหาริมทรัพ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0,021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0,02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51" w:right="-72" w:hanging="15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บัญช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10,225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400,110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290,311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24,203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33,861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4,484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ปลาย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189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,005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24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อสังหาริมทรัพย์เพื่อการล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27"/>
        <w:gridCol w:w="1328"/>
        <w:gridCol w:w="1327"/>
        <w:gridCol w:w="1328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left="180" w:right="-43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ดินและอาคารโรงงานให้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</w:rPr>
              <w:t>3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left="180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าคารสำนักงานให้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6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6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ประเมินโดยผู้ประเมินราคาอิสระโดยใช้เกณฑ์ราคาตลาดสำหรับที่ดินและอาคารโรงงานให้เช่า อาคารสำนักงานให้เช่าใช้เกณฑ์วิธีพิจารณาจากรายได้ </w:t>
      </w:r>
      <w:r>
        <w:rPr>
          <w:rFonts w:cs="Angsana New" w:ascii="Angsana New" w:hAnsi="Angsana New"/>
          <w:sz w:val="32"/>
          <w:szCs w:val="32"/>
        </w:rPr>
        <w:t xml:space="preserve">(Income Approach) </w:t>
      </w:r>
      <w:r>
        <w:rPr>
          <w:rFonts w:ascii="Angsana New" w:hAnsi="Angsana New"/>
          <w:sz w:val="32"/>
          <w:sz w:val="32"/>
          <w:szCs w:val="32"/>
        </w:rPr>
        <w:t>ข้อสมมติฐานหลักที่ใช้ในการประเมินราคาอสังหาริมทรัพย์ดังกล่าวประกอบด้วย อัตราผลตอบแทน อัตราเงินเฟ้อ อัตราพื้นที่ว่างระยะยาว และอัตราการเติบโตระยะยาวของค่าเช่า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อสังหาริมทรัพย์เพื่อการลงทุนมูลค่าสุทธิตามบัญชี จำนวนประมาณ </w:t>
      </w:r>
      <w:r>
        <w:rPr>
          <w:rFonts w:cs="Angsana New" w:ascii="Angsana New" w:hAnsi="Angsana New"/>
          <w:sz w:val="32"/>
          <w:szCs w:val="32"/>
        </w:rPr>
        <w:t xml:space="preserve">23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3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เจ้าหนี้ตามสัญญาปรับโครงสร้างหนี้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0"/>
        <w:ind w:left="600" w:hanging="60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ขายทรัพย์สินให้กองทุนรวมอสังหาริมทรัพย์และสิทธิการเช่าเอ็มเอฟซี อินดัสเตรียล อินเวสเมนท์ในปี </w:t>
      </w:r>
      <w:r>
        <w:rPr>
          <w:rFonts w:cs="Angsana New" w:ascii="Angsana New" w:hAnsi="Angsana New"/>
          <w:sz w:val="32"/>
          <w:szCs w:val="32"/>
          <w:u w:val="single"/>
        </w:rPr>
        <w:t>2556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ทำสัญญากับกองทุนรวมอสังหาริมทรัพย์และสิทธิการเช่าเอ็มเอฟซี อินดัสเตรียล อินเวสเมนท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ุน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ListParagraph"/>
        <w:numPr>
          <w:ilvl w:val="0"/>
          <w:numId w:val="5"/>
        </w:numPr>
        <w:spacing w:before="120" w:after="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โทเทิล อินดัสเตรียล เซอร์วิสเซ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ทำสัญญาจะซื้อจะขายที่ดินพร้อมอาคารและสิ่งปลูกสร้างที่ตั้งอยู่ในนิคมอุตสาหกรรมทีเอฟดี และอาคารและสิ่งปลูกสร้าง</w:t>
      </w:r>
      <w:r>
        <w:rPr>
          <w:rFonts w:ascii="Angsana New" w:hAnsi="Angsana New"/>
          <w:sz w:val="32"/>
          <w:sz w:val="32"/>
          <w:szCs w:val="32"/>
        </w:rPr>
        <w:t>ให้เช่า</w:t>
      </w:r>
      <w:r>
        <w:rPr>
          <w:rFonts w:ascii="Angsana New" w:hAnsi="Angsana New"/>
          <w:sz w:val="32"/>
          <w:sz w:val="32"/>
          <w:szCs w:val="32"/>
        </w:rPr>
        <w:t xml:space="preserve">ที่ตั้งอยู่ในโครงการกิ่งแก้วให้กับกองทุนฯ โดยมีค่าตอบแทน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46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ตามลำดับ  บริษัทฯและบริษัทย่อยได้จดทะเบียนโอนกรรมสิทธิในทรัพย์สินดังกล่าวให้แก่กองทุนฯใน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br w:type="page"/>
      </w:r>
    </w:p>
    <w:p>
      <w:pPr>
        <w:pStyle w:val="ListParagraph"/>
        <w:numPr>
          <w:ilvl w:val="0"/>
          <w:numId w:val="5"/>
        </w:numPr>
        <w:spacing w:before="120" w:after="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ทเทิล อินดัสเตรียล เซอร์วิสเซ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โอนสิทธิการเช่าที่ดิน   เพื่อให้กองทุนฯได้มาซึ่งสิทธิการเช่าที่ดินในโครงการกิ่งแก้ว โดยมีค่าตอบแทน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กองทุนฯได้เข้าทำสัญญาเช่าที่ดินกับกลุ่มบุคคลเจ้าของที่ดิน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5"/>
        </w:numPr>
        <w:spacing w:before="120" w:after="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ทำข้อตกลงเกี่ยวกับการลงทุนในทรัพย์สินจากการเพิ่มทุนของกองทุนฯ โดยมีสาระสำคัญดังนี้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00" w:leader="none"/>
        </w:tabs>
        <w:spacing w:before="120" w:after="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องทุนฯมีแผนจะเพิ่มเงินทุนของกองทุนเพื่อลงทุนในอสังหาริมทรัพย์เพิ่มเติ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นำเงินที่ได้ไปลงทุนซื้ออาคารและสิ่งปลูกสร้างที่ตั้งอยู่ในนิคมอุตสาหกรรมทีเอฟดีและ โครงการกิ่งแก้ว และรับโอนสิทธิการเช่าของโครงการกิ่งแก้ว โดยบริษัทฯและบริษัทย่อยตกลงจะชำระค่าใช้จ่ายการเพิ่มทุนของ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ซึ่งบริษัทฯและบริษัทย่อยได้ชำระเงินเพิ่มทุนดังกล่าวให้แก่กองทุนฯแล้ว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00" w:leader="none"/>
        </w:tabs>
        <w:spacing w:before="120" w:after="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ตกลงสำหรับเงินชดเชยในที่ดินและอาคารโรงงานแปลงที่ไม่มีสัญญาเช่ารายย่อยหรือมีสัญญาเช่ารายย่อยแล้ว แต่การชำระค่าเช่าหรือค่าบริการยังไม่เริ่มหรือมีระยะเวลาเช่าน้อย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บริษัทฯและบริษัทย่อยตกลงรับประกันอัตราค่าเช่าและค่าบริการขั้นต่ำสำหรับที่ดินและอาคารโรงงานแปลงที่อยู่ในระหว่างการก่อสร้างและแปลงที่ไม่มีสัญญาเช่ารายย่อยให้แก่กองทุนฯ ตลอดระยะเวลาสามปีนับตั้งแต่วันโอนกรรมสิทธิ์ในทรัพย์สิน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00" w:leader="none"/>
        </w:tabs>
        <w:spacing w:before="120" w:after="0"/>
        <w:ind w:left="1620" w:hanging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้อตกลงเกี่ยวกับการลงทุนในหน่วยลงทุนของกองทุนฯ บริษัทฯหรือบริษัทย่อยตกลงเข้าลงทุนเพื่อถือหน่วยลงทุน ณ วันที่กองทุนฯจำหน่ายหน่วยลงทุน เป็นจำนวนเงิ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การเพิ่มทุน หรือ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น่วยลงทุนจำนวน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>ล้านหน่วย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ในกองทุนฯ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3.08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หน่วยลงทุนของกองทุนฯ ซึ่งบริษัทฯบันทึกกำไรจากการวัดมูลค่าเงินลงทุนหน่วยลงทุนดังกล่าว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ป็น”ส่วนเกินทุนจากการวัดมูลค่าเงินลงทุน          ในหลักทรัพย์เผื่อขาย” ในกำไรขาดทุนเบ็ดเสร็จอื่นสำหรับ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3 )</w:t>
      </w:r>
    </w:p>
    <w:p>
      <w:pPr>
        <w:pStyle w:val="ListParagraph"/>
        <w:numPr>
          <w:ilvl w:val="0"/>
          <w:numId w:val="5"/>
        </w:numPr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แก้ไขเพิ่มเติมสัญญาแต่งตั้งผู้บริหารอสังหาริม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บกองทุนฯ โดยกองทุนฯ แต่งตั้งให้บริษัทฯเป็นผู้บริหารอสังหาริมทรัพย์ของโครงการส่วนเพิ่มทุนเพื่อจัดหาผลประโยชน์จากทรัพย์สินดังกล่าว โดยบริษัทฯตกลงวางเงินประกันเพิ่ม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านบาท เพื่อเป็นการประกันการปฎิบัติหน้าที่ผู้บริหารสินทรัพย์</w:t>
      </w:r>
      <w:r>
        <w:br w:type="page"/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ธันวาคม และ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กองทุนฯได้ทำหนังสือแจ้งผลการตรวจรับการก่อสร้างอาคารโรงงานนิคมอุตสาหกรรมทีเอฟดี โดยมีสำระสำคัญดังนี้</w:t>
      </w:r>
    </w:p>
    <w:p>
      <w:pPr>
        <w:pStyle w:val="ListParagraph"/>
        <w:numPr>
          <w:ilvl w:val="0"/>
          <w:numId w:val="6"/>
        </w:numPr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ตกลงเกี่ยวกับที่ดินและอาคารโรงงานที่อยู่ในระหว่างการแก้ไข เพิ่มเติม ซ่อมแซมหรือปรับปรุงการก่อสร้างอาคารโรงงาน ภายใต้เงื่อนไขการส่งมอบทรัพย์สินตามสัญญาดังกล่าว บริษัทฯ ตกลงวางหลักประกันมูลค่า </w:t>
      </w:r>
      <w:r>
        <w:rPr>
          <w:rFonts w:cs="Angsana New" w:ascii="Angsana New" w:hAnsi="Angsana New"/>
          <w:sz w:val="32"/>
          <w:szCs w:val="32"/>
        </w:rPr>
        <w:t xml:space="preserve">7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กับกองทุนฯโดยการหักจากมูลค่าขายที่ดินและอาคารโรงงาน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่ายเงินให้กองทุนฯจำนวน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เป็นการค้ำประกันการส่งมอบทรัพย์สิน โดยกองทุนฯ จะคืนเงินประกันดังกล่าวให้บริษัทฯเมื่อการแก้ไข เพิ่มเติมซ่อมแซมหรือปรับปรุงดังกล่าวแล้วเสร็จ  </w:t>
      </w:r>
    </w:p>
    <w:p>
      <w:pPr>
        <w:pStyle w:val="ListParagraph"/>
        <w:numPr>
          <w:ilvl w:val="0"/>
          <w:numId w:val="6"/>
        </w:numPr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ตกลงรับประกันการก่อสร้างอาคารโรงงานเป็น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แต่วันที่กองทุนจดทะเบียนรับโอนกรรมสิทธิอาคารโรงงาน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ประมาณค่าใช้จ่ายในการรับประกันรายได้ค่าเช่าขั้นต่ำตามข้อ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และค่าใช้จ่ายในการรับประกันการก่อสร้างอาคารโรงงาน ที่บริษัทฯต้องชำระให้แก่กองทุนฯ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ันทึกเป็นต้นทุนขายในงบกำไรขาดทุน ทั้งนี้บริษัทฯมีกำไรจากการขายที่ดินและสิ่งปลูกสร้าง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ใช้จ่ายในการขาย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รับรู้รายการดังกล่าวในกำไรหรือขาดทุนในงบการเงินสำหรับปีปัจจุบัน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ได้ประมาณค่าใช้จ่ายในการรับประกันรายได้ค่าเช่าขั้นต่ำตามข้อ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ต้องชำระให้แก่กองทุนฯ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หักจากกำไรจากการขายอสังหาริมทรัพย์เพื่อการลงทุน โดยบริษัทย่อยมีกำไรจากการขายทรัพย์สินและโอนสิทธิการเช่าที่ดินในโครงการกิ่งแก้วรวม จำนวน </w:t>
      </w:r>
      <w:r>
        <w:rPr>
          <w:rFonts w:cs="Angsana New" w:ascii="Angsana New" w:hAnsi="Angsana New"/>
          <w:sz w:val="32"/>
          <w:szCs w:val="32"/>
        </w:rPr>
        <w:t xml:space="preserve">13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ใช้จ่ายในการขาย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รายการดังกล่าวในกำไรหรือขาดทุนในงบการเงินสำหรับปีปัจจุบัน 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ขายทรัพย์สินให้กองทุนรวมอสังหาริมทรัพย์และสิทธิการเช่า เอ็มเอฟซี อินดัสเตรียล อินเวสเมนท์ในปี </w:t>
      </w:r>
      <w:r>
        <w:rPr>
          <w:rFonts w:cs="Angsana New" w:ascii="Angsana New" w:hAnsi="Angsana New"/>
          <w:sz w:val="32"/>
          <w:szCs w:val="32"/>
          <w:u w:val="single"/>
        </w:rPr>
        <w:t>2555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ทำสัญญาจะซื้อจะขายทรัพย์สิน โดยบริษัทฯและบริษัทย่อยตกลงขายทรัพย์สินซึ่งประกอบด้วยที่ดินและอาคารโรงงาน</w:t>
      </w:r>
      <w:r>
        <w:rPr>
          <w:rFonts w:ascii="Angsana New" w:hAnsi="Angsana New"/>
          <w:sz w:val="32"/>
          <w:sz w:val="32"/>
          <w:szCs w:val="32"/>
        </w:rPr>
        <w:t>ให้เช่า</w:t>
      </w:r>
      <w:r>
        <w:rPr>
          <w:rFonts w:ascii="Angsana New" w:hAnsi="Angsana New"/>
          <w:sz w:val="32"/>
          <w:sz w:val="32"/>
          <w:szCs w:val="32"/>
        </w:rPr>
        <w:t xml:space="preserve">ในนิคมอุตสาหกรรมทีเอฟดี เขตส่งเสริมอุตสาหกรรมนวนคร และนิคมอุตสาหกรรมแหลมฉบัง ให้แก่กองทุนรวมอสังหาริมทรัพย์และสิทธิการเช่าเอ็มเอฟซี อินดัสเตรียล อินเวสเมนท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ุน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ค่าตอบแทน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84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ดทะเบียนโอนกรรมสิทธิในทรัพย์สินดังกล่าวให้แก่กองทุนฯ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br w:type="page"/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โทเทิล อินดัสเตรียล เซอร์วิสเซ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โอนสิทธิการเช่าที่ดินเพื่อให้กองทุนฯได้มาซึ่งสิทธิการเช่าที่ดินในนิคมอุตสาหกรรมแหลมฉบัง โดยมีค่าตอบแทน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กองทุนฯได้เข้าทำสัญญาเช่าที่ดินกับการนิคมอุตสาหกรรมแห่งประเทศไทยโดยมีระยะเวลาเช่า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และได้ทำสัญญาเช่าช่วงที่ดินกับการนิคม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ดินในกรรมสิทธิ์ของการท่าเรือ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มีระยะเวลาเช่า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บริษัทฯและบริษัทย่อยได้ตกลงทำสัญญาตกลงกระทำการกับกองทุนฯ เพื่อกระทำการดังต่อไปนี้</w:t>
      </w:r>
    </w:p>
    <w:p>
      <w:pPr>
        <w:pStyle w:val="ListParagraph"/>
        <w:numPr>
          <w:ilvl w:val="0"/>
          <w:numId w:val="2"/>
        </w:numPr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ตกลงกระทำการของบริษัทฯและบริษัทย่อยเกี่ยวกับสิทธิการเช่าที่ดินในสัญญาเช่าช่วงกับการท่าเรือแห่งประเทศไทย โดยบริษัทย่อยตกลงเป็นผู้ดำเนินการประสานงานให้กองทุนฯสามารถต่ออายุสัญญาเช่าช่วงที่ดินกับการท่าเรือแห่งประเทศไทย ให้เพิ่มขึ้นอย่างน้อยเท่ากับระยะเวลาการเช่าที่ดินตามสัญญาเช่าที่ดินกับการนิคมแห่งประเทศไทย โดยบริษัทฯและบริษัทย่อยตกลงรับผิดชอบร่วมกันและแทนกันเพื่อชดเชยความเสียหายให้แก่กองทุนฯ เป็นจำนวน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หากไม่สามารถต่ออายุสัญญาดังกล่าวได้</w:t>
      </w:r>
    </w:p>
    <w:p>
      <w:pPr>
        <w:pStyle w:val="ListParagraph"/>
        <w:numPr>
          <w:ilvl w:val="0"/>
          <w:numId w:val="2"/>
        </w:numPr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ตกลงเฉพาะสำหรับเงินชดเชยในที่ดินและอาคารโรงงานแปลงที่อยู่ระหว่างการก่อสร้างและแปลงที่ไม่มีสัญญาเช่ารายย่อย บริษัทฯตกลงรับประกันอัตราค่าเช่าและค่าบริการขั้นต่ำสำหรับที่ดินและอาคารโรงงานแปลงที่อยู่ในระหว่างการก่อสร้างและแปลงที่ไม่มีสัญญาเช่ารายย่อยให้แก่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องทุนฯ ตลอดระยะเวลาสามปีนับตั้งแต่วันโอนกรรมสิทธิ์ในทรัพย์สิน</w:t>
      </w:r>
    </w:p>
    <w:p>
      <w:pPr>
        <w:pStyle w:val="ListParagraph"/>
        <w:numPr>
          <w:ilvl w:val="0"/>
          <w:numId w:val="2"/>
        </w:numPr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ตกลงเกี่ยวกับที่ดินและอาคารโรงงานที่อยู่ในระหว่างการก่อสร้าง ภายใต้เงื่อนไขการส่งมอบทรัพย์สินตามสัญญาดังกล่าว บริษัทฯ ตกลงวางหลักประกันมูลค่า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ล้านบาท ให้กับกองทุนฯเพื่อค้ำประกันการส่งมอบทรัพย์สิน</w:t>
      </w:r>
    </w:p>
    <w:p>
      <w:pPr>
        <w:pStyle w:val="ListParagraph"/>
        <w:numPr>
          <w:ilvl w:val="0"/>
          <w:numId w:val="2"/>
        </w:numPr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ตกลงเกี่ยวกับการลงทุนในหน่วยลงทุนของกองทุนฯ บริษัทฯหรือบริษัทย่อยตกลงเข้าลงทุนเพื่อถือหน่วยลงทุน ณ วันที่กองทุนฯจำหน่ายหน่วยลงทุน เป็นจำนวนเงิ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น่วยลงทุน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ล้าน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ประมาณค่าใช้จ่ายในการรับประกันรายได้ค่าเช่าขั้นต่ำตามข้อ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ฯและบริษัทย่อยต้องชำระให้แก่กองทุนฯ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ันทึกหักจากกำไรจากการขายอสังหาริมทรัพย์เพื่อการลงทุน</w:t>
      </w:r>
      <w:r>
        <w:br w:type="page"/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กำไรจากการขายทรัพย์สินและโอนสิทธิการเช่าที่ดินในนิคมอุตสาหกรรม             ทีเอฟดี เขตส่งเสริมอุตสาหกรรมนวคร และนิคมอุตสาหกรรมแหลมฉบัง ทั้งสามโครงการรวมจำนวน      </w:t>
      </w:r>
      <w:r>
        <w:rPr>
          <w:rFonts w:cs="Angsana New" w:ascii="Angsana New" w:hAnsi="Angsana New"/>
          <w:sz w:val="32"/>
          <w:szCs w:val="32"/>
        </w:rPr>
        <w:t xml:space="preserve">52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ใช้จ่ายในการขายที่เกี่ยวข้อง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30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รายการดังกล่าวในกำไรหรือขาดทุนในงบการเงินสำหรับ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ฯและบริษัทย่อยได้ทำข้อตกลงการชำระเงินค่าจัดตั้งกองทุนฯและการแต่งตั้งบริษัทจัดการกับ 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จัดการ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บริษัทย่อยตกลงจะสนับสนุนในการลงทุนในหน่วยลงทุนทั้งหมด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เพื่อที่จะสามารถใช้สิทธิให้บริษัทจัดการฯได้รับการแต่งตั้งและคงสถานะเป็นบริษัทจัดการของกองทุนฯ เป็นระยะเวลาอย่างน้อย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ต่อเนื่องกันนับแต่เวลาที่ได้มีการจัดตั้งกองทุนฯสำเร็จ ในกรณีที่บริษัทฯและบริษัทย่อยกระทำการใดๆ อันเป็นการสนับสนุนให้บุคคลอื่นเข้าปฎิบัติหน้าที่แทนบริษัทจัดการฯภายในระยะเวลาดังกล่าว บริษัทฯและบริษัทย่อยตกลงที่จะจ่ายเงินชดเชย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ให้กับบริษัทจัดการฯ</w:t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ใน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การแต่งตั้งให้เป็นผู้บริหารอสังหาริมทรัพย์ของกองทุนฯ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จากวันที่ในสัญญามีผลบังคับใช้ โดยบริษัทฯจะได้รับค่าตอบแทนการบริหารอสังหาริมทรัพย์เป็นรายเดือนตามที่ระบุในสัญญา และบริษัทฯจะต้องจัดหาผู้เช่ารายย่อยเพื่อเข้าทำสัญญาเช่าทรัพย์สินกับกองทุนฯ ตามโครงการในอัตราที่กำหนด</w:t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มีเงิน</w:t>
      </w:r>
      <w:r>
        <w:rPr>
          <w:rFonts w:ascii="Angsana New" w:hAnsi="Angsana New"/>
          <w:sz w:val="32"/>
          <w:sz w:val="32"/>
          <w:szCs w:val="32"/>
        </w:rPr>
        <w:t>ลงทุนในกองทุนฯคิดเป็นร้อยละ</w:t>
      </w:r>
      <w:r>
        <w:rPr>
          <w:rFonts w:cs="Angsana New" w:ascii="Angsana New" w:hAnsi="Angsana New"/>
          <w:sz w:val="32"/>
          <w:szCs w:val="32"/>
        </w:rPr>
        <w:t xml:space="preserve">15.46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หน่วยลงทุนของกองทุนฯ บริษัทย่อยบันทึกกำไรจากการวัดมูลค่าเงินลงทุนหน่วยลงทุนดังกล่าว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ป็น”ส่วนเกินทุนจากการวัดมูลค่าเงินลงทุนในหลักทรัพย์เผื่อขาย” ในกำไรขาดทุนเบ็ดเสร็จอื่นสำหรับปี </w:t>
      </w:r>
      <w:r>
        <w:rPr>
          <w:rFonts w:cs="Angsana New" w:ascii="Angsana New" w:hAnsi="Angsana New"/>
          <w:sz w:val="32"/>
          <w:szCs w:val="32"/>
        </w:rPr>
        <w:t>2555</w:t>
      </w:r>
      <w:r>
        <w:br w:type="page"/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6.</w:t>
        <w:tab/>
      </w:r>
      <w:r>
        <w:rPr>
          <w:b/>
          <w:b/>
          <w:bCs/>
        </w:rPr>
        <w:t xml:space="preserve">อุปกรณ์ </w:t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710"/>
        <w:gridCol w:w="1361"/>
        <w:gridCol w:w="29"/>
        <w:gridCol w:w="526"/>
        <w:gridCol w:w="749"/>
        <w:gridCol w:w="35"/>
        <w:gridCol w:w="22"/>
        <w:gridCol w:w="1688"/>
      </w:tblGrid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2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นักงานเช่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6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อุปกรณ์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243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3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669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76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56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117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>(117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207)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6,20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0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612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8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908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7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5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19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19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3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38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1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79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,65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,052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14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5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463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0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62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574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1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079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6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3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9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930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82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348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429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7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206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38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7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29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49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83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704</w:t>
            </w:r>
          </w:p>
        </w:tc>
      </w:tr>
      <w:tr>
        <w:trPr>
          <w:trHeight w:val="189" w:hRule="atLeast"/>
        </w:trPr>
        <w:tc>
          <w:tcPr>
            <w:tcW w:w="595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7263" w:type="dxa"/>
            <w:gridSpan w:val="7"/>
            <w:tcBorders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อยู่ในค่าใช้จ่ายในการบริหาร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62</w:t>
            </w:r>
          </w:p>
        </w:tc>
      </w:tr>
      <w:tr>
        <w:trPr/>
        <w:tc>
          <w:tcPr>
            <w:tcW w:w="7263" w:type="dxa"/>
            <w:gridSpan w:val="7"/>
            <w:tcBorders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อยู่ในค่าใช้จ่ายในการบริหาร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86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710"/>
        <w:gridCol w:w="1361"/>
        <w:gridCol w:w="29"/>
        <w:gridCol w:w="526"/>
        <w:gridCol w:w="749"/>
        <w:gridCol w:w="35"/>
        <w:gridCol w:w="22"/>
        <w:gridCol w:w="1361"/>
      </w:tblGrid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79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นักงานเช่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6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อุปกรณ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23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3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80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6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92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7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7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207)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0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3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692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3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955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7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0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3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38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3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159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66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353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422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82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6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67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0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59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02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5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82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07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6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76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2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9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2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58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42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841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7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13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90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7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73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50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33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495</w:t>
            </w:r>
          </w:p>
        </w:tc>
      </w:tr>
      <w:tr>
        <w:trPr>
          <w:trHeight w:val="189" w:hRule="atLeast"/>
        </w:trPr>
        <w:tc>
          <w:tcPr>
            <w:tcW w:w="595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7263" w:type="dxa"/>
            <w:gridSpan w:val="7"/>
            <w:tcBorders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อยู่ในค่าใช้จ่ายในการบริหาร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59</w:t>
            </w:r>
          </w:p>
        </w:tc>
      </w:tr>
      <w:tr>
        <w:trPr/>
        <w:tc>
          <w:tcPr>
            <w:tcW w:w="7263" w:type="dxa"/>
            <w:gridSpan w:val="7"/>
            <w:tcBorders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อยู่ในค่าใช้จ่ายในการบริหาร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7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6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ของ ยานพาหนะและอุปกรณ์ซึ่งได้มาภายใต้สัญญาเช่าทางการเงิน โดยมีมูลค่าสุทธิ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62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มีส่วนปรับปรุงอาค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ำนักงานเช่าและอุปกรณ์จำนวนหนึ่งซึ่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2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5:       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6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710"/>
        <w:gridCol w:w="1350"/>
        <w:gridCol w:w="1350"/>
        <w:gridCol w:w="1350"/>
        <w:gridCol w:w="1350"/>
      </w:tblGrid>
      <w:tr>
        <w:trPr/>
        <w:tc>
          <w:tcPr>
            <w:tcW w:w="911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810" w:hanging="777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108"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810" w:hanging="77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108"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-1%, 4.7-5.3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60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4,0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0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000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810" w:hanging="77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108"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60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4,0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0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เบิกเกินบัญชีธนาคารของบริษัทฯ ค้ำประกันโดยต้นทุนพัฒนาโครงการอสังหาริมทรัพย์บางส่วนของบริษัทฯ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ดังกล่าวเป็นตั๋วแลกเงินที่ไม่มีหลักประกัน อย่างไรก็ตาม บริษัทฯค้ำประกันการออกและเสนอขายตราสารหนี้ระยะสั้นประเภทตั๋วแลกเงินให้แก่บริษัทย่อยตามที่กล่าวไว้ในหมายเหตุประกอบ       งบการเงินข้อ </w:t>
      </w:r>
      <w:r>
        <w:rPr>
          <w:rFonts w:cs="Angsana New" w:ascii="Angsana New" w:hAnsi="Angsana New"/>
          <w:sz w:val="32"/>
          <w:szCs w:val="32"/>
        </w:rPr>
        <w:t>36.4.1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นำที่ดินและ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และเงินกู้ยืมระยะยาวจากสถาบันการเงิน ต่อมา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ย่อยดังกล่าวได้ยกเลิกวงเงินเบิกเกินบัญชีดังกล่าวพร้อมทั้ง       ไถ่ถอนหลักประกันทั้งหมดแล้ว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บุคคล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7" w:hanging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กู้ยืมระยะสั้นจากบุคคลอื่นเป็นตั๋วสัญญาใช้เงิน 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55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กำหนดชำระคืนภายในเดือนมกราคมและ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ม่มีหลักประกัน ซึ่งในระหว่างไตรมาสที่สี่ของปีปัจจุบัน บริษัทฯได้ชำระคืนเงินกู้ยืมดังกล่าวแล้วทั้งจำนวน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95"/>
        <w:gridCol w:w="1395"/>
        <w:gridCol w:w="1395"/>
        <w:gridCol w:w="1395"/>
      </w:tblGrid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4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left="-72" w:right="-3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left="-72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2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4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964</w:t>
            </w:r>
          </w:p>
        </w:tc>
      </w:tr>
      <w:tr>
        <w:trPr>
          <w:trHeight w:val="333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7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ก่อสร้าง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14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,26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ที่ด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,4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,49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72" w:right="-148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7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0,0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2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6,93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72" w:hanging="63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รับล่วงหน้าจากลูกค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03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4,9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41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44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79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9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95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6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41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92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896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5,7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8,0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,6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2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5,49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2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9,86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ind w:right="-6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6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6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6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ชนิด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ไม่ด้อยสิทธิและไม่มีหลักประ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/2556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ชนิด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ไม่ด้อยสิทธิและไม่มีหลักประ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/255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0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52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4,5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b/>
          <w:b/>
          <w:bCs/>
          <w:spacing w:val="-5"/>
          <w:sz w:val="32"/>
          <w:szCs w:val="32"/>
        </w:rPr>
      </w:pPr>
      <w:r>
        <w:rPr>
          <w:rFonts w:cs="Angsana New" w:ascii="Angsana New" w:hAnsi="Angsana New"/>
          <w:b/>
          <w:bCs/>
          <w:spacing w:val="-5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pacing w:val="-5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การเปลี่ยนแปลงของบัญชีหุ้นกู้สำหรับปีสิ้นสุด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56</w:t>
      </w:r>
      <w:r>
        <w:rPr/>
        <w:t xml:space="preserve"> </w:t>
      </w:r>
      <w:r>
        <w:rPr/>
        <w:t>มีรายละเอียด 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340"/>
      </w:tblGrid>
      <w:tr>
        <w:trPr>
          <w:cantSplit w:val="true"/>
        </w:trPr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390" w:leader="none"/>
                <w:tab w:val="center" w:pos="8370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390" w:leader="none"/>
                <w:tab w:val="center" w:pos="8370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3" w:leader="none"/>
              </w:tabs>
              <w:spacing w:lineRule="exact" w:line="420"/>
              <w:ind w:left="12"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กหุ้นกู้ในระหว่างป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3" w:leader="none"/>
              </w:tabs>
              <w:spacing w:lineRule="exact" w:line="420"/>
              <w:ind w:left="12"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2,690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42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3" w:leader="none"/>
              </w:tabs>
              <w:spacing w:lineRule="exact" w:line="420"/>
              <w:ind w:left="12"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58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3" w:leader="none"/>
              </w:tabs>
              <w:spacing w:lineRule="exact" w:line="420"/>
              <w:ind w:left="12"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4,54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ามมติที่ประชุมวิสามัญผู้ถือหุ้นของบริษัทฯ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5"/>
          <w:sz w:val="32"/>
          <w:sz w:val="32"/>
          <w:szCs w:val="32"/>
        </w:rPr>
        <w:t>ได้มีมติอนุมัติให้ออกและเสนอขายหุ้นกู้ไม่ด้อยสิทธิและไม่มีหลักประกัน</w:t>
      </w:r>
      <w:r>
        <w:rPr>
          <w:rFonts w:ascii="Angsana New" w:hAnsi="Angsana New"/>
          <w:sz w:val="32"/>
          <w:sz w:val="32"/>
          <w:szCs w:val="32"/>
        </w:rPr>
        <w:t xml:space="preserve">จำนวนรวมทั้งสิ้นไม่เกิน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ให้แก่นักลงทุนสถาบันและผู้ลงทุนโดยเฉพาะเจาะจงทั่วไปหรือประชาชนทั่วไป โดยใน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ได้ออก</w:t>
      </w:r>
      <w:r>
        <w:rPr>
          <w:rFonts w:ascii="Angsana New" w:hAnsi="Angsana New"/>
          <w:spacing w:val="-5"/>
          <w:sz w:val="32"/>
          <w:sz w:val="32"/>
          <w:szCs w:val="32"/>
        </w:rPr>
        <w:t>และเสนอขาย</w:t>
      </w:r>
      <w:r>
        <w:rPr>
          <w:rFonts w:ascii="Angsana New" w:hAnsi="Angsana New"/>
          <w:sz w:val="32"/>
          <w:sz w:val="32"/>
          <w:szCs w:val="32"/>
        </w:rPr>
        <w:t>หุ้นกู้ไม่ด้อยสิทธิและไม่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มีประกันชุด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5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000 </w:t>
      </w:r>
      <w:r>
        <w:rPr>
          <w:rFonts w:ascii="Angsana New" w:hAnsi="Angsana New"/>
          <w:spacing w:val="-6"/>
          <w:sz w:val="32"/>
          <w:sz w:val="32"/>
          <w:szCs w:val="32"/>
        </w:rPr>
        <w:t>บาท มูลค่า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pacing w:val="-7"/>
          <w:sz w:val="32"/>
          <w:szCs w:val="32"/>
        </w:rPr>
        <w:t xml:space="preserve">500 </w:t>
      </w:r>
      <w:r>
        <w:rPr>
          <w:rFonts w:ascii="Angsana New" w:hAnsi="Angsana New"/>
          <w:spacing w:val="-7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โดยมีกำหนดไถ่ถอนใน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และมีกำหนดชำระดอกเบี้ยทุก </w:t>
      </w:r>
      <w:r>
        <w:rPr>
          <w:rFonts w:cs="Angsana New" w:ascii="Angsana New" w:hAnsi="Angsana New"/>
          <w:spacing w:val="-5"/>
          <w:sz w:val="32"/>
          <w:szCs w:val="32"/>
        </w:rPr>
        <w:t xml:space="preserve">6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ดือน ในอัตรา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5.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2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ได้ออก</w:t>
      </w:r>
      <w:r>
        <w:rPr>
          <w:rFonts w:ascii="Angsana New" w:hAnsi="Angsana New"/>
          <w:spacing w:val="-5"/>
          <w:sz w:val="32"/>
          <w:sz w:val="32"/>
          <w:szCs w:val="32"/>
        </w:rPr>
        <w:t>และเสนอขาย</w:t>
      </w:r>
      <w:r>
        <w:rPr>
          <w:rFonts w:ascii="Angsana New" w:hAnsi="Angsana New"/>
          <w:sz w:val="32"/>
          <w:sz w:val="32"/>
          <w:szCs w:val="32"/>
        </w:rPr>
        <w:t>หุ้นกู้ไม่ด้อยสิทธิและไม่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มีประกันชุด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85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000 </w:t>
      </w:r>
      <w:r>
        <w:rPr>
          <w:rFonts w:ascii="Angsana New" w:hAnsi="Angsana New"/>
          <w:spacing w:val="-6"/>
          <w:sz w:val="32"/>
          <w:sz w:val="32"/>
          <w:szCs w:val="32"/>
        </w:rPr>
        <w:t>บาท มูลค่า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pacing w:val="-7"/>
          <w:sz w:val="32"/>
          <w:szCs w:val="32"/>
        </w:rPr>
        <w:t xml:space="preserve">850 </w:t>
      </w:r>
      <w:r>
        <w:rPr>
          <w:rFonts w:ascii="Angsana New" w:hAnsi="Angsana New"/>
          <w:spacing w:val="-7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โดยมีกำหนดไถ่ถอนในวันที่         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และมีกำหนดชำระดอกเบี้ยทุก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ดือน ในอัตรา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5.5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หุ้นกู้แสดงมูลค่าสุทธิจากค่าใช้จ่ายในการออกหุ้นกู้รอตัดบัญช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ุ้นกู้มีข้อปฏิบัติและข้อจำกัดบางประการตามปกติธุรกิจของบริษัทฯ</w:t>
      </w:r>
    </w:p>
    <w:p>
      <w:pPr>
        <w:pStyle w:val="Normal"/>
        <w:spacing w:before="240" w:after="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ี้สินตามสัญญาเช่าการเงิน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227"/>
        <w:gridCol w:w="168"/>
        <w:gridCol w:w="1395"/>
        <w:gridCol w:w="1395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9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4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63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4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71)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7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7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69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92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9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7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50)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1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3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87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42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8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4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6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ทำสัญญาเช่าการเงินกับบริษัทลีสซิ่งเพื่อเช่ารถยนต์ รถตัก รถขุดและเครื่องถ่ายเอกสารใช้ในการดำเนินงานของกิจการโดย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ค่าเช่าขั้นต่ำตามสัญญาเช่าการเงินดังนี้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00"/>
        <w:gridCol w:w="55"/>
        <w:gridCol w:w="955"/>
        <w:gridCol w:w="250"/>
        <w:gridCol w:w="630"/>
        <w:gridCol w:w="75"/>
        <w:gridCol w:w="955"/>
        <w:gridCol w:w="230"/>
        <w:gridCol w:w="630"/>
        <w:gridCol w:w="95"/>
        <w:gridCol w:w="955"/>
        <w:gridCol w:w="120"/>
      </w:tblGrid>
      <w:tr>
        <w:trPr/>
        <w:tc>
          <w:tcPr>
            <w:tcW w:w="924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8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08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62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6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7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ตามสัญญาเช่าการเงิน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430)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696)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41)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77)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71)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73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 ตามสัญญาเช่า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,4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,712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4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85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9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9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24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,86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4,380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,98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7,844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7,84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2,22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ตามสัญญาเช่าการเงิน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429)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693)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caps/>
                <w:sz w:val="28"/>
              </w:rPr>
              <w:t>(241)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676)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caps/>
                <w:sz w:val="28"/>
              </w:rPr>
              <w:t>(670)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1,369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 ตามสัญญาเช่า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,43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,687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,74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7,168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7,17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,85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4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350"/>
        <w:gridCol w:w="336"/>
        <w:gridCol w:w="1948"/>
        <w:gridCol w:w="1064"/>
        <w:gridCol w:w="781"/>
        <w:gridCol w:w="1845"/>
      </w:tblGrid>
      <w:tr>
        <w:trPr>
          <w:tblHeader w:val="true"/>
          <w:trHeight w:val="227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579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>
          <w:tblHeader w:val="true"/>
          <w:trHeight w:val="227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งเงินที่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ได้เบิกใช้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blHeader w:val="true"/>
          <w:trHeight w:val="227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ind w:left="6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33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ind w:left="6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4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12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ind w:left="6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6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16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217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ind w:left="6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739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ind w:left="6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0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232" w:leader="none"/>
              </w:tabs>
              <w:ind w:left="6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8,7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2,570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232" w:leader="none"/>
              </w:tabs>
              <w:ind w:left="6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26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8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9,22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4,971</w:t>
            </w:r>
          </w:p>
        </w:tc>
      </w:tr>
      <w:tr>
        <w:trPr/>
        <w:tc>
          <w:tcPr>
            <w:tcW w:w="5794" w:type="dxa"/>
            <w:gridSpan w:val="5"/>
            <w:tcBorders/>
            <w:vAlign w:val="bottom"/>
          </w:tcPr>
          <w:p>
            <w:pPr>
              <w:pStyle w:val="Normal"/>
              <w:ind w:firstLine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8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4,223)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09,920)</w:t>
            </w:r>
          </w:p>
        </w:tc>
      </w:tr>
      <w:tr>
        <w:trPr/>
        <w:tc>
          <w:tcPr>
            <w:tcW w:w="5794" w:type="dxa"/>
            <w:gridSpan w:val="5"/>
            <w:tcBorders/>
            <w:vAlign w:val="bottom"/>
          </w:tcPr>
          <w:p>
            <w:pPr>
              <w:pStyle w:val="Normal"/>
              <w:ind w:left="383" w:hanging="28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00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5,05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1350"/>
        <w:gridCol w:w="336"/>
        <w:gridCol w:w="1948"/>
        <w:gridCol w:w="1064"/>
        <w:gridCol w:w="781"/>
        <w:gridCol w:w="1845"/>
      </w:tblGrid>
      <w:tr>
        <w:trPr>
          <w:tblHeader w:val="true"/>
          <w:trHeight w:val="227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579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งเงินที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ได้เบิกใช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33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4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12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6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16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217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739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0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76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3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,50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,401</w:t>
            </w:r>
          </w:p>
        </w:tc>
      </w:tr>
      <w:tr>
        <w:trPr/>
        <w:tc>
          <w:tcPr>
            <w:tcW w:w="5794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ind w:firstLine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8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5,507)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4,047)</w:t>
            </w:r>
          </w:p>
        </w:tc>
      </w:tr>
      <w:tr>
        <w:trPr/>
        <w:tc>
          <w:tcPr>
            <w:tcW w:w="5794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ind w:left="383" w:right="-74" w:hanging="28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00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54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exact" w:line="420" w:before="240" w:after="120"/>
        <w:ind w:left="1570" w:hanging="1138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240" w:after="120"/>
        <w:ind w:left="1570" w:hanging="113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ได้ทำบันทึกข้อตกลงแก้ไขเพิ่มเติมกับธนาคาร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โดยมีเงื่อนไขการชำระคืนเงินต้นและดอกเบี้ยค้างจ่ายดังนี้</w:t>
      </w:r>
    </w:p>
    <w:p>
      <w:pPr>
        <w:pStyle w:val="Normal"/>
        <w:spacing w:lineRule="exact" w:line="420" w:before="120" w:after="12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1)  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ดอกเบี้ยค้างชำระตามสัญญา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ี่    ลงนามในบันทึกฯ บริษัทฯได้ชำระเงินต้น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ดอกเบี้ย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เงินต้นคงเหลือ ธนาคารได้ขยายเวลาการชำระคืนเป็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งวด นับจากวันที่ลงนามในบันทึกฯโดยชำระเงินต้นพร้อมดอกเบี้ยทุกเดือน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เริ่ม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ั้งนี้จะต้องชำระคืนเงินกู้ยืมทั้งหมดภายในเดือน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การยกเลิกวงเงิน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ดอกเบี้ยผิดนัดชำระ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ธนาคารจะปลดภาระหนี้ดอกเบี้ยค้างชำระ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และค่าธรรมเนียมการยกเลิกวงเงินและดอกเบี้ยผิดนัดชำระ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ให้กับบริษัทฯ หากบริษัทฯปฎิบัติตามเงื่อนไข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ครบถ้วน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้ำประกันโดยการจำนำหุ้นสามัญของบริษัทย่อยซึ่งบริษัทฯถือเงินลงทุนอยู่จำนวน </w:t>
      </w:r>
      <w:r>
        <w:rPr>
          <w:rFonts w:cs="Angsana New" w:ascii="Angsana New" w:hAnsi="Angsana New"/>
          <w:sz w:val="32"/>
          <w:szCs w:val="32"/>
        </w:rPr>
        <w:t xml:space="preserve">10,022,95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spacing w:lineRule="exact" w:line="420" w:before="100" w:after="100"/>
        <w:ind w:left="1560" w:hanging="1134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กู้ยืมเงินจากธนาคารในประเทศวงเงินรวม </w:t>
      </w:r>
      <w:r>
        <w:rPr>
          <w:rFonts w:cs="Angsana New" w:ascii="Angsana New" w:hAnsi="Angsana New"/>
          <w:sz w:val="32"/>
          <w:szCs w:val="32"/>
        </w:rPr>
        <w:t xml:space="preserve">1,79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 xml:space="preserve">1,22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ชำระดอกเบี้ยทุกเดือนและกำหนดชำระคืนเงินต้นโดยการปลอดจำนองอสังหาริมทรัพย์และตามเงื่อนไขในสัญญา ทั้งนี้จะต้องชำระคืนเงินกู้ให้เสร็จสิ้นภาย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spacing w:lineRule="exact" w:line="420" w:before="100" w:after="100"/>
        <w:ind w:left="1559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/>
          <w:sz w:val="32"/>
          <w:sz w:val="32"/>
          <w:szCs w:val="32"/>
        </w:rPr>
        <w:t>การจำนำสิทธิบัญชีเงินฝากประจำของบริษัทฯ ให้กับธนาคาร</w:t>
      </w:r>
    </w:p>
    <w:p>
      <w:pPr>
        <w:pStyle w:val="Normal"/>
        <w:spacing w:lineRule="exact" w:line="42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4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ชำระดอกเบี้ยทุกเดือนและกำหนดชำระคืนเงินกู้ให้เสร็จสิ้นภาย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00" w:after="10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/>
          <w:sz w:val="32"/>
          <w:sz w:val="32"/>
          <w:szCs w:val="32"/>
        </w:rPr>
        <w:t>การจำนำสิทธิตั๋วสัญญาใช้เงินของบริษัทฯ ให้กับสถาบันการเงิน</w:t>
      </w:r>
    </w:p>
    <w:p>
      <w:pPr>
        <w:pStyle w:val="Normal"/>
        <w:spacing w:lineRule="exact" w:line="420" w:before="100" w:after="10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โดยประธานกรรมการบริหาร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Normal"/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5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9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โดยจะต้องชำระคืนเงินกู้ตามจำนวนที่กำหนดไว้ในสัญญาเมื่อมีการขายหน่วยในอาคารชุดได้และกำหนดชำระคืนเงินกู้ให้เสร็จสิ้นภาย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โดยประธานกรรมการบริหาร</w:t>
      </w:r>
    </w:p>
    <w:p>
      <w:pPr>
        <w:pStyle w:val="Normal"/>
        <w:spacing w:lineRule="exact" w:line="420" w:before="120" w:after="120"/>
        <w:ind w:left="1560" w:hanging="10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6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1,5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 xml:space="preserve">1,45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SPRL </w:t>
      </w:r>
      <w:r>
        <w:rPr>
          <w:rFonts w:ascii="Angsana New" w:hAnsi="Angsana New"/>
          <w:sz w:val="32"/>
          <w:sz w:val="32"/>
          <w:szCs w:val="32"/>
        </w:rPr>
        <w:t xml:space="preserve">บวกค่าความเสี่ยงอัตรา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 xml:space="preserve">โดยจะต้องชำระคืนเงินกู้ตามจำนวนที่กำหนดไว้ในสัญญาเมื่อมีการขายหน่วยในอาคารชุดได้ 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โดยประธานกรรมการบริหาร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pacing w:val="-4"/>
          <w:sz w:val="32"/>
          <w:sz w:val="32"/>
          <w:szCs w:val="32"/>
        </w:rPr>
        <w:t>ภายใต้สัญญาเงินกู้ยืมส่วนใหญ่ได้ระบุข้อปฏิบัติและข้อจำกัดบางประการ เช่น การดำรงอัตราส่วนทางการเงินบางประการซึ่งเป็นปกติทางธุรกิจ การจ่ายเงินปันผล และการคงสัดส่วนโครงสร้างของผู้ถือหุ้น</w:t>
      </w:r>
      <w:r>
        <w:br w:type="page"/>
      </w:r>
    </w:p>
    <w:p>
      <w:pPr>
        <w:pStyle w:val="Normal"/>
        <w:spacing w:lineRule="exact" w:line="42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/>
        <w:t xml:space="preserve">เจ้าหนี้ตามสัญญาปรับโครงสร้างหนี้ 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65"/>
        <w:gridCol w:w="1665"/>
      </w:tblGrid>
      <w:tr>
        <w:trPr/>
        <w:tc>
          <w:tcPr>
            <w:tcW w:w="891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จ้าหนี้ตามสัญญาปรับโครงสร้างหนี้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71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09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7,180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,384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410"/>
              <w:ind w:left="203" w:right="392" w:hanging="221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เจ้าหนี้ตามสัญญาปรับโครงสร้างหนี้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53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711</w:t>
            </w:r>
          </w:p>
        </w:tc>
      </w:tr>
    </w:tbl>
    <w:p>
      <w:pPr>
        <w:pStyle w:val="Normal"/>
        <w:spacing w:lineRule="exact" w:line="410"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ปี จ่ายชำระคืนเงินต้นและดอกเบี้ยทุกเดือนๆ 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จดจำนองสิทธิการเช่าและอาคารชุดสำนักงานให้เช่าของบริษัทย่อย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1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/>
        <w:t>เงินกู้ยืมระยะยาวจากกิจการที่เกี่ยวข้องกันและดอกเบี้ยค้างจ่าย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665"/>
        <w:gridCol w:w="1665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10"/>
              <w:ind w:left="-11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27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01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09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79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3,36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0,80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/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333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6,132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/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เงินกู้ยืมระยะยาวจากกิจการที่เกี่ยวข้องกันและดอกเบี้ยค้างจ่าย  </w:t>
            </w:r>
          </w:p>
          <w:p>
            <w:pPr>
              <w:pStyle w:val="Normal"/>
              <w:spacing w:lineRule="exact" w:line="410"/>
              <w:ind w:left="-18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03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0" w:leader="none"/>
              </w:tabs>
              <w:snapToGrid w:val="false"/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4,675</w:t>
            </w:r>
          </w:p>
        </w:tc>
      </w:tr>
    </w:tbl>
    <w:p>
      <w:pPr>
        <w:pStyle w:val="Normal"/>
        <w:spacing w:lineRule="exact" w:line="410" w:before="24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 ได้ทำสัญญากู้ยืมเงินจากบริษัทที่เกี่ยวข้องกันแห่งหนึ่งในต่างประเทศ รายละเอียดมีดังนี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 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ต้องจ่ายคืนเงินกู้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แล้วแต่วันใดจะถึงกำหนดก่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ต่อปี กำหนดชำระคืนดอกเบี้ยในอัตราผ่อนปรน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20" w:after="120"/>
        <w:ind w:left="1555" w:hanging="102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ย่อยได้นำไปจ่ายค่าซื้อสิทธิการเช่าโครงการมหาดเล็กหลวงของบริษัทฯ 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ต่อปี   จ่ายดอกเบี้ย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 w:ascii="Angsana New" w:hAnsi="Angsana New"/>
          <w:sz w:val="32"/>
          <w:szCs w:val="32"/>
        </w:rPr>
        <w:t xml:space="preserve">(2) 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0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chubert Holdings Pte. Ltd.) </w:t>
      </w:r>
      <w:r>
        <w:rPr>
          <w:rFonts w:ascii="Angsana New" w:hAnsi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spacing w:lineRule="exact" w:line="410" w:before="100" w:after="1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งินกู้ยืมดังกล่าวไม่มีการนำหลักทรัพย์ใดๆไปค้ำประกัน</w:t>
      </w:r>
    </w:p>
    <w:p>
      <w:pPr>
        <w:pStyle w:val="TextBodyIndent"/>
        <w:ind w:left="635" w:hanging="635"/>
        <w:jc w:val="distribute"/>
        <w:rPr/>
      </w:pPr>
      <w:r>
        <w:rPr>
          <w:b/>
          <w:bCs/>
          <w:lang w:val="th-TH"/>
        </w:rPr>
        <w:t>2</w:t>
      </w:r>
      <w:r>
        <w:rPr>
          <w:b/>
          <w:bCs/>
        </w:rPr>
        <w:t>5</w:t>
      </w:r>
      <w:r>
        <w:rPr>
          <w:b/>
          <w:bCs/>
          <w:lang w:val="th-TH"/>
        </w:rPr>
        <w:t>.</w:t>
        <w:tab/>
      </w:r>
      <w:r>
        <w:rPr>
          <w:b/>
          <w:b/>
          <w:bCs/>
          <w:lang w:val="th-TH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7" w:hanging="60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37"/>
        <w:gridCol w:w="1238"/>
        <w:gridCol w:w="1237"/>
        <w:gridCol w:w="1238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ต้นป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58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6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8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7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ปัจจุบันและต้นทุนดอกเบี้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5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7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342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250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ปลายป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3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58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5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8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ind w:left="176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ในช่วงที่เปลี่ยนแปลงที่ยังไม่รับรู้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8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82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015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22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2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ค่าใช้จ่ายเกี่ยวกับผลประโยชน์ระยะยาวของพนักงานรวมอยู่ในส่วนของกำไรหรือขาดทุนแสดงได้ดังนี้ </w:t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7"/>
        <w:gridCol w:w="1238"/>
        <w:gridCol w:w="1237"/>
        <w:gridCol w:w="1238"/>
      </w:tblGrid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28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ปัจจุบันและต้นทุนดอกเบี้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4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7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3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color w:val="0000FF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ในช่วงที่เปลี่ยนแปลงที่รับรู้ในปี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0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07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ค่าใช้จ่ายที่รับรู้ในส่วนของกำไรหรือขาด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70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ind w:left="225" w:hanging="27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225" w:right="72" w:hanging="27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ดังกล่าวรับรู้ในรายการต่อไปนี้ในส่วนของกำไรหรือขาดทุ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8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80" w:before="240" w:after="24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37"/>
        <w:gridCol w:w="1238"/>
        <w:gridCol w:w="1237"/>
        <w:gridCol w:w="1238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ind w:left="252" w:hanging="252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ind w:left="252" w:hanging="252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ind w:left="252" w:right="-50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%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%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%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ind w:left="252" w:right="-50" w:hanging="25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ขึ้นเงินเดือนในอนาคต 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%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%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%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ind w:left="252" w:right="-50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ปลี่ยนแปลงในจำนวนพนักงาน</w:t>
            </w:r>
          </w:p>
          <w:p>
            <w:pPr>
              <w:pStyle w:val="Normal"/>
              <w:spacing w:lineRule="exact" w:line="380"/>
              <w:ind w:left="252" w:right="-50" w:hanging="25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กับช่วงอายุและระดับของพนักง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 - 15%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 - 15%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 - 6%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 - 6%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ภาระผูกพันตามโครงการผลประโยชน์สำหรับปีปัจจุบันและสองปีย้อนหลัง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75"/>
        <w:gridCol w:w="2475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ภาระผูกพันตามโครงการผลประโยชน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56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42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98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86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ระยะยาว</w:t>
      </w:r>
    </w:p>
    <w:tbl>
      <w:tblPr>
        <w:tblW w:w="904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475"/>
        <w:gridCol w:w="2475"/>
      </w:tblGrid>
      <w:tr>
        <w:trPr/>
        <w:tc>
          <w:tcPr>
            <w:tcW w:w="40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21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8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4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4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025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302)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3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3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6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3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ในการรื้อถอ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รับรู้ประมาณการหนี้สินสำหรับต้นทุนในการรื้อถอนอาคารโรงงานให้เช่าของบริษัทฯและบริษัทย่อย เนื่องจากบริษัทฯและบริษัทย่อยมีภาระผูกพันในการรื้อถอนอาคาร</w:t>
      </w:r>
      <w:r>
        <w:rPr>
          <w:rFonts w:ascii="Angsana New" w:hAnsi="Angsana New"/>
          <w:spacing w:val="-2"/>
          <w:sz w:val="32"/>
          <w:sz w:val="32"/>
          <w:szCs w:val="32"/>
        </w:rPr>
        <w:t>โรงงานที่ให้ผู้เช่ารายย่อยเช่าตามที่ระบุไว้ในสัญญาเช่าที่ดินกับการนิคมอุตสาหกรรมแห่งประเทศไท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ขายอาคารโรงงานในส่วนให้เช่าแก่กองทุนรวม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ดังนั้น ภาระในการรื้อถอนอาคารโรงงานดังกล่าวจึงโอนไปอยู่ที่กองทุนรวม บริษัทฯและบริษัทย่อยจึงได้โอนกลับรายการประมาณการหนี้สินทั้งจำนวนในกำไรขาดทุน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ค่าใช้จ่ายในการรับประกันการก่อสร้างอาคารโรง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ประมาณการค่าใช้จ่ายในการรับประกันการก่อสร้างอาคารโรงงาน ที่บริษัทฯต้องชำระให้แก่กองทุนฯ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อนุมัติให้เปลี่ยนแปลงทุนจดทะเบียนของบริษัทฯ โดยมีรายละเอียดดัง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50"/>
        <w:gridCol w:w="1650"/>
        <w:gridCol w:w="165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ind w:left="21" w:right="4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่อหุ้น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ind w:left="21" w:right="4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ind w:left="21" w:right="4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จดทะเบียน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ind w:left="21" w:right="4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2"/>
              <w:spacing w:lineRule="exact" w:line="400" w:before="0" w:after="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902,880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902,88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2"/>
              <w:spacing w:lineRule="exact" w:line="400" w:before="0" w:after="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 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1)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1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2"/>
              <w:spacing w:lineRule="exact" w:line="400" w:before="0" w:after="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361,150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361,15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2"/>
              <w:spacing w:lineRule="exact" w:line="400" w:before="0" w:after="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ม่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264,029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264,029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ริษัทฯได้จดทะเบียนเพิ่มทุนเรียกชำระแล้ว โดยมีรายละเอียดดัง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50"/>
        <w:gridCol w:w="1650"/>
        <w:gridCol w:w="165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 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ind w:lef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่อหุ้น 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ind w:lef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ind w:lef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ชำระแล้ว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ind w:left="21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789,53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789,53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จ่ายหุ้นปันผล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55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80,55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211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ใบสำคัญแสดงสิทธิซื้อหุ้นสามัญ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13,4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13,41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ม่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083,5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083,500</w:t>
            </w:r>
          </w:p>
        </w:tc>
      </w:tr>
    </w:tbl>
    <w:p>
      <w:pPr>
        <w:pStyle w:val="Normal"/>
        <w:spacing w:lineRule="exact" w:line="420"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เปลี่ยนแปลงทุนจดทะเบียนและทุนชำระแล้วกับกระทรวงพาณิชย์ในเดือนมกราคม เดือนเมษายน เดือนพฤษภาคม เดือนกรกฎาคม และเดือนตุล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20" w:before="100" w:after="10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20" w:before="12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ใบสำคัญแสดงสิทธิที่จะซื้อหุ้นมีดังนี้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306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20"/>
              <w:ind w:lef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162" w:hanging="18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TFD-W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162" w:hanging="18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TFD-W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จำนวนใบสำคัญแสดงสิทธิที่ออก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2</w:t>
            </w:r>
            <w:r>
              <w:rPr>
                <w:rFonts w:cs="Angsana New" w:ascii="Angsana New" w:hAnsi="Angsana New"/>
                <w:sz w:val="32"/>
                <w:szCs w:val="32"/>
              </w:rPr>
              <w:t>,401,96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80,557,6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อายุของใบสำคัญแสดงสิทธิ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ปี นับแต่วันที่ออกใบสำคัญแสดงสิทธิ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ปี นับแต่วันที่ออก ใบสำคัญแสดงสิทธิ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(17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6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ันที่ใช้สิทธิ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ุกๆ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เริ่มใช้สิทธิครั้งแรก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ใช้สิทธิครั้งสุดท้าย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ำการสุดท้ายของบริษัทฯในแต่ละไตรมาส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ราคาใช้สิทธิต่อ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อัตราส่วนการใช้สิทธิ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162" w:right="-108" w:hanging="1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.18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:1 </w:t>
            </w:r>
          </w:p>
        </w:tc>
      </w:tr>
    </w:tbl>
    <w:p>
      <w:pPr>
        <w:pStyle w:val="Normal"/>
        <w:spacing w:lineRule="exact" w:line="420"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ีผู้มาใช้สิทธิตาม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(TFD-W1) </w:t>
      </w:r>
      <w:r>
        <w:rPr>
          <w:rFonts w:ascii="Angsana New" w:hAnsi="Angsana New"/>
          <w:sz w:val="32"/>
          <w:sz w:val="32"/>
          <w:szCs w:val="32"/>
        </w:rPr>
        <w:t xml:space="preserve">ครั้งสุดท้ายจำนวน </w:t>
      </w:r>
      <w:r>
        <w:rPr>
          <w:rFonts w:cs="Angsana New" w:ascii="Angsana New" w:hAnsi="Angsana New"/>
          <w:sz w:val="32"/>
          <w:szCs w:val="32"/>
        </w:rPr>
        <w:t xml:space="preserve">37,953,940 </w:t>
      </w:r>
      <w:r>
        <w:rPr>
          <w:rFonts w:ascii="Angsana New" w:hAnsi="Angsana New"/>
          <w:sz w:val="32"/>
          <w:sz w:val="32"/>
          <w:szCs w:val="32"/>
        </w:rPr>
        <w:t xml:space="preserve">หน่วย รวมเป็นเงิน </w:t>
      </w:r>
      <w:r>
        <w:rPr>
          <w:rFonts w:cs="Angsana New" w:ascii="Angsana New" w:hAnsi="Angsana New"/>
          <w:sz w:val="32"/>
          <w:szCs w:val="32"/>
        </w:rPr>
        <w:t xml:space="preserve">45,089,102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45,089,102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เพิ่มทุนจากการใช้สิทธิดังกล่า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ีผู้มาใช้สิทธิตาม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(TFD-W2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6,261 </w:t>
      </w:r>
      <w:r>
        <w:rPr>
          <w:rFonts w:ascii="Angsana New" w:hAnsi="Angsana New"/>
          <w:sz w:val="32"/>
          <w:sz w:val="32"/>
          <w:szCs w:val="32"/>
        </w:rPr>
        <w:t xml:space="preserve">หน่วย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81,305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6,261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เพิ่มทุน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56,261 </w:t>
      </w:r>
      <w:r>
        <w:rPr>
          <w:rFonts w:ascii="Angsana New" w:hAnsi="Angsana New"/>
          <w:sz w:val="32"/>
          <w:sz w:val="32"/>
          <w:szCs w:val="32"/>
        </w:rPr>
        <w:t xml:space="preserve">บาท 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ีผู้มาใช้สิทธิตาม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(TFD-W2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0,380 </w:t>
      </w:r>
      <w:r>
        <w:rPr>
          <w:rFonts w:ascii="Angsana New" w:hAnsi="Angsana New"/>
          <w:sz w:val="32"/>
          <w:sz w:val="32"/>
          <w:szCs w:val="32"/>
        </w:rPr>
        <w:t xml:space="preserve">หน่วย รวมเป็นเงิน </w:t>
      </w:r>
      <w:r>
        <w:rPr>
          <w:rFonts w:cs="Angsana New" w:ascii="Angsana New" w:hAnsi="Angsana New"/>
          <w:sz w:val="32"/>
          <w:szCs w:val="32"/>
        </w:rPr>
        <w:t xml:space="preserve">451,9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90,380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เพิ่มทุน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90,380 </w:t>
      </w:r>
      <w:r>
        <w:rPr>
          <w:rFonts w:ascii="Angsana New" w:hAnsi="Angsana New"/>
          <w:sz w:val="32"/>
          <w:sz w:val="32"/>
          <w:szCs w:val="32"/>
        </w:rPr>
        <w:t xml:space="preserve">บาท 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ไม่มีผู้มาใช้สิทธิตาม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(TFD-W2) </w:t>
      </w:r>
    </w:p>
    <w:p>
      <w:pPr>
        <w:pStyle w:val="Normal"/>
        <w:spacing w:before="120" w:after="120"/>
        <w:ind w:left="540" w:hanging="5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งเหลือใบสำคัญแสดงสิทธิที่ยังไม่ได้มีการใช้ </w:t>
      </w:r>
      <w:r>
        <w:rPr>
          <w:rFonts w:cs="Angsana New" w:ascii="Angsana New" w:hAnsi="Angsana New"/>
          <w:sz w:val="32"/>
          <w:szCs w:val="32"/>
        </w:rPr>
        <w:t xml:space="preserve">(TFD-W2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0,410,965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spacing w:before="120" w:after="120"/>
        <w:ind w:left="540" w:hanging="53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540" w:hanging="0"/>
        <w:jc w:val="left"/>
        <w:rPr/>
      </w:pP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5"/>
        <w:gridCol w:w="1215"/>
        <w:gridCol w:w="1215"/>
        <w:gridCol w:w="1215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342" w:right="-43" w:hanging="3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342" w:right="-43" w:hanging="3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342" w:right="-43" w:hanging="3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342" w:right="-43" w:hanging="342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08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08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43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ที่ดิน งานระหว่างก่อสร้างและค่าพัฒนาโครง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0,3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6,3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,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,91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35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ต้นทุนการพัฒนาโครงการอสังหาริมทรัพย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3,923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20,385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,405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60,936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35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82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73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9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43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8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9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43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อบแทนกรรมการและผู้บริห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24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61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343</w:t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</w:tcPr>
          <w:p>
            <w:pPr>
              <w:pStyle w:val="Normal"/>
              <w:ind w:left="252" w:right="-43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จ่ายตามสัญญาเช่าดำเนินงา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9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5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3</w:t>
            </w:r>
          </w:p>
        </w:tc>
      </w:tr>
    </w:tbl>
    <w:p>
      <w:pPr>
        <w:pStyle w:val="Normal"/>
        <w:spacing w:lineRule="exact" w:line="410"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10"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1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2,9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4,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5,4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0,133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0,79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68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40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การตัดบัญชีจากการเปลี่ยนแปลง         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9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43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2,1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4,2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4,0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1,322</w:t>
            </w:r>
          </w:p>
        </w:tc>
      </w:tr>
    </w:tbl>
    <w:p>
      <w:pPr>
        <w:pStyle w:val="Normal"/>
        <w:spacing w:lineRule="exact" w:line="420"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กำไร                                                 จากการวัดมูลค่าเงินลงทุนในหลักทรัพย์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6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</w:tbl>
    <w:p>
      <w:pPr>
        <w:pStyle w:val="Normal"/>
        <w:spacing w:lineRule="exact" w:line="420"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ะทบยอดจำนวนเงินระหว่างค่าใช้จ่าย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30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30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30"/>
              <w:ind w:left="-4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30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30"/>
              <w:ind w:left="-4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96,0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57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14,6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30,542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15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15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3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15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15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3%</w:t>
            </w:r>
          </w:p>
        </w:tc>
      </w:tr>
      <w:tr>
        <w:trPr>
          <w:trHeight w:val="189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9,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1,1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2,9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9,025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312" w:right="-43" w:hanging="2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ผลกระทบต่อภาษีเงินได้รอการตัดบัญชีจากการเปลี่ยนแปลง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9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ที่ได้รับยกเว้น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,56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0,9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,6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,7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88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,6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7,10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5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4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272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9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0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8,91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854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2,1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4,2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,0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1,322</w:t>
            </w:r>
          </w:p>
        </w:tc>
      </w:tr>
    </w:tbl>
    <w:p>
      <w:pPr>
        <w:pStyle w:val="Normal"/>
        <w:spacing w:lineRule="exact" w:line="380" w:before="24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100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15"/>
        <w:gridCol w:w="1115"/>
        <w:gridCol w:w="1115"/>
        <w:gridCol w:w="1115"/>
        <w:gridCol w:w="1115"/>
        <w:gridCol w:w="1115"/>
      </w:tblGrid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90" w:type="dxa"/>
            <w:gridSpan w:val="6"/>
            <w:tcBorders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แสดงฐานะการเงิน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34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34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ind w:left="-108" w:right="-73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left="-108" w:right="-73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ind w:left="-108" w:right="-73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ind w:left="-108" w:right="-73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left="-108" w:right="-73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ind w:left="-108" w:right="-73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ภาษีเงินได้รอการตัดบัญชี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288" w:hRule="atLeast"/>
        </w:trPr>
        <w:tc>
          <w:tcPr>
            <w:tcW w:w="3330" w:type="dxa"/>
            <w:tcBorders/>
          </w:tcPr>
          <w:p>
            <w:pPr>
              <w:pStyle w:val="Normal"/>
              <w:ind w:left="252" w:right="-43" w:hanging="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หนี้สงสัยจะสูญ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6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92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6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52" w:right="-43" w:hanging="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การด้อยค่าของสินทรัพย์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21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52" w:right="-43" w:hanging="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,24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252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ะสม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อสังหาริมทรัพย์เพื่อ        การลงทุน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,41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4,2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,56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52" w:right="-43" w:hanging="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ผลประโยชน์ระยะยาวของพนักงาน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78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5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3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44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3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6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52" w:right="-43" w:hanging="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มาณการหนี้สินระยะยาว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77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8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21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75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9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9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52" w:right="-43" w:hanging="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างภาษีที่ยังไม่ได้ใช้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4,22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,44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,27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330" w:type="dxa"/>
            <w:tcBorders/>
          </w:tcPr>
          <w:p>
            <w:pPr>
              <w:pStyle w:val="Normal"/>
              <w:ind w:left="252" w:right="-43" w:hanging="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ๆ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,62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,84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2,56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20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93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78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ภาษีเงินได้รอการตัดบัญชี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จากการเปลี่ยนแปลงมูลค่าเงินลงทุนในหลักทรัพย์เผื่อขาย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60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10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60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ารเปลี่ยนแปลงอายุการใช้งานของสินทรัพย์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7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22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4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การคิดค่าเสื่อมราคาทางบัญชีและทางภาษีของสินทรัพย์ภายใต้สัญญาเช่าการเงิน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1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6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1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91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42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38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91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104</w:t>
            </w:r>
          </w:p>
        </w:tc>
      </w:tr>
    </w:tbl>
    <w:p>
      <w:pPr>
        <w:pStyle w:val="Normal"/>
        <w:spacing w:lineRule="exact" w:line="42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คณะรัฐมนตรีได้มีมติให้ปรับลดอัตราภาษีเงินได้นิติบุคคล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ป็น 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เป็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และ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มีพระราชกฤษฎีกาประกาศลดอัตราภาษีเงินได้นิติบุคคลเพื่อให้เป็นไปตามมติคณะรัฐมนตรีดังกล่าวสำหรับปี </w:t>
      </w:r>
      <w:r>
        <w:rPr>
          <w:rFonts w:cs="Angsana New" w:ascii="Angsana New" w:hAnsi="Angsana New"/>
          <w:sz w:val="32"/>
          <w:szCs w:val="32"/>
        </w:rPr>
        <w:t xml:space="preserve">2555 - 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สะท้อนผลกระทบของการเปลี่ยนแปลงอัตราภาษีดังกล่าวในการคำนวณภาษีเงินได้รอการตัดบัญชีตามที่แสดงไว้ข้างต้นแล้ว </w:t>
      </w:r>
    </w:p>
    <w:p>
      <w:pPr>
        <w:pStyle w:val="Normal"/>
        <w:spacing w:lineRule="exact" w:line="410"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2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ปี โดย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และกำไรต่อหุ้นขั้นพื้นฐานของปีก่อนได้ถูกคำนวณขึ้นใหม่ โดยถือเสมือนว่าการออกหุ้นปันผลและการแปลงจำนวนหุ้นได้เกิดขึ้นตั้งแต่วันเริ่มต้นของงวดแรกที่เสนอรายงา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2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ปรับลด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 นอกจากนี้ ในการคำนวณกำไรต่อหุ้นปรับลด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และกำไรต่อหุ้นปรับลดของงวดก่อนได้ถูกคำนวณขึ้นใหม่ โดยถือเสมือนว่าการออกหุ้นปันผลได้เกิดขึ้นตั้งแต่วันเริ่มต้นของงวดแรกที่เสนอรายงา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 แสดงการคำนวณได้ดังนี้</w:t>
      </w:r>
    </w:p>
    <w:tbl>
      <w:tblPr>
        <w:tblW w:w="99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65"/>
        <w:gridCol w:w="1065"/>
        <w:gridCol w:w="1065"/>
        <w:gridCol w:w="1065"/>
        <w:gridCol w:w="1065"/>
        <w:gridCol w:w="1065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  <w:r>
              <w:rPr>
                <w:rFonts w:ascii="Angsana New" w:hAnsi="Angsana New"/>
                <w:spacing w:val="-2"/>
                <w:sz w:val="25"/>
                <w:sz w:val="25"/>
                <w:szCs w:val="25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สามัญ                    ถัวเฉลี่ยถ่วงน้ำหนัก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89" w:right="-70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ำไรต่อหุ้นขั้นพื้นฐา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ส่วนที่เป็นของผู้ถือหุ้นของบริษัทฯ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1,32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11,64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86,45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7,75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12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53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ผลกระทบของหุ้นสามัญเทียบเท่า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ใบสำคัญแสดงสิทธิที่จะซื้อหุ้นสามัญ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0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7,1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ำไรต่อหุ้น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1,32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11,64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54,4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04,92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12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50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ำไรต่อหุ้นขั้นพื้นฐา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ส่วนที่เป็นของผู้ถือหุ้นใหญ่ของบริษัทฯ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775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003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86,45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7,75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0015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0106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ผลกระทบของหุ้นสามัญเทียบเท่า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ใบสำคัญแสดงสิทธิที่จะซื้อหุ้นสามัญ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0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7,1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ำไรต่อหุ้น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เป็นของผู้ถือหุ้นใหญ่สมมติว่ามีการใช้สิทธิซื้อหุ้นสามัญจากใบสำคัญแสดงสิ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775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003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54,4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04,92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0014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010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12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tbl>
      <w:tblPr>
        <w:tblW w:w="99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จำนวนหุ้นสามัญ    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ถัวเฉลี่ยถ่วงน้ำหนัก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ต่อหุ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89" w:right="-70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ำไรต่อหุ้นขั้นพื้นฐา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ส่วนที่เป็นของผู้ถือหุ้นของบริษัทฯ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0,6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9,22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86,45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7,75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312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34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ผลกระทบของหุ้นสามัญเทียบเท่า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ใบสำคัญแสดงสิทธิที่จะซื้อหุ้นสามัญ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0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7,1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ำไรต่อหุ้น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0,6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9,22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54,4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04,92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295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32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6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6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6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6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6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right="-43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คือประธานบริหารของกลุ่มบริษัท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บริษัทฯและบริษัทย่อยจัดโครงสร้างองค์กรเป็นหน่วยธุรกิ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4"/>
        </w:numPr>
        <w:spacing w:before="120" w:after="120"/>
        <w:ind w:left="1260" w:hanging="54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ที่ดินและอาคารโรงงานเพื่อขาย เป็นส่วนงานที่ทำการซื้อที่ดินมาพัฒนาและก่อสร้างอาคารโรงงาน รวมทั้งระบบสาธารณูปโภคต่างๆ โดยมีวัตถุประสงค์หลักเพื่อขายที่ดินเปล่าที่พัฒนาแล้ว และที่ดินพร้อมอาคารโรงงานสำเร็จรูป</w:t>
      </w:r>
    </w:p>
    <w:p>
      <w:pPr>
        <w:pStyle w:val="ListParagraph"/>
        <w:numPr>
          <w:ilvl w:val="0"/>
          <w:numId w:val="4"/>
        </w:numPr>
        <w:spacing w:before="120" w:after="120"/>
        <w:ind w:left="1260" w:hanging="54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ที่ดินและอาคารโรงงานเพื่อให้เช่า เป็นส่วนงานที่ทำการซื้อที่ดินหรือเช่าที่ดินระยะยาวเพื่อนำมาพัฒนา และก่อสร้างอาคารโรงงาน รวมทั้งระบบสาธารณูปโภคต่างๆ  โดยมีวัตถุประสงค์เพื่อให้เช่าที่ดินพร้อมอาคารโรงงานสำเร็จรูป</w:t>
      </w:r>
    </w:p>
    <w:p>
      <w:pPr>
        <w:pStyle w:val="ListParagraph"/>
        <w:numPr>
          <w:ilvl w:val="0"/>
          <w:numId w:val="4"/>
        </w:numPr>
        <w:spacing w:before="120" w:after="120"/>
        <w:ind w:left="1260" w:hanging="54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อาคารสำนักงานเพื่อให้เช่า เป็นส่วนงานที่ทำการเช่าที่ดินระยะยาว เพื่อนำมาพัฒนา และก่อสร้างอาคารสำนักงาน เพื่อให้เช่าพื้นที่สำนักงานและการให้บริการ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spacing w:before="120" w:after="120"/>
        <w:ind w:left="1260" w:hanging="540"/>
        <w:contextualSpacing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อาคารชุดพักอาศัยเพื่อขาย เป็นส่วนงานที่ทำการก่อสร้างอาคารชุดพักอาศัย ทั้งในเขตใจกลางเมืองและสถานที่ตากอากาศ เพื่อขายให้แก่บุคคลทั่วไป</w:t>
      </w:r>
    </w:p>
    <w:p>
      <w:pPr>
        <w:pStyle w:val="Normal"/>
        <w:overflowPunct w:val="true"/>
        <w:autoSpaceDE w:val="true"/>
        <w:spacing w:before="120" w:after="120"/>
        <w:ind w:left="630" w:hanging="0"/>
        <w:jc w:val="left"/>
        <w:textAlignment w:val="auto"/>
        <w:rPr>
          <w:rFonts w:ascii="Angsana New" w:hAnsi="Angsana New" w:cs="Angsana New"/>
          <w:szCs w:val="2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ม่มีการรวมส่วนงานดำเนินงานเป็นส่วนงานที่รายงานข้างต้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3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ประเมินผลการปฏิบัติงานของส่วนงานโดยพิจารณาจากกำไรหรือขาดทุนจากการดำเนินงาน สินทรัพย์รวมและหนี้สินรวมซึ่งวัดมูลค่าโดยใช้เกณฑ์เดียวกับที่ใช้ในการวัดกำไรหรือขาดทุนจากการดำเนินงาน สินทรัพย์รวมและหนี้สินรวมในงบการเงิ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1296" w:footer="72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 กำไร สินทรัพย์รวมและหนี้สินรวมของส่วนงานของบริษัทฯ และ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709"/>
        <w:gridCol w:w="852"/>
        <w:gridCol w:w="232"/>
        <w:gridCol w:w="1"/>
        <w:gridCol w:w="1083"/>
        <w:gridCol w:w="1084"/>
        <w:gridCol w:w="1084"/>
        <w:gridCol w:w="1084"/>
        <w:gridCol w:w="1084"/>
        <w:gridCol w:w="1083"/>
        <w:gridCol w:w="1084"/>
        <w:gridCol w:w="1084"/>
        <w:gridCol w:w="1064"/>
      </w:tblGrid>
      <w:tr>
        <w:trPr/>
        <w:tc>
          <w:tcPr>
            <w:tcW w:w="2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28" w:type="dxa"/>
            <w:gridSpan w:val="1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9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อาคาร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รงงานเพื่อขาย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อาคาร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รงงานเพื่อให้เช่า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เพื่อให้เช่า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ชุดพักอาศัยเพื่อขาย</w:t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ind w:left="-126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ให้ลูกค้าภายนอก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0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50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8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จากการขายอสังหาริมทรัพย์เพื่อการลงทุน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5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3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7)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8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99)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13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6)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2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7)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1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ผู้ถือหุ้นใหญ่ของบริษัทฯ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28" w:hRule="atLeast"/>
        </w:trPr>
        <w:tc>
          <w:tcPr>
            <w:tcW w:w="456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ป็นของผู้ถือหุ้นของบริษัทฯ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2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54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056"/>
        <w:gridCol w:w="982"/>
        <w:gridCol w:w="1056"/>
        <w:gridCol w:w="945"/>
        <w:gridCol w:w="945"/>
        <w:gridCol w:w="945"/>
        <w:gridCol w:w="945"/>
        <w:gridCol w:w="946"/>
        <w:gridCol w:w="982"/>
        <w:gridCol w:w="1006"/>
        <w:gridCol w:w="1006"/>
        <w:gridCol w:w="1092"/>
      </w:tblGrid>
      <w:tr>
        <w:trPr/>
        <w:tc>
          <w:tcPr>
            <w:tcW w:w="14544" w:type="dxa"/>
            <w:gridSpan w:val="1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ดินและอาคารโรงงานเพื่อขาย</w:t>
            </w:r>
          </w:p>
        </w:tc>
        <w:tc>
          <w:tcPr>
            <w:tcW w:w="20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ดินและอาคารโรงงานเพื่อให้เช่า</w:t>
            </w:r>
          </w:p>
        </w:tc>
        <w:tc>
          <w:tcPr>
            <w:tcW w:w="18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าคารสำนักงานเพื่อให้เช่า</w:t>
            </w:r>
          </w:p>
        </w:tc>
        <w:tc>
          <w:tcPr>
            <w:tcW w:w="18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าคารชุดพัก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20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9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9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9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9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100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100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1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8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2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พัฒนาโครงการอสังหาริมทรัพย์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30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89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20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31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6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24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120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ทธิการเช่า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30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1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2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นทรัพย์ส่วนกลาง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756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1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2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251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86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25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71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สินทรัพย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89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7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28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407)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86)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68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977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20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6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0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79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53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76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50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7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7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24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5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68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45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45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ษีเงินได้ค้างจ่าย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ส่วนกลาง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1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94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91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709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10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9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2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3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3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710)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11)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05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96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footerReference w:type="default" r:id="rId4"/>
          <w:type w:val="nextPage"/>
          <w:pgSz w:orient="landscape" w:w="16838" w:h="11906"/>
          <w:pgMar w:left="1080" w:right="1080" w:gutter="0" w:header="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และบริษัทย่อยดำเนินธุรกิจในเขตภูมิศาสตร์เดียว คือประเทศไทย ดังนั้นรายได้และสินทรัพย์ที่แสดงอยู่ในงบการเงิน 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 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าย 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มาจากส่วนงานที่ดินและอาคารโรงงานเพื่อขาย และส่วนงานที่ดินและอาคารโรงงานเพื่อ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55 </w:t>
      </w:r>
      <w:r>
        <w:rPr>
          <w:rFonts w:ascii="Angsana New" w:hAnsi="Angsana New"/>
          <w:sz w:val="32"/>
          <w:sz w:val="32"/>
          <w:szCs w:val="32"/>
        </w:rPr>
        <w:t>ล้านบาท ซึ่งมาจากส่วนงานที่ดินและอาคารโรงงานเพื่อให้เช่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ริษัทย่อยและพนักงานบริษัทฯ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บริษัทย่อยและพนักงานจะจ่ายสมทบให้แก่พนักงาน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-10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ทหารไทย จำกัดและจะจ่ายให้แก่พนักงานเมื่อพนักงานนั้นออกจากงานตามระเบียบว่าด้วยกองทุนของบริษัทฯและบริษัทย่อ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่ายเงินสมทบ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520"/>
        <w:gridCol w:w="1755"/>
        <w:gridCol w:w="1755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งินปันผ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อนุมัติโด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งินปันผลจ่ายต่อหุ้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napToGrid w:val="false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ปันผ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27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5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จ่ายในระหว่า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83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napToGrid w:val="false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ปันผ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0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จ่ายในระหว่า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2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9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ุน 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1.1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เกี่ยวกับสัญญาการออกแบบ </w:t>
      </w:r>
      <w:r>
        <w:rPr>
          <w:rFonts w:ascii="Angsana New" w:hAnsi="Angsana New"/>
          <w:spacing w:val="-2"/>
          <w:sz w:val="32"/>
          <w:sz w:val="32"/>
          <w:szCs w:val="32"/>
        </w:rPr>
        <w:t>ปรับปรุงและก่อสร้างอาคารชุดพักอาศัยเพื่อขายและสัญญาจ้างบริหารและควบคุมงานก่อสร้าง 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95"/>
        <w:gridCol w:w="1395"/>
        <w:gridCol w:w="1395"/>
        <w:gridCol w:w="1395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ออกแบบ ปรับปรุงและก่อสร้างอาคารชุดพักอาศัยเพื่อข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270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1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 มีภาระผูกพันตามสัญญาต่างๆ ที่เกี่ยวเนื่องกับโครงการนิคมอุตสาหกรรม ที เอฟ ดี และโครงการอื่นดังต่อไปนี้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ก่อสร้างอาคารและระบบสาธารณูปโภค 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5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จะซื้อที่ดินเพื่อพัฒนาโครงการ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ค่านายหน้าจากการทำสัญญาจะซื้อที่ดินดังกล่าว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55: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260" w:leader="none"/>
          <w:tab w:val="left" w:pos="4140" w:leader="none"/>
        </w:tabs>
        <w:spacing w:before="0" w:after="120"/>
        <w:ind w:left="1276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2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จากสัญญาบริการอื่นๆ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spacing w:before="0" w:after="120"/>
        <w:ind w:left="1260" w:hanging="6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2.2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ดังกล่าวได้รับอนุญาตจากหน่วยงานราชการที่เกี่ยวข้องใน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มีกำหนด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lineRule="exact" w:line="420"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 ตอบรับหนังสือจากสำนักงานพระคลังข้างที่ ซึ่งมีมติเห็นชอบจากการที่บริษัทฯ ได้ขอเปลี่ยนรูปแบบและขนาดของโครงการใหม่ โดยมีเงื่อนไขที่บริษัทฯ ต้องปฏิบัติตา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 มีภาระผูกพันตามสัญญา ดังนี้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ระยะเวลาการปลูกสร้างอาคาร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แต่วันที่ได้รับอนุญาตให้ปลูกสร้างอาคารใหม่จากหน่วยงานราช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แต่หากการปลูกสร้างอาคารเสร็จเรียบร้อยก่อนวันครบกำหนดให้เริ่มนับกำหนดระยะเวลาการเช่าตั้งแต่วันที่การปลูกสร้างอาคารเสร็จเรียบร้อย กำหนดจ่ายค่าเช่าเป็นรายเดือน ค่าเช่าในปีแรกมี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ทุกปีจนครบกำหนดระยะเวลาเช่า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บาท ตลอดระยะเวลาทำการปลูกสร้างอาคารเริ่มชำระ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ชำระค่าใช้จ่ายในการดูแลทางเข้าออกเดือนละ </w:t>
      </w:r>
      <w:r>
        <w:rPr>
          <w:rFonts w:cs="Angsana New" w:ascii="Angsana New" w:hAnsi="Angsana New"/>
          <w:sz w:val="32"/>
          <w:szCs w:val="32"/>
        </w:rPr>
        <w:t xml:space="preserve">4,7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ชำระค่าตอบแทนพิเศษให้สำนักงานพระคลังข้างที่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6)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ส่งมอบหนังสือค้ำประกันใน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 ได้จัดทำและส่งมอบบางส่วนแล้ว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งเงินในการออกหนังสือค้ำประกันของบริษัท วีเอสเอสแอล เอ็นเตอร์ไพร์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การให้ธนาคารออกหนังสือค้ำประกันให้กับสำนักงานพระคลังข้างที่ </w:t>
      </w:r>
    </w:p>
    <w:p>
      <w:pPr>
        <w:pStyle w:val="Normal"/>
        <w:overflowPunct w:val="true"/>
        <w:autoSpaceDE w:val="true"/>
        <w:spacing w:before="0" w:after="120"/>
        <w:ind w:left="1253" w:hanging="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ขอขยายระยะเวลาในการชำระค่าตอบแทนพิเศษและการส่งมอบหนังสือค้ำประกัน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รับแจ้งจากสำนักงานพระคลังข้างที่ให้ขยายระยะเวลาเป็น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 หลังจากได้รับความเห็นชอบให้ผ่านการประเมินผลกระทบสิ่งแวดล้อมจากหน่วยงานที่เกี่ยวข้อง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0" w:after="120"/>
        <w:ind w:left="1253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2.3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ในอนาคตที่จะต้องจ่ายค่าเช่าที่ดินเป็นรายปีให้แก่การนิคมอุตสาหกรรมแห่งประเทศไทยและกับบุคคลธรรมดา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0" w:after="120"/>
        <w:ind w:left="1253" w:hanging="619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GB"/>
        </w:rPr>
        <w:t>บริษัทย่อยมีภาระผูกพันคงเหลือตามสัญญา ดังนี้</w:t>
      </w:r>
      <w:r>
        <w:rPr/>
        <w:t>:-</w:t>
      </w:r>
    </w:p>
    <w:tbl>
      <w:tblPr>
        <w:tblW w:w="69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864"/>
        <w:gridCol w:w="1822"/>
      </w:tblGrid>
      <w:tr>
        <w:trPr/>
        <w:tc>
          <w:tcPr>
            <w:tcW w:w="32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80"/>
              <w:ind w:firstLine="177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38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pacing w:lineRule="exact" w:line="38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</w:tr>
    </w:tbl>
    <w:p>
      <w:pPr>
        <w:pStyle w:val="Normal"/>
        <w:spacing w:lineRule="exact" w:line="420" w:before="240" w:after="120"/>
        <w:ind w:left="126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ไตรมาสที่สี่ของปีปัจจุบัน บริษัทย่อยได้ทำสัญญาโอนสิทธิการเช่าที่ดิ</w:t>
      </w:r>
      <w:r>
        <w:rPr>
          <w:rFonts w:ascii="Angsana New" w:hAnsi="Angsana New"/>
          <w:sz w:val="32"/>
          <w:sz w:val="32"/>
          <w:szCs w:val="32"/>
        </w:rPr>
        <w:t>นที่ทำกับบุคคลธรรมดา</w:t>
      </w:r>
      <w:r>
        <w:rPr>
          <w:rFonts w:ascii="Angsana New" w:hAnsi="Angsana New"/>
          <w:sz w:val="32"/>
          <w:sz w:val="32"/>
          <w:szCs w:val="32"/>
        </w:rPr>
        <w:t xml:space="preserve">แก่ให้กองทุนฯ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53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2.4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ิทธิการเช่าที่ดินจากสำนักงานพระคลังข้างที่ และได้รับสิทธิให้ทำโครงการปลูกสร้างอาคารชุดเพื่อให้เช่าบนที่ดินดังกล่าว อายุสัญญ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เริ่ม พฤศจิกายน </w:t>
      </w:r>
      <w:r>
        <w:rPr>
          <w:rFonts w:cs="Angsana New" w:ascii="Angsana New" w:hAnsi="Angsana New"/>
          <w:sz w:val="32"/>
          <w:szCs w:val="32"/>
        </w:rPr>
        <w:t xml:space="preserve">2536 </w:t>
      </w:r>
      <w:r>
        <w:rPr>
          <w:rFonts w:ascii="Angsana New" w:hAnsi="Angsana New"/>
          <w:sz w:val="32"/>
          <w:sz w:val="32"/>
          <w:szCs w:val="32"/>
        </w:rPr>
        <w:t xml:space="preserve">สิ้นสุด 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ซึ่งอาคารได้ตกเป็นกรรมสิทธิ์ของสำนักงานพระคลังข้างที่ตั้งแต่เริ่มแรก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ที่จะต้องจ่ายค่าเช่าคงเหลือตามสัญญา </w:t>
      </w:r>
      <w:r>
        <w:rPr>
          <w:rFonts w:ascii="Angsana New" w:hAnsi="Angsana New"/>
          <w:sz w:val="32"/>
          <w:sz w:val="32"/>
          <w:szCs w:val="32"/>
          <w:lang w:val="en-GB"/>
        </w:rPr>
        <w:t>จำนวนประมาณดังนี้</w:t>
      </w:r>
    </w:p>
    <w:tbl>
      <w:tblPr>
        <w:tblW w:w="729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00"/>
        <w:gridCol w:w="180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80"/>
              <w:ind w:firstLine="177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8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</w:tbl>
    <w:p>
      <w:pPr>
        <w:pStyle w:val="Normal"/>
        <w:spacing w:lineRule="exact" w:line="420" w:before="120" w:after="12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ยังมีภาระเรื่องค่าใช้ทางเข้าออกจำนวนเงิน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ต่อเดือ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60" w:hanging="6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2.5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เริ่ม ธันว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/>
          <w:sz w:val="32"/>
          <w:sz w:val="32"/>
          <w:szCs w:val="32"/>
        </w:rPr>
        <w:t xml:space="preserve">สิ้นสุด พฤศจิก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ซึ่งอาคารดังกล่าวจะยกให้บริษัทผู้ให้เช่าช่วงเมื่อสิ้นสุดสัญญ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3.1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ตามสัญญาร่วมดำเนินงานโครงการนิคมอุตสาหกรรม ที เอฟ ดี กับการนิคมอุตสาหกรรมแห่งประเทศไทยโดยบริษัทฯ ต้องจ่า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ในอัตราไม่เกิ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ของอัตราค่าบริการในขณะนั้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6.3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และบริษัทย่อยมีภาระผูกพันตามสัญญาบริการคงเหลือดังนี้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17"/>
        <w:gridCol w:w="1418"/>
        <w:gridCol w:w="1417"/>
        <w:gridCol w:w="1418"/>
      </w:tblGrid>
      <w:tr>
        <w:trPr/>
        <w:tc>
          <w:tcPr>
            <w:tcW w:w="83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ชำร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4.1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ให้แก่บริษัทย่อยในวงเงินรวม </w:t>
      </w:r>
      <w:r>
        <w:rPr>
          <w:rFonts w:cs="Angsana New" w:ascii="Angsana New" w:hAnsi="Angsana New"/>
          <w:sz w:val="32"/>
          <w:szCs w:val="32"/>
        </w:rPr>
        <w:t xml:space="preserve">5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4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before="120" w:after="0"/>
        <w:ind w:left="1253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4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ดังนี้</w:t>
      </w:r>
    </w:p>
    <w:tbl>
      <w:tblPr>
        <w:tblW w:w="90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458"/>
        <w:gridCol w:w="1460"/>
        <w:gridCol w:w="1459"/>
        <w:gridCol w:w="1460"/>
      </w:tblGrid>
      <w:tr>
        <w:trPr/>
        <w:tc>
          <w:tcPr>
            <w:tcW w:w="905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    แห่งประเทศไทย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ค้ำประกันการใช้ไฟฟ้าและอื่น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270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5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 ปริ้นส์ตั้น พาร์ค สวีท จำกัด ถูกบริษัท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จทก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ฟ้องเป็นจำเลยร่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กับองค์การบริหารส่วนตำบลปากน้ำปราณ ในข้อหาบุกรุกพื้นที่ในกรรมสิทธิ์และทำการก่อสร้างทางสาธารณประโยชน์ในที่ดินอำเภอปราณบุรี จังหวัดประจวบคีรีขันธ์ ซึ่งเป็นที่ตั้งของโครงการ เดอะ โคโลเนียน เขาเต่า หัวหิน 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บริษัทฯได้ซื้อโครงการดังกล่าวมาจากบริษัท ปริ๊นส์ตั้น พาร์ค สวีท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มูลค่าทุนทรัพย์ที่ถูกฟ้อง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ของเงินต้นดังกล่าว และค่าเสียหายอีกวันละ </w:t>
      </w:r>
      <w:r>
        <w:rPr>
          <w:rFonts w:cs="Angsana New" w:ascii="Angsana New" w:hAnsi="Angsana New"/>
          <w:sz w:val="32"/>
          <w:szCs w:val="32"/>
        </w:rPr>
        <w:t xml:space="preserve">3,000 </w:t>
      </w:r>
      <w:r>
        <w:rPr>
          <w:rFonts w:ascii="Angsana New" w:hAnsi="Angsana New"/>
          <w:sz w:val="32"/>
          <w:sz w:val="32"/>
          <w:szCs w:val="32"/>
        </w:rPr>
        <w:t>บาท นับแต่วันฟ้องไปจนกว่าจำเลยจะรื้อถอนทรัพย์สินออกไปจากที่ดินของโจทก์ ปัจจุบันคดีสิ้นสุดลงแล้วเนื่องจากศาลฏีกาได้พิจารณาตัดสินยกฟ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5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บริษัทอีก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จทก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ฟ้องร้องในฐานะจำเลยร่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กับองค์การบริหารส่วนตำบลปากน้ำปราณ โดยโจทก์ขอให้ศาลมีคำสั่งเพิกถอนใบอนุญาตก่อสร้างอาคารของโครงการเดอะโคโลเนียน เขาเต่า หัวหิน ซึ่งเป็นโครงการของบริษัทฯในข้อหาออกใบอนุญาตก่อสร้างโดยมีระยะห่างจากแนวเขตชายฝั่งทะเลไม่ถึง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เมตร ตามประกาศกระทรวงทรัพยากรธรรมชาติและสิ่งแวดล้อม จึงเป็นการออกใบอนุญาตก่อสร้างอาคารฝ่าฝืนต่อบทบัญญัติของกฎหมาย และห้ามผู้ถูกฟ้องคดีดำเนินการก่อสร้างหรือกระทำการใดๆ จนกว่าคดีจะถึงที่สุด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กลางมีคำสั่งให้ระงับการก่อสร้างอาคารตามใบอนุญาตก่อสร้างอาคารไว้ก่อนเป็นการชั่วคราวจนกว่าศาลจะมีคำพิพากษาหรือคำสั่งเป็นอย่างอื่น ทั้งนี้ บริษัทฯได้ยื่นคำร้องอุทรณ์ต่อศาลปกครองสูงสุด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และปัจจุบันอยู่ระหว่างการพิจารณาของศาลปกครองสูงสุด ซึ่งฝ่ายบริหารของบริษัทฯได้ใช้ดุลยพินิจในการประเมินผลของคดีที่ถูกฟ้องและผลเสียหายจากการถูกระงับการก่อสร้างดังกล่าวและเชื่อมั่นว่าจะไม่มีความเสียหายเกิดขึ้นกับมูลค่าของโครงการของบริษัทฯ ดังนั้น บริษัทฯจึงไม่ได้บันทึกค่าเผื่อการลดลงของมูลค่าโครงการหรือประมาณการหนี้สินจากคดีดังกล่าว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07 “</w:t>
      </w:r>
      <w:r>
        <w:rPr>
          <w:rFonts w:ascii="Angsana New" w:hAnsi="Angsana New"/>
          <w:spacing w:val="-2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       เงินสด ลูกหนี้การค้าและลูกหนี้อื่น เงินให้กู้ยืม เงินลงทุน เงินกู้ยืมระยะสั้น และเงินกู้ยืมระยะยาว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ind w:firstLine="60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และลูกหนี้อื่น และ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นอกจากนี้ การให้สินเชื่อของ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ลูกหนี้ และเงินให้กู้ยืมที่แสดงอยู่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ความเสี่ยงจากอัตราดอกเบี้ยที่สำคัญอันเกี่ยวเนื่องกับเงินฝากสถาบันการเงิน เงินให้กู้ยืม เงินเบิกเกินบัญชี เงินกู้ยืมระยะสั้นและเงินกู้ยืมระยะยาวที่มีดอกเบี้ย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บริษัทฯจึงอยู่ในระดับต่ำ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00"/>
        <w:gridCol w:w="900"/>
        <w:gridCol w:w="117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13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66" w:righ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 - 2.8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 - 2.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 - 5.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SPRL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ภายใต้สัญญาเช่า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 - 12.2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ตามสัญญาปรับโครงสร้างหนี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-1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จากกิจการที่เกี่ยวข้องกันและดอกเบี้ยค้างจ่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กู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3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5.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00"/>
        <w:gridCol w:w="900"/>
        <w:gridCol w:w="117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13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66" w:righ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 - 0.6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และดอกเบี้ยค้างรับแก่บริษัทย่อ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 - 15.0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 - 2.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0 - 5.4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และดอกเบี้ยค้างจ่ายจากบริษัทย่อ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</w:rPr>
              <w:t>5.50 - 7.00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/>
            </w:pP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SPRL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ภายใต้สัญญาเช่า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 - 12.2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กู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3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5.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00"/>
        <w:gridCol w:w="900"/>
        <w:gridCol w:w="117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13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66" w:righ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 - 0.8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/>
            </w:pPr>
            <w:r>
              <w:rPr>
                <w:rFonts w:ascii="Angsana New" w:hAnsi="Angsana New"/>
              </w:rPr>
              <w:t>เงินให้กู้ยืมระยะสั้นแก่กิจการที่เกี่ยวข้องกันและดอกเบี้ยค้างรับ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208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4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208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 - 2.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7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 - 5.3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จากบุคคล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กิจการที่เกี่ยวข้องกันและดอกเบี้ยค้างจ่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จากการปรับโครงสร้างหนี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ภายใต้สัญญาเช่า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6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12.2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SPRL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00"/>
        <w:gridCol w:w="900"/>
        <w:gridCol w:w="108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166" w:righ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/>
            </w:pPr>
            <w:r>
              <w:rPr>
                <w:rFonts w:cs="Angsana New" w:ascii="Angsana New" w:hAnsi="Angsana New"/>
              </w:rPr>
              <w:t>0.60 - 0.62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ละดอกเบี้ยค้างรับแก่บริษัทย่อ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208" w:leader="none"/>
              </w:tabs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208" w:leader="none"/>
              </w:tabs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7" w:leader="none"/>
              </w:tabs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บุคคล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ภายใต้สัญญาเช่า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 - 12.2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/>
            </w:pP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SPRL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แลกเปลี่ยนในระดับต่ำเนื่องจากรายการทางธุรกิจโดยส่วนใหญ่เป็นสกุล     เงินบาท</w:t>
      </w:r>
    </w:p>
    <w:p>
      <w:pPr>
        <w:pStyle w:val="Normal"/>
        <w:spacing w:lineRule="exact" w:line="420" w:before="120" w:after="120"/>
        <w:ind w:left="607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120" w:after="120"/>
        <w:ind w:left="60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บริษัทฯ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120" w:after="120"/>
        <w:ind w:left="60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หรือจ่ายชำระหนี้สิ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7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7" w:hanging="0"/>
        <w:jc w:val="left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3.72 :1 (2555: 1.97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2.48:1 (2555: 1.01:1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7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7 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เห็นชอบในเรื่องดังต่อไปนี้</w:t>
      </w:r>
    </w:p>
    <w:p>
      <w:pPr>
        <w:pStyle w:val="Normal"/>
        <w:overflowPunct w:val="true"/>
        <w:spacing w:before="120" w:after="120"/>
        <w:ind w:left="1080" w:hanging="480"/>
        <w:jc w:val="left"/>
        <w:textAlignment w:val="auto"/>
        <w:rPr/>
      </w:pPr>
      <w:r>
        <w:rPr>
          <w:rFonts w:cs="Angsana New" w:ascii="Angsana New" w:hAnsi="Angsana New"/>
          <w:sz w:val="32"/>
          <w:szCs w:val="32"/>
        </w:rPr>
        <w:t xml:space="preserve">1. 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ออกและเสนอขายหุ้นสามัญเพิ่มทุนเป็นจำนวนทั้งสิ้นไม่เกิน </w:t>
      </w:r>
      <w:r>
        <w:rPr>
          <w:rFonts w:cs="Angsana New" w:ascii="Angsana New" w:hAnsi="Angsana New"/>
          <w:sz w:val="32"/>
          <w:szCs w:val="32"/>
        </w:rPr>
        <w:t xml:space="preserve">116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 เพื่อเสนอขายให้แก่นักลงทุนทั่วไป</w:t>
      </w:r>
    </w:p>
    <w:p>
      <w:pPr>
        <w:pStyle w:val="Normal"/>
        <w:overflowPunct w:val="true"/>
        <w:spacing w:before="120" w:after="120"/>
        <w:ind w:left="1080" w:hanging="48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ออกและเสนอขาย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sz w:val="32"/>
          <w:szCs w:val="32"/>
        </w:rPr>
        <w:t>3 (“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 ครั้งที่ </w:t>
      </w:r>
      <w:r>
        <w:rPr>
          <w:rFonts w:cs="Angsana New" w:ascii="Angsana New" w:hAnsi="Angsana New"/>
          <w:sz w:val="32"/>
          <w:szCs w:val="32"/>
        </w:rPr>
        <w:t xml:space="preserve">3” </w:t>
      </w:r>
      <w:r>
        <w:rPr>
          <w:rFonts w:ascii="Angsana New" w:hAnsi="Angsana New"/>
          <w:sz w:val="32"/>
          <w:sz w:val="32"/>
          <w:szCs w:val="32"/>
        </w:rPr>
        <w:t>หรือ “</w:t>
      </w:r>
      <w:r>
        <w:rPr>
          <w:rFonts w:cs="Angsana New" w:ascii="Angsana New" w:hAnsi="Angsana New"/>
          <w:sz w:val="32"/>
          <w:szCs w:val="32"/>
        </w:rPr>
        <w:t xml:space="preserve">TFD-W3”) </w:t>
      </w:r>
      <w:r>
        <w:rPr>
          <w:rFonts w:ascii="Angsana New" w:hAnsi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19,950,020 </w:t>
      </w:r>
      <w:r>
        <w:rPr>
          <w:rFonts w:ascii="Angsana New" w:hAnsi="Angsana New"/>
          <w:sz w:val="32"/>
          <w:sz w:val="32"/>
          <w:szCs w:val="32"/>
        </w:rPr>
        <w:t>หน่วย โดยมีรายละเอียดดังนี้</w:t>
      </w:r>
    </w:p>
    <w:p>
      <w:pPr>
        <w:pStyle w:val="Normal"/>
        <w:overflowPunct w:val="true"/>
        <w:spacing w:before="120" w:after="120"/>
        <w:ind w:left="162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  <w:tab/>
      </w:r>
      <w:r>
        <w:rPr>
          <w:rFonts w:ascii="Angsana New" w:hAnsi="Angsana New"/>
          <w:sz w:val="32"/>
          <w:sz w:val="32"/>
          <w:szCs w:val="32"/>
        </w:rPr>
        <w:t xml:space="preserve">เสนอขายใบสำคัญแสดงสิทธิ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1,600,000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นักลงทุนทั่วไปที่ได้จองซื้อหุ้นเพิ่มทุนในอัตราส่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หุ้น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ของใบสำคัญแสดงสิทธิครั้งที่ </w:t>
      </w:r>
      <w:r>
        <w:rPr>
          <w:rFonts w:cs="Angsana New" w:ascii="Angsana New" w:hAnsi="Angsana New"/>
          <w:sz w:val="32"/>
          <w:szCs w:val="32"/>
        </w:rPr>
        <w:t xml:space="preserve">3       (10 </w:t>
      </w:r>
      <w:r>
        <w:rPr>
          <w:rFonts w:ascii="Angsana New" w:hAnsi="Angsana New"/>
          <w:sz w:val="32"/>
          <w:sz w:val="32"/>
          <w:szCs w:val="32"/>
        </w:rPr>
        <w:t xml:space="preserve">หุ้นเพิ่มทุนใหม่ได้รับการจัดสรรใบสำคัญแสดงสิทธิ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กรณีมีเศษให้ปัดทิ้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ไม่คิดมูลค่า</w:t>
      </w:r>
    </w:p>
    <w:p>
      <w:pPr>
        <w:pStyle w:val="Normal"/>
        <w:overflowPunct w:val="true"/>
        <w:spacing w:before="120" w:after="120"/>
        <w:ind w:left="162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สนอขายใบสำคัญแสดงสิทธิ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8,350,020 </w:t>
      </w:r>
      <w:r>
        <w:rPr>
          <w:rFonts w:ascii="Angsana New" w:hAnsi="Angsana New"/>
          <w:sz w:val="32"/>
          <w:sz w:val="32"/>
          <w:szCs w:val="32"/>
        </w:rPr>
        <w:t>หน่วย ให้แก่ผู้ถือหุ้นเดิมของบริษัทที่มีชื่ออยู่ ณ ว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Record Date </w:t>
      </w:r>
      <w:r>
        <w:rPr>
          <w:rFonts w:ascii="Angsana New" w:hAnsi="Angsana New"/>
          <w:sz w:val="32"/>
          <w:sz w:val="32"/>
          <w:szCs w:val="32"/>
        </w:rPr>
        <w:t xml:space="preserve">คือ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ตามสัดส่วนการถือหุ้น โดยไม่คิดมูลค่าในสัดส่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ของใบสำคัญแสดงสิทธิครั้ง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ลดทุนจดทะเบียนของบริษัทฯจากจำนวน </w:t>
      </w:r>
      <w:r>
        <w:rPr>
          <w:rFonts w:cs="Angsana New" w:ascii="Angsana New" w:hAnsi="Angsana New"/>
          <w:sz w:val="32"/>
          <w:szCs w:val="32"/>
        </w:rPr>
        <w:t xml:space="preserve">1,264,029,396 </w:t>
      </w:r>
      <w:r>
        <w:rPr>
          <w:rFonts w:ascii="Angsana New" w:hAnsi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 xml:space="preserve">1,263,911,17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ยกเลิกหุ้นสามัญที่ยังไม่ได้จำหน่ายจำนวน </w:t>
      </w:r>
      <w:r>
        <w:rPr>
          <w:rFonts w:cs="Angsana New" w:ascii="Angsana New" w:hAnsi="Angsana New"/>
          <w:sz w:val="32"/>
          <w:szCs w:val="32"/>
        </w:rPr>
        <w:t xml:space="preserve">118,226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ยกเว้นหุ้นสามัญที่สำรองไว้เพื่อรองรับการใช้สิทธิของผู้ถือใบสำคัญแสดงสิทธิ ครั้งที่ </w:t>
      </w:r>
      <w:r>
        <w:rPr>
          <w:rFonts w:cs="Angsana New" w:ascii="Angsana New" w:hAnsi="Angsana New"/>
          <w:sz w:val="32"/>
          <w:szCs w:val="32"/>
        </w:rPr>
        <w:t xml:space="preserve">2 (TFD-W2) </w:t>
      </w:r>
      <w:r>
        <w:rPr>
          <w:rFonts w:ascii="Angsana New" w:hAnsi="Angsana New"/>
          <w:sz w:val="32"/>
          <w:sz w:val="32"/>
          <w:szCs w:val="32"/>
        </w:rPr>
        <w:t xml:space="preserve">ที่ได้ออกไปแล้วและยังคงเหลืออยู่ จำนวน </w:t>
      </w:r>
      <w:r>
        <w:rPr>
          <w:rFonts w:cs="Angsana New" w:ascii="Angsana New" w:hAnsi="Angsana New"/>
          <w:sz w:val="32"/>
          <w:szCs w:val="32"/>
        </w:rPr>
        <w:t xml:space="preserve">180,410,965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ที่บริษัทจะเพิ่มทุนเป็นจำนวนอื่นต่อไปได้ พร้อมทั้งแก้ไขหนังสือบริคณห์สนธิเพื่อให้สอดคล้องกับการลด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ได้จดทะเบียนการลดทุ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เพิ่ม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35,950,02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263,911,17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499,861,19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235,950,02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พร้อมทั้งแก้ไขหนังสือบริคณห์สนธิเพื่อให้สอดคล้องกับการเพิ่ม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จัดสรร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235,950,02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 โดยมีรายละเอียดดังนี้</w:t>
      </w:r>
    </w:p>
    <w:p>
      <w:pPr>
        <w:pStyle w:val="Normal"/>
        <w:spacing w:lineRule="exact" w:line="420"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5.1 </w:t>
        <w:tab/>
      </w:r>
      <w:r>
        <w:rPr>
          <w:rFonts w:ascii="Angsana New" w:hAnsi="Angsana New"/>
          <w:sz w:val="32"/>
          <w:sz w:val="32"/>
          <w:szCs w:val="32"/>
        </w:rPr>
        <w:t xml:space="preserve">จัดสรรหุ้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16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เสนอขายให้แก่นักลงทุนทั่วไป </w:t>
      </w:r>
      <w:r>
        <w:rPr>
          <w:rFonts w:cs="Angsana New" w:ascii="Angsana New" w:hAnsi="Angsana New"/>
          <w:sz w:val="32"/>
          <w:szCs w:val="32"/>
        </w:rPr>
        <w:t xml:space="preserve">(Public Offering) </w:t>
      </w:r>
    </w:p>
    <w:p>
      <w:pPr>
        <w:pStyle w:val="Normal"/>
        <w:spacing w:lineRule="exact" w:line="420"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ัดสรรหุ้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1,6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ใช้สิทธิตาม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3 (TFD-W3) </w:t>
      </w:r>
      <w:r>
        <w:rPr>
          <w:rFonts w:ascii="Angsana New" w:hAnsi="Angsana New"/>
          <w:sz w:val="32"/>
          <w:sz w:val="32"/>
          <w:szCs w:val="32"/>
        </w:rPr>
        <w:t xml:space="preserve">ที่เสนอขายให้แก่นักลงทุนทั่วไปที่จองซื้อหุ้นเพิ่มทุนตามข้อ </w:t>
      </w:r>
      <w:r>
        <w:rPr>
          <w:rFonts w:cs="Angsana New" w:ascii="Angsana New" w:hAnsi="Angsana New"/>
          <w:sz w:val="32"/>
          <w:szCs w:val="32"/>
        </w:rPr>
        <w:t>2.1</w:t>
      </w:r>
    </w:p>
    <w:p>
      <w:pPr>
        <w:pStyle w:val="Normal"/>
        <w:spacing w:lineRule="exact" w:line="420"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3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ัดสรรหุ้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8,350,02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ใช้สิทธิตาม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3 (TFD-W3) </w:t>
      </w:r>
      <w:r>
        <w:rPr>
          <w:rFonts w:ascii="Angsana New" w:hAnsi="Angsana New"/>
          <w:sz w:val="32"/>
          <w:sz w:val="32"/>
          <w:szCs w:val="32"/>
        </w:rPr>
        <w:t>ที่เสนอขายให้แก่ผู้ถือหุ้นเดิมตามสัดส่วน โดยมีรายละเอียดของใบสำคัญแสดงสิทธิ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420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จำนวนใบสำคัญแสดงสิทธิที่ออก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950,02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อายุของใบสำคัญแสดงสิทธ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นับตั้งแต่วันที่ออกและเสนอขาย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ันที่ใช้สิทธิ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ำการสุดท้ายของเดือนมีนาคม มิถุนายน กันยายน และธันวาคมของแต่ละปี ตลอดอายุของใบสำคัญแสดงสิทธิ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ในวันใช้สิทธิครั้งสุดท้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ใบสำคัญแสดงสิทธิ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อายุ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นับแต่วันที่ออกใบสำคัญแสดงสิทธิ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ราคาใช้สิทธิต่อ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เปลี่ยนแปลงในภายหลังตามเงื่อนไขการปรับสิทธิ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right="-115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อัตราส่วนการใช้สิทธิ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ต่อ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เปลี่ยนแปลงในภายหลังตามเงื่อนไขการปรับสิทธิ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จ่ายเงินปันผลระหว่างกาลจากกำไรสะสม ณ สิ้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2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.3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ให้เสนอต่อที่ประชุมผู้ถือหุ้นสามัญประจำ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เพื่อพิจารณาจัดสรรกำไรดังนี้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880" w:leader="none"/>
        </w:tabs>
        <w:spacing w:lineRule="exact" w:line="420" w:before="240" w:after="120"/>
        <w:ind w:left="900" w:right="-43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จัดสรรกำไรจำนวนเงิ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ล้านบาท เป็นสำรองตามกฎหมาย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880" w:leader="none"/>
        </w:tabs>
        <w:spacing w:lineRule="exact" w:line="420" w:before="240" w:after="120"/>
        <w:ind w:left="900" w:right="-43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7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9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จ่ายเป็นเงินปันผลระหว่างกา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2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และจ่ายเป็นเงินปันผลประจำปี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งบการเงินใหม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ซึ่งได้รับการตรวจสอบและอนุมัติให้เผยแพร่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ได้นำเสนองบกระแสเงินสดรวมของบริษัทฯและบริษัทย่อย โดยรวมกระแสเงินสดของ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 วีเอสเอสแอล เอ็นเตอร์ไพรส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มีการซื้อหุ้นของบริษัทย่อยโดยมิได้มีการปรับย้อนหลังงบกระแสเงินสดรวม เนื่องจากพิจารณาว่า การรวมกิจการภายใต้การควบคุมเดียวกันไม่ได้มีผลกระทบย้อนหลังต่อกระแสเงินสดของกิจการ อย่างไรก็ตาม เพื่อให้งบกระแสเงินสดแสดงข้อมูลในแนวทางเดียวกันกับงบแสดงฐานะการเงินรวมและงบกำไรขาดทุนเบ็ดเสร็จรวมที่ปรับปรุงใหม่ โดยถือเสมือนว่าบริษัท วีเอสเอสแอล เอ็นเตอร์ไพรส์ จำกัด เป็นบริษัทย่อยของบริษัทฯมาโดยตลอด   บริษัทฯจึงได้ปรับปรุงงบกระแสเงินสดรวมขึ้นใหม่โดยรวมกระแสเงินสดของบริษัทย่อยดังกล่าว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ได้จัดให้มีการออก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ชุดนี้ขึ้นใหม่แทนงบการเงินฉบับเดิมที่ออกไปแล้ว การปรับปรุงดังกล่าวเป็นการปรับปรุงเฉพาะในส่วนของงบกระแสเงินสดรวมโดยไม่มีผลกระทบต่องบแสดงฐานะการเงินรวมและงบกำไรขาดทุนเบ็ดเสร็จร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5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-DB Surawong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4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eastAsia="Calibri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eastAsia="Calibri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eastAsia="Calibri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eastAsia="Calibri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eastAsia="Calibri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Calibri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eastAsia="Calibri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eastAsia="Calibri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eastAsia="Calibri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Calibri" w:cs="Angsana New"/>
      <w:sz w:val="24"/>
    </w:rPr>
  </w:style>
  <w:style w:type="character" w:styleId="Heading2Char">
    <w:name w:val="Heading 2 Char"/>
    <w:qFormat/>
    <w:rPr>
      <w:rFonts w:ascii="Angsana New" w:hAnsi="Angsana New" w:eastAsia="Calibri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Calibri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Calibri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Calibri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Calibri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Calibri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Calibri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Calibri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ngsana New" w:hAnsi="Angsana New" w:eastAsia="Calibri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Calibri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Calibri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Times New Roman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Calibri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MacroTextChar">
    <w:name w:val="Macro Text Char"/>
    <w:qFormat/>
    <w:rPr>
      <w:rFonts w:ascii="-DB Surawong" w:hAnsi="-DB Surawong" w:eastAsia="SimSun;宋体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eastAsia="Calibri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eastAsia="Calibri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autoSpaceDE w:val="false"/>
      <w:bidi w:val="0"/>
    </w:pPr>
    <w:rPr>
      <w:rFonts w:ascii="-DB Surawong" w:hAnsi="-DB Surawong" w:eastAsia="SimSun;宋体" w:cs="Times New Roman"/>
      <w:color w:val="auto"/>
      <w:sz w:val="28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overflowPunct w:val="true"/>
      <w:autoSpaceDE w:val="true"/>
      <w:spacing w:lineRule="atLeast" w:line="260"/>
      <w:textAlignment w:val="auto"/>
    </w:pPr>
    <w:rPr>
      <w:rFonts w:eastAsia="Calibri" w:cs="Times New Roman"/>
      <w:sz w:val="22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40:00Z</dcterms:created>
  <dc:creator>Supinya.Sansupan</dc:creator>
  <dc:description/>
  <cp:keywords/>
  <dc:language>en-US</dc:language>
  <cp:lastModifiedBy>Usana Chimplee</cp:lastModifiedBy>
  <cp:lastPrinted>2014-04-24T18:29:00Z</cp:lastPrinted>
  <dcterms:modified xsi:type="dcterms:W3CDTF">2014-04-28T02:54:00Z</dcterms:modified>
  <cp:revision>3</cp:revision>
  <dc:subject/>
  <dc:title/>
</cp:coreProperties>
</file>