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นี้จัดทำขึ้นตามมาตรฐานการบัญชีฉบ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2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บริษัทฯได้แสดงรายการ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แสดงฐานะการเงิน งบกำไรขาดทุนเบ็ดเสร็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ควร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ระหว่างกาลนี้จัดทำขึ้นโดยรวมงบการเงินของบริษัท ไทยพัฒนาโรงงานอุตสาหกรรม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ได้จัดทำขึ้นโดยใช้หลักเกณฑ์เดียวกับงบการเงินรวมสำหรับปี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วมถึงการลงทุนในบริษัท วีเอสเอสแอล เอ็นเตอร์ไพร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ลงทุนในสัดส่วนร้อย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หุ้นสามัญของบริษัท วีเอสเอสแอล เอ็นเตอร์ไพรส์ จำกัด ซึ่งจดทะเบียนจัดตั้งเมื่อวัน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สามัญของบริษัทดังกล่าวเคยถูกถือโดยผู้ถือหุ้นรายใหญ่ของบริษัทฯ ดังนั้นจึงถือเป็นการรวมธุรกิจภายใต้การควบคุมเดียวกัน โดยมี</w:t>
      </w:r>
      <w:r>
        <w:rPr>
          <w:rFonts w:ascii="Angsana New" w:hAnsi="Angsana New" w:cs="Angsana New"/>
          <w:sz w:val="32"/>
          <w:sz w:val="32"/>
          <w:szCs w:val="32"/>
        </w:rPr>
        <w:t>มูลค่า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>4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มีส่วนต่างระหว่างต้นทุนการรวมธุรกิจภายใต้การควบคุมเดียวกันกับมูลค่า</w:t>
      </w:r>
      <w:r>
        <w:rPr>
          <w:rFonts w:ascii="Angsana New" w:hAnsi="Angsana New" w:cs="Angsana New"/>
          <w:sz w:val="32"/>
          <w:sz w:val="32"/>
          <w:szCs w:val="32"/>
        </w:rPr>
        <w:t>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บัญชีของบริษัทย่อยจำนวนประมาณ </w:t>
      </w:r>
      <w:r>
        <w:rPr>
          <w:rFonts w:cs="Angsana New" w:ascii="Angsana New" w:hAnsi="Angsana New"/>
          <w:sz w:val="32"/>
          <w:szCs w:val="32"/>
        </w:rPr>
        <w:t>1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</w:t>
      </w:r>
      <w:r>
        <w:rPr>
          <w:rFonts w:ascii="Angsana New" w:hAnsi="Angsana New" w:cs="Angsana New"/>
          <w:sz w:val="32"/>
          <w:sz w:val="32"/>
          <w:szCs w:val="32"/>
        </w:rPr>
        <w:t>ต่าง</w:t>
      </w:r>
      <w:r>
        <w:rPr>
          <w:rFonts w:ascii="Angsana New" w:hAnsi="Angsana New" w:cs="Angsana New"/>
          <w:sz w:val="32"/>
          <w:sz w:val="32"/>
          <w:szCs w:val="32"/>
        </w:rPr>
        <w:t>ดังกล่าวถือเป็น “ส่วนเกินทุนจากการรวมธุรกิจภายใต้การควบคุมเดียวกัน” และแสดงเป็นรายการแยกต่างหากไว้</w:t>
      </w:r>
      <w:r>
        <w:rPr>
          <w:rFonts w:ascii="Angsana New" w:hAnsi="Angsana New" w:cs="Angsana New"/>
          <w:sz w:val="32"/>
          <w:sz w:val="32"/>
          <w:szCs w:val="32"/>
        </w:rPr>
        <w:t>ภายใต้หัวข้อองค์ประกอบอื่นของ</w:t>
      </w:r>
      <w:r>
        <w:rPr>
          <w:rFonts w:ascii="Angsana New" w:hAnsi="Angsana New" w:cs="Angsana New"/>
          <w:sz w:val="32"/>
          <w:sz w:val="32"/>
          <w:szCs w:val="32"/>
        </w:rPr>
        <w:t>ส่วนของผู้ถือหุ้นในงบแสดง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ปรับย้อนหลัง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สำหรับงวดสามเดือนและ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นำมาแสดง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ไว้ ณ ที่นี้ขึ้น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ับปรุ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ถือเสมือน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วีเอสเอสแอล เอ็นเตอร์ไพรส์ จำกัด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ย่อยของบริษัทฯมาโดยตลอด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รายการปรับปรุงดังกล่าวไม่มีผลกระทบต่องบกระแสเงินสดรวม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ึงรวมผลการดำเนินงา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วีเอสเอสแอล เอ็นเตอร์ไพรส์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ั้งแต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ไม่คำนึงถึงวันที่มีการรวมธุรกิจภายใต้การควบคุมเดียวกั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ที่มีการซื้อหุ้นของบริษัทย่อ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สุทธิตามบัญชี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และหนี้สิน ณ วัน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) </w:t>
      </w:r>
      <w:r>
        <w:rPr>
          <w:rFonts w:ascii="Angsana New" w:hAnsi="Angsana New" w:cs="Angsana New"/>
          <w:sz w:val="32"/>
          <w:sz w:val="32"/>
          <w:szCs w:val="32"/>
        </w:rPr>
        <w:t>และเงินสดจ่ายเพื่อซื้อเงินลงทุนในบริษั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sz w:val="32"/>
          <w:sz w:val="32"/>
          <w:szCs w:val="32"/>
        </w:rPr>
        <w:t>แสดง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350"/>
      </w:tblGrid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ตาม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สินทรัพย์และหนี้สิน ณ วันซื้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พัฒนาโครงการอสังหาริมทรัพย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9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หมุนเวียนอื่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สถาบันการเงินที่มีภาระค้ำประกันและสินทรัพย์ไม่หมุนเวีย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0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86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53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459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มัดจำ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สินทรัพย์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6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เกินทุนจากการรวมธุรกิจภายใต้การควบคุมเดียว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สดจ่ายเพื่อซื้อเงินลงทุนในบริษัท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งบการเงินเฉพาะกิจ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7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ของ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4)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สดจ่ายเพื่อซื้อเงินลงทุนในบริษัท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งบการเงิน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ของรายการปรับปรุงที่มีผลกระทบต่อรายการใ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ำไรขาดทุนเบ็ดเสร็จรวมสำหรับงวดสามเดือนและเก้าเดือนสิ้นสุดวันที่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7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6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ให้กู้ยืมระยะสั้นและ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49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พัฒนาโครงการอสังหาริมทรัพย์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0,91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1,46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หมุนเวียนอื่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3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สถาบันการเงินที่มีภาระค้ำประ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ให้กู้ยืมระยะยาวและ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74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5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5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หมุนเวียน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บันการเงิ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3,94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75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9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2,57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5,53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ี่ยวข้องกั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7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ไม่หมุนเวียนอื่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2" w:leader="none"/>
              </w:tabs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หรือ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6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40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40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1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40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7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40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7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40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40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างการเงินเพิ่ม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40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40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</w:t>
            </w:r>
          </w:p>
        </w:tc>
      </w:tr>
      <w:tr>
        <w:trPr>
          <w:trHeight w:val="7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ทางภาษี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40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7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40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สำหรับงวด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40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703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40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5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40"/>
              <w:ind w:left="240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)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40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29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40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6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40"/>
              <w:ind w:left="240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ต่อหุ้นปรับล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)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40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002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40"/>
              <w:ind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62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มาตรฐานการบัญชีใหม่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40" w:after="4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ที่เริ่มมีผลบังคับในงวดบัญชีปัจจุบันและที่จะมีผลบังคับในอนาคตมีรายละเอียดดัง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40" w:after="40"/>
        <w:ind w:lef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ที่เริ่มมีผลบังคับในงวดบัญชีปัจจุบัน</w:t>
      </w:r>
    </w:p>
    <w:tbl>
      <w:tblPr>
        <w:tblW w:w="85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445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317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317" w:right="-18" w:hanging="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spacing w:lineRule="exact" w:line="420" w:before="240" w:after="120"/>
        <w:ind w:lef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ทางบัญชีข้</w:t>
      </w:r>
      <w:r>
        <w:rPr>
          <w:rFonts w:ascii="Angsana New" w:hAnsi="Angsana New" w:cs="Angsana New"/>
          <w:sz w:val="32"/>
          <w:sz w:val="32"/>
          <w:szCs w:val="32"/>
        </w:rPr>
        <w:t xml:space="preserve">างต้นไม่มีผลกระทบอย่างเป็นสาระสำคัญต่องบการเงินนี้ ยกเว้นมาตรฐานการบัญชีดังต่อไปนี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5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5" w:hanging="6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ฉบับนี้กำหนดให้กิจการระบุผลแตกต่างชั่วคราวที่เกิดจากความแตกต่างระหว่างมูลค่าสินทรัพย์และหนี้สินที่แสดงในงบแสดงฐานะการเงินกับฐานภาษี และรับรู้ผลกระทบทางภาษีเป็นสินทรัพย์หรือหนี้สินภาษีเงินได้รอการตัดบัญชีตามหลักเกณฑ์ที่กำหนด บริษัทฯและบริษัทย่อยได้เปลี่ยนแปลงนโยบายการบัญชีดังกล่าวใน</w:t>
      </w:r>
      <w:r>
        <w:rPr>
          <w:rFonts w:ascii="Angsana New" w:hAnsi="Angsana New" w:cs="Angsana New"/>
          <w:sz w:val="32"/>
          <w:sz w:val="32"/>
          <w:szCs w:val="32"/>
        </w:rPr>
        <w:t>ไตรมาสที่หนึ่งขอ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และปรับย้อนหลังงบการเงินของปีก่อนที่แสดงเป็นข้อมูลเปรียบเทียบเสมือนหนึ่งว่าบริษัทฯและบริษัทย่อยรับรู้ผลกระทบทางภาษีเป็นสินทรัพย์หรือหนี้สินภาษีเงินได้รอการตัดบัญชีมาโดยตลอด ผลสะสมจากการเปลี่ยนแปลงนโยบายบัญชีดังกล่าว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40" w:after="40"/>
        <w:ind w:left="634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/>
        <w:t>บัญชีที่จะมีผลบังคับในอนาคต</w:t>
      </w:r>
    </w:p>
    <w:tbl>
      <w:tblPr>
        <w:tblW w:w="9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110"/>
        <w:gridCol w:w="1866"/>
      </w:tblGrid>
      <w:tr>
        <w:trPr>
          <w:tblHeader w:val="true"/>
        </w:trPr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2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เว็บไซต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8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spacing w:before="120" w:after="120"/>
        <w:ind w:left="63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ฯได้ประเมินแล้วเห็นว่ามาตรฐานการบัญชี มาตรฐานการรายงาน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ตีความมาตรฐานการบัญชีและการตีความมาตรฐานการรายงานทางการเงินข้างต้นไม่เกี่ยวเนื่องกับธุรกิจของ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ยกเว้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2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5) </w:t>
      </w:r>
      <w:r>
        <w:rPr>
          <w:rFonts w:ascii="Angsana New" w:hAnsi="Angsana New" w:cs="Angsana New"/>
          <w:sz w:val="32"/>
          <w:sz w:val="32"/>
          <w:szCs w:val="32"/>
        </w:rPr>
        <w:t>ซึ่งฝ่ายบริหารของ   บริษัทฯเชื่อว่า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5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กเว้นการเปลี่ยนแปลงนโยบาย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</w:t>
      </w:r>
      <w:r>
        <w:rPr>
          <w:rFonts w:ascii="Angsana New" w:hAnsi="Angsana New" w:cs="Angsana New"/>
          <w:sz w:val="32"/>
          <w:sz w:val="32"/>
          <w:szCs w:val="32"/>
        </w:rPr>
        <w:t>นำม</w:t>
      </w:r>
      <w:r>
        <w:rPr>
          <w:rFonts w:ascii="Angsana New" w:hAnsi="Angsana New" w:cs="Angsana New"/>
          <w:sz w:val="32"/>
          <w:sz w:val="32"/>
          <w:szCs w:val="32"/>
        </w:rPr>
        <w:t>าตรฐานการบัญชี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ากมีความเป็นไปได้ค่อนข้างแน่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เนื่องจากการนำมาตรฐานการบัญชีใหม่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หนึ่งของปีปัจจุบัน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เปลี่ยนแปลงนโยบาย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ำคัญ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ฯ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มาถือปฏิบัติ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</w:t>
      </w:r>
      <w:r>
        <w:rPr>
          <w:rFonts w:ascii="Angsana New" w:hAnsi="Angsana New" w:cs="Angsana New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 w:cs="Angsana New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</w:t>
      </w:r>
      <w:r>
        <w:rPr>
          <w:rFonts w:ascii="Angsana New" w:hAnsi="Angsana New" w:cs="Angsana New"/>
          <w:sz w:val="32"/>
          <w:sz w:val="32"/>
          <w:szCs w:val="32"/>
        </w:rPr>
        <w:t>การเงิ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8" w:right="-43" w:hanging="17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45" w:hanging="121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360"/>
              <w:ind w:left="-138" w:right="-13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360"/>
              <w:ind w:left="-138" w:right="-13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/>
              <w:ind w:left="72" w:right="-45" w:hanging="121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งบแสดงฐานะการเงิน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72" w:right="-45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ภาษีเงินได้รอการตัดบัญชีเพิ่ม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0,33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0,84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2,56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,44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,93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,78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72" w:right="-45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ภาษีเงินได้รอการตัดบัญชีเพิ่ม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,935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,424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,388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724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444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,104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งค์ประกอบอื่นส่วนของผู้ถือหุ้นลดลง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,1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3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5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ผู้มีส่วนได้เสียที่ไม่มีอำนาจควบคุมของบริษัทย่อยเพิ่ม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9,066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0,566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2,062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45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ะสมที่ยังไม่ได้จัดสรรเพิ่มขึ้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9,629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8,955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7,116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1,023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,487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ind w:left="-1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,676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990"/>
        <w:gridCol w:w="180"/>
        <w:gridCol w:w="1170"/>
        <w:gridCol w:w="180"/>
        <w:gridCol w:w="990"/>
        <w:gridCol w:w="1170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สาม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้นสุดวั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ind w:left="225" w:right="-45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ษีเงินได้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9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3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1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่วนที่เป็นของผู้มีส่วนได้เสียที่ไม่มีอำนาจควบคุมของบริษัทย่อยลดลง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3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ผู้ถือหุ้นของ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ฯ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97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ผู้ถือหุ้นใหญ่ของ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ฯ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5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ส่วนที่เป็นของผู้ถือหุ้นของ                บริษัทฯ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0.00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9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0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0.003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0.0004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ส่วนที่เป็นของผู้ถือหุ้นใหญ่ของบริษัทฯ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0.000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9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ปรับลดส่วนที่เป็นของผู้ถือหุ้นของ              บริษัทฯ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0.00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9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0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0.003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0.0004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ปรับลดส่วนที่เป็นของผู้ถือหุ้นใหญ่ของ                บริษัทฯ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ind w:left="-19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0.000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9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หลักทรัพย์เผื่อขายลดลง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lineRule="exact" w:line="33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215"/>
        <w:gridCol w:w="1215"/>
        <w:gridCol w:w="1215"/>
        <w:gridCol w:w="1215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งวดเก้าเดือน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สิ้นสุดวันที่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-108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-108" w:right="-1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225" w:right="-45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 w:val="30"/>
                <w:szCs w:val="30"/>
              </w:rPr>
              <w:t>กำไรหรือขาดทุน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 xml:space="preserve">ภาษีเงินได้เพิ่มขึ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174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53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108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กำไรส่วนที่เป็นของผู้มีส่วนได้เสียที่ไม่มีอำนาจควบคุมของ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108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บริษัทย่อยลดลง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31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ส่วนที่เป็นของผู้ถือหุ้นของบริษัท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 xml:space="preserve">ฯเพิ่มขึ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9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504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75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ส่วนที่เป็นของผู้ถือหุ้นใหญ่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ของบริษัทฯเพิ่มขึ้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กำไรต่อหุ้นขั้นพื้นฐานส่วนที่เป็นของผู้ถือหุ้นของ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 xml:space="preserve">บริษัทฯเพิ่มขึ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 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98" w:right="1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0.0065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9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6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0.008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1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กำไรต่อหุ้นขั้นพื้นฐานส่วนที่เป็นของผู้ถือหุ้นใหญ่ของ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 xml:space="preserve">บริษัทฯลดลง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98" w:right="1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0.002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9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0.001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กำไรต่อหุ้นปรับลดส่วนที่เป็นของผู้ถือหุ้นของ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 xml:space="preserve">บริษัทฯเพิ่มขึ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 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98" w:right="1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0.006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9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1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007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1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1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กำไรต่อหุ้นปรับลดส่วนที่เป็นของผู้ถือหุ้นใหญ่ของ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บริษัทฯลดลง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98" w:right="1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0.0025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19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0.001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 w:val="30"/>
                <w:szCs w:val="30"/>
              </w:rPr>
              <w:t>กำไรขาดทุนเบ็ดเสร็จอื่น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612" w:hanging="225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ผลกำไร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ในหลักทรัพย์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 xml:space="preserve">เผื่อขายลดลง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5"/>
                <w:sz w:val="30"/>
                <w:sz w:val="30"/>
                <w:szCs w:val="30"/>
              </w:rPr>
              <w:t>เพิ่มขึ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"/>
        <w:gridCol w:w="135"/>
        <w:gridCol w:w="945"/>
        <w:gridCol w:w="180"/>
        <w:gridCol w:w="765"/>
        <w:gridCol w:w="945"/>
        <w:gridCol w:w="342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3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780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5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exact" w:line="330"/>
              <w:ind w:left="-129" w:right="-12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ับปรุงใหม่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single"/>
              </w:rPr>
              <w:t>รายการธุรกิจกับบริษัทย่อย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30"/>
              <w:ind w:left="162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30"/>
              <w:ind w:left="72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30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5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ต่อปี </w:t>
            </w:r>
          </w:p>
          <w:p>
            <w:pPr>
              <w:pStyle w:val="Normal"/>
              <w:spacing w:lineRule="exact" w:line="330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(2555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6.625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5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อปี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่าตอบแทนการโอนสิทธิการซื้อที่ดิน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30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ามที่ตกลง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ค่าบริหารอาคาร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30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ามที่ตกลง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ดอกเบี้ยจ่าย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30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MLR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ต่อปี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(2555: MLR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อปี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30"/>
              <w:ind w:left="72"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ดอกเบี้ย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ับ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30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8.4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อปี</w:t>
            </w:r>
          </w:p>
          <w:p>
            <w:pPr>
              <w:pStyle w:val="Normal"/>
              <w:spacing w:lineRule="exact" w:line="330"/>
              <w:ind w:left="162" w:right="-108" w:hanging="162"/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(2555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8.4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อปี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ดอกเบี้ยจ่าย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30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5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อปี</w:t>
            </w:r>
          </w:p>
          <w:p>
            <w:pPr>
              <w:pStyle w:val="Normal"/>
              <w:spacing w:lineRule="exact" w:line="330"/>
              <w:ind w:left="162" w:right="-108" w:hanging="162"/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(2555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5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อปี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</w:tbl>
    <w:p>
      <w:pPr>
        <w:pStyle w:val="Normal"/>
        <w:spacing w:lineRule="exact" w:line="340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"/>
        <w:gridCol w:w="135"/>
        <w:gridCol w:w="945"/>
        <w:gridCol w:w="180"/>
        <w:gridCol w:w="765"/>
        <w:gridCol w:w="945"/>
        <w:gridCol w:w="342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780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5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5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pacing w:lineRule="exact" w:line="340"/>
              <w:ind w:left="-129" w:right="-12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ับปรุงใหม่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single"/>
              </w:rPr>
              <w:t>รายการธุรกิจกับบริษัทย่อย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5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อปี</w:t>
            </w:r>
          </w:p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(2555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6.625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5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อปี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ับรู้ตามที่ประกาศจ่า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่าตอบแทนการโอนสิทธิการซื้อ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ที่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ดิน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ามที่ตกลงในสัญญา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ค่าบริหารอาคาร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ามที่ตกลง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ดอกเบี้ยจ่าย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MLR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ต่อปี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(2555: MLR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อปี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2"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8.4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อปี</w:t>
            </w:r>
          </w:p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(2555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้อยละ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8.4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อปี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ดอกเบี้ยจ่าย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pacing w:lineRule="exact" w:line="34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5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อปี</w:t>
            </w:r>
          </w:p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(2555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5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อปี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 บริษัทฯได้โอนสิทธิในการซื้อที่ดินแปลงหนึ่งให้แก่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ได้รับค่าตอบแทนจากการโอนสิทธิเป็นจำนวนเง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จาก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และ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ต่อไป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3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blHeader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44" w:right="-14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30"/>
              <w:ind w:left="-144" w:right="-1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44" w:right="-1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30"/>
              <w:ind w:left="-144" w:right="-14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3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>
          <w:trHeight w:val="5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chubert Holdings Pte.Ltd.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ั้งสิ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 w:before="120" w:after="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chubert Holdings Pte.Ltd.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 w:before="120" w:after="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ัดจำจ่ายซื้อหุ้นสามัญ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ุคคล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ของบริษัท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 w:before="120" w:after="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อล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ิสซิเนส กรุ๊ป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 w:before="120" w:after="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จากการขายโครง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 w:before="120" w:after="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มัดจำรับจากการขายที่ดิน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30"/>
              <w:ind w:left="16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และเงิน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กู้ยืม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มีการเคลื่อนไหวดังต่อไปนี้</w:t>
      </w:r>
    </w:p>
    <w:tbl>
      <w:tblPr>
        <w:tblW w:w="946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530"/>
        <w:gridCol w:w="90"/>
        <w:gridCol w:w="1091"/>
        <w:gridCol w:w="79"/>
        <w:gridCol w:w="1091"/>
        <w:gridCol w:w="1159"/>
        <w:gridCol w:w="11"/>
        <w:gridCol w:w="1080"/>
      </w:tblGrid>
      <w:tr>
        <w:trPr>
          <w:tblHeader w:val="true"/>
          <w:trHeight w:val="227" w:hRule="atLeast"/>
          <w:cantSplit w:val="true"/>
        </w:trPr>
        <w:tc>
          <w:tcPr>
            <w:tcW w:w="9461" w:type="dxa"/>
            <w:gridSpan w:val="9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1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227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62" w:right="-108" w:hanging="9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้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ดอกเบี้ยค้างรับ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ก่     กิจการ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อล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ิสซิเนส กรุ๊ป จำกัด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14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4,14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64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้างรับ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4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3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5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49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3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8,7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62" w:right="-108" w:hanging="9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กู้ยื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ระยะยาวและดอกเบี้ยค้างจ่ายจาก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Schubert Holdings Pte.Ltd.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ือหุ้นในบริษัทย่อ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44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1,95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486</w:t>
            </w:r>
          </w:p>
        </w:tc>
      </w:tr>
      <w:tr>
        <w:trPr>
          <w:trHeight w:val="164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้างจ่าย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79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8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0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,350</w:t>
            </w:r>
          </w:p>
        </w:tc>
      </w:tr>
      <w:tr>
        <w:trPr>
          <w:trHeight w:val="1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7,23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8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26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,836</w:t>
            </w:r>
          </w:p>
        </w:tc>
      </w:tr>
      <w:tr>
        <w:trPr>
          <w:trHeight w:val="81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ุคค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กี่ยวข้องกั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ู้ถือหุ้นของบริษัทฯ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57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,5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57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,5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1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,8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8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8,83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1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,836</w:t>
            </w:r>
          </w:p>
        </w:tc>
      </w:tr>
      <w:tr>
        <w:trPr>
          <w:trHeight w:val="108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  <w:tab w:val="decimal" w:pos="84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6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70"/>
        <w:gridCol w:w="90"/>
        <w:gridCol w:w="1181"/>
        <w:gridCol w:w="79"/>
        <w:gridCol w:w="1001"/>
        <w:gridCol w:w="1080"/>
        <w:gridCol w:w="1170"/>
      </w:tblGrid>
      <w:tr>
        <w:trPr>
          <w:tblHeader w:val="true"/>
          <w:trHeight w:val="227" w:hRule="atLeast"/>
          <w:cantSplit w:val="true"/>
        </w:trPr>
        <w:tc>
          <w:tcPr>
            <w:tcW w:w="9461" w:type="dxa"/>
            <w:gridSpan w:val="8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1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</w:rPr>
              <w:t>เงินให้กู้ยืม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</w:rPr>
              <w:t>ระยะยาวและดอกเบี้ยค้างรับ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</w:rPr>
              <w:t>แก่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83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35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486</w:t>
            </w:r>
          </w:p>
        </w:tc>
      </w:tr>
      <w:tr>
        <w:trPr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60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,900</w:t>
            </w:r>
          </w:p>
        </w:tc>
      </w:tr>
      <w:tr>
        <w:trPr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0,43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16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3,386</w:t>
            </w:r>
          </w:p>
        </w:tc>
      </w:tr>
      <w:tr>
        <w:trPr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pacing w:before="12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ดอกเบี้ยค้างจ่า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2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before="12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000</w:t>
            </w:r>
          </w:p>
        </w:tc>
      </w:tr>
      <w:tr>
        <w:trPr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0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87</w:t>
            </w:r>
          </w:p>
        </w:tc>
      </w:tr>
      <w:tr>
        <w:trPr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9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0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487</w:t>
            </w:r>
          </w:p>
        </w:tc>
      </w:tr>
      <w:tr>
        <w:trPr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62"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0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ีเอสเอสแอล เอ็นเตอร์ไพรส์ จำกัด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5,5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5,5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6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ั้งสิ้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97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0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6,5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487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ะยะสั้น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ก่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ิจการที่เกี่ยวข้อง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มีเงินให้กู้ยืมระยะสั้นแก่กิจการที่เกี่ยวข้องกันซึ่งเป็นตั๋วสัญญาใช้เงิน</w:t>
      </w:r>
      <w:r>
        <w:rPr>
          <w:rFonts w:ascii="Angsana New" w:hAnsi="Angsana New" w:cs="Angsana New"/>
          <w:sz w:val="32"/>
          <w:sz w:val="32"/>
          <w:szCs w:val="32"/>
        </w:rPr>
        <w:t>โดยม</w:t>
      </w:r>
      <w:r>
        <w:rPr>
          <w:rFonts w:ascii="Angsana New" w:hAnsi="Angsana New" w:cs="Angsana New"/>
          <w:sz w:val="32"/>
          <w:sz w:val="32"/>
          <w:szCs w:val="32"/>
        </w:rPr>
        <w:t xml:space="preserve">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8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8.4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กำหนดได้รับชำระคืนเมื่อทวงถาม ต่อมา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ไตรมาสที่หนึ่งของปีปัจจุบัน บริษัทย่อยได้รับชำระคืนเงินกู้ยืมระยะสั้นและดอกเบี้ยรับจากกิจการที่เกี่ยวข้องกันทั้งจำนวนแล้ว</w:t>
      </w:r>
      <w:r>
        <w:br w:type="page"/>
      </w:r>
    </w:p>
    <w:p>
      <w:pPr>
        <w:pStyle w:val="Normal"/>
        <w:spacing w:lineRule="exact" w:line="420"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ก่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420"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ต้องจ่ายคืนเงินกู้ให้กับ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แล้วแต่วันใดจะถึงกำหนดก่อน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คืนดอกเบี้ยในอัตราผ่อนปรนทุกเดือน 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ี้ตามสัญญาเงินกู้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chubert Holdings Pte.Ltd.) </w:t>
      </w:r>
      <w:r>
        <w:rPr>
          <w:rFonts w:ascii="Angsana New" w:hAnsi="Angsana New" w:cs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spacing w:lineRule="exact" w:line="420"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สั้นจาก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กิจการที่เกี่ยวข้องกั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เป็นเงินกู้ยืมตามตั๋วสัญญาใช้เงิน โดยม</w:t>
      </w:r>
      <w:r>
        <w:rPr>
          <w:rFonts w:ascii="Angsana New" w:hAnsi="Angsana New" w:cs="Angsana New"/>
          <w:sz w:val="32"/>
          <w:sz w:val="32"/>
          <w:szCs w:val="32"/>
        </w:rPr>
        <w:t>ีอัตราดอกเบี้ยอิงตาม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อิงตาม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กำหนดชำระคืนเมื่อทวงถามและไม่มีหลัก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วางประกันหนังสือ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ช้วงเงินหนังสือค้ำประกัน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ล้านบาท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ห้ธนาคารออกหนังสือค้ำประกันเพื่อนำไปวางกับสำนักงานพระคลังข้างที่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.2.2 (6)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UPC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UPC"/>
          <w:sz w:val="32"/>
          <w:sz w:val="32"/>
          <w:szCs w:val="32"/>
          <w:lang w:eastAsia="ja-JP"/>
        </w:rPr>
        <w:t>เก้า</w:t>
      </w:r>
      <w:r>
        <w:rPr>
          <w:rFonts w:ascii="Angsana New" w:hAnsi="Angsana New" w:cs="AngsanaUPC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  <w:lang w:eastAsia="ja-JP"/>
        </w:rPr>
        <w:t>30</w:t>
      </w:r>
      <w:r>
        <w:rPr>
          <w:rFonts w:cs="AngsanaUPC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eastAsia="ja-JP"/>
        </w:rPr>
        <w:t>กันยายน</w:t>
      </w:r>
      <w:r>
        <w:rPr>
          <w:rFonts w:ascii="Angsana New" w:hAnsi="Angsana New" w:eastAsia="Angsana New" w:cs="AngsanaUPC"/>
          <w:sz w:val="32"/>
          <w:sz w:val="32"/>
          <w:szCs w:val="32"/>
          <w:lang w:eastAsia="ja-JP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6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ฯและบริษัทย่อยมีค่าใช้จ่ายผลประโยชน์พนักงาน</w:t>
      </w:r>
      <w:r>
        <w:rPr>
          <w:rFonts w:ascii="Angsana New" w:hAnsi="Angsana New" w:cs="AngsanaUPC"/>
          <w:sz w:val="32"/>
          <w:sz w:val="32"/>
          <w:szCs w:val="32"/>
        </w:rPr>
        <w:t>ของ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423"/>
        <w:gridCol w:w="1424"/>
        <w:gridCol w:w="1424"/>
        <w:gridCol w:w="1424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9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80"/>
              <w:ind w:left="-156" w:right="-7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25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2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6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7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5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80"/>
              <w:ind w:left="252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6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25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8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1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3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06</w:t>
            </w:r>
          </w:p>
        </w:tc>
      </w:tr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9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80"/>
              <w:ind w:left="-156" w:right="-7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25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39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49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25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1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80"/>
              <w:ind w:left="252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0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25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76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86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62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78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4</w:t>
      </w:r>
      <w:r>
        <w:rPr>
          <w:rFonts w:cs="Angsana New" w:ascii="Angsana New" w:hAnsi="Angsana New"/>
          <w:sz w:val="32"/>
          <w:szCs w:val="32"/>
        </w:rPr>
        <w:t>.1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/>
        <w:tab/>
      </w:r>
      <w:r>
        <w:rPr/>
        <w:t xml:space="preserve">เงินสดและรายการเทียบเท่าเงินสด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17"/>
        <w:gridCol w:w="1418"/>
        <w:gridCol w:w="1417"/>
        <w:gridCol w:w="1418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left="-108" w:right="-45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left="-148" w:right="-1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left="-148" w:right="-1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ind w:left="-148" w:right="-16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left="-148" w:right="-16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252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2" w:leader="none"/>
              </w:tabs>
              <w:spacing w:lineRule="exact" w:line="380"/>
              <w:ind w:right="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2" w:leader="none"/>
              </w:tabs>
              <w:spacing w:lineRule="exact" w:line="380"/>
              <w:ind w:right="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2" w:leader="none"/>
              </w:tabs>
              <w:spacing w:lineRule="exact" w:line="380"/>
              <w:ind w:right="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2" w:leader="none"/>
              </w:tabs>
              <w:spacing w:lineRule="exact" w:line="380"/>
              <w:ind w:right="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252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2" w:leader="none"/>
              </w:tabs>
              <w:spacing w:lineRule="exact" w:line="380"/>
              <w:ind w:right="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5,3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2" w:leader="none"/>
              </w:tabs>
              <w:spacing w:lineRule="exact" w:line="380"/>
              <w:ind w:right="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,4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2" w:leader="none"/>
              </w:tabs>
              <w:spacing w:lineRule="exact" w:line="380"/>
              <w:ind w:right="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6,7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2" w:leader="none"/>
              </w:tabs>
              <w:spacing w:lineRule="exact" w:line="380"/>
              <w:ind w:right="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35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252"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2" w:leader="none"/>
              </w:tabs>
              <w:spacing w:lineRule="exact" w:line="380"/>
              <w:ind w:right="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5,7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2" w:leader="none"/>
              </w:tabs>
              <w:spacing w:lineRule="exact" w:line="380"/>
              <w:ind w:right="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,8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2" w:leader="none"/>
              </w:tabs>
              <w:spacing w:lineRule="exact" w:line="380"/>
              <w:ind w:right="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7,0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2" w:leader="none"/>
              </w:tabs>
              <w:spacing w:lineRule="exact" w:line="380"/>
              <w:ind w:right="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682</w:t>
            </w:r>
          </w:p>
        </w:tc>
      </w:tr>
    </w:tbl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07"/>
        <w:gridCol w:w="1508"/>
        <w:gridCol w:w="1507"/>
        <w:gridCol w:w="1508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ind w:left="-148" w:right="-16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52" w:right="-45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52" w:right="-45" w:hanging="252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52" w:right="-45" w:hanging="252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8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52" w:right="-45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3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52" w:right="-45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252" w:right="-45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9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4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35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6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8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842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842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252" w:right="-150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1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2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8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6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6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9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9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4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9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89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20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3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85</w:t>
            </w:r>
          </w:p>
        </w:tc>
      </w:tr>
    </w:tbl>
    <w:p>
      <w:pPr>
        <w:pStyle w:val="BodyTextIndent2"/>
        <w:spacing w:before="240" w:after="120"/>
        <w:ind w:left="540" w:hanging="540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  <w:r>
        <w:br w:type="page"/>
      </w:r>
    </w:p>
    <w:p>
      <w:pPr>
        <w:pStyle w:val="BodyTextIndent2"/>
        <w:spacing w:before="240" w:after="120"/>
        <w:ind w:left="540" w:hanging="540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ต้นทุนพัฒนา</w:t>
      </w:r>
      <w:r>
        <w:rPr>
          <w:b/>
          <w:b/>
          <w:bCs/>
          <w:spacing w:val="-2"/>
        </w:rPr>
        <w:t>โครงการ</w:t>
      </w:r>
      <w:r>
        <w:rPr>
          <w:b/>
          <w:b/>
          <w:bCs/>
          <w:spacing w:val="-2"/>
        </w:rPr>
        <w:t>อสังหาริมทรัพย์</w:t>
      </w:r>
    </w:p>
    <w:p>
      <w:pPr>
        <w:pStyle w:val="BodyTextIndent2"/>
        <w:spacing w:before="120" w:after="0"/>
        <w:ind w:left="540" w:hanging="540"/>
        <w:jc w:val="distribute"/>
        <w:rPr>
          <w:spacing w:val="-2"/>
        </w:rPr>
      </w:pPr>
      <w:r>
        <w:rPr>
          <w:b/>
          <w:bCs/>
          <w:spacing w:val="-2"/>
        </w:rPr>
        <w:tab/>
      </w:r>
      <w:r>
        <w:rPr>
          <w:spacing w:val="-2"/>
        </w:rPr>
        <w:t xml:space="preserve">รายการเปลี่ยนแปลงของบัญชีต้นทุนการพัฒนาโครงการอสังหาริมทรัพย์สำหรับงวดเก้าเดือนสิ้นสุดวันที่         </w:t>
      </w:r>
      <w:r>
        <w:rPr>
          <w:spacing w:val="-2"/>
        </w:rPr>
        <w:t>3</w:t>
      </w:r>
      <w:r>
        <w:rPr>
          <w:spacing w:val="-2"/>
        </w:rPr>
        <w:t>0</w:t>
      </w:r>
      <w:r>
        <w:rPr>
          <w:spacing w:val="-2"/>
        </w:rPr>
        <w:t xml:space="preserve"> </w:t>
      </w:r>
      <w:r>
        <w:rPr>
          <w:spacing w:val="-2"/>
        </w:rPr>
        <w:t xml:space="preserve">กันยายน </w:t>
      </w:r>
      <w:r>
        <w:rPr>
          <w:spacing w:val="-2"/>
        </w:rPr>
        <w:t>255</w:t>
      </w:r>
      <w:r>
        <w:rPr>
          <w:spacing w:val="-2"/>
        </w:rPr>
        <w:t>6</w:t>
      </w:r>
      <w:r>
        <w:rPr>
          <w:spacing w:val="-2"/>
        </w:rPr>
        <w:t xml:space="preserve"> </w:t>
      </w:r>
      <w:r>
        <w:rPr>
          <w:spacing w:val="-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95"/>
        <w:gridCol w:w="2295"/>
      </w:tblGrid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9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95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9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6 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20,326</w:t>
            </w:r>
          </w:p>
        </w:tc>
        <w:tc>
          <w:tcPr>
            <w:tcW w:w="229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9,41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ที่ดินเพิ่ม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352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35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ก่อสร้างและพัฒนาที่ดินเพิ่มขึ้น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5,53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33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เงินมัดจำค่าซื้อที่ดินเป็นต้นทุนพัฒนาโครงการอสังหาริมทรัพย์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197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19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การกู้ยื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881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2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ต้นทุนพัฒนาโครงการอสังหาริมทรัพย์       เป็นอุปกรณ์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,238)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,238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57,054</w:t>
            </w:r>
          </w:p>
        </w:tc>
        <w:tc>
          <w:tcPr>
            <w:tcW w:w="229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34,47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*</w:t>
      </w:r>
      <w:r>
        <w:rPr>
          <w:sz w:val="24"/>
          <w:sz w:val="24"/>
          <w:szCs w:val="24"/>
        </w:rPr>
        <w:t xml:space="preserve">อัตราการตั้งขึ้นเป็นทุนร้อยละ </w:t>
      </w:r>
      <w:r>
        <w:rPr>
          <w:sz w:val="24"/>
          <w:szCs w:val="24"/>
        </w:rPr>
        <w:t xml:space="preserve">4.8 </w:t>
      </w:r>
      <w:r>
        <w:rPr>
          <w:sz w:val="24"/>
          <w:sz w:val="24"/>
          <w:szCs w:val="24"/>
        </w:rPr>
        <w:t xml:space="preserve">ถึงร้อยละ </w:t>
      </w:r>
      <w:r>
        <w:rPr>
          <w:sz w:val="24"/>
          <w:szCs w:val="24"/>
        </w:rPr>
        <w:t xml:space="preserve">5.4 </w:t>
      </w:r>
      <w:r>
        <w:rPr>
          <w:sz w:val="24"/>
          <w:sz w:val="24"/>
          <w:szCs w:val="24"/>
        </w:rPr>
        <w:t>ต่อปี</w:t>
      </w:r>
    </w:p>
    <w:p>
      <w:pPr>
        <w:pStyle w:val="BodyTextIndent2"/>
        <w:ind w:left="605" w:hanging="605"/>
        <w:jc w:val="distribute"/>
        <w:rPr/>
      </w:pPr>
      <w:r>
        <w:rPr/>
        <w:tab/>
      </w:r>
      <w:r>
        <w:rPr/>
        <w:t>บริษัทฯ</w:t>
      </w:r>
      <w:r>
        <w:rPr/>
        <w:t>และบริษัทย่อย</w:t>
      </w:r>
      <w:r>
        <w:rPr/>
        <w:t>ได้นำที่ดินพร้อมสิ่งปลูกสร้าง</w:t>
      </w:r>
      <w:r>
        <w:rPr/>
        <w:t xml:space="preserve">จำนวน </w:t>
      </w:r>
      <w:r>
        <w:rPr/>
        <w:t>4,401</w:t>
      </w:r>
      <w:r>
        <w:rPr/>
        <w:t xml:space="preserve"> </w:t>
      </w:r>
      <w:r>
        <w:rPr/>
        <w:t xml:space="preserve">ล้านบาท </w:t>
      </w:r>
      <w:r>
        <w:rPr/>
        <w:t>(31</w:t>
      </w:r>
      <w:r>
        <w:rPr/>
        <w:t xml:space="preserve"> </w:t>
      </w:r>
      <w:r>
        <w:rPr/>
        <w:t xml:space="preserve">ธันวาคม </w:t>
      </w:r>
      <w:r>
        <w:rPr/>
        <w:t>2555:</w:t>
      </w:r>
      <w:r>
        <w:rPr/>
        <w:t xml:space="preserve"> </w:t>
      </w:r>
      <w:r>
        <w:rPr/>
        <w:t>3,897</w:t>
      </w:r>
      <w:r>
        <w:rPr/>
        <w:t xml:space="preserve"> </w:t>
      </w:r>
      <w:r>
        <w:rPr/>
        <w:t>ล้านบาท</w:t>
      </w:r>
      <w:r>
        <w:rPr/>
        <w:t>)</w:t>
      </w:r>
      <w:r>
        <w:rPr/>
        <w:t xml:space="preserve"> (</w:t>
      </w:r>
      <w:r>
        <w:rPr/>
        <w:t>งบการเงินเฉพาะบริษัทฯ</w:t>
      </w:r>
      <w:r>
        <w:rPr/>
        <w:t>:</w:t>
      </w:r>
      <w:r>
        <w:rPr/>
        <w:t xml:space="preserve"> </w:t>
      </w:r>
      <w:r>
        <w:rPr/>
        <w:t>1,879</w:t>
      </w:r>
      <w:r>
        <w:rPr/>
        <w:t xml:space="preserve"> </w:t>
      </w:r>
      <w:r>
        <w:rPr/>
        <w:t xml:space="preserve">ล้านบาท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5:</w:t>
      </w:r>
      <w:r>
        <w:rPr/>
        <w:t xml:space="preserve"> </w:t>
      </w:r>
      <w:r>
        <w:rPr/>
        <w:t>1,7</w:t>
      </w:r>
      <w:r>
        <w:rPr/>
        <w:t xml:space="preserve">66 </w:t>
      </w:r>
      <w:r>
        <w:rPr/>
        <w:t>ล้านบาท</w:t>
      </w:r>
      <w:r>
        <w:rPr/>
        <w:t xml:space="preserve">) </w:t>
      </w:r>
      <w:r>
        <w:rPr/>
        <w:t>ซึ่งอยู่ภายใต้ต้นทุนโครงการพัฒนาอสังหาริมทรัพย์เพื่อขายไปจดจำนองไว้กับธนาคารเพื่อเป็นหลักประกัน</w:t>
      </w:r>
      <w:r>
        <w:rPr>
          <w:color w:val="000000"/>
          <w:spacing w:val="-2"/>
        </w:rPr>
        <w:t>เงินกู้ยืมระยะยาวจากสถาบัน</w:t>
      </w:r>
      <w:r>
        <w:rPr>
          <w:color w:val="000000"/>
          <w:spacing w:val="-2"/>
        </w:rPr>
        <w:t>การเงิน</w:t>
      </w:r>
      <w:r>
        <w:rPr>
          <w:color w:val="000000"/>
          <w:spacing w:val="-2"/>
        </w:rPr>
        <w:t xml:space="preserve"> </w:t>
      </w:r>
    </w:p>
    <w:p>
      <w:pPr>
        <w:pStyle w:val="BodyTextIndent2"/>
        <w:spacing w:before="100" w:after="10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7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 xml:space="preserve">เงินฝากสถาบันการเงินที่มีภาระค้ำประกัน </w:t>
      </w:r>
    </w:p>
    <w:p>
      <w:pPr>
        <w:pStyle w:val="BodyTextIndent2"/>
        <w:spacing w:before="100" w:after="100"/>
        <w:ind w:left="605" w:hanging="605"/>
        <w:jc w:val="distribute"/>
        <w:rPr/>
      </w:pPr>
      <w:r>
        <w:rPr/>
        <w:tab/>
      </w:r>
      <w:r>
        <w:rPr/>
        <w:t>บริษัทฯ</w:t>
      </w:r>
      <w:r>
        <w:rPr/>
        <w:t>และบริษัทย่อย</w:t>
      </w:r>
      <w:r>
        <w:rPr/>
        <w:t>ได้นำเงินฝากประจำไปค้ำประกันวงเงินกู้ยืมระยะยาวจากสถาบันการเงินและหนังสือค้ำประกันซึ่งออกโดยธนาคารในนามบริษัทฯ</w:t>
      </w:r>
      <w:r>
        <w:rPr/>
        <w:t>และบริษัทย่อย</w:t>
      </w:r>
      <w:r>
        <w:br w:type="page"/>
      </w:r>
    </w:p>
    <w:p>
      <w:pPr>
        <w:pStyle w:val="BodyTextIndent2"/>
        <w:spacing w:before="100" w:after="10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8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00" w:after="10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33"/>
        <w:gridCol w:w="102"/>
        <w:gridCol w:w="832"/>
        <w:gridCol w:w="695"/>
        <w:gridCol w:w="239"/>
        <w:gridCol w:w="934"/>
        <w:gridCol w:w="933"/>
        <w:gridCol w:w="177"/>
        <w:gridCol w:w="915"/>
        <w:gridCol w:w="934"/>
        <w:gridCol w:w="1046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</w:t>
            </w:r>
          </w:p>
        </w:tc>
        <w:tc>
          <w:tcPr>
            <w:tcW w:w="18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ียกชำระแล้ว</w:t>
            </w:r>
          </w:p>
        </w:tc>
        <w:tc>
          <w:tcPr>
            <w:tcW w:w="186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</w:t>
            </w:r>
          </w:p>
        </w:tc>
        <w:tc>
          <w:tcPr>
            <w:tcW w:w="20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บริษัทฯรับระหว่างงวด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</w:rPr>
              <w:t>กันยายน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</w:rPr>
              <w:t>กันยายน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</w:rPr>
              <w:t>กันยายน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</w:rPr>
              <w:t>กันยายน</w:t>
            </w:r>
            <w:r>
              <w:rPr>
                <w:rFonts w:cs="Angsana New" w:ascii="Angsana New" w:hAnsi="Angsana New"/>
                <w:spacing w:val="-4"/>
              </w:rPr>
              <w:t>255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</w:rPr>
              <w:t>กันยายน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ind w:left="-9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00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300"/>
              <w:ind w:left="-142" w:right="-10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25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00"/>
              <w:ind w:left="252" w:right="-18" w:hanging="25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เซอร์วิสเซส 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0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0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00"/>
              <w:ind w:left="-265" w:right="83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ind w:left="-209" w:right="107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50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5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72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252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อส จี แลนด์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0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45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0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45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00"/>
              <w:ind w:left="-265" w:right="83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1</w:t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300"/>
              <w:ind w:left="-209" w:right="107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1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23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23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ind w:left="252" w:right="-18" w:hanging="25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วีเอสเอสแอล เอ็นเตอร์ไพรส์ จำกัด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0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1,00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18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-265" w:right="83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left="-209" w:right="107" w:hanging="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,901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0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9,974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/>
            </w:pPr>
            <w:r>
              <w:rPr>
                <w:rFonts w:cs="Angsana New" w:ascii="Angsana New" w:hAnsi="Angsana New"/>
              </w:rPr>
              <w:t>143,073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72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ind w:left="450" w:right="-108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การลดลงของมูลค่าเงินลงทุนในบริษัทย่อย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97)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97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0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spacing w:lineRule="exact" w:line="30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,477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57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72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0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นำใบหุ้นของบริษัท เอส จี แลนด์ จำกัด ไปจำนำไว้กับธนาคารแห่งหนึ่งเพื่อเป็นประกันวงเงินกู้ยืมระยะยาวจากสถาบัน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2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ลงทุนในบริษัท วีเอสเอสแอล เอ็นเตอร์ไพร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ลงทุนในหุ้นสามัญของบริษัท วีเอสเอสแอล เอ็นเตอร์ไพรส์ จำกัด จำนวนรวม </w:t>
      </w:r>
      <w:r>
        <w:rPr>
          <w:rFonts w:cs="Angsana New" w:ascii="Angsana New" w:hAnsi="Angsana New"/>
          <w:sz w:val="32"/>
          <w:szCs w:val="32"/>
        </w:rPr>
        <w:t xml:space="preserve">7,009,99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และเรียกชำระแล้วของบริษัทดังกล่าว โดยมีเงื่อนไขการชำระเงินดัง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900" w:right="-43" w:hanging="33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มัดจำ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่าย ณ วันทำบันทึกข้อตกลงซื้อขาย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ชำระให้แก่ผู้ขายแล้วในปี </w:t>
      </w:r>
      <w:r>
        <w:rPr>
          <w:rFonts w:cs="Angsana New" w:ascii="Angsana New" w:hAnsi="Angsana New"/>
          <w:sz w:val="32"/>
          <w:szCs w:val="32"/>
        </w:rPr>
        <w:t>2555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900" w:right="-43" w:hanging="33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นับแต่วันที่ผู้ถือหุ้นของบริษัทฯมีมติอนุมัติให้เข้าทำรายการ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ชำระเงินค่าหุ้นสามัญให้แก่ผู้ขายในเดือนมีนาคมจำนวน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ในเดือนเมษ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900" w:right="-43" w:hanging="33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ำระเง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ตั๋วสัญญาใช้เงินอายุ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วัน นับแต่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ของบริษัทฯมีมติอนุมัติให้เข้าทำรายการ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ออกตั๋วสัญญาใช้เงินอายุ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กำหนด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ห้กับผู้ข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ซึ่งเป็นวันที่บริษัทฯได้รับการโอนหุ้นจากผู้ขา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ฯได้ขอชำระเงินตามตั๋วสัญญาใช้เงินก่อนครบกำหนดโดยได้รับส่วนลด บริษัทฯได้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ส่วนล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เหลือชำระ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เงินที่จ่ายสุทธิ </w:t>
      </w:r>
      <w:r>
        <w:rPr>
          <w:rFonts w:cs="Angsana New" w:ascii="Angsana New" w:hAnsi="Angsana New"/>
          <w:sz w:val="32"/>
          <w:szCs w:val="32"/>
        </w:rPr>
        <w:t xml:space="preserve">19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  <w:tab w:val="right" w:pos="7280" w:leader="none"/>
          <w:tab w:val="right" w:pos="8540" w:leader="none"/>
        </w:tabs>
        <w:spacing w:before="120" w:after="0"/>
        <w:ind w:left="1440" w:right="-29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หลักทรัพย์เผื่อขาย</w:t>
      </w:r>
    </w:p>
    <w:tbl>
      <w:tblPr>
        <w:tblW w:w="95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38"/>
        <w:gridCol w:w="939"/>
        <w:gridCol w:w="938"/>
        <w:gridCol w:w="939"/>
        <w:gridCol w:w="939"/>
        <w:gridCol w:w="938"/>
        <w:gridCol w:w="939"/>
        <w:gridCol w:w="939"/>
      </w:tblGrid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กอง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ยังไม่เกิดขึ้นจากการเปลี่ยนแปลงมูลค่าเงินลงทุน</w:t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ูลค่าตามบัญชี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ันยาย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ันยาย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ันยาย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6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ันยาย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องทุนรวมอสังหาริมทรัพย์และสิทธิการเช่า เอ็มเอฟซี อินดัสเตรียล อินเวสเมนท์ </w:t>
            </w:r>
            <w:r>
              <w:rPr>
                <w:rFonts w:cs="Angsana New" w:ascii="Angsana New" w:hAnsi="Angsana New"/>
                <w:sz w:val="22"/>
                <w:szCs w:val="22"/>
              </w:rPr>
              <w:t>(M-II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4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4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1,5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0,5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-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1,5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0,5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509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กอง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ที่ยังไม่เกิดขึ้นจากการเปลี่ยนแปลงมูลค่าเงินลงทุน</w:t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ูลค่าตามบัญชี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ันยาย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5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ันยาย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ันยาย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6</w:t>
            </w:r>
          </w:p>
        </w:tc>
        <w:tc>
          <w:tcPr>
            <w:tcW w:w="9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0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กันยาย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องทุนรวมอสังหาริมทรัพย์และสิทธิการเช่า เอ็มเอฟซี อินดัสเตรียล อินเวสเมนท์ </w:t>
            </w:r>
            <w:r>
              <w:rPr>
                <w:rFonts w:cs="Angsana New" w:ascii="Angsana New" w:hAnsi="Angsana New"/>
                <w:sz w:val="22"/>
                <w:szCs w:val="22"/>
              </w:rPr>
              <w:t>(M-II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4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1,5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-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1,5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35" w:leader="none"/>
              </w:tabs>
              <w:ind w:right="-7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BodyTextIndent3"/>
        <w:spacing w:before="240" w:after="120"/>
        <w:ind w:left="547" w:hanging="0"/>
        <w:jc w:val="distribute"/>
        <w:rPr/>
      </w:pPr>
      <w:r>
        <w:rPr/>
        <w:t xml:space="preserve">ในระหว่างงวดปัจจุบัน บริษัทฯ ได้ซื้อหน่วยลงทุน กองทุนรวมอสังหาริมทรัพย์ และสิทธิการเช่า เอ็มเอฟซี อินดัสเตรียล อินเวสเมนท์ </w:t>
      </w:r>
      <w:r>
        <w:rPr/>
        <w:t>(</w:t>
      </w:r>
      <w:r>
        <w:rPr/>
        <w:t>M-II)</w:t>
      </w:r>
      <w:r>
        <w:rPr/>
        <w:t xml:space="preserve">จากบริษัท โทเทิล อินดัสเตรียล เซอร์วิสเซส จำกัด </w:t>
      </w:r>
      <w:r>
        <w:rPr/>
        <w:t>(</w:t>
      </w:r>
      <w:r>
        <w:rPr/>
        <w:t>บริษัทย่อย</w:t>
      </w:r>
      <w:r>
        <w:rPr/>
        <w:t xml:space="preserve">)               </w:t>
      </w:r>
      <w:r>
        <w:rPr/>
        <w:t xml:space="preserve">ในราคาหน่วยละ </w:t>
      </w:r>
      <w:r>
        <w:rPr/>
        <w:t xml:space="preserve">10 </w:t>
      </w:r>
      <w:r>
        <w:rPr/>
        <w:t xml:space="preserve">บาท รวมเป็นเงินจำนวน </w:t>
      </w:r>
      <w:r>
        <w:rPr/>
        <w:t xml:space="preserve">150 </w:t>
      </w:r>
      <w:r>
        <w:rPr/>
        <w:t xml:space="preserve">ล้านบาท โดยบริษัทฯชำระเงินให้แก่บริษัทย่อย จำนวน </w:t>
      </w:r>
      <w:r>
        <w:rPr/>
        <w:t xml:space="preserve">12 </w:t>
      </w:r>
      <w:r>
        <w:rPr/>
        <w:t>ล้านบาท และส่วนที่เหลือถือเป็นการหักกลบหนี้ระหว่างกันดังนี้</w:t>
      </w:r>
    </w:p>
    <w:p>
      <w:pPr>
        <w:pStyle w:val="BodyTextIndent3"/>
        <w:numPr>
          <w:ilvl w:val="0"/>
          <w:numId w:val="2"/>
        </w:numPr>
        <w:jc w:val="distribute"/>
        <w:rPr/>
      </w:pPr>
      <w:r>
        <w:rPr/>
        <w:t>จำนวนเงิน</w:t>
      </w:r>
      <w:r>
        <w:rPr/>
        <w:t xml:space="preserve"> </w:t>
      </w:r>
      <w:r>
        <w:rPr/>
        <w:t>100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>ถือเป็นการ</w:t>
      </w:r>
      <w:r>
        <w:rPr/>
        <w:t>รับ</w:t>
      </w:r>
      <w:r>
        <w:rPr/>
        <w:t xml:space="preserve">ชำระเงินมัดจำค่าซื้อที่ดินซึ่งบริษัทย่อยซื้อที่ดินจากบริษัทฯ   </w:t>
      </w:r>
      <w:r>
        <w:rPr/>
        <w:t>(</w:t>
      </w:r>
      <w:r>
        <w:rPr/>
        <w:t xml:space="preserve">หมายเหตุ </w:t>
      </w:r>
      <w:r>
        <w:rPr/>
        <w:t>3)</w:t>
      </w:r>
    </w:p>
    <w:p>
      <w:pPr>
        <w:pStyle w:val="BodyTextIndent3"/>
        <w:numPr>
          <w:ilvl w:val="0"/>
          <w:numId w:val="2"/>
        </w:numPr>
        <w:jc w:val="distribute"/>
        <w:rPr/>
      </w:pPr>
      <w:r>
        <w:rPr/>
        <w:t>จำนวนเงิน</w:t>
      </w:r>
      <w:r>
        <w:rPr/>
        <w:t xml:space="preserve"> </w:t>
      </w:r>
      <w:r>
        <w:rPr/>
        <w:t>38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>ถือเป็นการ</w:t>
      </w:r>
      <w:r>
        <w:rPr/>
        <w:t>รับ</w:t>
      </w:r>
      <w:r>
        <w:rPr/>
        <w:t>ชำระค่าตอบแทนการโอนสิทธิการซื้อที่ดิน</w:t>
      </w:r>
      <w:r>
        <w:rPr/>
        <w:t xml:space="preserve">จำนวน </w:t>
      </w:r>
      <w:r>
        <w:rPr/>
        <w:t xml:space="preserve">16 </w:t>
      </w:r>
      <w:r>
        <w:rPr/>
        <w:t xml:space="preserve">ล้านบาท </w:t>
      </w:r>
      <w:r>
        <w:rPr/>
        <w:t>และ</w:t>
      </w:r>
      <w:r>
        <w:rPr/>
        <w:t>หัก</w:t>
      </w:r>
      <w:r>
        <w:rPr/>
        <w:t>หนี้คงค้างระหว่างกัน</w:t>
      </w:r>
      <w:r>
        <w:rPr/>
        <w:t>(</w:t>
      </w:r>
      <w:r>
        <w:rPr/>
        <w:t xml:space="preserve">หมายเหตุ </w:t>
      </w:r>
      <w:r>
        <w:rPr/>
        <w:t>3)</w:t>
      </w:r>
    </w:p>
    <w:p>
      <w:pPr>
        <w:pStyle w:val="BodyTextIndent3"/>
        <w:tabs>
          <w:tab w:val="clear" w:pos="720"/>
          <w:tab w:val="left" w:pos="1620" w:leader="none"/>
        </w:tabs>
        <w:ind w:left="547" w:hanging="0"/>
        <w:jc w:val="distribute"/>
        <w:rPr/>
      </w:pPr>
      <w:r>
        <w:rPr/>
        <w:t xml:space="preserve">ในระหว่างงวดปัจจุบัน บริษัทฯได้รับเงินปันผลจากกองทุนรวมอสังหาริมทรัพย์และสิทธิการเช่า เอ็มเอฟซี อินดัสเตรียล อินเวสเมนท์ </w:t>
      </w:r>
      <w:r>
        <w:rPr/>
        <w:t>(</w:t>
      </w:r>
      <w:r>
        <w:rPr/>
        <w:t xml:space="preserve">M-II) </w:t>
      </w:r>
      <w:r>
        <w:rPr/>
        <w:t xml:space="preserve">จำนวน </w:t>
      </w:r>
      <w:r>
        <w:rPr/>
        <w:t xml:space="preserve">3 </w:t>
      </w:r>
      <w:r>
        <w:rPr/>
        <w:t>ล้านบาท</w:t>
      </w:r>
    </w:p>
    <w:p>
      <w:pPr>
        <w:pStyle w:val="BodyTextIndent3"/>
        <w:tabs>
          <w:tab w:val="clear" w:pos="720"/>
          <w:tab w:val="left" w:pos="1620" w:leader="none"/>
        </w:tabs>
        <w:spacing w:before="240" w:after="120"/>
        <w:ind w:left="547" w:hanging="0"/>
        <w:jc w:val="distribut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ทธิการเช่า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05"/>
        <w:gridCol w:w="2205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6 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2,264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08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วด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,938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61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1,326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022</w:t>
            </w:r>
          </w:p>
        </w:tc>
      </w:tr>
    </w:tbl>
    <w:p>
      <w:pPr>
        <w:pStyle w:val="BodyTextIndent3"/>
        <w:tabs>
          <w:tab w:val="clear" w:pos="720"/>
          <w:tab w:val="left" w:pos="1620" w:leader="none"/>
        </w:tabs>
        <w:spacing w:before="240" w:after="120"/>
        <w:ind w:left="547" w:hanging="0"/>
        <w:jc w:val="distribute"/>
        <w:rPr/>
      </w:pPr>
      <w:r>
        <w:rPr/>
        <w:t>บริษัทย่อยได้นำสิทธิการเช่าที่ดินจากสำนักงานพระคลังข้างที่มูลค่าสุทธิตามบัญชี</w:t>
      </w:r>
      <w:r>
        <w:rPr/>
        <w:t xml:space="preserve"> </w:t>
      </w:r>
      <w:r>
        <w:rPr/>
        <w:t>ณ</w:t>
      </w:r>
      <w:r>
        <w:rPr/>
        <w:t xml:space="preserve"> </w:t>
      </w:r>
      <w:r>
        <w:rPr/>
        <w:t>วันที่</w:t>
      </w:r>
      <w:r>
        <w:rPr/>
        <w:t xml:space="preserve"> </w:t>
      </w:r>
      <w:r>
        <w:rPr/>
        <w:t>30</w:t>
      </w:r>
      <w:r>
        <w:rPr/>
        <w:t xml:space="preserve"> </w:t>
      </w:r>
      <w:r>
        <w:rPr/>
        <w:t xml:space="preserve">กันยายน </w:t>
      </w:r>
      <w:r>
        <w:rPr/>
        <w:t>2556</w:t>
      </w:r>
      <w:r>
        <w:rPr/>
        <w:t xml:space="preserve"> </w:t>
      </w:r>
      <w:r>
        <w:rPr/>
        <w:t xml:space="preserve">จำนวน </w:t>
      </w:r>
      <w:r>
        <w:rPr/>
        <w:t xml:space="preserve">411 </w:t>
      </w:r>
      <w:r>
        <w:rPr/>
        <w:t xml:space="preserve">ล้านบาท </w:t>
      </w:r>
      <w:r>
        <w:rPr/>
        <w:t>(31</w:t>
      </w:r>
      <w:r>
        <w:rPr/>
        <w:t xml:space="preserve"> </w:t>
      </w:r>
      <w:r>
        <w:rPr/>
        <w:t xml:space="preserve">ธันวาคม </w:t>
      </w:r>
      <w:r>
        <w:rPr/>
        <w:t>2555:</w:t>
      </w:r>
      <w:r>
        <w:rPr/>
        <w:t xml:space="preserve"> 430 </w:t>
      </w:r>
      <w:r>
        <w:rPr/>
        <w:t>ล้านบาท</w:t>
      </w:r>
      <w:r>
        <w:rPr/>
        <w:t>)</w:t>
      </w:r>
      <w:r>
        <w:rPr/>
        <w:t xml:space="preserve"> </w:t>
      </w:r>
      <w:r>
        <w:rPr/>
        <w:t>ไปค้ำประกันเจ้าหนี้ตามสัญญาปรับโครงสร้างห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62" w:right="-43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05"/>
        <w:gridCol w:w="2205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50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5,00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ระหว่างงวด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36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47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398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6</w:t>
            </w:r>
          </w:p>
        </w:tc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47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9,96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ำเนินธุรกิจสร้างโรงงานให้เช่าบนที่ดินที่เช่าจากการนิคมอุตสาหกรรมแห่งประเทศไทยและบุคคลธรรมดาตามหมายเหตุประกอบงบการเงินข้</w:t>
      </w:r>
      <w:r>
        <w:rPr>
          <w:rFonts w:ascii="Angsana New" w:hAnsi="Angsana New" w:cs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 xml:space="preserve">27.2.3 </w:t>
      </w:r>
      <w:r>
        <w:rPr>
          <w:rFonts w:ascii="Angsana New" w:hAnsi="Angsana New" w:cs="Angsana New"/>
          <w:sz w:val="32"/>
          <w:sz w:val="32"/>
          <w:szCs w:val="32"/>
        </w:rPr>
        <w:t>และให้เช่าอาคารชุดสำนักงานบนที่ดินที่เช่าจากบริษัทแห่งหนึ่งตาม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7.2.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b/>
          <w:b/>
          <w:bCs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นำ</w:t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ตามบัญชี จำนว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เจ้าหนี้ตามสัญญาปรับโครงสร้างห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BodyTextIndent2"/>
        <w:ind w:left="605" w:hanging="600"/>
        <w:jc w:val="distribute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รายการเปลี่ยนแปลงของบัญชีอุปกรณ์สำหรับงวด</w:t>
      </w:r>
      <w:r>
        <w:rPr/>
        <w:t>เก้า</w:t>
      </w:r>
      <w:r>
        <w:rPr/>
        <w:t>เดือนสิ้นสุดวันที่</w:t>
      </w:r>
      <w:r>
        <w:rPr/>
        <w:t xml:space="preserve"> </w:t>
      </w:r>
      <w:r>
        <w:rPr>
          <w:spacing w:val="-2"/>
        </w:rPr>
        <w:t>3</w:t>
      </w:r>
      <w:r>
        <w:rPr>
          <w:spacing w:val="-2"/>
        </w:rPr>
        <w:t>0</w:t>
      </w:r>
      <w:r>
        <w:rPr>
          <w:spacing w:val="-2"/>
        </w:rPr>
        <w:t xml:space="preserve"> </w:t>
      </w:r>
      <w:r>
        <w:rPr>
          <w:spacing w:val="-2"/>
        </w:rPr>
        <w:t xml:space="preserve">กันยายน </w:t>
      </w:r>
      <w:r>
        <w:rPr>
          <w:spacing w:val="-2"/>
        </w:rPr>
        <w:t>255</w:t>
      </w:r>
      <w:r>
        <w:rPr>
          <w:spacing w:val="-2"/>
        </w:rPr>
        <w:t>6</w:t>
      </w:r>
      <w:r>
        <w:rPr>
          <w:spacing w:val="-2"/>
        </w:rPr>
        <w:t xml:space="preserve"> </w:t>
      </w:r>
      <w:r>
        <w:rPr/>
        <w:t>สรุปได้ดัง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205"/>
        <w:gridCol w:w="2205"/>
      </w:tblGrid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0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05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829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7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2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จากต้นทุนพัฒนาโครงการอสังหาริมทรัพย์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38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23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)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53)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216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737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6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0"/>
        <w:ind w:left="562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340"/>
        <w:gridCol w:w="1327"/>
        <w:gridCol w:w="1328"/>
        <w:gridCol w:w="1327"/>
        <w:gridCol w:w="1328"/>
      </w:tblGrid>
      <w:tr>
        <w:trPr/>
        <w:tc>
          <w:tcPr>
            <w:tcW w:w="9114" w:type="dxa"/>
            <w:gridSpan w:val="6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ร้อย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20"/>
              <w:ind w:left="-96" w:right="-86" w:hanging="4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20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20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20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20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- </w:t>
            </w:r>
            <w:r>
              <w:rPr>
                <w:rFonts w:cs="Angsana New" w:ascii="Angsana New" w:hAnsi="Angsana New"/>
                <w:sz w:val="26"/>
                <w:szCs w:val="26"/>
              </w:rPr>
              <w:t>1%, 4.30-6.7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13,7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-48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04,0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3,7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-48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000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13,7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-48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04,0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3,7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left="-48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ดังกล่าวเป็นตั๋วแลกเงินที่ไม่มีหลักประกัน อย่างไรก็ตาม บริษัทฯค้ำประกันการออกและเสนอขายตราสารหนี้ระยะสั้นประเภทตั๋วแลกเงินให้แก่บริษัทย่อยตามที่กล่าวไว้ในหมายเหตุประกอบ       งบการเงินข้อ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>.4</w:t>
      </w:r>
      <w:r>
        <w:rPr>
          <w:rFonts w:cs="Angsana New" w:ascii="Angsana New" w:hAnsi="Angsana New"/>
          <w:sz w:val="32"/>
          <w:szCs w:val="32"/>
        </w:rPr>
        <w:t>.1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ากบุคคล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7" w:hanging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บุคคลอื่นเป็นตั๋วสัญญาใช้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ิดดอกเบี้ยในอัตราร้อย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ำหนดชำระคืนภายใน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และ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ไม่มีหลักประกั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350"/>
        <w:gridCol w:w="1350"/>
        <w:gridCol w:w="1350"/>
      </w:tblGrid>
      <w:tr>
        <w:trPr/>
        <w:tc>
          <w:tcPr>
            <w:tcW w:w="396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right="-14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72" w:right="-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right="-14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เจ้าหนี้การ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72" w:right="-3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72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left="7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การค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2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964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left="7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left="7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ค่าก่อสร้า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,2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left="7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ค่าที่ด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9,4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9,49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เจ้า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8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0,0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2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6,93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before="240" w:after="0"/>
              <w:ind w:right="-14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เจ้า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240" w:after="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240" w:after="0"/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240" w:after="0"/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before="240" w:after="0"/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รับล่วงหน้าจากลูกค้า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9,6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4,9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9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41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8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7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4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9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9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6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92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left="72"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89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6,7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8,0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9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2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7,6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7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9,864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ยใต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การเงิน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1350"/>
        <w:gridCol w:w="1350"/>
        <w:gridCol w:w="1350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3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72" w:right="-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2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7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69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7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1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687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6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เช่าการเงินกับบริษัทลีสซิ่งเพื่อเช่า</w:t>
      </w:r>
      <w:r>
        <w:rPr>
          <w:rFonts w:ascii="Angsana New" w:hAnsi="Angsana New" w:cs="Angsana New"/>
          <w:sz w:val="32"/>
          <w:sz w:val="32"/>
          <w:szCs w:val="32"/>
        </w:rPr>
        <w:t>รถยนต์ รถตัก รถขุดและเครื่องถ่ายเอกส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ในการดำเนินงานของกิจการโดยมีกำหนดการ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>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ที่จะต้องจ่ายค่าเช่าขั้นต่ำตามสัญญาเช่าการเงินดังนี้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65"/>
        <w:gridCol w:w="1185"/>
        <w:gridCol w:w="1065"/>
        <w:gridCol w:w="1185"/>
        <w:gridCol w:w="1065"/>
        <w:gridCol w:w="1185"/>
      </w:tblGrid>
      <w:tr>
        <w:trPr/>
        <w:tc>
          <w:tcPr>
            <w:tcW w:w="9450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รวม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เงินขั้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้องจ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0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6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7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ตามสัญญาเช่าการเงิ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492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96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6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7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8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73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ปัจจุบัน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เงินขั้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้องจ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3,4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8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9450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-108" w:right="-12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-108" w:right="-12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-108" w:right="-12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left="-108" w:right="-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รวม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เงินขั้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้องจ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3,94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4,38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4,94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7,84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8,88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12,22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ตามสัญญาเช่าการเงิ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492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693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32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67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818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(1,369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ปัจจุบัน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เงินขั้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ต้องจ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ั้งสิ้นตามสัญญาเช่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3,44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3,68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4,61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7,16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8,06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  <w:t>10,855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90"/>
        <w:gridCol w:w="189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ind w:right="-6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6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6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6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ชนิด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ไม่ด้อยสิทธิและไม่มีหลักประ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/2556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47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7,95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right="-6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547" w:hanging="547"/>
        <w:jc w:val="left"/>
        <w:rPr>
          <w:spacing w:val="-5"/>
          <w:sz w:val="32"/>
          <w:szCs w:val="32"/>
        </w:rPr>
      </w:pPr>
      <w:r>
        <w:rPr>
          <w:rFonts w:cs="Angsana New" w:ascii="Angsana New" w:hAnsi="Angsana New"/>
          <w:b/>
          <w:bCs/>
          <w:spacing w:val="-5"/>
          <w:sz w:val="32"/>
          <w:szCs w:val="32"/>
        </w:rPr>
        <w:tab/>
      </w:r>
      <w:r>
        <w:rPr>
          <w:spacing w:val="-5"/>
          <w:sz w:val="32"/>
          <w:sz w:val="32"/>
          <w:szCs w:val="32"/>
        </w:rPr>
        <w:t>การเปลี่ยนแปลงของบัญชีหุ้นกู้สำหรับงวดเก้าเดือนสิ้นสุดวันที่</w:t>
      </w:r>
      <w:r>
        <w:rPr>
          <w:rFonts w:cs="Times New Roman"/>
          <w:spacing w:val="-5"/>
          <w:sz w:val="32"/>
          <w:sz w:val="32"/>
          <w:szCs w:val="32"/>
        </w:rPr>
        <w:t xml:space="preserve"> </w:t>
      </w:r>
      <w:r>
        <w:rPr>
          <w:spacing w:val="-5"/>
          <w:sz w:val="32"/>
          <w:szCs w:val="32"/>
        </w:rPr>
        <w:t xml:space="preserve">30 </w:t>
      </w:r>
      <w:r>
        <w:rPr>
          <w:spacing w:val="-5"/>
          <w:sz w:val="32"/>
          <w:sz w:val="32"/>
          <w:szCs w:val="32"/>
        </w:rPr>
        <w:t>กันยายน</w:t>
      </w:r>
      <w:r>
        <w:rPr>
          <w:rFonts w:cs="Times New Roman"/>
          <w:spacing w:val="-5"/>
          <w:sz w:val="32"/>
          <w:sz w:val="32"/>
          <w:szCs w:val="32"/>
        </w:rPr>
        <w:t xml:space="preserve"> </w:t>
      </w:r>
      <w:r>
        <w:rPr>
          <w:spacing w:val="-5"/>
          <w:sz w:val="32"/>
          <w:szCs w:val="32"/>
        </w:rPr>
        <w:t>255</w:t>
      </w:r>
      <w:r>
        <w:rPr>
          <w:rFonts w:cs="Angsana New" w:ascii="Angsana New" w:hAnsi="Angsana New"/>
          <w:spacing w:val="-5"/>
          <w:sz w:val="32"/>
          <w:szCs w:val="32"/>
        </w:rPr>
        <w:t>6</w:t>
      </w:r>
      <w:r>
        <w:rPr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ีรายละเอียด</w:t>
      </w:r>
      <w:r>
        <w:rPr>
          <w:rFonts w:cs="Times New Roman"/>
          <w:spacing w:val="-5"/>
          <w:sz w:val="32"/>
          <w:sz w:val="32"/>
          <w:szCs w:val="32"/>
        </w:rPr>
        <w:t xml:space="preserve"> </w:t>
      </w:r>
      <w:r>
        <w:rPr>
          <w:spacing w:val="-5"/>
          <w:sz w:val="32"/>
          <w:sz w:val="32"/>
          <w:szCs w:val="32"/>
        </w:rPr>
        <w:t>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340"/>
      </w:tblGrid>
      <w:tr>
        <w:trPr>
          <w:cantSplit w:val="true"/>
        </w:trPr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390" w:leader="none"/>
                <w:tab w:val="center" w:pos="8370" w:leader="none"/>
              </w:tabs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390" w:leader="none"/>
                <w:tab w:val="center" w:pos="8370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อกหุ้นกู้ในระหว่างงว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3" w:leader="none"/>
              </w:tabs>
              <w:ind w:left="12" w:righ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1733" w:leader="none"/>
              </w:tabs>
              <w:ind w:left="12" w:righ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7,283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3" w:leader="none"/>
              </w:tabs>
              <w:ind w:left="12" w:righ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0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3" w:leader="none"/>
              </w:tabs>
              <w:ind w:left="12" w:righ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7,95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ab/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ตามมติที่ประชุม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วิ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สามัญผู้ถือหุ้นของบริษัทฯ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2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ได้มีมติอนุมัติให้ออกและเสนอขายหุ้นกู้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ไม่ด้อยสิทธิและไม่มีหลักประ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ทั้งสิ้นไม่เกิน </w:t>
      </w:r>
      <w:r>
        <w:rPr>
          <w:rFonts w:cs="Angsana New" w:ascii="Angsana New" w:hAnsi="Angsana New"/>
          <w:sz w:val="32"/>
          <w:szCs w:val="32"/>
        </w:rPr>
        <w:t>3,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ให้แก่นักลงทุนสถาบันและผู้ลงทุนโดยเฉพาะเจาะจงทั่วไปหรือประชาชน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วันที่ </w:t>
      </w:r>
      <w:r>
        <w:rPr>
          <w:rFonts w:cs="Angsana New" w:ascii="Angsana New" w:hAnsi="Angsana New"/>
          <w:spacing w:val="-5"/>
          <w:sz w:val="32"/>
          <w:szCs w:val="32"/>
        </w:rPr>
        <w:t>3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กรกฎาคม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ออก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และเสนอขาย</w:t>
      </w:r>
      <w:r>
        <w:rPr>
          <w:rFonts w:ascii="Angsana New" w:hAnsi="Angsana New" w:cs="Angsana New"/>
          <w:sz w:val="32"/>
          <w:sz w:val="32"/>
          <w:szCs w:val="32"/>
        </w:rPr>
        <w:t>หุ้นกู้ไม่ด้อยสิทธิและไม่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มีประกันชุด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5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น่วย มูลค่าหน่ว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มูลค่า</w:t>
      </w:r>
      <w:r>
        <w:rPr>
          <w:rFonts w:ascii="Angsana New" w:hAnsi="Angsana New" w:cs="Angsana New"/>
          <w:spacing w:val="-7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pacing w:val="-7"/>
          <w:sz w:val="32"/>
          <w:szCs w:val="32"/>
        </w:rPr>
        <w:t xml:space="preserve">500 </w:t>
      </w:r>
      <w:r>
        <w:rPr>
          <w:rFonts w:ascii="Angsana New" w:hAnsi="Angsana New" w:cs="Angsana New"/>
          <w:spacing w:val="-7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 โดยมีกำหนดไถ่ถอนในวันที่ </w:t>
      </w:r>
      <w:r>
        <w:rPr>
          <w:rFonts w:cs="Angsana New" w:ascii="Angsana New" w:hAnsi="Angsana New"/>
          <w:spacing w:val="-5"/>
          <w:sz w:val="32"/>
          <w:szCs w:val="32"/>
        </w:rPr>
        <w:t>3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และมี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กำหนดชำระดอกเบี้ยทุก </w:t>
      </w:r>
      <w:r>
        <w:rPr>
          <w:rFonts w:cs="Angsana New" w:ascii="Angsana New" w:hAnsi="Angsana New"/>
          <w:spacing w:val="-5"/>
          <w:sz w:val="32"/>
          <w:szCs w:val="32"/>
        </w:rPr>
        <w:t xml:space="preserve">6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เดือน ใน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อัตรา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5.3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เหลือของหุ้นกู้แสดงมูลค่าสุทธิจากค่าใช้จ่ายในการออกหุ้นกู้รอตัดบัญชี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ุ้นกู้มีข้อปฏิบัติและข้อจำกัดบางประการตามปกติธุรกิจของบริษัทฯ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48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1686"/>
        <w:gridCol w:w="1948"/>
        <w:gridCol w:w="1064"/>
        <w:gridCol w:w="781"/>
        <w:gridCol w:w="1845"/>
      </w:tblGrid>
      <w:tr>
        <w:trPr>
          <w:tblHeader w:val="true"/>
          <w:trHeight w:val="227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57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บการเงินรวม </w:t>
            </w:r>
          </w:p>
        </w:tc>
      </w:tr>
      <w:tr>
        <w:trPr>
          <w:tblHeader w:val="true"/>
          <w:trHeight w:val="227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เงินที่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ได้เบิกใช้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blHeader w:val="true"/>
          <w:trHeight w:val="227" w:hRule="atLeas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06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33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6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12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16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217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739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232" w:leader="none"/>
              </w:tabs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0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232" w:leader="none"/>
              </w:tabs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9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4,54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2,570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232" w:leader="none"/>
              </w:tabs>
              <w:ind w:left="106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7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8,2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4,971</w:t>
            </w:r>
          </w:p>
        </w:tc>
      </w:tr>
      <w:tr>
        <w:trPr/>
        <w:tc>
          <w:tcPr>
            <w:tcW w:w="579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9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ind w:firstLine="99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534)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1,561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557)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2,16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141,217)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,739)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794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ำนวณจากจำนวนเงินที่คาดว่าจะจ่ายชำระภายในหนึ่ง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51,97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45,873)</w:t>
            </w:r>
          </w:p>
        </w:tc>
      </w:tr>
      <w:tr>
        <w:trPr/>
        <w:tc>
          <w:tcPr>
            <w:tcW w:w="5794" w:type="dxa"/>
            <w:gridSpan w:val="4"/>
            <w:tcBorders/>
            <w:vAlign w:val="bottom"/>
          </w:tcPr>
          <w:p>
            <w:pPr>
              <w:pStyle w:val="Normal"/>
              <w:ind w:firstLine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่วนที่ถึงกำหนดชำระภายในหนึ่งปี</w:t>
            </w:r>
          </w:p>
        </w:tc>
        <w:tc>
          <w:tcPr>
            <w:tcW w:w="18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95,700)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09,920)</w:t>
            </w:r>
          </w:p>
        </w:tc>
      </w:tr>
      <w:tr>
        <w:trPr/>
        <w:tc>
          <w:tcPr>
            <w:tcW w:w="5794" w:type="dxa"/>
            <w:gridSpan w:val="4"/>
            <w:tcBorders/>
            <w:vAlign w:val="bottom"/>
          </w:tcPr>
          <w:p>
            <w:pPr>
              <w:pStyle w:val="Normal"/>
              <w:ind w:left="383" w:hanging="28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2,5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5,05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8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86"/>
        <w:gridCol w:w="1948"/>
        <w:gridCol w:w="1064"/>
        <w:gridCol w:w="781"/>
        <w:gridCol w:w="1845"/>
      </w:tblGrid>
      <w:tr>
        <w:trPr>
          <w:tblHeader w:val="true"/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57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เงินที่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ได้เบิกใช้</w:t>
            </w:r>
          </w:p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>
          <w:tblHeader w:val="true"/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ind w:lef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33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6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12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16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217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739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0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7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3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3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3,72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  <w:tab w:val="decimal" w:pos="165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2,401</w:t>
            </w:r>
          </w:p>
        </w:tc>
      </w:tr>
      <w:tr>
        <w:trPr/>
        <w:tc>
          <w:tcPr>
            <w:tcW w:w="57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  <w:tab w:val="decimal" w:pos="187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9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ind w:firstLine="99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  <w:tab w:val="decimal" w:pos="187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534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,561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557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2,16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141,217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,739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794" w:type="dxa"/>
            <w:gridSpan w:val="3"/>
            <w:tcBorders/>
            <w:vAlign w:val="bottom"/>
          </w:tcPr>
          <w:p>
            <w:pPr>
              <w:pStyle w:val="Normal"/>
              <w:ind w:firstLine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่วนที่ถึงกำหนดชำระภายในหนึ่งปี</w:t>
            </w:r>
          </w:p>
        </w:tc>
        <w:tc>
          <w:tcPr>
            <w:tcW w:w="18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3,723)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4,047)</w:t>
            </w:r>
          </w:p>
        </w:tc>
      </w:tr>
      <w:tr>
        <w:trPr/>
        <w:tc>
          <w:tcPr>
            <w:tcW w:w="5794" w:type="dxa"/>
            <w:gridSpan w:val="3"/>
            <w:tcBorders/>
            <w:vAlign w:val="bottom"/>
          </w:tcPr>
          <w:p>
            <w:pPr>
              <w:pStyle w:val="Normal"/>
              <w:ind w:left="383" w:right="-74" w:hanging="28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5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/>
        <w:t>มีรายละเอียด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340"/>
        <w:gridCol w:w="2340"/>
      </w:tblGrid>
      <w:tr>
        <w:trPr>
          <w:cantSplit w:val="true"/>
        </w:trPr>
        <w:tc>
          <w:tcPr>
            <w:tcW w:w="927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9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34,97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2,40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ind w:left="9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3,55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1,57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99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0,257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0,257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99" w:right="-10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48,26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9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3,723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spacing w:before="240" w:after="120"/>
        <w:ind w:left="1570" w:hanging="113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ได้ทำบันทึกข้อตกลงแก้ไขเพิ่มเติมกับธนาคาร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z w:val="32"/>
          <w:sz w:val="32"/>
          <w:szCs w:val="32"/>
        </w:rPr>
        <w:t>เงื่อนไขการชำระคืนเงินต้นและดอกเบี้ยค้างจ่ายดังนี้</w:t>
      </w:r>
    </w:p>
    <w:p>
      <w:pPr>
        <w:pStyle w:val="Normal"/>
        <w:spacing w:before="120" w:after="12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1)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 ดอกเบี้ยค้างชำระตามสัญญา 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ลงนามในบันทึก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ชำระเงินต้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ดอกเบี้ย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วนเงินต้นคงเหลือ ธนาคารได้ขยายเวลาการชำระคืนเป็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 นับจากวันที่ลงนามในบันทึกฯโดยชำระเงินต้นพร้อมดอกเบี้ยทุกเดือน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จะต้องชำระคืนเงินกู้ยืมทั้งหมดภายในเดือน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ยกเลิกวงเงิน 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ดอกเบี้ยผิดนัดชำระ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>ล้านบาท ธนาคารจะปลดภาระหนี้</w:t>
      </w:r>
      <w:r>
        <w:rPr>
          <w:rFonts w:ascii="Angsana New" w:hAnsi="Angsana New" w:cs="Angsana New"/>
          <w:sz w:val="32"/>
          <w:sz w:val="32"/>
          <w:szCs w:val="32"/>
        </w:rPr>
        <w:t>ดอกเบี้ยค้างชำระคงเหลือ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ธรรมเนียมการยกเลิกวงเงินและดอกเบี้ยผิดนัดชำระ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ฯ หากบริษัทฯปฎิบัติตามเงื่อนไข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ครบถ้วน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ชำระคืนเงินกู้ยืมดังกล่าวทั้งจำนวนพร้อมทั้งไถ่ถอนหลักประกันทั้งหมดแล้ว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กู้ยืมเงิน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ริ่ม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การจำนำหุ้นสามัญของบริษัทย่อยซึ่งบริษัทฯถือเงินลงทุนอยู่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,022,9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ที่ตราไว้</w:t>
      </w:r>
      <w:r>
        <w:rPr>
          <w:rFonts w:ascii="Angsana New" w:hAnsi="Angsana New" w:cs="Angsana New"/>
          <w:sz w:val="32"/>
          <w:sz w:val="32"/>
          <w:szCs w:val="32"/>
        </w:rPr>
        <w:t>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spacing w:lineRule="exact" w:line="420" w:before="100" w:after="100"/>
        <w:ind w:left="1560" w:hanging="1134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กู้ยืมเงินจากธนาคารในประเทศวงเงินรวม </w:t>
      </w:r>
      <w:r>
        <w:rPr>
          <w:rFonts w:cs="Angsana New" w:ascii="Angsana New" w:hAnsi="Angsana New"/>
          <w:sz w:val="32"/>
          <w:szCs w:val="32"/>
        </w:rPr>
        <w:t xml:space="preserve">1,7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ดอกเบี้ยทุกเดือนและกำหนดชำระคืนเงินต้นโดยการปลอดจำนองอสังหาริมทรัพย์และตามเงื่อนไขในสัญญา ทั้งนี้จะต้องชำระคืนเงินกู้ให้เสร็จสิ้นภาย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p>
      <w:pPr>
        <w:pStyle w:val="Normal"/>
        <w:spacing w:lineRule="exact" w:line="420" w:before="100" w:after="100"/>
        <w:ind w:left="1559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ำนำสิทธิบัญชีเงินฝากประจำของบริษัทฯ ให้กับธนาคาร</w:t>
      </w:r>
    </w:p>
    <w:p>
      <w:pPr>
        <w:pStyle w:val="Normal"/>
        <w:spacing w:lineRule="exact" w:line="42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ำระดอกเบี้ยทุกเดือนและกำหนดชำระคืนเงินกู้ให้เสร็จสิ้นภาย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00" w:after="10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ำนำสิทธิตั๋วสัญญาใช้เงินของบริษัทฯ ให้กับสถาบันการเงิน</w:t>
      </w:r>
    </w:p>
    <w:p>
      <w:pPr>
        <w:pStyle w:val="Normal"/>
        <w:spacing w:lineRule="exact" w:line="420" w:before="100" w:after="10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ชำระคืนเงินกู้ยืมดังกล่าวทั้งจำนวนพร้อมทั้งไถ่ถอนหลักประกันทั้งหมดแล้ว</w:t>
      </w:r>
    </w:p>
    <w:p>
      <w:pPr>
        <w:pStyle w:val="Normal"/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5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9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โดยจะต้องชำระคืนเงินกู้ตามจำนวนที่กำหนดไว้ในสัญญาเมื่อมีการขายหน่วยในอาคารชุดได้และกำหนดชำระคืนเงินกู้ให้เสร็จสิ้นภาย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0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บริหาร</w:t>
      </w:r>
    </w:p>
    <w:p>
      <w:pPr>
        <w:pStyle w:val="Normal"/>
        <w:spacing w:before="120" w:after="120"/>
        <w:ind w:left="1560" w:hanging="10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6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1,5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บิกใช้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4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>SPR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ค่าความเสี่ยงอัตราร้อยละ </w:t>
      </w:r>
      <w:r>
        <w:rPr>
          <w:rFonts w:cs="Angsana New" w:ascii="Angsana New" w:hAnsi="Angsana New"/>
          <w:sz w:val="32"/>
          <w:szCs w:val="32"/>
        </w:rPr>
        <w:t>1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จะต้องชำระคืนเงินกู้ตามจำนวนที่กำหนดไว้ในสัญญาเมื่อมีการขายหน่วยในอาคารชุดได้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บริหาร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ใหญ่ได้ระบุข้อปฏิบัติและข้อจำกัดบางประ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ช่น การดำรงอัตราส่วนทางการเงินบางประการซึ่งเป็นปกติทางธุรกิจ การจ่ายเงินปันผล และการคงสัดส่วนโครงสร้างของผู้ถือหุ้น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/>
        <w:t xml:space="preserve">เจ้าหนี้ตามสัญญาปรับโครงสร้างหนี้ 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0"/>
        <w:gridCol w:w="1980"/>
      </w:tblGrid>
      <w:tr>
        <w:trPr/>
        <w:tc>
          <w:tcPr>
            <w:tcW w:w="90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203" w:right="392" w:hanging="221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จ้าหนี้ตามสัญญาปรับโครงสร้างหนี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,0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09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203" w:right="392" w:hanging="221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่วนที่ถึงกำหนดชำระภายใ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ึ่ง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,415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,384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203" w:right="392" w:hanging="221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จ้าหนี้ตามสัญญาปรับโครงสร้างหนี้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ุทธิ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จา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่วนที่ถึงกำหนดชำระภายใ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ึ่ง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65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71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>ลบร้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่ายชำระคืนเงินต้นและดอกเบี้ยทุกเดือนๆ </w:t>
      </w:r>
      <w:r>
        <w:rPr>
          <w:rFonts w:ascii="Angsana New" w:hAnsi="Angsana New" w:cs="Angsana New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และต้องชำระคืนเงินกู้ทั้งหมดภายในเดือนเมษ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จดจำนองสิทธิการเช่าและอาคารชุดสำนักงานให้เช่าของบริษัทย่อยรวมทั้ง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กิจการที่เกี่ยวข้องกันและดอกเบี้ยค้างจ่าย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จากกิจการที่เกี่ยวข้องกันและดอกเบี้ยค้างจ่ายสำหรับงวด          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250"/>
      </w:tblGrid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0,807</w:t>
            </w:r>
          </w:p>
        </w:tc>
      </w:tr>
      <w:tr>
        <w:trPr>
          <w:trHeight w:val="261" w:hRule="atLeast"/>
        </w:trPr>
        <w:tc>
          <w:tcPr>
            <w:tcW w:w="684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ู้เพิ่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ดอกเบี้ยค้างจ่า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92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7,893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1,83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่วนที่ถึงกำหนดชำระคืนภายในหนึ่ง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134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252" w:right="432" w:hanging="27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เงินกู้ยืมระยะยาวจากกิจการที่เกี่ยวข้องกันและดอกเบี้ยค้างจ่าย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8,702</w:t>
            </w:r>
          </w:p>
        </w:tc>
      </w:tr>
    </w:tbl>
    <w:p>
      <w:pPr>
        <w:pStyle w:val="Normal"/>
        <w:spacing w:lineRule="exact" w:line="400" w:before="24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 ได้ทำสัญญากู้ยืมเงินจากบริษั</w:t>
      </w:r>
      <w:r>
        <w:rPr>
          <w:rFonts w:ascii="Angsana New" w:hAnsi="Angsana New" w:cs="Angsana New"/>
          <w:sz w:val="32"/>
          <w:sz w:val="32"/>
          <w:szCs w:val="32"/>
        </w:rPr>
        <w:t>ท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แห่งหนึ่งใน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ญญากำหนดต้องจ่ายคืนเงินกู้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 แล้วแต่วันใดจะถึงกำหนดก่อน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 กำหนดชำระคืนดอกเบี้ยในอัตราผ่อนปรนทุกเดือน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60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55" w:hanging="102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นำไปจ่ายค่าซื้อสิทธิการเช่าโครงการมหาดเล็กหลวง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 จ่ายดอกเบี้ยทุกเดือน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 w:ascii="Angsana New" w:hAnsi="Angsana New"/>
          <w:sz w:val="32"/>
          <w:szCs w:val="32"/>
        </w:rPr>
        <w:t xml:space="preserve">(2)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60" w:hanging="10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cs="Angsana New"/>
          <w:sz w:val="32"/>
          <w:sz w:val="32"/>
          <w:szCs w:val="32"/>
        </w:rPr>
        <w:t>วันปิดบัญชีเงินกู้” หมายถึง วันที่หนี้ตามสัญญาปรับโครงสร้างหนี้ ตามหมายเหตุประกอบ    งบการเงิน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และหนี้ตามสัญญา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ัญญาระหว่างธนาคารไทยพาณิช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พัฒนาโรงงานอุตสาห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chuber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Holding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Pte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Ltd.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ดังกล่าวไม่มีการนำหลักทรัพย์ใดๆไปค้ำประกัน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ประจำ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ได้มีมติ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เปลี่ยนแปลงทุนจดทะเบียนของบริษัทฯ โดยมีรายละเอียดดังนี้</w:t>
      </w:r>
    </w:p>
    <w:tbl>
      <w:tblPr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50"/>
        <w:gridCol w:w="1650"/>
        <w:gridCol w:w="165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21" w:right="4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21" w:right="4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21" w:right="4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จดทะเบียน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21" w:right="42" w:hanging="0"/>
              <w:jc w:val="center"/>
              <w:rPr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2"/>
              <w:spacing w:lineRule="auto" w:line="240" w:before="0" w:after="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902,880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902,88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2"/>
              <w:spacing w:lineRule="auto" w:line="240" w:before="0" w:after="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ด 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1)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1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2"/>
              <w:spacing w:lineRule="auto" w:line="240" w:before="0" w:after="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361,150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361,15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odyText2"/>
              <w:spacing w:lineRule="auto" w:line="240" w:before="0" w:after="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ม่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264,029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264,029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ริษัทฯได้จดทะเบียนเพิ่มทุนเรียกชำระแล้ว โดยมีรายละเอียดดังนี้</w:t>
      </w:r>
    </w:p>
    <w:tbl>
      <w:tblPr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50"/>
        <w:gridCol w:w="1650"/>
        <w:gridCol w:w="165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 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2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แล้ว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21" w:hanging="0"/>
              <w:jc w:val="center"/>
              <w:rPr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ิม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789,53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789,53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จากการจ่ายหุ้นปันผล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80,55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80,55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11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ึ้นจากใบสำคัญแสดงสิทธิซื้อหุ้นสามัญ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13,32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13,32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หม่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083,41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Char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083,410</w:t>
            </w:r>
          </w:p>
        </w:tc>
      </w:tr>
    </w:tbl>
    <w:p>
      <w:pPr>
        <w:pStyle w:val="Normal"/>
        <w:spacing w:before="24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ดทะเบียนเปลี่ยนแปลงทุนจดทะเบียนและทุนชำระแล้วกับกระทรวงพาณิชย์ในเดือนมกราคม เดือนเมษายน เดือนพฤษภาคม และเดือนกรกฎ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br w:type="page"/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ใบสำคัญแสดงสิทธิ</w:t>
      </w:r>
      <w:r>
        <w:rPr>
          <w:rFonts w:ascii="Angsana New" w:hAnsi="Angsana New" w:cs="Angsana New"/>
          <w:sz w:val="32"/>
          <w:sz w:val="32"/>
          <w:szCs w:val="32"/>
        </w:rPr>
        <w:t>ที่จะซื้อหุ้น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360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3060"/>
      </w:tblGrid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2" w:right="-108" w:hanging="18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TFD-W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2" w:right="-108" w:hanging="18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TFD-W2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right="-10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จำนวนใบสำคัญแสดงสิทธิที่ออก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>(</w:t>
            </w:r>
            <w:r>
              <w:rPr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spacing w:val="-4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>122</w:t>
            </w:r>
            <w:r>
              <w:rPr>
                <w:rFonts w:cs="Angsana New" w:ascii="Angsana New" w:hAnsi="Angsana New"/>
                <w:sz w:val="32"/>
                <w:szCs w:val="32"/>
              </w:rPr>
              <w:t>,401,96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80,557,606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อายุของใบสำคัญแสดงสิทธิ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spacing w:val="-4"/>
                <w:sz w:val="32"/>
                <w:sz w:val="32"/>
                <w:szCs w:val="32"/>
              </w:rPr>
              <w:t>ปี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</w:rPr>
              <w:t>นับแต่วันที่ออกใบสำคัญแสดงสิทธิ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spacing w:val="-4"/>
                <w:sz w:val="32"/>
                <w:sz w:val="32"/>
                <w:szCs w:val="32"/>
              </w:rPr>
              <w:t>ปี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</w:rPr>
              <w:t>นับแต่วันที่ออก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</w:rPr>
              <w:t>ใบสำคัญแสดงสิทธิ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 xml:space="preserve">(17 </w:t>
            </w:r>
            <w:r>
              <w:rPr>
                <w:spacing w:val="-4"/>
                <w:sz w:val="32"/>
                <w:sz w:val="32"/>
                <w:szCs w:val="32"/>
              </w:rPr>
              <w:t>พฤษภาคม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>2556)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วันที่ใช้สิทธิ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ุกๆ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เริ่มใช้สิทธิครั้งแรก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4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ใช้สิทธิครั้งสุดท้ายใน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ำการสุดท้ายของบริษัทฯในแต่ละไตรมาส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ราคาใช้สิทธิต่อ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 xml:space="preserve">1 </w:t>
            </w:r>
            <w:r>
              <w:rPr>
                <w:spacing w:val="-4"/>
                <w:sz w:val="32"/>
                <w:sz w:val="32"/>
                <w:szCs w:val="32"/>
              </w:rPr>
              <w:t>หุ้นสามัญ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spacing w:val="-4"/>
                <w:sz w:val="32"/>
                <w:szCs w:val="32"/>
              </w:rPr>
              <w:t>(</w:t>
            </w:r>
            <w:r>
              <w:rPr>
                <w:spacing w:val="-4"/>
                <w:sz w:val="32"/>
                <w:sz w:val="32"/>
                <w:szCs w:val="32"/>
              </w:rPr>
              <w:t>บาท</w:t>
            </w:r>
            <w:r>
              <w:rPr>
                <w:spacing w:val="-4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0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0</w:t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right="-108" w:hanging="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 w:val="32"/>
                <w:szCs w:val="32"/>
              </w:rPr>
              <w:t>อัตราส่วนการใช้สิทธิ</w:t>
            </w:r>
            <w:r>
              <w:rPr>
                <w:rFonts w:cs="Times New Roman"/>
                <w:spacing w:val="-4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162" w:right="-108" w:hanging="180"/>
              <w:jc w:val="left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  <w:tab/>
              <w:t>(</w:t>
            </w:r>
            <w:r>
              <w:rPr>
                <w:spacing w:val="-4"/>
                <w:sz w:val="32"/>
                <w:sz w:val="32"/>
                <w:szCs w:val="32"/>
              </w:rPr>
              <w:t>ใบสำคัญแสดงสิทธิต่อหุ้นสามัญ</w:t>
            </w:r>
            <w:r>
              <w:rPr>
                <w:spacing w:val="-4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2" w:right="-108" w:hanging="180"/>
              <w:rPr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:1.18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:1 </w:t>
            </w:r>
          </w:p>
        </w:tc>
      </w:tr>
    </w:tbl>
    <w:p>
      <w:pPr>
        <w:pStyle w:val="Normal"/>
        <w:spacing w:lineRule="exact" w:line="420"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มีผู้มา</w:t>
      </w:r>
      <w:r>
        <w:rPr>
          <w:rFonts w:ascii="Angsana New" w:hAnsi="Angsana New" w:cs="Angsana New"/>
          <w:sz w:val="32"/>
          <w:sz w:val="32"/>
          <w:szCs w:val="32"/>
        </w:rPr>
        <w:t>ใช้สิทธิตามใบสำคัญแสดงสิทธิที่จะ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FD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รั้งสุดท้าย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7,953,</w:t>
      </w:r>
      <w:r>
        <w:rPr>
          <w:rFonts w:cs="Angsana New" w:ascii="Angsana New" w:hAnsi="Angsana New"/>
          <w:sz w:val="32"/>
          <w:szCs w:val="32"/>
        </w:rPr>
        <w:t xml:space="preserve">94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รวมเป็นเงิน </w:t>
      </w:r>
      <w:r>
        <w:rPr>
          <w:rFonts w:cs="Angsana New" w:ascii="Angsana New" w:hAnsi="Angsana New"/>
          <w:sz w:val="32"/>
          <w:szCs w:val="32"/>
        </w:rPr>
        <w:t>45,089,1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45,089,1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>ราคา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จดทะเบียนเพิ่มทุนจากการใช้สิทธิดังกล่าวกับกระทรวงพาณิชย์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มีผู้มาใช้สิทธิตามใบสำคัญแสดงสิทธิที่จะ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F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6,26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81,3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6,26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ราคาหุ้น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ดทะเบียนเพิ่มทุน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56,2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มีผู้มาใช้สิทธิ</w:t>
      </w:r>
      <w:r>
        <w:rPr>
          <w:rFonts w:ascii="Angsana New" w:hAnsi="Angsana New" w:cs="Angsana New"/>
          <w:sz w:val="32"/>
          <w:sz w:val="32"/>
          <w:szCs w:val="32"/>
        </w:rPr>
        <w:t>ตามใบสำคัญแสดงสิทธิที่จะ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F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0,38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รวมเป็นเงิน </w:t>
      </w:r>
      <w:r>
        <w:rPr>
          <w:rFonts w:cs="Angsana New" w:ascii="Angsana New" w:hAnsi="Angsana New"/>
          <w:sz w:val="32"/>
          <w:szCs w:val="32"/>
        </w:rPr>
        <w:t xml:space="preserve">451,9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90,38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ราคาหุ้น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ดทะเบียนเพิ่มทุนจากการใช้สิทธิ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90,38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บันทึกจำนวนเงินรับจากการเพิ่มทุนดังกล่าว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51,9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ว้เป็นรายการแยกต่างหาก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ภายใต้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“เงินรับล่วงหน้าค่าหุ้น”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40" w:hanging="5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คงเหลือใบสำคัญแสดงสิทธิที่ยังไม่ได้มีการ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F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0,410,9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4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305"/>
        <w:gridCol w:w="1305"/>
        <w:gridCol w:w="1305"/>
        <w:gridCol w:w="1305"/>
      </w:tblGrid>
      <w:tr>
        <w:trPr/>
        <w:tc>
          <w:tcPr>
            <w:tcW w:w="9420" w:type="dxa"/>
            <w:gridSpan w:val="5"/>
            <w:tcBorders/>
          </w:tcPr>
          <w:p>
            <w:pPr>
              <w:pStyle w:val="Normal"/>
              <w:spacing w:lineRule="exact" w:line="38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80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80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91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43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92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32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1)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96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2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32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00</w:t>
            </w:r>
          </w:p>
        </w:tc>
      </w:tr>
      <w:tr>
        <w:trPr/>
        <w:tc>
          <w:tcPr>
            <w:tcW w:w="9420" w:type="dxa"/>
            <w:gridSpan w:val="5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420" w:type="dxa"/>
            <w:gridSpan w:val="5"/>
            <w:tcBorders/>
          </w:tcPr>
          <w:p>
            <w:pPr>
              <w:pStyle w:val="Normal"/>
              <w:spacing w:lineRule="exact" w:line="38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80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80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9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952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43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17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53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5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81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3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53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2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tbl>
      <w:tblPr>
        <w:tblW w:w="94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305"/>
        <w:gridCol w:w="1305"/>
        <w:gridCol w:w="1305"/>
        <w:gridCol w:w="1305"/>
      </w:tblGrid>
      <w:tr>
        <w:trPr/>
        <w:tc>
          <w:tcPr>
            <w:tcW w:w="942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เงินลงทุน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ในหลักทรัพย์เผื่อ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9420" w:type="dxa"/>
            <w:gridSpan w:val="5"/>
            <w:tcBorders/>
          </w:tcPr>
          <w:p>
            <w:pPr>
              <w:pStyle w:val="Normal"/>
              <w:snapToGrid w:val="false"/>
              <w:ind w:right="-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42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49" w:right="-46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             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ในหลักทรัพย์เผื่อ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2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ปรับจำนวนหุ้นสามัญเพื่อสะท้อนผลกระทบของการออกหุ้นปันผล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และกำไรต่อหุ้นขั้นพื้นฐานของงวดก่อนได้ถูกคำนวณขึ้นใหม่ โดยถือเสมือนว่าการออกหุ้นปันผลและการแปลงจำนวนหุ้นได้เกิดขึ้นตั้งแต่วันเริ่มต้นของงวดแรกที่เสนอรายงา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2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ปรับลด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 นอกจากนี้ ในการคำนวณกำไรต่อหุ้นปรับลดได้ปรับจำนวนหุ้นสามัญเพื่อสะท้อนผลกระทบของการออกหุ้นปันผลตามที่กล่าวไว้ในหมายเหตุประกอบงบการเงิน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ำไรต่อหุ้นปรับลดของงวดก่อนได้ถูกคำนวณขึ้นใหม่ โดยถือเสมือนว่าการออกหุ้นปันผลได้เกิดขึ้นตั้งแต่วันเริ่มต้นของงวดแรกที่เสนอ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และกำไรต่อหุ้นปรับลด แสดง</w:t>
      </w:r>
      <w:r>
        <w:rPr>
          <w:rFonts w:ascii="Angsana New" w:hAnsi="Angsana New" w:cs="Angsana New"/>
          <w:sz w:val="32"/>
          <w:sz w:val="32"/>
          <w:szCs w:val="32"/>
        </w:rPr>
        <w:t>การคำนวณ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99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65"/>
        <w:gridCol w:w="1065"/>
        <w:gridCol w:w="1065"/>
        <w:gridCol w:w="1065"/>
        <w:gridCol w:w="1065"/>
        <w:gridCol w:w="1065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cs="Times New Roman"/>
                <w:spacing w:val="-2"/>
                <w:sz w:val="25"/>
                <w:sz w:val="25"/>
                <w:szCs w:val="25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จำนวนหุ้นสามัญ                    ถัวเฉลี่ยถ่วงน้ำหนัก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ต่อหุ้น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89" w:right="-70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3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กำไรต่อหุ้นขั้นพื้นฐาน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ที่เป็นของผู้ถือหุ้นของบริษัทฯ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3,232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,55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264,05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9,74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0263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02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ผลกระทบของหุ้นสามัญเทียบเท่า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ใบสำคัญแสดงสิทธิที่จะซื้อหุ้นสามัญ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3,04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6,59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กำไรต่อหุ้น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3,232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,55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07,1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96,34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0254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0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กำไรต่อหุ้นขั้นพื้นฐา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ที่เป็นของผู้ถือหุ้นใหญ่ของบริษัทฯ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264,05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9,74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ผลกระทบของหุ้นสามัญเทียบเท่า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ใบสำคัญแสดงสิทธิที่จะซื้อหุ้นสามัญ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3,04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6,59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กำไรต่อหุ้น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3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ที่เป็นของผู้ถือหุ้น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ใหญ่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มมติว่ามีการใช้สิทธิซื้อหุ้นสามัญจากใบสำคัญแสดงสิทธิ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07,1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96,34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3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12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spacing w:lineRule="exact" w:line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9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ันย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จำนวนหุ้นสามัญ    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ถัวเฉลี่ยถ่วงน้ำหนัก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ต่อหุ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89" w:right="-70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กำไรต่อหุ้นขั้นพื้นฐาน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ที่เป็นของผู้ถือหุ้นของบริษัทฯ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cs="Angsana New" w:ascii="Angsana New" w:hAnsi="Angsana New"/>
                <w:sz w:val="25"/>
                <w:szCs w:val="25"/>
              </w:rPr>
              <w:t>14,348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,84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264,05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9,74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cs="Angsana New" w:ascii="Angsana New" w:hAnsi="Angsana New"/>
                <w:sz w:val="25"/>
                <w:szCs w:val="25"/>
              </w:rPr>
              <w:t>0.0114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01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ผลกระทบของหุ้นสามัญเทียบเท่า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ใบสำคัญแสดงสิทธิที่จะซื้อหุ้นสามัญ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3,04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6,59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กำไรต่อหุ้น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ที่เป็นของผู้ถือหุ้นสามัญสมมติว่ามีการใช้สิทธิซื้อหุ้นสามัญจากใบสำคัญ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แ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ดงสิทธิ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cs="Angsana New" w:ascii="Angsana New" w:hAnsi="Angsana New"/>
                <w:sz w:val="25"/>
                <w:szCs w:val="25"/>
              </w:rPr>
              <w:t>14,348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,84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07,10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96,34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cs="Angsana New" w:ascii="Angsana New" w:hAnsi="Angsana New"/>
                <w:sz w:val="25"/>
                <w:szCs w:val="25"/>
              </w:rPr>
              <w:t>0.0110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01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60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spacing w:lineRule="exact" w:line="6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spacing w:lineRule="exact" w:line="6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snapToGrid w:val="false"/>
              <w:spacing w:lineRule="exact" w:line="6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774" w:leader="none"/>
              </w:tabs>
              <w:snapToGrid w:val="false"/>
              <w:spacing w:lineRule="exact" w:line="6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exact" w:line="60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ab/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ำหรับงวด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เก้า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cs="Times New Roman"/>
                <w:spacing w:val="-2"/>
                <w:sz w:val="25"/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จำนวนหุ้นสามัญ                    ถัวเฉลี่ยถ่วงน้ำหนัก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ต่อหุ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9" w:right="-70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กำไรต่อหุ้นขั้นพื้นฐาน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ที่เป็นของผู้ถือหุ้นของบริษัทฯ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7,851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6,43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60,3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8,6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0499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07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ผลกระทบของหุ้นสามัญเทียบเท่า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ใบสำคัญแสดงสิทธิที่จะซื้อหุ้นสามัญ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2,6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1,33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กำไรต่อหุ้น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7,851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6,43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222,9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89,93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0.0473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06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307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กำไรต่อหุ้นขั้นพื้นฐา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307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ส่วนที่เป็นของผู้ถือหุ้นใหญ่ของบริษัทฯ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cs="Angsana New" w:ascii="Angsana New" w:hAnsi="Angsana New"/>
                <w:sz w:val="25"/>
                <w:szCs w:val="25"/>
              </w:rPr>
              <w:t>1,775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cs="Angsana New" w:ascii="Angsana New" w:hAnsi="Angsana New"/>
                <w:sz w:val="25"/>
                <w:szCs w:val="25"/>
              </w:rPr>
              <w:t>6,159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60,3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8,6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cs="Angsana New" w:ascii="Angsana New" w:hAnsi="Angsana New"/>
                <w:sz w:val="25"/>
                <w:szCs w:val="25"/>
              </w:rPr>
              <w:t>0.0015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cs="Angsana New" w:ascii="Angsana New" w:hAnsi="Angsana New"/>
                <w:sz w:val="25"/>
                <w:szCs w:val="25"/>
              </w:rPr>
              <w:t>0.0066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ผลกระทบของหุ้นสามัญเทียบเท่า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ใบสำคัญแสดงสิทธิที่จะซื้อหุ้นสามัญ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2,6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1,33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กำไรต่อหุ้น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ที่เป็นของผู้ถือหุ้น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ใหญ่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มมติว่ามีการใช้สิทธิซื้อหุ้นสามัญจากใบสำคัญแสดงสิทธิ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cs="Angsana New" w:ascii="Angsana New" w:hAnsi="Angsana New"/>
                <w:sz w:val="25"/>
                <w:szCs w:val="25"/>
              </w:rPr>
              <w:t>1,775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cs="Angsana New" w:ascii="Angsana New" w:hAnsi="Angsana New"/>
                <w:sz w:val="25"/>
                <w:szCs w:val="25"/>
              </w:rPr>
              <w:t>6,159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222,9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89,93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cs="Angsana New" w:ascii="Angsana New" w:hAnsi="Angsana New"/>
                <w:sz w:val="25"/>
                <w:szCs w:val="25"/>
              </w:rPr>
              <w:t>0.0015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cs="Angsana New" w:ascii="Angsana New" w:hAnsi="Angsana New"/>
                <w:sz w:val="25"/>
                <w:szCs w:val="25"/>
              </w:rPr>
              <w:t>0.0062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rHeight w:val="17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240" w:right="-108" w:hanging="12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39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ำหรับงว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ดเก้า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ันย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จำนวนหุ้นสามัญ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ถัวเฉลี่ยถ่วงน้ำหนัก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ต่อหุ้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9" w:right="-70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93" w:right="-6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กำไรต่อหุ้นขั้นพื้นฐาน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ส่วนที่เป็นของผู้ถือหุ้นของบริษัทฯ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9,04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1,80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60,30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8,6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050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055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ผลกระทบของหุ้นสามัญเทียบเท่า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ใบสำคัญแสดงสิทธิที่จะซื้อหุ้นสามัญ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2,60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1,33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5"/>
                <w:sz w:val="25"/>
                <w:szCs w:val="25"/>
              </w:rPr>
              <w:t>กำไรต่อหุ้นปรับล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ที่เป็นของผู้ถือหุ้นสามัญสมมติว่ามีการใช้สิทธิซื้อหุ้นสามัญจากใบสำคัญ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แ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ดงสิทธิ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9,04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1,80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222,90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89,93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FFFFFF"/>
                <w:bottom w:val="double" w:sz="4" w:space="1" w:color="FFFFFF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048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top w:val="double" w:sz="4" w:space="1" w:color="FFFFFF"/>
                <w:bottom w:val="double" w:sz="4" w:space="1" w:color="FFFFFF"/>
              </w:pBdr>
              <w:ind w:right="4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0.052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96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00"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ของส่วนงานของบริษัทฯและบริษัทย่อย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ที่นำเสนอต่อประธานบริหารของกลุ่มบริษัทซึ่งเป็นผู้มีอำนาจตัดสินใจสูงสุดด้านการดำเนินงานของ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653"/>
        <w:gridCol w:w="526"/>
        <w:gridCol w:w="392"/>
        <w:gridCol w:w="917"/>
        <w:gridCol w:w="917"/>
        <w:gridCol w:w="914"/>
        <w:gridCol w:w="915"/>
        <w:gridCol w:w="917"/>
        <w:gridCol w:w="914"/>
        <w:gridCol w:w="917"/>
        <w:gridCol w:w="915"/>
        <w:gridCol w:w="917"/>
        <w:gridCol w:w="914"/>
        <w:gridCol w:w="909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37" w:type="dxa"/>
            <w:gridSpan w:val="1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84" w:type="dxa"/>
            <w:gridSpan w:val="1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และอาคาร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รงงานเพื่อขาย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และอาคาร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รงงานเพื่อให้เช่า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สำนักงานเพื่อให้เช่า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3)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ชุดพักอาศัยเพื่อขาย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การปรับปรุง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ัดรายการระหว่างกัน</w:t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ายได้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ลูกค้าภายนอก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003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687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540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,562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5,597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,543</w:t>
            </w:r>
          </w:p>
        </w:tc>
        <w:tc>
          <w:tcPr>
            <w:tcW w:w="90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3,846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รายได้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3,003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8,687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0,540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9,562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05,597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3,543</w:t>
            </w:r>
          </w:p>
        </w:tc>
        <w:tc>
          <w:tcPr>
            <w:tcW w:w="9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83,846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ผลการดำเนินงาน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ไรของส่วนงาน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7,84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9,35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8,09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9,485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43,53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,93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82,37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51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23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ในการขาย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,742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226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,064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5,735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ทางการเงิน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2,913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,107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่อนค่าใช้จ่ายภาษีเงินได้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35,262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9,028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ภาษีเงินได้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6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525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ำหรับงวด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31,298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2,503</w:t>
            </w:r>
          </w:p>
        </w:tc>
      </w:tr>
      <w:tr>
        <w:trPr/>
        <w:tc>
          <w:tcPr>
            <w:tcW w:w="4149" w:type="dxa"/>
            <w:gridSpan w:val="3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934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47)</w:t>
            </w:r>
          </w:p>
        </w:tc>
      </w:tr>
      <w:tr>
        <w:trPr/>
        <w:tc>
          <w:tcPr>
            <w:tcW w:w="4149" w:type="dxa"/>
            <w:gridSpan w:val="3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ของผู้ถือหุ้นใหญ่ของบริษัทฯ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149" w:type="dxa"/>
            <w:gridSpan w:val="3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งวด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่วนที่เป็นของผู้ถือหุ้นของบริษัทฯ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33,232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1,55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br w:type="page"/>
      </w: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653"/>
        <w:gridCol w:w="614"/>
        <w:gridCol w:w="307"/>
        <w:gridCol w:w="917"/>
        <w:gridCol w:w="917"/>
        <w:gridCol w:w="914"/>
        <w:gridCol w:w="915"/>
        <w:gridCol w:w="917"/>
        <w:gridCol w:w="914"/>
        <w:gridCol w:w="917"/>
        <w:gridCol w:w="915"/>
        <w:gridCol w:w="917"/>
        <w:gridCol w:w="914"/>
        <w:gridCol w:w="906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37" w:type="dxa"/>
            <w:gridSpan w:val="1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84" w:type="dxa"/>
            <w:gridSpan w:val="1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และอาคาร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รงงานเพื่อขาย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และอาคาร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รงงานเพื่อให้เช่า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สำนักงานเพื่อให้เช่า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3)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ชุดพักอาศัยเพื่อขาย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การปรับปรุง</w:t>
            </w:r>
          </w:p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ัดรายการระหว่างกัน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90" w:right="-9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ายได้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ลูกค้าภายนอก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2,341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793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,7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9,782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8,783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0,4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7,57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7,333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รายได้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12,341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7,793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85,779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49,782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48,783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30,4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87,57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77,333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ผลการดำเนินงาน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ไรของส่วนงาน</w:t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82,961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1,752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9,165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2,903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9,805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53,126</w:t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74,65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,057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35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172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ในการขาย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,529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2,482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2,390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9,247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ทางการเงิน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6,488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1,806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่อนค่าใช้จ่ายภาษีเงินได้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65,400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84,694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ภาษีเงินได้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8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2,346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ำหรับงวด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56,587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2,348</w:t>
            </w:r>
          </w:p>
        </w:tc>
      </w:tr>
      <w:tr>
        <w:trPr/>
        <w:tc>
          <w:tcPr>
            <w:tcW w:w="546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039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75)</w:t>
            </w:r>
          </w:p>
        </w:tc>
      </w:tr>
      <w:tr>
        <w:trPr/>
        <w:tc>
          <w:tcPr>
            <w:tcW w:w="4237" w:type="dxa"/>
            <w:gridSpan w:val="3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ส่วนของผู้ถือหุ้นใหญ่ของบริษัทฯ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7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159</w:t>
            </w:r>
          </w:p>
        </w:tc>
      </w:tr>
      <w:tr>
        <w:trPr>
          <w:trHeight w:val="211" w:hRule="atLeast"/>
        </w:trPr>
        <w:tc>
          <w:tcPr>
            <w:tcW w:w="4237" w:type="dxa"/>
            <w:gridSpan w:val="3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งวด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่วนที่เป็นของผู้ถือหุ้นของบริษัทฯ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57,851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8" w:leader="none"/>
              </w:tabs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6,432</w:t>
            </w:r>
          </w:p>
        </w:tc>
      </w:tr>
      <w:tr>
        <w:trPr>
          <w:trHeight w:val="211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4607" w:type="dxa"/>
            <w:gridSpan w:val="15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งานที่ดินและอาคารโรงงานเพื่อขาย เป็นส่วนงานที่ทำการซื้อที่ดินมาพัฒนาและก่อสร้างอาคารโรงงาน รวมทั้งระบบสาธารณูปโภคต่างๆ โดยมีวัตถุประสงค์หลักเพื่อขายที่ดินเปล่าที่พัฒนาแล้ว และที่ดินพร้อมอาคารโรงงานสำเร็จรูป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งานที่ดินและอาคารโรงงานเพื่อให้เช่า เป็นส่วนงานที่ทำการซื้อที่ดินหรือเช่าที่ดินระยะยาวเพื่อนำมาพัฒนา และก่อสร้างอาคารโรงงาน รวมทั้งระบบสาธารณูปโภคต่างๆ  โดยมีวัตถุประสงค์เพื่อให้เช่าที่ดินพร้อมอาคารโรงงานสำเร็จรูป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งานอาคารสำนักงานเพื่อให้เช่า เป็นส่วนงานที่ทำการเช่าที่ดินระยะยาว เพื่อนำมาพัฒนา และก่อสร้างอาคารสำนักงาน เพื่อให้เช่าพื้นที่สำนักงานและการให้บริการ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งานอาคารชุดพักอาศัยเพื่อขาย เป็นส่วนงานที่ทำการก่อสร้างอาคารชุดพักอาศัย ทั้งในเขตใจกลางเมืองและสถานที่ตากอากาศ เพื่อขายให้แก่บุคคลทั่วไป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1298" w:gutter="0" w:header="709" w:top="1797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520"/>
        <w:gridCol w:w="1755"/>
        <w:gridCol w:w="1755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ปันผ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นุมัติโด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ปันผลจ่าย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ปันผลจ่ายต่อหุ้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ประจำปี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napToGrid w:val="false"/>
              <w:spacing w:lineRule="exact" w:line="36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ปันผ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exact" w:line="360"/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27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ปั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spacing w:lineRule="exact" w:line="36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55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ปันผ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spacing w:lineRule="exact" w:line="36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,83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ปันผลประจำปี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napToGrid w:val="false"/>
              <w:spacing w:lineRule="exact" w:line="36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ปันผล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exact" w:line="360"/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pacing w:lineRule="exact" w:line="36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ปั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หุ้น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spacing w:lineRule="exact" w:line="36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0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ปันผ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spacing w:lineRule="exact" w:line="36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2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9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ุน 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1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ภาระผูกพันเกี่ยวกับสัญญาการออกแบบ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ับปรุงและก่อสร้างอาคารชุดพักอาศัยเพื่อขายและสัญญาจ้างบริหารและควบคุมงานก่อสร้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95"/>
        <w:gridCol w:w="1395"/>
        <w:gridCol w:w="1395"/>
        <w:gridCol w:w="1395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lineRule="exact" w:line="32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spacing w:lineRule="exact" w:line="320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lineRule="exact" w:line="320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spacing w:lineRule="exact" w:line="320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lineRule="exact" w:line="320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ออกแบ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ก่อสร้างอาคารชุดพักอาศัยเพื่อข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pacing w:lineRule="exact" w:line="320"/>
              <w:ind w:left="270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ญญาก่อสร้างอาคารโรงงานมาตรฐานและระบบสาธารณูปโภค จำนวนประมา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ญญาจะซื้อที่ดินเพื่อพัฒนาโครงการจำนวนเงินประมา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3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นายหน้าจากการทำสัญญาจะซื้อที่ดินดังกล่าว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0.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5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1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ตาม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วัสดุก่อสร้างที่เกี่ยวเนื่องกับการสร้างอาคารโรงงานเพื่อให้เช่าจำนวน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2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ภาระผูกพันจากสัญญาบริการอื่นๆ เป็นจำนวนเงินรว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spacing w:lineRule="exact" w:line="420"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2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ดังกล่าวได้รับอนุญาตจากหน่วยงานราชการที่เกี่ยวข้องในเดือนมกร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lineRule="exact" w:line="420"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มีกำหนด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lineRule="exact" w:line="420"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ฯตอบรับหนังสือจากสำนักงานพระคลังข้างที่ ซึ่งมีมติเห็นชอบจากการที่บริษัทฯได้ขอเปลี่ยนรูปแบบและขนาดของโครงการใหม่ โดยมีเงื่อนไขที่บริษัทฯต้อง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ภาระผูกพันตามสัญญา 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spacing w:lineRule="exact" w:line="420"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การปลูกสร้างอาคาร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ได้รับอนุญาตให้ปลูกสร้างอาคารใหม่จากหน่วยงานราชกา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หากการปลูกสร้างอาคารเสร็จเรียบร้อยก่อนวันครบกำหนดให้เริ่มนับกำหนดระยะเวลาการเช่าตั้งแต่วันที่การปลูกสร้างอาคารเสร็จเรียบร้อย กำหนดจ่ายค่าเช่าเป็นรายเดือน ค่าเช่าในปีแรกมี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ทุกปีจนครบกำหนดระยะเวลาเช่า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การปลูกสร้างอาคาร บริษัทฯต้องชำระค่าทดแทนการขาดผลประโยชน์เป็นรายเดือน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ลอดระยะเวลาทำการปลูกสร้างอาคารเริ่มชำระ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ชำระค่าใช้จ่ายในการดูแลทางเข้าออกเดือนละ </w:t>
      </w:r>
      <w:r>
        <w:rPr>
          <w:rFonts w:cs="Angsana New" w:ascii="Angsana New" w:hAnsi="Angsana New"/>
          <w:sz w:val="32"/>
          <w:szCs w:val="32"/>
        </w:rPr>
        <w:t xml:space="preserve">4,7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ต้องชำระค่าตอบแทนพิเศษให้สำนักงานพระคลังข้างที่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exact" w:line="410"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ต้องส่งมอบหนังสือค้ำประกันในวง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ฯได้จัดทำและส่งมอบบางส่วนแล้วจำนวน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ใช้วงเงินในการออกหนังสือค้ำประกันของบริษัท วีเอสเอสแอล เอ็นเตอร์ไพร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การให้ธนาคารออกหนังสือค้ำประกันให้กับสำนักงานพระคลังข้างที่</w:t>
      </w:r>
    </w:p>
    <w:p>
      <w:pPr>
        <w:pStyle w:val="Normal"/>
        <w:spacing w:lineRule="exact" w:line="410" w:before="0" w:after="120"/>
        <w:ind w:left="126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ขอขยายระยะเวลาในการชำระค่าตอบแทนพิเศษและการส่งมอบหนังสือค้ำประกันและ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รับแจ้งจากสำนักงานพระคลังข้างที่ให้ขยายระยะเวลา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</w:t>
      </w:r>
      <w:r>
        <w:rPr>
          <w:rFonts w:ascii="Angsana New" w:hAnsi="Angsana New" w:cs="Angsana New"/>
          <w:sz w:val="32"/>
          <w:sz w:val="32"/>
          <w:szCs w:val="32"/>
        </w:rPr>
        <w:t>หลังจากได้รับความเห็นชอบให้ผ่านการประเมินผลกระทบสิ่งแวดล้อมจากหน่วยงานที่เกี่ยวข้อง</w:t>
      </w:r>
    </w:p>
    <w:p>
      <w:pPr>
        <w:pStyle w:val="Normal"/>
        <w:tabs>
          <w:tab w:val="clear" w:pos="720"/>
          <w:tab w:val="left" w:pos="630" w:leader="none"/>
        </w:tabs>
        <w:spacing w:before="0" w:after="120"/>
        <w:ind w:left="1253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ในอนาคตที่จะต้องจ่ายค่าเช่า</w:t>
      </w: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>เป็นรายปี</w:t>
      </w:r>
      <w:r>
        <w:rPr>
          <w:rFonts w:ascii="Angsana New" w:hAnsi="Angsana New" w:cs="Angsana New"/>
          <w:sz w:val="32"/>
          <w:sz w:val="32"/>
          <w:szCs w:val="32"/>
        </w:rPr>
        <w:t>ให้แก่</w:t>
      </w:r>
      <w:r>
        <w:rPr>
          <w:rFonts w:ascii="Angsana New" w:hAnsi="Angsana New" w:cs="Angsana New"/>
          <w:sz w:val="32"/>
          <w:sz w:val="32"/>
          <w:szCs w:val="32"/>
        </w:rPr>
        <w:t>การนิคมอุตสาหกรรมแห่งประเทศไทย</w:t>
      </w:r>
      <w:r>
        <w:rPr>
          <w:rFonts w:ascii="Angsana New" w:hAnsi="Angsana New" w:cs="Angsana New"/>
          <w:sz w:val="32"/>
          <w:sz w:val="32"/>
          <w:szCs w:val="32"/>
        </w:rPr>
        <w:t>และกับบุคคลธรรมด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630" w:leader="none"/>
        </w:tabs>
        <w:spacing w:before="0" w:after="120"/>
        <w:ind w:left="1253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ย่อยมีภาระผูกพันคงเหลือตามสัญญา ดังนี้</w:t>
      </w:r>
    </w:p>
    <w:tbl>
      <w:tblPr>
        <w:tblW w:w="692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864"/>
        <w:gridCol w:w="1822"/>
      </w:tblGrid>
      <w:tr>
        <w:trPr/>
        <w:tc>
          <w:tcPr>
            <w:tcW w:w="323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177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</w:tr>
    </w:tbl>
    <w:p>
      <w:pPr>
        <w:pStyle w:val="Normal"/>
        <w:spacing w:before="240" w:after="120"/>
        <w:ind w:left="1267" w:hanging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เช่าที่ดินที่ทำกับบุคคลธรรมดา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ได้ทำสัญญาต่อไปอี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บริษัทย่อยมีภาระผูกพันในอนาคตที่จะต้องจ่ายค่าเช่าเป็นรายเดือน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79 - 260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       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และต้องดำเนินการตามเงื่อนไขที่ระบุในสัญญา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53" w:hanging="619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  <w:t>2</w:t>
      </w:r>
      <w:r>
        <w:rPr>
          <w:rFonts w:cs="Angsana New" w:ascii="Angsana New" w:hAnsi="Angsana New"/>
          <w:sz w:val="32"/>
          <w:szCs w:val="32"/>
          <w:lang w:val="en-GB"/>
        </w:rPr>
        <w:t>7</w:t>
      </w:r>
      <w:r>
        <w:rPr>
          <w:rFonts w:cs="Angsana New" w:ascii="Angsana New" w:hAnsi="Angsana New"/>
          <w:sz w:val="32"/>
          <w:szCs w:val="32"/>
          <w:lang w:val="en-GB"/>
        </w:rPr>
        <w:t>.2.4</w:t>
        <w:tab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ย่อยมีสิทธิการเช่าที่ดินจากสำนักงานพระคลังข้างที่ และได้รับสิทธิให้ทำโครงการปลูกสร้าง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อาคารชุดเพื่อให้เช่าบนที่ดินดังกล่าว อายุสัญญา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ปี เริ่ม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เดือ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2536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สิ้นสุ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เดือ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ตุลาค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อาคารได้ตกเป็นกรรมสิทธิ์ของสำนักงานพระคลังข้างที่ตั้งแต่เริ่มแรก บริษัทย่อยมีภาระผูกพันที่จะต้องจ่ายค่าเช่าคงเหลือตามสัญญา จำนวนประมาณดังนี้</w:t>
      </w:r>
    </w:p>
    <w:tbl>
      <w:tblPr>
        <w:tblW w:w="729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00"/>
        <w:gridCol w:w="180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firstLine="177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</w:tbl>
    <w:p>
      <w:pPr>
        <w:pStyle w:val="Normal"/>
        <w:spacing w:lineRule="exact" w:line="380" w:before="240" w:after="12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ยังมีภาระเรื่องค่าใช้</w:t>
      </w:r>
      <w:r>
        <w:rPr>
          <w:rFonts w:ascii="Angsana New" w:hAnsi="Angsana New" w:cs="Angsana New"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เข้าออกจำนวนเงิน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10" w:before="120" w:after="240"/>
        <w:ind w:left="1259" w:hanging="62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2.5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ปี เริ่ม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ซึ่งอาคารดังกล่าวจะยกให้บริษัทผู้ให้เช่าช่วงเมื่อสิ้นสุด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60" w:hanging="6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3.1</w:t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ภาระผูกพันตามสัญญาร่วมดำเนินงานโครงการนิคมอุตสาห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อฟ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การนิคมอุตสาหกรรมแห่ง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ฯต้องจ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กำกับการบริการพื้นที่โครงการ เริ่มชำระงวดแรกในป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อัตราค่าบริการนี้อาจเปลี่ยนแปลงได้ทุกๆ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ในอัตราไม่เกิ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อัตราค่าบริการในขณะนั้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>7</w:t>
      </w:r>
      <w:r>
        <w:rPr>
          <w:rFonts w:cs="Angsana New" w:ascii="Angsana New" w:hAnsi="Angsana New"/>
          <w:spacing w:val="-6"/>
          <w:sz w:val="32"/>
          <w:szCs w:val="32"/>
        </w:rPr>
        <w:t>.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มีภาระผูกพันตามสัญญาบริการคงเหล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ังนี้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17"/>
        <w:gridCol w:w="1418"/>
        <w:gridCol w:w="1417"/>
        <w:gridCol w:w="1418"/>
      </w:tblGrid>
      <w:tr>
        <w:trPr/>
        <w:tc>
          <w:tcPr>
            <w:tcW w:w="83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7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4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บริษัทฯค้ำประกันเงินกู้และสินเชื่อให้แก่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5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4.2</w:t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หนังสือค้ำประกันซึ่งออกโดยธนาคารในนาม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62"/>
        <w:gridCol w:w="1463"/>
        <w:gridCol w:w="1462"/>
        <w:gridCol w:w="1463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ังสือค้ำประกัน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snapToGrid w:val="false"/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-126" w:right="-5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ประเทศไทย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ค้ำประกันการใช้ไฟฟ้าและอื่นๆ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6390" w:leader="none"/>
              </w:tabs>
              <w:ind w:left="270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ดีฟ้องร้อง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>.5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ปริ้นส์ตั้น พาร์ค สวีท จำกัด ถูกบริษัท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จทก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ฟ้องเป็นจำเลยร่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องค์การบริหารส่วนตำบลปากน้ำปราณ ในข้อหาบุกรุกพื้นที่ในกรรมสิทธิ์และทำการก่อสร้างทางสาธารณประโยชน์ในที่ดินอำเภอปราณบุรี จังหวัดประจวบคีรีขันธ์ ซึ่งเป็นที่ตั้งของโครงการ เดอะ โคโลเนียน เขาเต่า หัวหิน 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ฯได้ซื้อโครงการดังกล่าวมาจากบริษัท ปริ๊นส์ตั้น พาร์ค สวีท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มูลค่าทุนทรัพย์ที่ถูกฟ้อง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ของเงินต้นดังกล่าว และค่าเสียหายอีกวันละ </w:t>
      </w:r>
      <w:r>
        <w:rPr>
          <w:rFonts w:cs="Angsana New" w:ascii="Angsana New" w:hAnsi="Angsana New"/>
          <w:sz w:val="32"/>
          <w:szCs w:val="32"/>
        </w:rPr>
        <w:t xml:space="preserve">3,000 </w:t>
      </w:r>
      <w:r>
        <w:rPr>
          <w:rFonts w:ascii="Angsana New" w:hAnsi="Angsana New" w:cs="Angsana New"/>
          <w:sz w:val="32"/>
          <w:sz w:val="32"/>
          <w:szCs w:val="32"/>
        </w:rPr>
        <w:t>บาท นับแต่วันฟ้องไปจนกว่าจำเลยจะรื้อถอนทรัพย์สินออกไปจากที่ดินของโจทก์ ปัจจุบันคดีสิ้นสุดลงแล้วเนื่องจากศาลฏีกาได้พิจารณาตัดสินยกฟ้อง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>.5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ถูกบริษัทอีก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จทก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ฟ้องร้องในฐานะจำเลยร่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เลยที่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องค์การบริหารส่วนตำบลปากน้ำปราณ โดยโจทก์ขอให้ศาลมีคำสั่งเพิกถอนใบอนุญาตก่อสร้างอาคารของโครงการเดอะโคโลเนียน เขาเต่า หัวหิน ซึ่งเป็นโครงการของบริษัทฯในข้อหาออกใบอนุญาตก่อสร้างโดยมีระยะห่างจากแนวเขตชายฝั่งทะเลไม่ถึง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ตามประกาศกระทรวงทรัพยากรธรรมชาติและสิ่งแวดล้อม จึงเป็นการออกใบอนุญาตก่อสร้างอาคารฝ่าฝืนต่อบทบัญญัติของกฎหมาย และห้ามผู้ถูกฟ้องคดีดำเนินการก่อสร้างหรือกระทำการใดๆ จนกว่าคดีจะถึงที่สุด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กลางมีคำสั่งให้ระงับการก่อสร้างอาคารตามใบอนุญาตก่อสร้างอาคารไว้ก่อนเป็นการชั่วคราวจนกว่าศาลจะมีคำพิพากษาหรือคำสั่งเป็นอย่างอื่น ทั้งนี้ บริษัทฯได้ยื่นคำร้องอุทรณ์ต่อศาลปกครองกลาง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ซึ่งฝ่ายบริหารของบริษัทฯได้ใช้ดุลยพินิจในการประเมินผลของคดีที่ถูกฟ้องและผลเสียหายจากการถูกระงับการก่อสร้างดังกล่าวและเชื่อมั่นว่าจะไม่มีความเสียหายเกิดขึ้นกับมูลค่าของโครงก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 บริษัทฯจึงไม่ได้บันทึกค่าเผื่อการลดลงของมูลค่าโครงการหรือประมาณการหนี้สินจากคดีดังกล่าว ณ วันสิ้นรอบระยะเวลารายงา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  <w:lang w:eastAsia="ja-JP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6"/>
      <w:footerReference w:type="default" r:id="rId7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-DB Surawong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  <w:p>
    <w:pPr>
      <w:pStyle w:val="Header"/>
      <w:jc w:val="right"/>
      <w:rPr/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2" w:hanging="360"/>
      </w:pPr>
      <w:rPr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2" w:hanging="720"/>
      </w:pPr>
      <w:rPr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2" w:hanging="720"/>
      </w:pPr>
      <w:rPr>
        <w:rFonts w:ascii="Angsana New" w:hAnsi="Angsana New" w:cs="Angsana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2" w:hanging="1080"/>
      </w:pPr>
      <w:rPr>
        <w:rFonts w:ascii="Angsana New" w:hAnsi="Angsana New" w:cs="Angsana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42" w:hanging="1080"/>
      </w:pPr>
      <w:rPr>
        <w:rFonts w:ascii="Angsana New" w:hAnsi="Angsana New" w:cs="Angsana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02" w:hanging="1080"/>
      </w:pPr>
      <w:rPr>
        <w:rFonts w:ascii="Angsana New" w:hAnsi="Angsana New" w:cs="Angsana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22" w:hanging="1440"/>
      </w:pPr>
      <w:rPr>
        <w:rFonts w:ascii="Angsana New" w:hAnsi="Angsana New" w:cs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82" w:hanging="1440"/>
      </w:pPr>
      <w:rPr>
        <w:rFonts w:ascii="Angsana New" w:hAnsi="Angsana New" w:cs="Angsana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eastAsia="Calibri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eastAsia="Calibri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eastAsia="Calibri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eastAsia="Calibri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eastAsia="Calibri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Calibri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eastAsia="Calibri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eastAsia="Calibri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eastAsia="Calibri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ngsana New" w:hAnsi="Angsana New" w:cs="Angsana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Angsana New" w:hAnsi="Angsana New" w:eastAsia="Times New Roman" w:cs="Angsana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cs="Angsana New"/>
      <w:sz w:val="24"/>
    </w:rPr>
  </w:style>
  <w:style w:type="character" w:styleId="Heading2Char">
    <w:name w:val="Heading 2 Char"/>
    <w:qFormat/>
    <w:rPr>
      <w:rFonts w:ascii="Angsana New" w:hAnsi="Angsana New" w:cs="Angsana New"/>
      <w:b/>
      <w:bCs/>
      <w:sz w:val="22"/>
      <w:szCs w:val="22"/>
      <w:u w:val="single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cs="Angsana New"/>
      <w:sz w:val="22"/>
      <w:szCs w:val="22"/>
      <w:u w:val="single"/>
    </w:rPr>
  </w:style>
  <w:style w:type="character" w:styleId="Heading9Char">
    <w:name w:val="Heading 9 Char"/>
    <w:qFormat/>
    <w:rPr>
      <w:rFonts w:ascii="Angsana New" w:hAnsi="Angsana New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ngsana New" w:hAnsi="Angsana New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Times New Roman" w:cs="CordiaUPC"/>
      <w:sz w:val="32"/>
      <w:szCs w:val="32"/>
      <w:lang w:bidi="th-TH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acroTextChar">
    <w:name w:val="Macro Text Char"/>
    <w:qFormat/>
    <w:rPr>
      <w:rFonts w:ascii="-DB Surawong" w:hAnsi="-DB Surawong" w:eastAsia="SimSun;宋体" w:cs="Times New Roman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eastAsia="Calibri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eastAsia="Calibri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autoSpaceDE w:val="false"/>
      <w:bidi w:val="0"/>
    </w:pPr>
    <w:rPr>
      <w:rFonts w:ascii="-DB Surawong" w:hAnsi="-DB Surawong" w:eastAsia="SimSun;宋体" w:cs="Times New Roman"/>
      <w:color w:val="auto"/>
      <w:sz w:val="28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overflowPunct w:val="true"/>
      <w:autoSpaceDE w:val="true"/>
      <w:spacing w:lineRule="atLeast" w:line="260"/>
      <w:textAlignment w:val="auto"/>
    </w:pPr>
    <w:rPr>
      <w:rFonts w:eastAsia="Calibri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15:00Z</dcterms:created>
  <dc:creator>SSS</dc:creator>
  <dc:description/>
  <cp:keywords/>
  <dc:language>en-US</dc:language>
  <cp:lastModifiedBy>Usana Chimplee</cp:lastModifiedBy>
  <cp:lastPrinted>2013-11-11T20:40:00Z</cp:lastPrinted>
  <dcterms:modified xsi:type="dcterms:W3CDTF">2013-11-12T07:30:00Z</dcterms:modified>
  <cp:revision>3</cp:revision>
  <dc:subject/>
  <dc:title>บริษัท ไทยพัฒนาโรงงานอุตสาหกรรม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82398543</vt:r8>
  </property>
</Properties>
</file>