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พัฒนาโรงงานอุตสาหกรรม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394"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394" w:before="100" w:after="1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        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ไทยพัฒนาโรงงานอุตสาหกรรม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Normal"/>
        <w:spacing w:before="240" w:after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403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เกี่ยวกับเหตุการณ์ต่อไปนี้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360" w:right="-43" w:hanging="360"/>
        <w:contextualSpacing w:val="fals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>ามที่กล่าวไว้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ะหว่างไตรมาสที่หนึ่งขอ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มาถือปฏิบัติ ทั้งนี้ บริษัทฯและบริษัทย่อยได้ปรับย้อนหลังงบการเงินของงวดก่อนที่แสดงเป็นข้อมูลเปรียบเทียบเพื่อสะท้อนการเปลี่ยนแปลงนโยบายการบัญชีเนื่องจากการนำมาตรฐานการบัญชีดังกล่าวมาถือปฏิบัติ</w:t>
      </w:r>
    </w:p>
    <w:p>
      <w:pPr>
        <w:pStyle w:val="ListParagraph"/>
        <w:numPr>
          <w:ilvl w:val="0"/>
          <w:numId w:val="2"/>
        </w:numPr>
        <w:spacing w:before="120" w:after="24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สองของปีปัจจุบัน บริษัทฯได้เข้าลงทุนในบริษัทย่อยอีกแห่งหนึ่ง ซึ่งเคยถูกถือหุ้นโดยผู้ถือหุ้นรายใหญ่ของบริษัทฯ ดังนั้นจึงถือเป็นการรวมธุรกิจภายใต้การควบคุมเดียวกัน ผู้บริหารได้ปรับปรุงย้อนหลัง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งวดเก้าเดือนสิ้</w:t>
      </w:r>
      <w:r>
        <w:rPr>
          <w:rFonts w:ascii="Angsana New" w:hAnsi="Angsana New"/>
          <w:sz w:val="32"/>
          <w:sz w:val="32"/>
          <w:szCs w:val="32"/>
        </w:rPr>
        <w:t>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</w:t>
      </w:r>
      <w:r>
        <w:rPr>
          <w:rFonts w:ascii="Angsana New" w:hAnsi="Angsana New"/>
          <w:sz w:val="32"/>
          <w:sz w:val="32"/>
          <w:szCs w:val="32"/>
        </w:rPr>
        <w:t>หุ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สิ้</w:t>
      </w:r>
      <w:r>
        <w:rPr>
          <w:rFonts w:ascii="Angsana New" w:hAnsi="Angsana New"/>
          <w:sz w:val="32"/>
          <w:sz w:val="32"/>
          <w:szCs w:val="32"/>
        </w:rPr>
        <w:t>นสุด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ทยพัฒนาโรงงานอุตสาหกรรม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ที่แสดงเป็นข้อมูลเปรียบเทียบไว้ ณ ที่นี้ เพื่อสะท้อนผลของการรวมธุรกิจภายใต้การควบคุมเดียวกัน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 ข้าพเจ้ามิได้ให้ข้อสรุปอย่างมีเงื่อนไขต่อเหตุการณ์ดังกล่าวข้างต้นแต่อย่างใ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 วีเอสเอสแอล 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 (</w:t>
      </w:r>
      <w:r>
        <w:rPr>
          <w:rFonts w:ascii="Angsana New" w:hAnsi="Angsana New"/>
          <w:sz w:val="32"/>
          <w:sz w:val="32"/>
          <w:szCs w:val="32"/>
        </w:rPr>
        <w:t>ก่อนรายการ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ตามมาตรฐานการสอบบัญชีที่รับรองทั่วไป        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       โดยได้แสดงความเห็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4:00Z</dcterms:created>
  <dc:creator>SSS</dc:creator>
  <dc:description/>
  <dc:language>en-US</dc:language>
  <cp:lastModifiedBy>Usana Chimplee</cp:lastModifiedBy>
  <cp:lastPrinted>2013-11-02T15:47:00Z</cp:lastPrinted>
  <dcterms:modified xsi:type="dcterms:W3CDTF">2013-11-12T07:14:00Z</dcterms:modified>
  <cp:revision>2</cp:revision>
  <dc:subject/>
  <dc:title/>
</cp:coreProperties>
</file>