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2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 งบกำไรขาดทุนเบ็ดเสร็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ควร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ระหว่างกาลนี้จัดทำขึ้นโดยรวมงบการเงินของบริษัท ไทยพัฒนาโรงงานอุตสาหกรรม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วมถึงการลงทุนใน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เข้า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ุ้นสามัญของบริษัท                    วีเอสเอสแอล เอ็นเตอร์ไพรส์ จำกัด ซึ่งจดทะเบียนจัดตั้ง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ของบริษัทดังกล่าวเคยถูกถือโดยผู้ถือหุ้นรายใหญ่ของบริษัทฯ ดังนั้นจึงเป็นการรวมธุรกิจภายใต้การควบคุมเดียวกัน โดยมี</w:t>
      </w:r>
      <w:r>
        <w:rPr>
          <w:rFonts w:ascii="Angsana New" w:hAnsi="Angsana New" w:cs="Angsana New"/>
          <w:sz w:val="32"/>
          <w:sz w:val="32"/>
          <w:szCs w:val="32"/>
        </w:rPr>
        <w:t>มูลค่า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4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มีส่วนต่างระหว่างต้นทุนการรวมธุรกิจภายใต้การควบคุมเดียวกันกับ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บัญชีของบริษัทย่อยจำนวนประมาณ </w:t>
      </w:r>
      <w:r>
        <w:rPr>
          <w:rFonts w:cs="Angsana New" w:ascii="Angsana New" w:hAnsi="Angsana New"/>
          <w:sz w:val="32"/>
          <w:szCs w:val="32"/>
        </w:rPr>
        <w:t>1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ต่าง</w:t>
      </w:r>
      <w:r>
        <w:rPr>
          <w:rFonts w:ascii="Angsana New" w:hAnsi="Angsana New" w:cs="Angsana New"/>
          <w:sz w:val="32"/>
          <w:sz w:val="32"/>
          <w:szCs w:val="32"/>
        </w:rPr>
        <w:t>ดังกล่าวถือเป็น “ส่วนเกินทุนจากการรวมธุรกิจภายใต้การควบคุมเดียวกัน” และแสดงเป็นรายการแยกต่างหากไว้</w:t>
      </w:r>
      <w:r>
        <w:rPr>
          <w:rFonts w:ascii="Angsana New" w:hAnsi="Angsana New" w:cs="Angsana New"/>
          <w:sz w:val="32"/>
          <w:sz w:val="32"/>
          <w:szCs w:val="32"/>
        </w:rPr>
        <w:t>ภายใต้หัวข้อองค์ประกอบอื่นของ</w:t>
      </w: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ในงบแสดง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ปรับย้อนหลัง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นำมาแสดง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ไว้ ณ ที่นี้ขึ้น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ับปรุ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ือเสมือ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ิษัท วีเอสเอสแอล เอ็นเตอร์ไพรส์ จำกัด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ย่อยของบริษัทฯ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รายการปรับปรุงดังกล่าวไม่มีผลกระทบต่องบกระแสเงินสดรวม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รวมผล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วีเอสเอสแอล เอ็นเตอร์ไพรส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ไม่คำนึงถึงวันที่มีการรวมธุรกิจภายใต้การควบคุมเดียว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มีการซื้อหุ้นของ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และหนี้สิน ณ วัน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 w:cs="Angsana New"/>
          <w:sz w:val="32"/>
          <w:sz w:val="32"/>
          <w:szCs w:val="32"/>
        </w:rPr>
        <w:t>และเงินสดจ่ายเพื่อซื้อเงินลงทุนใน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แสดง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530"/>
      </w:tblGrid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สดจ่ายเพื่อซื้อเงินลงทุนในบริษัทย่อย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สินทรัพย์และหนี้สิน ณ วัน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พัฒนาโครงการ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หมุนเวียน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สถาบันการเงินที่มีภาระค้ำประกันและสินทรัพย์ไม่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0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6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53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ทุนจากการรวมธุรกิจภายใต้การควบคุมเดียว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เบ็ดเสร็จรวมสำหรับงวดสามเดือนและหกเดือนสิ้นสุดวันที่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90"/>
      </w:tblGrid>
      <w:tr>
        <w:trPr>
          <w:tblHeader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7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61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49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พัฒนาโครงการอสังหาริมทรัพย์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0,91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1,46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อื่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ที่มีภาระค้ำประ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ยาวและ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74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5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บันการเงิ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94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75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9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2,57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5,53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7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อื่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9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right="1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right="1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0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างการเงิ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</w:tr>
      <w:tr>
        <w:trPr>
          <w:trHeight w:val="71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างภาษีลดล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ำหรับงวดลดล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6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240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9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240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ปรับล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9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210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9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9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9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9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9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99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9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9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</w:t>
            </w:r>
          </w:p>
        </w:tc>
      </w:tr>
      <w:tr>
        <w:trPr/>
        <w:tc>
          <w:tcPr>
            <w:tcW w:w="9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90"/>
              <w:ind w:left="375" w:hanging="2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ฉบ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กิจการระบุผลแตกต่างชั่วคราวที่เกิดจากความแตกต่าง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>มูลค่าสินทรัพย์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ในงบฐานะการเงินกับฐานภาษี และ</w:t>
      </w:r>
      <w:r>
        <w:rPr>
          <w:rFonts w:ascii="Angsana New" w:hAnsi="Angsana New" w:cs="Angsana New"/>
          <w:sz w:val="32"/>
          <w:sz w:val="32"/>
          <w:szCs w:val="32"/>
        </w:rPr>
        <w:t>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ดังกล่าวในไตรมาส</w:t>
      </w:r>
      <w:r>
        <w:rPr>
          <w:rFonts w:ascii="Angsana New" w:hAnsi="Angsana New" w:cs="Angsana New"/>
          <w:sz w:val="32"/>
          <w:sz w:val="32"/>
          <w:szCs w:val="32"/>
        </w:rPr>
        <w:t>ที่หนึ่งของ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และปรับย้อนหลั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ปีก่อนที่แสดง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</w:t>
      </w:r>
      <w:r>
        <w:rPr>
          <w:rFonts w:ascii="Angsana New" w:hAnsi="Angsana New" w:cs="Angsana New"/>
          <w:sz w:val="32"/>
          <w:sz w:val="32"/>
          <w:szCs w:val="32"/>
        </w:rPr>
        <w:t xml:space="preserve">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</w:t>
      </w:r>
      <w:r>
        <w:rPr>
          <w:rFonts w:ascii="Angsana New" w:hAnsi="Angsana New" w:cs="Angsana New"/>
          <w:sz w:val="32"/>
          <w:sz w:val="32"/>
          <w:szCs w:val="32"/>
        </w:rPr>
        <w:t>นำม</w:t>
      </w:r>
      <w:r>
        <w:rPr>
          <w:rFonts w:ascii="Angsana New" w:hAnsi="Angsana New" w:cs="Angsana New"/>
          <w:sz w:val="32"/>
          <w:sz w:val="32"/>
          <w:szCs w:val="32"/>
        </w:rPr>
        <w:t>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งประกาศในราชกิจจานุเบกษาในระหว่างไตรมาสที่หนึ่งของปีปัจจุบัน </w:t>
      </w:r>
      <w:r>
        <w:rPr>
          <w:rFonts w:ascii="Angsana New" w:hAnsi="Angsana New" w:cs="Angsana New"/>
          <w:sz w:val="32"/>
          <w:sz w:val="32"/>
          <w:szCs w:val="32"/>
        </w:rPr>
        <w:t>ให้ใช้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770"/>
        <w:gridCol w:w="1710"/>
      </w:tblGrid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รื้อถอน          การบูรณะ และหนี้สินที่มีลักษณะคล้ายคลึ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ับปรุงย้อนหลังภายใต้มาตรฐานการบัญชี              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รายงานทางการเงินใน                สภาพเศรษฐกิจที่มีเงินเฟ้อรุนแร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และบริษัทย่อย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บัญชีใหม่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หนึ่งของปีปัจจุบัน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 w:cs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 w:cs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</w:t>
      </w:r>
      <w:r>
        <w:rPr>
          <w:rFonts w:ascii="Angsana New" w:hAnsi="Angsana New" w:cs="Angsana New"/>
          <w:sz w:val="32"/>
          <w:sz w:val="32"/>
          <w:szCs w:val="32"/>
        </w:rPr>
        <w:t>การเงิ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5" w:hanging="121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72" w:right="-45" w:hanging="12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แสดงฐานะการเงิน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6,3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,8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2,5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,0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9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78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473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424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388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7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444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104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งค์ประกอบอื่นส่วนของผู้ถือหุ้นลดลง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5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,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9,78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0,56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2,06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สะสมที่ยังไม่ได้จัดสร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4,99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8,95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7,11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70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487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,676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15"/>
        <w:gridCol w:w="1215"/>
        <w:gridCol w:w="1215"/>
        <w:gridCol w:w="1215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225" w:right="-4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เงินได้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,77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,07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่วนที่เป็นของผู้มีส่วนได้เสียที่ไม่มีอำนาจควบคุมของบริษัทย่อยลดล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6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1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36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ใหญ่ของ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ฯเพิ่ม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ส่วนที่เป็นของผู้ถือหุ้นของ     บริษัท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1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0.000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ส่วนที่เป็นของผู้ถือหุ้นใหญ่ของบริษัท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ปรับลดส่วนที่เป็นของผู้ถือหุ้นของ           บริษัท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1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0.000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ปรับลดส่วนที่เป็นของผู้ถือหุ้นใหญ่ของ   บริษัท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หลักทรัพย์เผื่อขายเพิ่ม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33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15"/>
        <w:gridCol w:w="1215"/>
        <w:gridCol w:w="1215"/>
        <w:gridCol w:w="1215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งวดหกเดือน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225" w:right="-45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 w:val="30"/>
                <w:szCs w:val="30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ภาษีเงินได้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,250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7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,216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0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ส่วนที่เป็นของผู้มีส่วนได้เสียที่ไม่มีอำนาจควบคุม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ริษัทย่อยลดล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8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268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ฯ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0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,707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,2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066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ส่วนที่เป็นของผู้ถือหุ้นใหญ่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ของบริษัทฯเพิ่ม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9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2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ต่อหุ้นขั้นพื้นฐานส่วนที่เป็นของผู้ถือหุ้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บริษัทฯ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6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22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ต่อหุ้นขั้นพื้นฐานส่วนที่เป็นของผู้ถือหุ้นใหญ่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บริษัทฯ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8"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ต่อหุ้นปรับลดส่วนที่เป็นของผู้ถือหุ้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บริษัทฯ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5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4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21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ต่อหุ้นปรับลดส่วนที่เป็นของผู้ถือหุ้นใหญ่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บริษัทฯ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612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ผลขาดทุน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ในหลักทรัพย์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612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เผื่อขายลดล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2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41"/>
        <w:gridCol w:w="111"/>
        <w:gridCol w:w="953"/>
        <w:gridCol w:w="106"/>
        <w:gridCol w:w="847"/>
        <w:gridCol w:w="953"/>
        <w:gridCol w:w="2790"/>
      </w:tblGrid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11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pacing w:lineRule="exact" w:line="340"/>
              <w:ind w:left="-129" w:right="-12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6.6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อาคาร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37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: ML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</w:p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(2555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exact" w:line="3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41"/>
        <w:gridCol w:w="111"/>
        <w:gridCol w:w="953"/>
        <w:gridCol w:w="106"/>
        <w:gridCol w:w="847"/>
        <w:gridCol w:w="953"/>
        <w:gridCol w:w="2790"/>
      </w:tblGrid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11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pacing w:lineRule="exact" w:line="340"/>
              <w:ind w:left="-129" w:right="-12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6.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อาคาร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รู้ตามที่ประกาศจ่าย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5: ML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48" w:hanging="15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(2555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และ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ต่อไป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44" w:right="-14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30"/>
              <w:ind w:left="-144" w:right="-1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44" w:right="-1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30"/>
              <w:ind w:left="-144" w:right="-1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>
          <w:trHeight w:val="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ัดจำจ่ายซื้อหุ้นสามัญ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ุคคล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ของบริษัท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ิสซิเนส กรุ๊ป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ค่าหุ้นสามัญใน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9)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ของบริษัท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มัดจำรับจากการขายที่ดิ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รับล่วงหน้าจากลูก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ิสซิเนส กรุ๊ป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1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และเงิ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มีการเคลื่อนไหวดังต่อไป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90"/>
        <w:gridCol w:w="1091"/>
        <w:gridCol w:w="79"/>
        <w:gridCol w:w="1091"/>
        <w:gridCol w:w="1159"/>
        <w:gridCol w:w="11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9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right="-108" w:hanging="9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ก่     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อล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ิสซิเนส กรุ๊ป จำกัด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40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1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1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รั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4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6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7,70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right="-108" w:hanging="9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ะยะยาวและดอกเบี้ยค้างรับจาก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s Pte.Ltd.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40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44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254</w:t>
            </w:r>
          </w:p>
        </w:tc>
      </w:tr>
      <w:tr>
        <w:trPr>
          <w:trHeight w:val="164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จ่าย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7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,567</w:t>
            </w:r>
          </w:p>
        </w:tc>
      </w:tr>
      <w:tr>
        <w:trPr>
          <w:trHeight w:val="189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23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8,5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,821</w:t>
            </w:r>
          </w:p>
        </w:tc>
      </w:tr>
      <w:tr>
        <w:trPr>
          <w:trHeight w:val="81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40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ของบริษัทฯ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8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,09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,821</w:t>
            </w:r>
          </w:p>
        </w:tc>
      </w:tr>
      <w:tr>
        <w:trPr>
          <w:trHeight w:val="108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44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720"/>
        <w:gridCol w:w="90"/>
        <w:gridCol w:w="1181"/>
        <w:gridCol w:w="79"/>
        <w:gridCol w:w="1001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281" w:type="dxa"/>
            <w:gridSpan w:val="9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1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ind w:left="72" w:hanging="7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</w:rPr>
              <w:t>ระยะยาวและ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</w:rPr>
              <w:t>แก่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 จี แลนด์ จำกัด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8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650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ดอกเบี้ยค้างรับ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6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94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43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1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444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 w:before="120" w:after="0"/>
              <w:ind w:left="162" w:right="-2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ดอกเบี้ยค้าง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righ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 จี แลนด์ จำกัด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กู้ยื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00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ดอกเบี้ยค้างจ่าย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39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39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right="-1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กู้ยื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ดอกเบี้ยค้างจ่าย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12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วีเอสเอสแอล เอ็นเตอร์ไพรส์ จำกัด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กู้ยื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</w:rPr>
              <w:t>15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500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ดอกเบี้ยค้างจ่าย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445</w:t>
            </w:r>
          </w:p>
        </w:tc>
      </w:tr>
      <w:tr>
        <w:trPr>
          <w:trHeight w:val="211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1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ทั้งสิ้น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096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ะยะสั้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ก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มีเงินให้กู้ยืมระยะสั้นแก่กิจการที่เกี่ยวข้องกันซึ่งเป็น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>โดยม</w:t>
      </w:r>
      <w:r>
        <w:rPr>
          <w:rFonts w:ascii="Angsana New" w:hAnsi="Angsana New" w:cs="Angsana New"/>
          <w:sz w:val="32"/>
          <w:sz w:val="32"/>
          <w:szCs w:val="32"/>
        </w:rPr>
        <w:t xml:space="preserve">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8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.4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ได้รับชำระคืนเมื่อทวงถาม ต่อมา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ไตรมาสที่หนึ่งของปีปัจจุบัน บริษัทย่อยได้รับชำระคืนเงินกู้ยืมระยะสั้นและดอกเบี้ยรับจากกิจการที่เกี่ยวข้องกันทั้งจำนวนแล้ว</w:t>
      </w:r>
      <w:r>
        <w:br w:type="page"/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ก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ต้องจ่ายคืนเงินกู้ให้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Ltd.) </w:t>
      </w:r>
      <w:r>
        <w:rPr>
          <w:rFonts w:ascii="Angsana New" w:hAnsi="Angsana New"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ิจการที่เกี่ยวข้องกั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ป็นเงินกู้ยืมตามตั๋วสัญญาใช้เงิน โดยม</w:t>
      </w:r>
      <w:r>
        <w:rPr>
          <w:rFonts w:ascii="Angsana New" w:hAnsi="Angsana New" w:cs="Angsana New"/>
          <w:sz w:val="32"/>
          <w:sz w:val="32"/>
          <w:szCs w:val="32"/>
        </w:rPr>
        <w:t>ีอัตราดอกเบี้ยอิงตาม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อิงตาม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ใช้วงเงินหนังสือค้ำประกั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ธนาคารออกหนังสือค้ำประกันเพื่อนำไปวางกับสำนักงานพระคลังข้างที่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7.2.2 (6)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UPC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UPC"/>
          <w:sz w:val="32"/>
          <w:sz w:val="32"/>
          <w:szCs w:val="32"/>
          <w:lang w:eastAsia="ja-JP"/>
        </w:rPr>
        <w:t>หก</w:t>
      </w:r>
      <w:r>
        <w:rPr>
          <w:rFonts w:ascii="Angsana New" w:hAnsi="Angsana New" w:cs="AngsanaUPC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  <w:lang w:eastAsia="ja-JP"/>
        </w:rPr>
        <w:t>30</w:t>
      </w:r>
      <w:r>
        <w:rPr>
          <w:rFonts w:cs="AngsanaUPC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eastAsia="ja-JP"/>
        </w:rPr>
        <w:t>มิถุนายน</w:t>
      </w:r>
      <w:r>
        <w:rPr>
          <w:rFonts w:ascii="Angsana New" w:hAnsi="Angsana New" w:eastAsia="Angsana New" w:cs="AngsanaUPC"/>
          <w:sz w:val="32"/>
          <w:sz w:val="32"/>
          <w:szCs w:val="32"/>
          <w:lang w:eastAsia="ja-JP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ย่อยมีค่าใช้จ่ายผลประโยชน์พนักงาน</w:t>
      </w:r>
      <w:r>
        <w:rPr>
          <w:rFonts w:ascii="Angsana New" w:hAnsi="Angsana New" w:cs="AngsanaUPC"/>
          <w:sz w:val="32"/>
          <w:sz w:val="32"/>
          <w:szCs w:val="32"/>
        </w:rPr>
        <w:t>ของ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23"/>
        <w:gridCol w:w="1424"/>
        <w:gridCol w:w="1424"/>
        <w:gridCol w:w="142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156" w:right="-7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4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2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6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0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8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2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03</w:t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156" w:right="-7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37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3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7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6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8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5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9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7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7.4</w:t>
      </w:r>
      <w:r>
        <w:rPr>
          <w:rFonts w:cs="Angsana New" w:ascii="Angsana New" w:hAnsi="Angsana New"/>
          <w:sz w:val="32"/>
          <w:szCs w:val="32"/>
        </w:rPr>
        <w:t>.1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/>
        <w:tab/>
      </w:r>
      <w:r>
        <w:rPr/>
        <w:t xml:space="preserve">เงินสดและรายการเทียบเท่าเงินสด 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7"/>
        <w:gridCol w:w="1508"/>
        <w:gridCol w:w="1507"/>
        <w:gridCol w:w="1508"/>
      </w:tblGrid>
      <w:tr>
        <w:trPr/>
        <w:tc>
          <w:tcPr>
            <w:tcW w:w="99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left="-148" w:right="-16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48" w:right="-16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left="-148" w:right="-16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48" w:right="-16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85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47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3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30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2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3,89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2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682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7"/>
        <w:gridCol w:w="1508"/>
        <w:gridCol w:w="1507"/>
        <w:gridCol w:w="1508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48" w:right="-16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4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8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4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0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6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42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2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252" w:right="-1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2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0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5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8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5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9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20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5</w:t>
            </w:r>
          </w:p>
        </w:tc>
      </w:tr>
    </w:tbl>
    <w:p>
      <w:pPr>
        <w:pStyle w:val="BodyTextIndent2"/>
        <w:spacing w:before="240" w:after="120"/>
        <w:ind w:left="540" w:hanging="540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240" w:after="120"/>
        <w:ind w:left="540" w:hanging="540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.</w:t>
        <w:tab/>
      </w:r>
      <w:r>
        <w:rPr>
          <w:b/>
          <w:b/>
          <w:bCs/>
          <w:spacing w:val="-2"/>
        </w:rPr>
        <w:t>ต้นทุนพัฒนา</w:t>
      </w:r>
      <w:r>
        <w:rPr>
          <w:b/>
          <w:b/>
          <w:bCs/>
          <w:spacing w:val="-2"/>
        </w:rPr>
        <w:t>โครงการ</w:t>
      </w:r>
      <w:r>
        <w:rPr>
          <w:b/>
          <w:b/>
          <w:bCs/>
          <w:spacing w:val="-2"/>
        </w:rPr>
        <w:t>อสังหาริมทรัพย์</w:t>
      </w:r>
    </w:p>
    <w:p>
      <w:pPr>
        <w:pStyle w:val="BodyTextIndent2"/>
        <w:spacing w:before="120" w:after="0"/>
        <w:ind w:left="540" w:hanging="540"/>
        <w:jc w:val="distribute"/>
        <w:rPr>
          <w:spacing w:val="-2"/>
        </w:rPr>
      </w:pPr>
      <w:r>
        <w:rPr>
          <w:b/>
          <w:bCs/>
          <w:spacing w:val="-2"/>
        </w:rPr>
        <w:tab/>
      </w:r>
      <w:r>
        <w:rPr>
          <w:spacing w:val="-2"/>
        </w:rPr>
        <w:t xml:space="preserve">รายการเปลี่ยนแปลงของบัญชีต้นทุนการพัฒนาโครงการอสังหาริมทรัพย์สำหรับงวดหกเดือนสิ้นสุดวันที่         </w:t>
      </w:r>
      <w:r>
        <w:rPr>
          <w:spacing w:val="-2"/>
        </w:rPr>
        <w:t>3</w:t>
      </w:r>
      <w:r>
        <w:rPr>
          <w:spacing w:val="-2"/>
        </w:rPr>
        <w:t>0</w:t>
      </w:r>
      <w:r>
        <w:rPr>
          <w:spacing w:val="-2"/>
        </w:rPr>
        <w:t xml:space="preserve"> </w:t>
      </w:r>
      <w:r>
        <w:rPr>
          <w:spacing w:val="-2"/>
        </w:rPr>
        <w:t xml:space="preserve">มิถุนายน </w:t>
      </w:r>
      <w:r>
        <w:rPr>
          <w:spacing w:val="-2"/>
        </w:rPr>
        <w:t>255</w:t>
      </w:r>
      <w:r>
        <w:rPr>
          <w:spacing w:val="-2"/>
        </w:rPr>
        <w:t>6</w:t>
      </w:r>
      <w:r>
        <w:rPr>
          <w:spacing w:val="-2"/>
        </w:rPr>
        <w:t xml:space="preserve"> </w:t>
      </w:r>
      <w:r>
        <w:rPr>
          <w:spacing w:val="-2"/>
        </w:rPr>
        <w:t>สรุป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250"/>
        <w:gridCol w:w="225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0,326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9,41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ที่ดินเพิ่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5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ก่อสร้างและพัฒนาที่ดินเพิ่มขึ้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8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73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เงินมัดจำค่าซื้อที่ดินเป็นต้นทุนพัฒนาโครงการอสังหาริมทรัพย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9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9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25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ต้นทุนการขายอสังหาริมทรัพย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238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238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41,756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5,11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>ได้นำที่ดินพร้อมสิ่งปลูกสร้าง</w:t>
      </w:r>
      <w:r>
        <w:rPr/>
        <w:t xml:space="preserve">จำนวน </w:t>
      </w:r>
      <w:r>
        <w:rPr/>
        <w:t>4,384</w:t>
      </w:r>
      <w:r>
        <w:rPr/>
        <w:t xml:space="preserve"> </w:t>
      </w:r>
      <w:r>
        <w:rPr/>
        <w:t xml:space="preserve">ล้านบาท </w:t>
      </w:r>
      <w:r>
        <w:rPr/>
        <w:t>(31</w:t>
      </w:r>
      <w:r>
        <w:rPr/>
        <w:t xml:space="preserve"> </w:t>
      </w:r>
      <w:r>
        <w:rPr/>
        <w:t xml:space="preserve">ธันวาคม </w:t>
      </w:r>
      <w:r>
        <w:rPr/>
        <w:t>2555:</w:t>
      </w:r>
      <w:r>
        <w:rPr/>
        <w:t xml:space="preserve"> </w:t>
      </w:r>
      <w:r>
        <w:rPr/>
        <w:t>3,897</w:t>
      </w:r>
      <w:r>
        <w:rPr/>
        <w:t xml:space="preserve"> </w:t>
      </w:r>
      <w:r>
        <w:rPr/>
        <w:t>ล้านบาท</w:t>
      </w:r>
      <w:r>
        <w:rPr/>
        <w:t>)</w:t>
      </w:r>
      <w:r>
        <w:rPr/>
        <w:t xml:space="preserve"> (</w:t>
      </w:r>
      <w:r>
        <w:rPr/>
        <w:t>งบการเงินเฉพาะบริษัทฯ</w:t>
      </w:r>
      <w:r>
        <w:rPr/>
        <w:t>:</w:t>
      </w:r>
      <w:r>
        <w:rPr/>
        <w:t xml:space="preserve"> </w:t>
      </w:r>
      <w:r>
        <w:rPr/>
        <w:t>1,997</w:t>
      </w:r>
      <w:r>
        <w:rPr/>
        <w:t xml:space="preserve"> </w:t>
      </w:r>
      <w:r>
        <w:rPr/>
        <w:t xml:space="preserve">ล้านบาท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5:</w:t>
      </w:r>
      <w:r>
        <w:rPr/>
        <w:t xml:space="preserve"> </w:t>
      </w:r>
      <w:r>
        <w:rPr/>
        <w:t>1,7</w:t>
      </w:r>
      <w:r>
        <w:rPr/>
        <w:t xml:space="preserve">66 </w:t>
      </w:r>
      <w:r>
        <w:rPr/>
        <w:t>ล้านบาท</w:t>
      </w:r>
      <w:r>
        <w:rPr/>
        <w:t xml:space="preserve">)) </w:t>
      </w:r>
      <w:r>
        <w:rPr/>
        <w:t>ซึ่งอยู่ภายใต้ต้นทุนโครงการพัฒนาอสังหาริมทรัพย์เพื่อขายไปจดจำนองไว้กับธนาคารเพื่อเป็นหลักประกัน</w:t>
      </w:r>
      <w:r>
        <w:rPr>
          <w:color w:val="000000"/>
          <w:spacing w:val="-2"/>
        </w:rPr>
        <w:t>วงเงินเบิกเกินบัญชีแล</w:t>
      </w:r>
      <w:r>
        <w:rPr>
          <w:color w:val="000000"/>
          <w:spacing w:val="-2"/>
        </w:rPr>
        <w:t>ะ</w:t>
      </w:r>
      <w:r>
        <w:rPr>
          <w:color w:val="000000"/>
          <w:spacing w:val="-2"/>
        </w:rPr>
        <w:t>เงินกู้ยืมระยะยาวจากสถาบัน</w:t>
      </w:r>
      <w:r>
        <w:rPr>
          <w:color w:val="000000"/>
          <w:spacing w:val="-2"/>
        </w:rPr>
        <w:t>การเงิน</w:t>
      </w:r>
      <w:r>
        <w:rPr>
          <w:color w:val="000000"/>
          <w:spacing w:val="-2"/>
        </w:rPr>
        <w:t xml:space="preserve"> </w:t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8.</w:t>
        <w:tab/>
      </w:r>
      <w:r>
        <w:rPr>
          <w:b/>
          <w:b/>
          <w:bCs/>
          <w:spacing w:val="-2"/>
        </w:rPr>
        <w:t xml:space="preserve">เงินฝากสถาบันการเงินที่มีภาระค้ำประกัน 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>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</w:t>
      </w:r>
      <w:r>
        <w:rPr/>
        <w:t>และบริษัทย่อย</w:t>
      </w:r>
      <w:r>
        <w:br w:type="page"/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9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3"/>
        <w:gridCol w:w="102"/>
        <w:gridCol w:w="832"/>
        <w:gridCol w:w="695"/>
        <w:gridCol w:w="239"/>
        <w:gridCol w:w="934"/>
        <w:gridCol w:w="933"/>
        <w:gridCol w:w="177"/>
        <w:gridCol w:w="915"/>
        <w:gridCol w:w="934"/>
        <w:gridCol w:w="1046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บริษัทฯรับระหว่างงวด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left="-142" w:right="-10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20"/>
              <w:ind w:left="252" w:right="-18" w:hanging="25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ซอร์วิสเซส 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2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2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left="252" w:right="-18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วีเอสเอสแอล เอ็นเตอร์ไพรส์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4"/>
              <w:jc w:val="right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01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2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90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,974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/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450" w:right="-108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477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 วีเอสเอสแอล เอ็นเตอร์ไพร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ลงทุนในหุ้นสามัญของบริษัท วีเอสเอสแอล เอ็นเตอร์ไพรส์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7,009,99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ของบริษัทดังกล่าว โดยมีเงื่อนไขการชำระเงิน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่าย ณ วันทำบันทึกข้อตกลงซื้อขาย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ชำระให้แก่ผู้ขายแล้วในปี </w:t>
      </w:r>
      <w:r>
        <w:rPr>
          <w:rFonts w:cs="Angsana New" w:ascii="Angsana New" w:hAnsi="Angsana New"/>
          <w:sz w:val="32"/>
          <w:szCs w:val="32"/>
        </w:rPr>
        <w:t>2555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แต่วันที่ผู้ถือหุ้นของบริษัทฯมีมติอนุมัติให้เข้าทำรายการ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ชำระเงินค่าหุ้นสามัญให้แก่ผู้ขายในเดือนมีนาคม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ในเดือน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แต่วันที่ผู้ถือหุ้นของบริษัทฯมีมติอนุมัติให้เข้าทำรายการ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ห้กับผู้ข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ที่บริษัทฯได้รับการโอนหุ้นจากผู้ขา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ฯได้ขอชำระเงินตามตั๋วสัญญาใช้เงินก่อนครบกำหนดโดยได้รับส่วนลด บริษัทฯได้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ส่วน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เหลือชำระ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ที่จ่ายสุทธิ </w:t>
      </w:r>
      <w:r>
        <w:rPr>
          <w:rFonts w:cs="Angsana New" w:ascii="Angsana New" w:hAnsi="Angsana New"/>
          <w:sz w:val="32"/>
          <w:szCs w:val="32"/>
        </w:rPr>
        <w:t xml:space="preserve">1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right" w:pos="7280" w:leader="none"/>
          <w:tab w:val="right" w:pos="8540" w:leader="none"/>
        </w:tabs>
        <w:spacing w:before="120" w:after="0"/>
        <w:ind w:left="1440" w:right="-29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tbl>
      <w:tblPr>
        <w:tblW w:w="95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38"/>
        <w:gridCol w:w="939"/>
        <w:gridCol w:w="938"/>
        <w:gridCol w:w="939"/>
        <w:gridCol w:w="939"/>
        <w:gridCol w:w="938"/>
        <w:gridCol w:w="939"/>
        <w:gridCol w:w="93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ยังไม่เกิดขึ้นจากการเปลี่ยนแปลงมูลค่าเงินลง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องทุนรวมอสังหาริมทรัพย์และสิทธิการเช่า เอ็มเอฟซี อินดัสเตรียล อินเวสเมนท์ </w:t>
            </w:r>
            <w:r>
              <w:rPr>
                <w:rFonts w:cs="Angsana New" w:ascii="Angsana New" w:hAnsi="Angsana New"/>
                <w:sz w:val="22"/>
                <w:szCs w:val="22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0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0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ทธิการเช่า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50"/>
        <w:gridCol w:w="2250"/>
      </w:tblGrid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2,264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8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วด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589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7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675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376</w:t>
            </w:r>
          </w:p>
        </w:tc>
      </w:tr>
    </w:tbl>
    <w:p>
      <w:pPr>
        <w:pStyle w:val="BodyTextIndent3"/>
        <w:tabs>
          <w:tab w:val="clear" w:pos="720"/>
          <w:tab w:val="left" w:pos="1620" w:leader="none"/>
        </w:tabs>
        <w:ind w:left="540" w:hanging="0"/>
        <w:jc w:val="distribute"/>
        <w:rPr/>
      </w:pPr>
      <w:r>
        <w:rPr/>
        <w:t>บริษัทย่อยได้นำสิทธิการเช่าที่ดินจากสำนักงานพระคลังข้างที่</w:t>
      </w:r>
      <w:r>
        <w:rPr>
          <w:spacing w:val="-2"/>
        </w:rPr>
        <w:t>มูลค่าสุทธิตามบัญชี</w:t>
      </w:r>
      <w:r>
        <w:rPr>
          <w:spacing w:val="-2"/>
        </w:rPr>
        <w:t xml:space="preserve"> </w:t>
      </w:r>
      <w:r>
        <w:rPr>
          <w:spacing w:val="-2"/>
        </w:rPr>
        <w:t>ณ</w:t>
      </w:r>
      <w:r>
        <w:rPr>
          <w:spacing w:val="-2"/>
        </w:rPr>
        <w:t xml:space="preserve"> </w:t>
      </w:r>
      <w:r>
        <w:rPr>
          <w:spacing w:val="-2"/>
        </w:rPr>
        <w:t>วันที่</w:t>
      </w:r>
      <w:r>
        <w:rPr>
          <w:spacing w:val="-2"/>
        </w:rPr>
        <w:t xml:space="preserve"> </w:t>
      </w:r>
      <w:r>
        <w:rPr>
          <w:spacing w:val="-2"/>
        </w:rPr>
        <w:t>30</w:t>
      </w:r>
      <w:r>
        <w:rPr>
          <w:spacing w:val="-2"/>
        </w:rPr>
        <w:t xml:space="preserve"> </w:t>
      </w:r>
      <w:r>
        <w:rPr>
          <w:spacing w:val="-2"/>
        </w:rPr>
        <w:t xml:space="preserve">มิถุนายน </w:t>
      </w:r>
      <w:r>
        <w:rPr>
          <w:spacing w:val="-2"/>
        </w:rPr>
        <w:t>2556</w:t>
      </w:r>
      <w:r>
        <w:rPr>
          <w:spacing w:val="-2"/>
        </w:rPr>
        <w:t xml:space="preserve">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411 </w:t>
      </w:r>
      <w:r>
        <w:rPr>
          <w:spacing w:val="-2"/>
        </w:rPr>
        <w:t xml:space="preserve">ล้านบาท </w:t>
      </w:r>
      <w:r>
        <w:rPr>
          <w:spacing w:val="-2"/>
        </w:rPr>
        <w:t>(31</w:t>
      </w:r>
      <w:r>
        <w:rPr>
          <w:spacing w:val="-2"/>
        </w:rPr>
        <w:t xml:space="preserve"> </w:t>
      </w:r>
      <w:r>
        <w:rPr>
          <w:spacing w:val="-2"/>
        </w:rPr>
        <w:t xml:space="preserve">ธันวาคม </w:t>
      </w:r>
      <w:r>
        <w:rPr>
          <w:spacing w:val="-2"/>
        </w:rPr>
        <w:t>2555:</w:t>
      </w:r>
      <w:r>
        <w:rPr>
          <w:spacing w:val="-2"/>
        </w:rPr>
        <w:t xml:space="preserve"> 430 </w:t>
      </w:r>
      <w:r>
        <w:rPr>
          <w:spacing w:val="-2"/>
        </w:rPr>
        <w:t>ล้านบาท</w:t>
      </w:r>
      <w:r>
        <w:rPr>
          <w:spacing w:val="-2"/>
        </w:rPr>
        <w:t>)</w:t>
      </w:r>
      <w:r>
        <w:rPr>
          <w:spacing w:val="-2"/>
        </w:rPr>
        <w:t xml:space="preserve"> </w:t>
      </w:r>
      <w:r>
        <w:rPr/>
        <w:t>ไปค้ำประกันเจ้าหนี้ตามสัญญาปรับ</w:t>
      </w:r>
      <w:r>
        <w:rPr/>
        <w:t xml:space="preserve">   </w:t>
      </w:r>
      <w:r>
        <w:rPr/>
        <w:t>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160"/>
      </w:tblGrid>
      <w:tr>
        <w:trPr/>
        <w:tc>
          <w:tcPr>
            <w:tcW w:w="6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50" w:hRule="atLeast"/>
        </w:trPr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5,005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468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8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ำเนินธุรกิจสร้างโรงงานให้เช่าบนที่ดินที่เช่าจากการนิคมอุตสาหกรรมแห่งประเทศไทยและบุคคลธรรมดาตามหมายเหตุประกอบงบการเงิน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 xml:space="preserve">27.2.3 </w:t>
      </w:r>
      <w:r>
        <w:rPr>
          <w:rFonts w:ascii="Angsana New" w:hAnsi="Angsana New" w:cs="Angsana New"/>
          <w:sz w:val="32"/>
          <w:sz w:val="32"/>
          <w:szCs w:val="32"/>
        </w:rPr>
        <w:t>และให้เช่าอาคารชุดสำนักงานบนที่ดินที่เช่าจากบริษัทแห่งหนึ่งตาม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.2.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b/>
          <w:b/>
          <w:bCs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นำ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ตามบัญชี 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เจ้าหนี้ตามสัญญาปรับโครงสร้างห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BodyTextIndent2"/>
        <w:ind w:left="605" w:hanging="600"/>
        <w:jc w:val="distribute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รายการเปลี่ยนแปลงของบัญชีอุปกรณ์สำหรับงวด</w:t>
      </w:r>
      <w:r>
        <w:rPr/>
        <w:t>หก</w:t>
      </w:r>
      <w:r>
        <w:rPr/>
        <w:t>เดือนสิ้นสุดวันที่</w:t>
      </w:r>
      <w:r>
        <w:rPr/>
        <w:t xml:space="preserve"> </w:t>
      </w:r>
      <w:r>
        <w:rPr>
          <w:spacing w:val="-2"/>
        </w:rPr>
        <w:t>3</w:t>
      </w:r>
      <w:r>
        <w:rPr>
          <w:spacing w:val="-2"/>
        </w:rPr>
        <w:t>0</w:t>
      </w:r>
      <w:r>
        <w:rPr>
          <w:spacing w:val="-2"/>
        </w:rPr>
        <w:t xml:space="preserve"> </w:t>
      </w:r>
      <w:r>
        <w:rPr>
          <w:spacing w:val="-2"/>
        </w:rPr>
        <w:t xml:space="preserve">มิถุนายน </w:t>
      </w:r>
      <w:r>
        <w:rPr>
          <w:spacing w:val="-2"/>
        </w:rPr>
        <w:t>255</w:t>
      </w:r>
      <w:r>
        <w:rPr>
          <w:spacing w:val="-2"/>
        </w:rPr>
        <w:t>6</w:t>
      </w:r>
      <w:r>
        <w:rPr>
          <w:spacing w:val="-2"/>
        </w:rPr>
        <w:t xml:space="preserve"> </w:t>
      </w:r>
      <w:r>
        <w:rPr/>
        <w:t>สรุปได้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05"/>
        <w:gridCol w:w="2205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29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7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1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จากต้นทุนพัฒนาโครงการอสังหาริมทรัพย์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  <w:r>
              <w:rPr>
                <w:rFonts w:cs="Angsana New" w:ascii="Angsana New" w:hAnsi="Angsana New"/>
                <w:sz w:val="32"/>
                <w:szCs w:val="32"/>
              </w:rPr>
              <w:t>,238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3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52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55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237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2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2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6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530"/>
        <w:gridCol w:w="810"/>
        <w:gridCol w:w="720"/>
        <w:gridCol w:w="562"/>
        <w:gridCol w:w="1283"/>
        <w:gridCol w:w="1282"/>
        <w:gridCol w:w="1283"/>
      </w:tblGrid>
      <w:tr>
        <w:trPr/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96" w:right="-86" w:hanging="4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</w:rPr>
              <w:t>1%, 4.30-5.1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7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04,00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7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04,00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การออกและเสนอขายตราสารหนี้ระยะสั้นประเภทตั๋วแลกเงินให้แก่บริษัทย่อยใ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>.1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บุคคลอื่นเป็น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ชำระคืน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260"/>
        <w:gridCol w:w="1350"/>
        <w:gridCol w:w="1260"/>
      </w:tblGrid>
      <w:tr>
        <w:trPr/>
        <w:tc>
          <w:tcPr>
            <w:tcW w:w="477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ind w:right="-1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การค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64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6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2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8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0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2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938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240" w:after="0"/>
              <w:ind w:right="-14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240" w:after="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240" w:after="0"/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240" w:after="0"/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240" w:after="0"/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จากลูกค้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,9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6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41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จากลูกค้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มายเหตุ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9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922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96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8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8,0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26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9,864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ี้สินตามสัญญาเช่าการเงิน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3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2,22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9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8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7,1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การเงินกับบริษัทลีสซิ่งเพื่อเช่า</w:t>
      </w:r>
      <w:r>
        <w:rPr>
          <w:rFonts w:ascii="Angsana New" w:hAnsi="Angsana New" w:cs="Angsana New"/>
          <w:sz w:val="32"/>
          <w:sz w:val="32"/>
          <w:szCs w:val="32"/>
        </w:rPr>
        <w:t>รถยนต์ รถตัก รถขุดและเครื่องถ่ายเอก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ที่จะต้องจ่ายค่าเช่าขั้นต่ำตามสัญญาเช่าการเงินมี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65"/>
        <w:gridCol w:w="1185"/>
        <w:gridCol w:w="1065"/>
        <w:gridCol w:w="1185"/>
        <w:gridCol w:w="1065"/>
        <w:gridCol w:w="1185"/>
      </w:tblGrid>
      <w:tr>
        <w:trPr/>
        <w:tc>
          <w:tcPr>
            <w:tcW w:w="945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7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557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6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42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7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98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73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5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9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945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4,0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4,3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5,9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84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9,9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2,22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55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9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42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7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98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1,369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49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68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5,47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1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8,96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0,855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134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686"/>
        <w:gridCol w:w="1948"/>
        <w:gridCol w:w="1064"/>
        <w:gridCol w:w="646"/>
        <w:gridCol w:w="1980"/>
        <w:gridCol w:w="1980"/>
        <w:gridCol w:w="1980"/>
      </w:tblGrid>
      <w:tr>
        <w:trPr>
          <w:tblHeader w:val="true"/>
          <w:trHeight w:val="227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0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0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spacing w:lineRule="exact" w:line="380"/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spacing w:lineRule="exact" w:line="380"/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spacing w:lineRule="exact" w:line="380"/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,3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spacing w:lineRule="exact" w:line="380"/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spacing w:lineRule="exact" w:line="380"/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232" w:leader="none"/>
              </w:tabs>
              <w:spacing w:lineRule="exact" w:line="380"/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4,5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2,57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232" w:leader="none"/>
              </w:tabs>
              <w:spacing w:lineRule="exact" w:line="380"/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7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5,6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,971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80"/>
              <w:ind w:firstLine="9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534)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93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57)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6,36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141,217)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739)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0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94" w:type="dxa"/>
            <w:gridSpan w:val="4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นวณจากจำนวนเงินที่คาดว่าจะจ่ายชำระภายในหนึ่ง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46,88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5,873)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6,185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9,920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9,920)</w:t>
            </w:r>
          </w:p>
        </w:tc>
      </w:tr>
      <w:tr>
        <w:trPr/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left="383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4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,051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86"/>
        <w:gridCol w:w="1948"/>
        <w:gridCol w:w="1064"/>
        <w:gridCol w:w="646"/>
        <w:gridCol w:w="1980"/>
      </w:tblGrid>
      <w:tr>
        <w:trPr>
          <w:tblHeader w:val="true"/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80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,3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1,0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401</w:t>
            </w:r>
          </w:p>
        </w:tc>
      </w:tr>
      <w:tr>
        <w:trPr/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80"/>
              <w:ind w:firstLine="9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534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93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57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6,36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141,217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739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0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9,299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4,047)</w:t>
            </w:r>
          </w:p>
        </w:tc>
      </w:tr>
      <w:tr>
        <w:trPr/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ind w:left="383" w:right="-74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5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67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ีรายละเอียด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340"/>
        <w:gridCol w:w="2340"/>
      </w:tblGrid>
      <w:tr>
        <w:trPr>
          <w:cantSplit w:val="true"/>
        </w:trPr>
        <w:tc>
          <w:tcPr>
            <w:tcW w:w="927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ind w:left="9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34,97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40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60"/>
              <w:ind w:left="9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7,1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5,14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99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,459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,459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99"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5,6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1,086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before="240" w:after="120"/>
        <w:ind w:left="1570" w:hanging="11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ทำบันทึกข้อตกลงแก้ไขเพิ่มเติมกับธนาค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ชำระคืนเงินต้นและดอกเบี้ยค้างจ่ายดังนี้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ดอกเบี้ยค้างชำระตามสัญญา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ลงนามในบันทึก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เงินต้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ยกเลิกวงเงิน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ดอกเบี้ยผิดนัดชำระ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 ธนาคารจะปลดภาระหนี้</w:t>
      </w:r>
      <w:r>
        <w:rPr>
          <w:rFonts w:ascii="Angsana New" w:hAnsi="Angsana New" w:cs="Angsana New"/>
          <w:sz w:val="32"/>
          <w:sz w:val="32"/>
          <w:szCs w:val="32"/>
        </w:rPr>
        <w:t>ดอกเบี้ยค้างชำระคงเหลือ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ธรรมเนียมการยกเลิกวงเงินและดอกเบี้ยผิดนัดชำระ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ิ่ม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การจำนำหุ้นสามัญของบริษัทย่อยซึ่งบริษัทฯถือเงินลงทุนอยู่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,022,9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>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spacing w:lineRule="exact" w:line="420" w:before="100" w:after="100"/>
        <w:ind w:left="1560" w:hanging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กู้ยืมเงินจากธนาคารในประเทศวงเงินรวม </w:t>
      </w:r>
      <w:r>
        <w:rPr>
          <w:rFonts w:cs="Angsana New" w:ascii="Angsana New" w:hAnsi="Angsana New"/>
          <w:sz w:val="32"/>
          <w:szCs w:val="32"/>
        </w:rPr>
        <w:t xml:space="preserve">1,7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00" w:after="10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lineRule="exact" w:line="42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ำระดอกเบี้ยทุกเดือนและกำหนดชำระคืนเงินกู้ให้เสร็จสิ้น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00" w:after="10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5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โดยจะต้องชำระคืนเงินกู้ตามจำนวนที่กำหนดไว้ในสัญญาเมื่อมีการขายหน่วยในอาคารชุดได้และกำหนดชำระคืนเงินกู้ให้เสร็จสิ้น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spacing w:before="120" w:after="12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,5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4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SPRL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ค่าความเสี่ยงอัตราร้อยละ </w:t>
      </w:r>
      <w:r>
        <w:rPr>
          <w:rFonts w:cs="Angsana New" w:ascii="Angsana New" w:hAnsi="Angsana New"/>
          <w:sz w:val="32"/>
          <w:szCs w:val="32"/>
        </w:rPr>
        <w:t>1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ใหญ่ได้ระบุข้อปฏิบัติและข้อจำกัดบางประ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ช่น การดำรงอัตราส่วนทางการเงินบางประการซึ่งเป็นปกติทางธุรกิจ การจ่ายเงินปันผล และการคงสัดส่วนโครงสร้างของผู้ถือหุ้น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90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2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09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72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384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11</w:t>
            </w:r>
          </w:p>
        </w:tc>
      </w:tr>
    </w:tbl>
    <w:p>
      <w:pPr>
        <w:pStyle w:val="Normal"/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ร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่ายชำระคืนเงินต้นและดอกเบี้ยทุกเดือนๆ 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กิจการที่เกี่ยวข้องกันและดอกเบี้ยค้างจ่าย</w:t>
      </w:r>
    </w:p>
    <w:p>
      <w:pPr>
        <w:pStyle w:val="Normal"/>
        <w:spacing w:lineRule="exact" w:line="410"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ที่เกี่ยวข้องกันและดอกเบี้ยค้างจ่ายสำหรับงวด          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5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,807</w:t>
            </w:r>
          </w:p>
        </w:tc>
      </w:tr>
      <w:tr>
        <w:trPr>
          <w:trHeight w:val="261" w:hRule="atLeast"/>
        </w:trPr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ู้เพิ่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0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,09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,82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คืนภายในหนึ่ง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937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52" w:right="432" w:hanging="2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เงินกู้ยืมระยะยาวจากกิจการที่เกี่ยวข้องกันและดอกเบี้ยค้างจ่าย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884</w:t>
            </w:r>
          </w:p>
        </w:tc>
      </w:tr>
    </w:tbl>
    <w:p>
      <w:pPr>
        <w:pStyle w:val="Normal"/>
        <w:spacing w:lineRule="exact" w:line="40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 ได้ทำสัญญากู้ยืมเงินจาก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แห่งหนึ่ง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100" w:after="100"/>
        <w:ind w:left="1560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120" w:after="120"/>
        <w:ind w:left="1555" w:hanging="10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100" w:after="10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วันปิดบัญชีเงินกู้” หมายถึง วันที่หนี้ตามสัญญาปรับโครงสร้างหนี้ ตามหมายเหตุประกอบ    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นี้ตาม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ญญาระหว่างธนาคารไทย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พัฒนาโรงงาน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chuber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Holding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te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Ltd.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lineRule="exact" w:line="400" w:before="100" w:after="1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ได้มีมติ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เปลี่ยนแปลงทุนจดทะเบียนของบริษัทฯ โดยมีรายละเอียดดังนี้</w:t>
      </w:r>
    </w:p>
    <w:tbl>
      <w:tblPr>
        <w:tblW w:w="86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010"/>
        <w:gridCol w:w="2010"/>
        <w:gridCol w:w="2010"/>
      </w:tblGrid>
      <w:tr>
        <w:trPr>
          <w:cantSplit w:val="true"/>
        </w:trPr>
        <w:tc>
          <w:tcPr>
            <w:tcW w:w="2659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right="42" w:hanging="0"/>
              <w:jc w:val="center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2010" w:type="dxa"/>
            <w:tcBorders/>
          </w:tcPr>
          <w:p>
            <w:pPr>
              <w:pStyle w:val="Char"/>
              <w:tabs>
                <w:tab w:val="clear" w:pos="720"/>
                <w:tab w:val="decimal" w:pos="1593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902,880</w:t>
            </w:r>
          </w:p>
        </w:tc>
        <w:tc>
          <w:tcPr>
            <w:tcW w:w="2010" w:type="dxa"/>
            <w:tcBorders/>
          </w:tcPr>
          <w:p>
            <w:pPr>
              <w:pStyle w:val="Char"/>
              <w:tabs>
                <w:tab w:val="clear" w:pos="720"/>
                <w:tab w:val="decimal" w:pos="1452" w:leader="none"/>
              </w:tabs>
              <w:spacing w:lineRule="auto" w:line="240" w:before="0" w:after="0"/>
              <w:ind w:left="42" w:right="54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Char"/>
              <w:tabs>
                <w:tab w:val="clear" w:pos="720"/>
                <w:tab w:val="decimal" w:pos="1593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902,880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 </w:t>
            </w:r>
          </w:p>
        </w:tc>
        <w:tc>
          <w:tcPr>
            <w:tcW w:w="2010" w:type="dxa"/>
            <w:tcBorders/>
          </w:tcPr>
          <w:p>
            <w:pPr>
              <w:pStyle w:val="Char"/>
              <w:tabs>
                <w:tab w:val="clear" w:pos="720"/>
                <w:tab w:val="decimal" w:pos="1593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)</w:t>
            </w:r>
          </w:p>
        </w:tc>
        <w:tc>
          <w:tcPr>
            <w:tcW w:w="2010" w:type="dxa"/>
            <w:tcBorders/>
          </w:tcPr>
          <w:p>
            <w:pPr>
              <w:pStyle w:val="Char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Char"/>
              <w:tabs>
                <w:tab w:val="clear" w:pos="720"/>
                <w:tab w:val="decimal" w:pos="1593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)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1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61,151</w:t>
            </w:r>
          </w:p>
        </w:tc>
        <w:tc>
          <w:tcPr>
            <w:tcW w:w="201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61,151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201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64,030</w:t>
            </w:r>
          </w:p>
        </w:tc>
        <w:tc>
          <w:tcPr>
            <w:tcW w:w="201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ind w:left="42" w:right="54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201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64,030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ได้จดทะเบียนเพิ่มทุนเรียกชำระแล้ว โดยมีรายละเอียด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50"/>
        <w:gridCol w:w="1650"/>
        <w:gridCol w:w="165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 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แล้ว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left="21" w:hanging="0"/>
              <w:jc w:val="center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24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89,5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242" w:leader="none"/>
              </w:tabs>
              <w:spacing w:lineRule="exact" w:line="380" w:before="0" w:after="0"/>
              <w:ind w:left="42" w:hanging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24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89,53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จากการจ่ายหุ้นปันผล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24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80,5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242" w:leader="none"/>
              </w:tabs>
              <w:spacing w:lineRule="exact" w:line="380" w:before="0" w:after="0"/>
              <w:ind w:left="42" w:hanging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24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80,55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211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ึ้นจากใบสำคัญแสดงสิทธิซื้อหุ้นสามัญ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3,26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 w:before="0" w:after="0"/>
              <w:ind w:left="42" w:hanging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3,2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083,35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 w:before="0" w:after="0"/>
              <w:ind w:left="42" w:hanging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083,354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ปลี่ยนแปลงทุนจดทะเบียนและทุนชำระแล้วกับกระทรวงพาณิชย์ในเดือนมกราคม เดือนเมษายนและเดือน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>ที่จะซื้อหุ้น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30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TFD-W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TFD-W2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right="-10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จำนวนใบสำคัญแสดงสิทธิที่ออก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,401,96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80,557,606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ายุของใบสำคัญแสดง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นับแต่วันที่ออกใบสำคัญแสดงสิทธิ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นับแต่วันที่ออก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ใบสำคัญแสดง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 xml:space="preserve">(17 </w:t>
            </w:r>
            <w:r>
              <w:rPr>
                <w:spacing w:val="-4"/>
                <w:sz w:val="32"/>
                <w:sz w:val="32"/>
                <w:szCs w:val="32"/>
              </w:rPr>
              <w:t>พฤษภาคม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2556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กๆ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เริ่มใช้สิทธิครั้งแรก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ใช้สิทธิครั้งสุดท้าย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ำการสุดท้ายของบริษัทฯในแต่ละไตรมาส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ราคาใช้สิทธิต่อ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 xml:space="preserve">1 </w:t>
            </w:r>
            <w:r>
              <w:rPr>
                <w:spacing w:val="-4"/>
                <w:sz w:val="32"/>
                <w:sz w:val="32"/>
                <w:szCs w:val="32"/>
              </w:rPr>
              <w:t>หุ้นสามัญ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right="-10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ัตราส่วนการใช้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162" w:right="-108" w:hanging="18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ab/>
              <w:t>(</w:t>
            </w:r>
            <w:r>
              <w:rPr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18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:1 </w:t>
            </w:r>
          </w:p>
        </w:tc>
      </w:tr>
    </w:tbl>
    <w:p>
      <w:pPr>
        <w:pStyle w:val="Normal"/>
        <w:spacing w:lineRule="exact" w:line="420" w:before="24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ผู้มา</w:t>
      </w:r>
      <w:r>
        <w:rPr>
          <w:rFonts w:ascii="Angsana New" w:hAnsi="Angsana New" w:cs="Angsana New"/>
          <w:sz w:val="32"/>
          <w:sz w:val="32"/>
          <w:szCs w:val="32"/>
        </w:rPr>
        <w:t>ใช้สิทธิตาม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สุดท้าย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7,953,</w:t>
      </w:r>
      <w:r>
        <w:rPr>
          <w:rFonts w:cs="Angsana New" w:ascii="Angsana New" w:hAnsi="Angsana New"/>
          <w:sz w:val="32"/>
          <w:szCs w:val="32"/>
        </w:rPr>
        <w:t xml:space="preserve">94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>45,089,1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5,089,1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ราค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ดทะเบียนเพิ่มทุนจากการใช้สิทธิดังกล่าวกับกระทรวงพาณิชย์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lineRule="exact" w:line="420" w:before="120" w:after="120"/>
        <w:ind w:left="540" w:hanging="53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ผู้มา</w:t>
      </w:r>
      <w:r>
        <w:rPr>
          <w:rFonts w:ascii="Angsana New" w:hAnsi="Angsana New" w:cs="Angsana New"/>
          <w:sz w:val="32"/>
          <w:sz w:val="32"/>
          <w:szCs w:val="32"/>
        </w:rPr>
        <w:t>ใช้สิทธิตาม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,2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 xml:space="preserve">281,3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56,2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ราค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บันทึกจำนวนเงินรับจากการเพิ่มทุนดังกล่า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81,3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ว้เป็นรายการแยกต่างหาก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ภายใต้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เงินรับล่วงหน้าค่าหุ้น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คงเหลือใบสำคัญแสดงสิทธิที่ยังไม่ได้มี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0,501,3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05"/>
        <w:gridCol w:w="1305"/>
        <w:gridCol w:w="1305"/>
        <w:gridCol w:w="1305"/>
      </w:tblGrid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27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0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,77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,07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7,64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7,34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7</w:t>
            </w:r>
          </w:p>
        </w:tc>
      </w:tr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1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,25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,21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6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84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,21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2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5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ำไรต่อหุ้นขั้นพื้นฐานของงวดก่อนได้ถูกคำนวณขึ้นใหม่ โดยถือเสมือนว่าการออกหุ้นปันผลและการแปลงจำนวนหุ้น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 นอกจากนี้ ในการคำนวณกำไรต่อหุ้นปรับลด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และกำไรต่อหุ้นปรับลดของงวดก่อนได้ถูกคำนวณขึ้นใหม่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และกำไรต่อหุ้นปรับลด แสดง</w:t>
      </w:r>
      <w:r>
        <w:rPr>
          <w:rFonts w:ascii="Angsana New" w:hAnsi="Angsana New" w:cs="Angsana New"/>
          <w:sz w:val="32"/>
          <w:sz w:val="32"/>
          <w:szCs w:val="32"/>
        </w:rPr>
        <w:t>การคำนวณ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Times New Roman"/>
                <w:spacing w:val="-2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ถือ</w:t>
            </w:r>
          </w:p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ของบริษัท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8,70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9,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8,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27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6,70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6,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2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4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่วนที่เป็นของผู้ถือหุ้นใหญ่ของบริษัท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,57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9,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8,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0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ป็นของผู้ถือหุ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ญ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,57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6,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05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12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89" w:right="-7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6,5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9,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8,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25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9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ดง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6,5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6,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23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8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Times New Roman"/>
                <w:spacing w:val="-2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4,61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9,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8,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23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0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4,61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5,6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6,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21</w:t>
            </w:r>
            <w:r>
              <w:rPr>
                <w:rFonts w:cs="Angsana New" w:ascii="Angsana New" w:hAnsi="Angsana New"/>
                <w:sz w:val="26"/>
                <w:szCs w:val="26"/>
              </w:rPr>
              <w:t>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8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0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30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่วนที่เป็นของผู้ถือหุ้นใหญ่ของบริษัทฯ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,77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8,86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9,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8,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01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09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ป็นของผู้ถือหุ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ญ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,77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8,86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5,6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6,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01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0.009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9,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8,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0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ดง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5,6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6,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FFFFFF"/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FFFFFF"/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8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บริษัทฯและบริษัทย่อย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นำเสนอต่อประธานบริหารของกลุ่มบริษัทซึ่งเป็นผู้มีอำนาจตัดสินใจสูงสุดด้านการดำเนินงาน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53"/>
        <w:gridCol w:w="526"/>
        <w:gridCol w:w="392"/>
        <w:gridCol w:w="917"/>
        <w:gridCol w:w="917"/>
        <w:gridCol w:w="914"/>
        <w:gridCol w:w="915"/>
        <w:gridCol w:w="917"/>
        <w:gridCol w:w="914"/>
        <w:gridCol w:w="917"/>
        <w:gridCol w:w="915"/>
        <w:gridCol w:w="917"/>
        <w:gridCol w:w="914"/>
        <w:gridCol w:w="909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37" w:type="dxa"/>
            <w:gridSpan w:val="1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4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ข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ให้เช่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สำนักงานเพื่อให้เช่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พักอาศัยเพื่อข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ปรับปรุง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ัดรายการระหว่างกัน</w:t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ลูกค้าภายนอก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06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604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5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183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993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787</w:t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2,422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1,06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2,604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1,563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0,183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9,993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9,806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2,787</w:t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92,422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ของส่วนงาน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4,6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0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1,72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9,092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1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287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0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1,8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90,623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17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90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6,756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0,74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7,44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8,35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22,70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9,64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่อนค่าใช้จ่ายภาษีเงิน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5,92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4,272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64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,66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8,274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9,605</w:t>
            </w:r>
          </w:p>
        </w:tc>
      </w:tr>
      <w:tr>
        <w:trPr/>
        <w:tc>
          <w:tcPr>
            <w:tcW w:w="4149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3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,34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149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ส่วนของผู้ถือหุ้นใหญ่ของบริษัทฯ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79</w:t>
            </w:r>
          </w:p>
        </w:tc>
      </w:tr>
      <w:tr>
        <w:trPr>
          <w:trHeight w:val="211" w:hRule="atLeast"/>
        </w:trPr>
        <w:tc>
          <w:tcPr>
            <w:tcW w:w="4149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วด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28,708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3,8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53"/>
        <w:gridCol w:w="614"/>
        <w:gridCol w:w="304"/>
        <w:gridCol w:w="917"/>
        <w:gridCol w:w="917"/>
        <w:gridCol w:w="914"/>
        <w:gridCol w:w="915"/>
        <w:gridCol w:w="917"/>
        <w:gridCol w:w="914"/>
        <w:gridCol w:w="917"/>
        <w:gridCol w:w="915"/>
        <w:gridCol w:w="917"/>
        <w:gridCol w:w="914"/>
        <w:gridCol w:w="909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37" w:type="dxa"/>
            <w:gridSpan w:val="1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4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ข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ให้เช่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สำนักงานเพื่อให้เช่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พักอาศัยเพื่อข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ปรับปรุง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ัดรายการระหว่างกัน</w:t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ลูกค้าภายนอก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,341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789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0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43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22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8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,032</w:t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487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12,341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4,789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7,091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99,243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99,222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4,8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24,032</w:t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93,487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ของส่วนงา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2,961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3,910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9,8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,398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8,279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9,5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,409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,0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8,71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72,683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83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449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9,78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4,25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70,326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63,51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3,57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0,69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่อนค่าใช้จ่ายภาษีเงิน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0,138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5,663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5,82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,289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9,842</w:t>
            </w:r>
          </w:p>
        </w:tc>
      </w:tr>
      <w:tr>
        <w:trPr/>
        <w:tc>
          <w:tcPr>
            <w:tcW w:w="4237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,10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,12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237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ส่วนของผู้ถือหุ้นใหญ่ของบริษัทฯ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62</w:t>
            </w:r>
          </w:p>
        </w:tc>
      </w:tr>
      <w:tr>
        <w:trPr>
          <w:trHeight w:val="211" w:hRule="atLeast"/>
        </w:trPr>
        <w:tc>
          <w:tcPr>
            <w:tcW w:w="4237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วด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24,619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7,576</w:t>
            </w:r>
          </w:p>
        </w:tc>
      </w:tr>
      <w:tr>
        <w:trPr>
          <w:trHeight w:val="211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4607" w:type="dxa"/>
            <w:gridSpan w:val="15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งานที่ดินและอาคารโรงงานเพื่อขาย เป็นส่วนงานที่ทำการซื้อที่ดินมาพัฒนาและก่อสร้างอาคารโรงงาน รวมทั้งระบบสาธารณูปโภคต่างๆ โดยมีวัตถุประสงค์หลักเพื่อขายที่ดินเปล่าที่พัฒนาแล้ว และที่ดินพร้อมอาคารโรงงานสำเร็จรูป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งานที่ดินและอาคารโรงงานเพื่อให้เช่า เป็นส่วนงานที่ทำการซื้อที่ดินหรือเช่าที่ดินระยะยาวเพื่อนำมาพัฒนา และก่อสร้างอาคารโรงงาน รวมทั้งระบบสาธารณูปโภคต่างๆ  โดยมีวัตถุประสงค์เพื่อให้เช่าที่ดินพร้อมอาคารโรงงานสำเร็จรูป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งานอาคารสำนักงานเพื่อให้เช่า เป็นส่วนงานที่ทำการเช่าที่ดินระยะยาว เพื่อนำมาพัฒนา และก่อสร้างอาคารสำนักงาน เพื่อให้เช่าพื้นที่สำนักงานและการให้บริกา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งานอาคารชุดพักอาศัยเพื่อขาย เป็นส่วนงานที่ทำการก่อสร้างอาคารชุดพักอาศัย ทั้งในเขตใจกลางเมืองและสถานที่ตากอากาศ เพื่อขายให้แก่บุคคลทั่วไป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298" w:gutter="0" w:header="709" w:top="1797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86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604"/>
        <w:gridCol w:w="1740"/>
        <w:gridCol w:w="1740"/>
      </w:tblGrid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27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55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83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0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เกี่ยวกับสัญญาการออกแบ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ับปรุงและก่อสร้างอาคารชุดพักอาศัยเพื่อขายและสัญญาจ้างบริหารและควบคุมงานก่อสร้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ออกแบ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่อสร้างอาคารชุดพักอาศัยเพ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270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ก่อสร้างอาคารโรงงานมาตรฐานและระบบสาธารณูปโภค จำนวน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จะซื้อที่ดินเพื่อพัฒนาโครงการ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ค่านายหน้าจากการทำสัญญาจะซื้อที่ดินดังกล่า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ภาระผูกพันจากสัญญาบริการอื่นๆเป็นจำนวนเงิน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2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ภาระผูกพันตามสัญญา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lineRule="exact" w:line="420"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exact" w:line="410"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ใช้วงเงินในการออกหนังสือค้ำประกันของบริษัท วีเอสเอสแอล เอ็นเตอร์ไพร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การให้ธนาคารออกหนังสือค้ำประกันให้กับสำนักงานพระคลังข้างที่</w:t>
      </w:r>
    </w:p>
    <w:p>
      <w:pPr>
        <w:pStyle w:val="Normal"/>
        <w:spacing w:lineRule="exact" w:line="410" w:before="0" w:after="120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ขอขยายระยะเวลาในการชำระค่าตอบแทนพิเศษและการส่งมอบหนังสือค้ำประกัน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รับแจ้งจากสำนักงานพระคลังข้างที่ให้ขยายระยะเวลา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>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</w:t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>เป็นรายปี</w:t>
      </w:r>
      <w:r>
        <w:rPr>
          <w:rFonts w:ascii="Angsana New" w:hAnsi="Angsana New" w:cs="Angsana New"/>
          <w:sz w:val="32"/>
          <w:sz w:val="32"/>
          <w:szCs w:val="32"/>
        </w:rPr>
        <w:t>ให้แก่</w:t>
      </w:r>
      <w:r>
        <w:rPr>
          <w:rFonts w:ascii="Angsana New" w:hAnsi="Angsana New" w:cs="Angsana New"/>
          <w:sz w:val="32"/>
          <w:sz w:val="32"/>
          <w:szCs w:val="32"/>
        </w:rPr>
        <w:t>การนิคมอุตสาหกรรม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และกับ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ดังนี้</w:t>
      </w:r>
    </w:p>
    <w:tbl>
      <w:tblPr>
        <w:tblW w:w="69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864"/>
        <w:gridCol w:w="1822"/>
      </w:tblGrid>
      <w:tr>
        <w:trPr/>
        <w:tc>
          <w:tcPr>
            <w:tcW w:w="32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spacing w:before="240" w:after="120"/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ที่ดินที่ทำกับบุคคลธรรมด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สัญญา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ย่อย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53" w:hanging="61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>27.2.4</w:t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มีสิทธิการเช่าที่ดินจากสำนักงานพระคลังข้างที่ และได้รับสิทธิให้ทำโครงการปลูกสร้า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อาคารชุดเพื่อให้เช่าบนที่ดินดังกล่าว อายุสัญญา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ปี เริ่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ดือ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2536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ดือ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อาคารได้ตกเป็นกรรมสิทธิ์ของสำนักงานพระคลังข้างที่ตั้งแต่เริ่มแรก บริษัทย่อยมีภาระผูกพันที่จะต้องจ่ายค่าเช่าคงเหลือตามสัญญา จำนวนประมาณดังนี้</w:t>
      </w:r>
    </w:p>
    <w:tbl>
      <w:tblPr>
        <w:tblW w:w="69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2"/>
        <w:gridCol w:w="1822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</w:tbl>
    <w:p>
      <w:pPr>
        <w:pStyle w:val="Normal"/>
        <w:spacing w:lineRule="exact" w:line="380" w:before="24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240"/>
        <w:ind w:left="1259" w:hanging="62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2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 เริ่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7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มีภาระผูกพันตามสัญญาบริการคงเหล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นี้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7"/>
        <w:gridCol w:w="1418"/>
        <w:gridCol w:w="1417"/>
        <w:gridCol w:w="1418"/>
      </w:tblGrid>
      <w:tr>
        <w:trPr/>
        <w:tc>
          <w:tcPr>
            <w:tcW w:w="83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7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ค้ำประกันเงินกู้และสินเชื่อให้แก่บริษัทย่อยแห่งหนึ่ง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6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4.2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3"/>
        <w:gridCol w:w="1462"/>
        <w:gridCol w:w="146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ังสือค้ำประกัน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ประเทศไท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ค้ำประกันการใช้ไฟฟ้าและอื่น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270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ดีฟ้องร้อง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.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ปริ้นส์ตั้น พาร์ค สวีท จำกัด ถูกบริษัท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เป็น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องค์การบริหารส่วนตำบลปากน้ำปราณ ในข้อหาบุกรุกพื้นที่ในกรรมสิทธิ์และทำการก่อสร้างทางสาธารณประโยชน์ในที่ดินอำเภอปราณบุรี จังหวัดประจวบคีรีขันธ์ ซึ่งเป็นที่ตั้งของโครงการ เดอะ โคโลเนียน เขาเต่า หัวหิน 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ฯได้ซื้อโครงการดังกล่าวมาจากบริษัท ปริ๊นส์ตั้น พาร์ค สวีท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มูลค่าทุนทรัพย์ที่ถูกฟ้อง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ดังกล่าว และค่าเสียหายอีกวัน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 w:cs="Angsana New"/>
          <w:sz w:val="32"/>
          <w:sz w:val="32"/>
          <w:szCs w:val="32"/>
        </w:rPr>
        <w:t>บาท นับแต่วันฟ้องไปจนกว่าจำเลยจะรื้อถอนทรัพย์สินออกไปจากที่ดินของโจทก์ ปัจจุบันคดีสิ้นสุดลงแล้วเนื่องจากศาลฏีกาได้พิจารณาตัดสินยกฟ้อง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.5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ูกบริษัทอีก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ร้องในฐานะ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องค์การบริหารส่วนตำบลปากน้ำปราณ โดยโจทก์ขอให้ศาลมีคำสั่งเพิกถอนใบอนุญาตก่อสร้างอาคารของโครงการเดอะโคโลเนียน เขาเต่า หัวหิน ซึ่งเป็นโครงการของบริษัทฯในข้อหาออกใบอนุญาตก่อสร้างโดยมีระยะห่างจากแนวเขตชายฝั่งทะเลไม่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>เมตร ตามประกาศกระทรวงทรัพยากรธรรมชาติและสิ่งแวดล้อม จึงเป็นการออกใบอนุญาตก่อสร้างอาคารฝ่าฝืนต่อบทบัญญัติของกฎหมาย และห้ามผู้ถูกฟ้องคดีดำเนินการก่อสร้างหรือกระทำการใดๆ จนกว่าคดีจะถึงที่สุด อย่างไรก็ตามบริษัทฯได้ยื่นคำร้องชี้แจงข้อเท็จจริงและยื่นคำให้การต่อศาลปกครองกลางแล้ว ซึ่งคดียังอยู่ในระหว่างการพิจารณาของศาลปกครองกลาง ซึ่งฝ่ายบริหารของบริษัทฯได้ใช้ดุลยพินิจในการประเมินผลของคดีที่ถูกฟ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.1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มติ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ติเห็น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ออกและเสนอขายตราสารหนี้ระยะสั้นประเภทตั๋วแลกเงิน อายุไม่เกิน </w:t>
      </w:r>
      <w:r>
        <w:rPr>
          <w:rFonts w:cs="Angsana New" w:ascii="Angsana New" w:hAnsi="Angsana New"/>
          <w:sz w:val="32"/>
          <w:szCs w:val="32"/>
        </w:rPr>
        <w:t>2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วงเงินรวมไม่เกิน </w:t>
      </w:r>
      <w:r>
        <w:rPr>
          <w:rFonts w:cs="Angsana New" w:ascii="Angsana New" w:hAnsi="Angsana New"/>
          <w:sz w:val="32"/>
          <w:szCs w:val="32"/>
        </w:rPr>
        <w:t>2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เสนอขายให้แก่นักลงทุนทั่วไปหรือนักลงทุนสถาบัน โดยไม่มีหลักประกัน โดยในเดือนกรกฎ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ตั๋วแลกเงินระยะสั้น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5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ัตราร้อยละ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.2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มติที่ประชุมสามัญผู้ถือหุ้นของ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มติเห็น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ออกและเสนอขายหุ้นกู้ วงเงินรวมไม่เกิน </w:t>
      </w:r>
      <w:r>
        <w:rPr>
          <w:rFonts w:cs="Angsana New" w:ascii="Angsana New" w:hAnsi="Angsana New"/>
          <w:sz w:val="32"/>
          <w:szCs w:val="32"/>
        </w:rPr>
        <w:t>3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ให้แก่นักลงทุนสถาบันและผู้ลงทุนโดยเฉพาะเจาะจงหรือประชาช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ออก</w:t>
      </w:r>
      <w:r>
        <w:rPr>
          <w:rFonts w:ascii="Angsana New" w:hAnsi="Angsana New" w:cs="Angsana New"/>
          <w:sz w:val="32"/>
          <w:sz w:val="32"/>
          <w:szCs w:val="32"/>
        </w:rPr>
        <w:t>และเสนอขาย</w:t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ไม่ด้อยสิทธิและไม่มีหลักประกันครั้ง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มูลค่า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pacing w:val="-7"/>
          <w:sz w:val="32"/>
          <w:szCs w:val="32"/>
        </w:rPr>
        <w:t xml:space="preserve">500 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โดยมีกำหนดไถ่ถอนใน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มีอัตราดอกเบี้ย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.3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ต่อปี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2" w:hanging="36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2" w:hanging="720"/>
      </w:pPr>
      <w:rPr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2" w:hanging="720"/>
      </w:pPr>
      <w:rPr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2" w:hanging="1080"/>
      </w:pPr>
      <w:rPr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2" w:hanging="1080"/>
      </w:pPr>
      <w:rPr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02" w:hanging="1080"/>
      </w:pPr>
      <w:rPr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2" w:hanging="1440"/>
      </w:pPr>
      <w:rPr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82" w:hanging="144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cs="Angsana New"/>
      <w:sz w:val="24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22"/>
      <w:szCs w:val="22"/>
      <w:u w:val="single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cs="Angsana New"/>
      <w:sz w:val="22"/>
      <w:szCs w:val="22"/>
      <w:u w:val="single"/>
    </w:rPr>
  </w:style>
  <w:style w:type="character" w:styleId="Heading9Char">
    <w:name w:val="Heading 9 Char"/>
    <w:qFormat/>
    <w:rPr>
      <w:rFonts w:ascii="Angsana New" w:hAnsi="Angsana New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Times New Roman" w:cs="CordiaUPC"/>
      <w:sz w:val="32"/>
      <w:szCs w:val="32"/>
      <w:lang w:bidi="th-TH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acroTextChar">
    <w:name w:val="Macro Text Char"/>
    <w:qFormat/>
    <w:rPr>
      <w:rFonts w:ascii="-DB Surawong" w:hAnsi="-DB Surawong" w:eastAsia="SimSun;宋体" w:cs="Times New Roman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0:00Z</dcterms:created>
  <dc:creator>SSS</dc:creator>
  <dc:description/>
  <cp:keywords/>
  <dc:language>en-US</dc:language>
  <cp:lastModifiedBy>Supinya Sansupan</cp:lastModifiedBy>
  <cp:lastPrinted>2013-08-08T15:37:00Z</cp:lastPrinted>
  <dcterms:modified xsi:type="dcterms:W3CDTF">2013-08-08T08:56:00Z</dcterms:modified>
  <cp:revision>3</cp:revision>
  <dc:subject/>
  <dc:title>บริษัท ไทยพัฒนาโรงงานอุตสาหกรร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82398543</vt:r8>
  </property>
</Properties>
</file>