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36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จัดตั้งและมีภูมิลำเนาในประเทศไทย ธุรกิจหลักของบริษัทฯคือการพัฒนาอสังหาริมทรัพย์ ที่อยู่ตามที่จดทะเบียนของบริษัทฯอยู่ที่เลข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93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2039"/>
        <w:gridCol w:w="1266"/>
        <w:gridCol w:w="1200"/>
        <w:gridCol w:w="1200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ใน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2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ระเทศ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th-TH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โทเทิล อินดัสเตรียล เซอร์วิสเซล จำกัด</w:t>
            </w:r>
          </w:p>
        </w:tc>
        <w:tc>
          <w:tcPr>
            <w:tcW w:w="2039" w:type="dxa"/>
            <w:tcBorders/>
          </w:tcPr>
          <w:p>
            <w:pPr>
              <w:pStyle w:val="Normal"/>
              <w:ind w:left="72" w:right="-198" w:hanging="72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เช่าโรงงานสำเร็จรูป</w:t>
            </w:r>
          </w:p>
        </w:tc>
        <w:tc>
          <w:tcPr>
            <w:tcW w:w="1266" w:type="dxa"/>
            <w:tcBorders/>
          </w:tcPr>
          <w:p>
            <w:pPr>
              <w:pStyle w:val="Normal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อส จี แลนด์ จำกัด</w:t>
            </w:r>
          </w:p>
        </w:tc>
        <w:tc>
          <w:tcPr>
            <w:tcW w:w="2039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เช่าอาคารชุดสำนักงาน</w:t>
            </w:r>
          </w:p>
        </w:tc>
        <w:tc>
          <w:tcPr>
            <w:tcW w:w="1266" w:type="dxa"/>
            <w:tcBorders/>
          </w:tcPr>
          <w:p>
            <w:pPr>
              <w:pStyle w:val="Normal"/>
              <w:ind w:left="72" w:right="-259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9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91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อยส่วนที่ไม่ได้เป็นของบริษัทฯ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ัดทำงบการเงินเฉพาะกิจการเพื่อประโยชน์ต่อสาธารณะ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ย่อย ตามวิธีราคาทุน</w:t>
      </w:r>
    </w:p>
    <w:p>
      <w:pPr>
        <w:pStyle w:val="Normal"/>
        <w:spacing w:lineRule="exact" w:line="410" w:before="120" w:after="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ยังไม่มีผลบังคับใช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ปรับปรุงและมาตรฐานการบัญชี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รายละเอียดข้างล่างนี้ </w:t>
      </w:r>
    </w:p>
    <w:tbl>
      <w:tblPr>
        <w:tblW w:w="82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45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spacing w:lineRule="exact" w:line="420" w:before="240" w:after="120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เมื่อนำ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240" w:after="120"/>
        <w:ind w:left="634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spacing w:lineRule="exact" w:line="420" w:before="120" w:after="120"/>
        <w:ind w:left="635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มาตรฐานการบัญชีฉบับนี้กำหนดให้กิจการระบุผลแตกต่างชั่วคราวที่เกิดจากความแตกต่างของมูลค่าสินทรัพย์และหนี้สินระหว่างเกณฑ์ทางบัญชีและภาษีอากร เพื่อรับรู้ผลกระทบทางภาษีเป็นสินทรัพย์หรือหนี้สินภาษีเงินได้รอการตัดบัญชีตามหลักเกณฑ์ที่กำหนด ฝ่ายบริหารของบริษัทฯคาดว่าการนำมาตรฐานการบัญชีดังกล่าวมาใช้ จะมีผลทำให้กำไรสะสมและองค์ประกอบอื่นของส่วนของผู้ถือหุ้นที่ยกมาต้น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องบริษัทฯและบริษัทย่อยมีจำนวนเพิ่มขึ้นรวมประมาณ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บริษัทฯ</w:t>
      </w:r>
      <w:r>
        <w:rPr>
          <w:rFonts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ะมาณ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>/2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cs="Angsana New" w:ascii="Angsana New" w:hAnsi="Angsana New"/>
          <w:sz w:val="32"/>
          <w:szCs w:val="32"/>
          <w:lang w:val="th-TH"/>
        </w:rPr>
        <w:t>-</w:t>
      </w:r>
      <w:r>
        <w:rPr>
          <w:rFonts w:cs="Angsana New" w:ascii="Angsana New" w:hAnsi="Angsana New"/>
          <w:sz w:val="32"/>
          <w:szCs w:val="32"/>
          <w:lang w:val="th-TH"/>
        </w:rPr>
        <w:t xml:space="preserve"> 34/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ลงประกาศในราชกิจจานุเบกษา 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ให้ใช้</w:t>
      </w:r>
      <w:r>
        <w:rPr>
          <w:rFonts w:ascii="Angsana New" w:hAnsi="Angsana New"/>
          <w:sz w:val="32"/>
          <w:sz w:val="32"/>
          <w:szCs w:val="32"/>
          <w:lang w:val="th-TH"/>
        </w:rPr>
        <w:t>แนวปฏิบัติทางบัญชีและการตีความมาตรฐานการบัญชี ดังต่อไปนี้</w:t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ได้ประเมินแล้วเห็นว่าแนวปฏิบัติทางบัญชีเกี่ยวกับการโอนและการรับโอนสินทรัพย์ทางการเงิน 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เกี่ยวเนื่องกับธุรกิจของบริษัทฯ ส่วน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ู่ระหว่างการประเมินผลกระทบต่องบการเงินในปีที่เริ่มใช้ ซึ่งยังไม่สามารถสรุปผลได้ในขณะ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รับรู้รายได้จากการขายอสังหาริม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</w:t>
      </w:r>
      <w:r>
        <w:rPr>
          <w:rFonts w:ascii="Angsana New" w:hAnsi="Angsana New"/>
          <w:sz w:val="32"/>
          <w:sz w:val="32"/>
          <w:szCs w:val="32"/>
        </w:rPr>
        <w:t>ที่ดิน อาคารโรงงานและหน่วยใน</w:t>
      </w:r>
      <w:r>
        <w:rPr>
          <w:rFonts w:ascii="Angsana New" w:hAnsi="Angsana New"/>
          <w:sz w:val="32"/>
          <w:sz w:val="32"/>
          <w:szCs w:val="32"/>
        </w:rPr>
        <w:t>อาคาร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บรู้เมื่อบริษัทฯได้โอนความเสี่ยงและผลตอบแทน</w:t>
      </w:r>
      <w:r>
        <w:rPr>
          <w:rFonts w:ascii="Angsana New" w:hAnsi="Angsana New"/>
          <w:sz w:val="32"/>
          <w:sz w:val="32"/>
          <w:szCs w:val="32"/>
        </w:rPr>
        <w:t>ที่มีนัยสำคัญ</w:t>
      </w:r>
      <w:r>
        <w:rPr>
          <w:rFonts w:ascii="Angsana New" w:hAnsi="Angsana New"/>
          <w:sz w:val="32"/>
          <w:sz w:val="32"/>
          <w:szCs w:val="32"/>
        </w:rPr>
        <w:t>ของความเป็นเจ้าของสินค้าให้กับผู้ซื้อแล้ว</w:t>
      </w:r>
      <w:r>
        <w:rPr>
          <w:rFonts w:ascii="Angsana New" w:hAnsi="Angsana New"/>
          <w:sz w:val="32"/>
          <w:sz w:val="32"/>
          <w:szCs w:val="32"/>
        </w:rPr>
        <w:t xml:space="preserve"> โดยรับรู้รายได้เมื่องานก่อสร้างเสร็จตามสัญญาและมีการโอนกรรมสิทธิ์ให้ผู้ซื้อหลังจากได้รับชำระจากผู้ซื้อครบถ้วนแล้ว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ช่าและค่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ค่าเช่ารับรู้เป็นรายได้ตาม</w:t>
      </w:r>
      <w:r>
        <w:rPr>
          <w:rFonts w:ascii="Angsana New" w:hAnsi="Angsana New"/>
          <w:sz w:val="32"/>
          <w:sz w:val="32"/>
          <w:szCs w:val="32"/>
        </w:rPr>
        <w:t>เกณฑ์คงค้างตลอดอายุสัญญาเช่า รายได้ค่าบริการรับรู้เมื่อได้ให้บริการแล้วโดยพิจารณาถึงขั้นความสำเร็จของ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ขายอสังหาริม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หาต้นทุนขายที่ดิน อาคารโรงงาน และหน่วยในอาคารชุด บริษัทฯและบริษัทย่อยได้ทำการ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คำนึงถึงต้นทุนที่เกิดขึ้นจริง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กับที่ดิน อาคารโรงงาน และหน่วยในอาคารชุดที่ขายได้ตามเกณฑ์พื้นที่ที่ขาย แล้วจึงรับรู้เป็นต้นทุนขายในงบกำไร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พัฒนาโครงการอสังหาริมทรัพย์แสดงตามราคาทุนหรือมูลค่าสุทธิที่จะได้รับแล้วแต่ราคาใดจะต่ำกว่า ซึ่งประกอบด้วยต้นทุนที่ด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ออกแบบ ค่าสาธารณูปโภค ค่าก่อสร้าง ต้นทุนการกู้ยืมและค่าใช้จ่าย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บันทึกขาดทุนจากการลดมูลค่าของ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ว้ในงบกำไร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มูลค่า</w:t>
      </w:r>
      <w:r>
        <w:rPr>
          <w:rFonts w:ascii="Angsana New" w:hAnsi="Angsana New"/>
          <w:sz w:val="32"/>
          <w:sz w:val="32"/>
          <w:szCs w:val="32"/>
        </w:rPr>
        <w:t>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/>
          <w:sz w:val="32"/>
          <w:sz w:val="32"/>
          <w:szCs w:val="32"/>
          <w:lang w:val="th-TH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th-TH"/>
        </w:rPr>
        <w:t>ยุติธรรมของ</w:t>
      </w:r>
      <w:r>
        <w:rPr>
          <w:rFonts w:ascii="Angsana New" w:hAnsi="Angsana New"/>
          <w:sz w:val="32"/>
          <w:sz w:val="32"/>
          <w:szCs w:val="32"/>
          <w:lang w:val="th-TH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>บันทึกในกำไรขาดทุนเบ็ดเสร็จ และจะบันทึกในส่วนของกำไรหรือขาดทุนเมื่อได้จำหน่ายหลักทรัพย์นั้นออกไป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บริษัทฯ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ดังนี้</w:t>
      </w:r>
    </w:p>
    <w:tbl>
      <w:tblPr>
        <w:tblW w:w="766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83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าคารและโรงงาน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าคารชุดสำนักงาน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29 - 3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ปรับปรุงอาคารชุดสำนักงา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ะบบสาธารณูปโภค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่วนปรับปรุงที่ดินเช่า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8, 29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firstLine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ุปกรณ์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ราคาทุนหักค่าเสื่อมราคาสะสมและค่าเผื่อการด้อยค่าของ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ุปกรณ์คำนวณจากราคาทุนของสินทรัพย์โดยวิธีเส้นตรงตามอายุการใ</w:t>
      </w:r>
      <w:r>
        <w:rPr>
          <w:rFonts w:ascii="Angsana New" w:hAnsi="Angsana New"/>
          <w:sz w:val="32"/>
          <w:sz w:val="32"/>
          <w:szCs w:val="32"/>
        </w:rPr>
        <w:t>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ดังนี้</w:t>
      </w:r>
    </w:p>
    <w:tbl>
      <w:tblPr>
        <w:tblW w:w="766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83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สำนักงานเช่า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อุปกรณ์สำนักงาน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, 8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420" w:before="120" w:after="120"/>
        <w:ind w:firstLine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420" w:before="120" w:after="120"/>
        <w:ind w:left="60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ไม่มีการคิดค่าเสื่อมราคาสำหรับสินทรัพย์ระหว่างติดตั้ง</w:t>
      </w:r>
    </w:p>
    <w:p>
      <w:pPr>
        <w:pStyle w:val="Normal"/>
        <w:spacing w:lineRule="exact" w:line="420" w:before="120" w:after="120"/>
        <w:ind w:left="6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lineRule="exact" w:line="404"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ได้มา การก่อสร้างหรือการผลิตสินทรัพย์ที่ต้องใช้ระยะเวลานานในการแปลงสภาพให้พร้อมใช้หรือข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ถูกนำไปรวมเป็นราคาทุ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จำหน่าย</w:t>
      </w:r>
    </w:p>
    <w:p>
      <w:pPr>
        <w:pStyle w:val="Normal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ทธิการเช่าแสดงมูลค่าตามราคาทุนหลังหักค่าตัดจำหน่ายสะสม ค่าตัดจำหน่ายคำนวณจากราคาทุนโดยวิธีเส้นตรงตามอายุสัญญาเช่าดังนี้</w:t>
      </w:r>
    </w:p>
    <w:tbl>
      <w:tblPr>
        <w:tblW w:w="766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83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ิทธิการเช่าที่ดิ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0, 4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ิทธิการเช่าอาคารโรงงาน</w:t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right" w:pos="732" w:leader="none"/>
                <w:tab w:val="left" w:pos="972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</w:t>
      </w:r>
      <w:r>
        <w:rPr>
          <w:rFonts w:ascii="Angsana New" w:hAnsi="Angsana New"/>
          <w:sz w:val="32"/>
          <w:sz w:val="32"/>
          <w:szCs w:val="32"/>
        </w:rPr>
        <w:t>ควบคุม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ซึ่ง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400" w:before="100" w:after="100"/>
        <w:ind w:left="605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00" w:after="100"/>
        <w:ind w:left="605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</w:t>
      </w:r>
      <w:r>
        <w:rPr>
          <w:rFonts w:ascii="Angsana New" w:hAnsi="Angsana New"/>
          <w:sz w:val="32"/>
          <w:sz w:val="32"/>
          <w:szCs w:val="32"/>
        </w:rPr>
        <w:t>าที่ดิน อาคารและ</w:t>
      </w:r>
      <w:r>
        <w:rPr>
          <w:rFonts w:ascii="Angsana New" w:hAnsi="Angsana New"/>
          <w:sz w:val="32"/>
          <w:sz w:val="32"/>
          <w:szCs w:val="32"/>
        </w:rPr>
        <w:t>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00" w:after="10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00" w:after="10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00" w:after="100"/>
        <w:ind w:left="605" w:hanging="600"/>
        <w:jc w:val="left"/>
        <w:rPr>
          <w:rFonts w:ascii="Angsana New" w:hAnsi="Angsana New" w:cs="Angsana New"/>
          <w:i/>
          <w:i/>
          <w:iCs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ทำการประเมินการด้อยค่าของสินทรัพย์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 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หรือขาดทุ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ของโครงการผลประโยชน์หลังออกจากงานของพนักงานประกอบด้วยมูลค่าปัจจุบันของภาระผูกพันตามโครงการผลประโยชน์หักด้วยต้นทุนบริการในอดีตที่ยังไม่ได้รับรู้และผลกำไรขาดทุนจากการประมาณการตามหลักคณิตศาสตร์ประกันภัยที่ยังไม่ได้รับรู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รื่อง ผลประโยชน์ของพนักงานเป็นครั้งแรก           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เป็นค่าใช้จ่ายตามวิธีเส้นตรง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นำมาตรฐานการบัญชีนี้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ตามจำนวนที่คาดว่าจะจ่ายให้กับหน่วยงานจัดเก็บภาษี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งบการเงิน ผลที่เกิดขึ้นจริงอาจแตกต่างไปจากจำนวนที่ประมาณการ</w:t>
      </w:r>
      <w:r>
        <w:rPr>
          <w:rFonts w:ascii="Angsana New" w:hAnsi="Angsana New"/>
          <w:sz w:val="32"/>
          <w:sz w:val="32"/>
          <w:szCs w:val="32"/>
        </w:rPr>
        <w:t>ไว้ การ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และการตัดรายการ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รายการสินทรัพย์และหนี้สิน ฝ่ายบริหารต้องใช้ดุลยพินิจในการพิจารณาว่าบริษัทฯ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ในหลักทรัพย์เผื่อขายและเงินลงทุน</w:t>
      </w:r>
      <w:r>
        <w:rPr>
          <w:rFonts w:ascii="Angsana New" w:hAnsi="Angsana New"/>
          <w:sz w:val="32"/>
          <w:sz w:val="32"/>
          <w:szCs w:val="32"/>
        </w:rPr>
        <w:t>ในบริษัทย่อยเมื่อ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และ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เมื่อมีข้อบ่งชี้ของการด้อยค่า การที่จะสรุปว่า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ไม่นั้นจำเป็นต้องใช้</w:t>
      </w:r>
      <w:r>
        <w:rPr>
          <w:rFonts w:ascii="Angsana New" w:hAnsi="Angsana New"/>
          <w:sz w:val="32"/>
          <w:sz w:val="32"/>
          <w:szCs w:val="32"/>
        </w:rPr>
        <w:t>ดุลยพินิจของฝ่าย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</w:t>
      </w:r>
      <w:r>
        <w:rPr>
          <w:rFonts w:ascii="Angsana New" w:hAnsi="Angsana New"/>
          <w:sz w:val="32"/>
          <w:sz w:val="32"/>
          <w:szCs w:val="32"/>
        </w:rPr>
        <w:t>ร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จำเป็นต้องสอบทานการด้อยค่าของ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โดยสามารถสรุปได้ดังนี้</w:t>
      </w:r>
    </w:p>
    <w:tbl>
      <w:tblPr>
        <w:tblW w:w="924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45"/>
        <w:gridCol w:w="945"/>
        <w:gridCol w:w="945"/>
        <w:gridCol w:w="945"/>
        <w:gridCol w:w="2581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2581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6.62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581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7.125 -7.2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อาคาร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581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   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เพิ่ม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581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ำระคื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581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อง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2581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ื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581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273"/>
        <w:gridCol w:w="1274"/>
        <w:gridCol w:w="1273"/>
        <w:gridCol w:w="1274"/>
      </w:tblGrid>
      <w:tr>
        <w:trPr>
          <w:tblHeader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วางประกันหนังสือค้ำประ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ีเอสเอสแอล เอ็นเตอร์ไพรส์ จำกัด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ัดจำจ่ายซื้อหุ้นสามัญ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ีเอสเอสแอล เอ็นเตอร์ไพรส์ จำกัด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10"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ของ</w:t>
      </w:r>
      <w:r>
        <w:rPr>
          <w:rFonts w:ascii="Angsana New" w:hAnsi="Angsana New"/>
          <w:sz w:val="32"/>
          <w:sz w:val="32"/>
          <w:szCs w:val="32"/>
        </w:rPr>
        <w:t>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เคลื่อนไหว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ดังกล่าวมีรายละเอียดดังนี้</w:t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0"/>
        <w:gridCol w:w="1091"/>
        <w:gridCol w:w="1170"/>
        <w:gridCol w:w="1170"/>
        <w:gridCol w:w="108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6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left="342" w:right="-108" w:hanging="27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ยาวจาก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2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Schubert Holding Pte.Ltd.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ือหุ้นในบริษัทย่อ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7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441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9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37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793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2,4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9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,14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,234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444"/>
        <w:gridCol w:w="1181"/>
        <w:gridCol w:w="1080"/>
        <w:gridCol w:w="1080"/>
        <w:gridCol w:w="117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6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ยาว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ก่บริษัทย่อ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6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837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4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601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4,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6,2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,438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ากบริษัทย่อ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ทเทิล อินดัสเตรียล เซอร์วิสเซส จำกัด 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4,3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5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00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3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,8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5,7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73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,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20,1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73</w:t>
            </w:r>
          </w:p>
        </w:tc>
      </w:tr>
    </w:tbl>
    <w:p>
      <w:pPr>
        <w:pStyle w:val="Normal"/>
        <w:spacing w:lineRule="exact" w:line="420" w:before="24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u w:val="single"/>
        </w:rPr>
        <w:t>ระยะยาว</w:t>
      </w:r>
      <w:r>
        <w:rPr>
          <w:rFonts w:ascii="Angsana New" w:hAnsi="Angsana New"/>
          <w:sz w:val="32"/>
          <w:sz w:val="32"/>
          <w:szCs w:val="32"/>
          <w:u w:val="single"/>
        </w:rPr>
        <w:t>แก่</w:t>
      </w:r>
      <w:r>
        <w:rPr>
          <w:rFonts w:ascii="Angsana New" w:hAnsi="Angsana New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lineRule="exact" w:line="420"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</w:rPr>
        <w:t>ระยะยาว</w:t>
      </w:r>
      <w:r>
        <w:rPr>
          <w:rFonts w:ascii="Angsana New" w:hAnsi="Angsana New"/>
          <w:sz w:val="32"/>
          <w:sz w:val="32"/>
          <w:szCs w:val="32"/>
        </w:rPr>
        <w:t xml:space="preserve">แก่บริษัทย่อย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6.6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</w:t>
      </w:r>
    </w:p>
    <w:p>
      <w:pPr>
        <w:pStyle w:val="Normal"/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บริษัทย่อยต้องจ่ายคืนเงินกู้ให้กับ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400" w:before="60" w:after="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 Ltd.) </w:t>
      </w:r>
      <w:r>
        <w:rPr>
          <w:rFonts w:ascii="Angsana New" w:hAnsi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ริษัทย่อยเป็นเงินกู้ยืม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125 - 7.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วางประกันหนังสือ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ใช้วงเงินหนังสือค้ำประกัน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ล้านบาท ของ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ห้ธนาคารออกหนังสือค้ำประกันเพื่อนำไปวางกับสำนักงานพระคลังข้างที่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.2.2 (6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7" w:right="-4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</w:t>
      </w:r>
      <w:r>
        <w:rPr>
          <w:rFonts w:ascii="Angsana New" w:hAnsi="Angsana New"/>
          <w:sz w:val="32"/>
          <w:sz w:val="32"/>
          <w:szCs w:val="32"/>
        </w:rPr>
        <w:t>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 ดังต่อไปนี้</w:t>
      </w:r>
    </w:p>
    <w:tbl>
      <w:tblPr>
        <w:tblW w:w="896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325"/>
        <w:gridCol w:w="1325"/>
        <w:gridCol w:w="1325"/>
        <w:gridCol w:w="1326"/>
      </w:tblGrid>
      <w:tr>
        <w:trPr/>
        <w:tc>
          <w:tcPr>
            <w:tcW w:w="896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52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99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34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64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left="252"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35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5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17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3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4.4</w:t>
      </w:r>
      <w:r>
        <w:rPr>
          <w:rFonts w:cs="Angsana New" w:ascii="Angsana New" w:hAnsi="Angsana New"/>
          <w:sz w:val="32"/>
          <w:szCs w:val="32"/>
        </w:rPr>
        <w:t>.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5" w:hanging="601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59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237"/>
        <w:gridCol w:w="1238"/>
        <w:gridCol w:w="1237"/>
        <w:gridCol w:w="1238"/>
      </w:tblGrid>
      <w:tr>
        <w:trPr/>
        <w:tc>
          <w:tcPr>
            <w:tcW w:w="85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,74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5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3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11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8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68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งินฝากออมทรัพย์และเงินฝากประจำมีอัตราดอกเบี้ยระหว่าง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6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0.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0.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37"/>
        <w:gridCol w:w="1188"/>
        <w:gridCol w:w="50"/>
        <w:gridCol w:w="1237"/>
        <w:gridCol w:w="1238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42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3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8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0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9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0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3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00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42)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42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58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2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58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2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4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60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3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97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  <w:spacing w:val="-2"/>
          <w:sz w:val="32"/>
          <w:szCs w:val="32"/>
        </w:rPr>
      </w:pPr>
      <w:r>
        <w:rPr>
          <w:rFonts w:eastAsia="Calibri"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BodyTextIndent2"/>
        <w:spacing w:before="240" w:after="120"/>
        <w:ind w:left="605" w:hanging="605"/>
        <w:jc w:val="distribute"/>
        <w:rPr/>
      </w:pPr>
      <w:r>
        <w:rPr>
          <w:b/>
          <w:bCs/>
          <w:spacing w:val="-2"/>
        </w:rPr>
        <w:t>9.</w:t>
        <w:tab/>
      </w:r>
      <w:r>
        <w:rPr/>
        <w:t>ต้นทุนโครงการพัฒนาอสังหาริมทรัพย์</w:t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575"/>
        <w:gridCol w:w="1575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ส่วนปรับปรุงที่ด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0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4,063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11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014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ก่อสร้า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4,22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7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ชุดพร้อมข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304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9,41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8,081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bookmarkStart w:id="0" w:name="OLE_LINK4"/>
            <w:r>
              <w:rPr>
                <w:rFonts w:ascii="Angsana New" w:hAnsi="Angsana New"/>
                <w:sz w:val="28"/>
                <w:sz w:val="28"/>
                <w:szCs w:val="28"/>
              </w:rPr>
              <w:t>สำรองเผื่อผลขาดทุนจากการ</w:t>
            </w:r>
            <w:bookmarkEnd w:id="0"/>
            <w:r>
              <w:rPr>
                <w:rFonts w:ascii="Angsana New" w:hAnsi="Angsana New"/>
                <w:sz w:val="28"/>
                <w:sz w:val="28"/>
                <w:szCs w:val="28"/>
              </w:rPr>
              <w:t>ลดลงของมูลค่าโครงกา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608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โครงการพัฒนาอสังหาริมทรัพ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9,41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8,47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รวมต้นทุนการกู้ยืมเข้าเป็นต้นทุนการพัฒนาโครงการอสังหาริมทรัพย์เป็นจำนวน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2554:</w:t>
      </w:r>
      <w:r>
        <w:rPr>
          <w:rFonts w:cs="Angsana New" w:ascii="Angsana New" w:hAnsi="Angsana New"/>
          <w:sz w:val="32"/>
          <w:szCs w:val="32"/>
        </w:rPr>
        <w:t xml:space="preserve"> 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ที่ดินพร้อมสิ่งปลูกสร้างบนที่ดินจำนวน </w:t>
      </w:r>
      <w:r>
        <w:rPr>
          <w:rFonts w:cs="Angsana New" w:ascii="Angsana New" w:hAnsi="Angsana New"/>
          <w:sz w:val="32"/>
          <w:szCs w:val="32"/>
        </w:rPr>
        <w:t>1,7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ซึ่งอยู่ภายใต้ต้นทุนโครงการพัฒนาอสังหาริมทรัพย์ ไปจดจำนองไว้กับธนาคารเพื่อเป็นหลักประกันวงเงินเบิกเกินบัญชีและเงินกู้ยืมระยะยาวจากสถาบันการเงิ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เงินฝากสถาบันการเงินที่มีภาระค้ำประกัน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 xml:space="preserve">บริษัทฯ ได้นำเงินฝากประจำไปค้ำประกันวงเงินกู้ยืมระยะยาวจากสถาบันการเงินและหนังสือค้ำประกันซึ่งออกโดยธนาคารในนามบริษัทฯ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  <w:spacing w:val="-2"/>
          <w:sz w:val="32"/>
          <w:szCs w:val="32"/>
        </w:rPr>
      </w:pPr>
      <w:r>
        <w:rPr>
          <w:rFonts w:eastAsia="Calibri"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BodyTextIndent2"/>
        <w:spacing w:before="100" w:after="10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1.</w:t>
        <w:tab/>
      </w:r>
      <w:r>
        <w:rPr>
          <w:b/>
          <w:b/>
          <w:bCs/>
          <w:spacing w:val="-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00" w:after="10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33"/>
        <w:gridCol w:w="934"/>
        <w:gridCol w:w="934"/>
        <w:gridCol w:w="934"/>
        <w:gridCol w:w="933"/>
        <w:gridCol w:w="1074"/>
        <w:gridCol w:w="18"/>
      </w:tblGrid>
      <w:tr>
        <w:trPr/>
        <w:tc>
          <w:tcPr>
            <w:tcW w:w="8532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4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4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hanging="4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hanging="4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4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left="-18" w:hanging="4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-96" w:right="-86" w:hanging="4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402" w:leader="none"/>
              </w:tabs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402" w:leader="none"/>
              </w:tabs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hanging="4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hanging="4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5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ind w:left="-18" w:hanging="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804" w:leader="none"/>
              </w:tabs>
              <w:ind w:left="-18" w:hanging="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5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450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45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91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91</w:t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left="-18" w:hanging="4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52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left="-18" w:hanging="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52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18" w:hanging="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ind w:left="-18" w:hanging="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ind w:left="-18" w:hanging="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hanging="4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07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8" w:hanging="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07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450" w:right="-108" w:hanging="4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18" w:hanging="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18" w:hanging="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ind w:left="-18" w:hanging="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ind w:left="-18" w:hanging="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hanging="4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,497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8" w:hanging="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,497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18" w:hanging="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ind w:left="-18" w:hanging="4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ind w:left="-18" w:hanging="4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ind w:left="-18" w:hanging="4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ind w:left="-18" w:hanging="4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57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18" w:hanging="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57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นำใบหุ้นของบริษัท เอส จี แลนด์ จำกัด ไปจำนำไว้กับธนาคารแห่งหนึ่งเพื่อเป็นประกันวง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มัดจำจ่ายซื้อหุ้นสามัญในบริษัท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อนุมัติ</w:t>
      </w:r>
      <w:r>
        <w:rPr>
          <w:rFonts w:ascii="Angsana New" w:hAnsi="Angsana New"/>
          <w:sz w:val="32"/>
          <w:sz w:val="32"/>
          <w:szCs w:val="32"/>
        </w:rPr>
        <w:t xml:space="preserve">ให้บริษัทฯซื้อหุ้นสามัญของบริษัท วีเอสเอสแอล เอ็นเตอร์ไพร์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7,009,998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และเรียกชำระแล้วของบริษัท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ทำบันทึกความเข้าใจในการซื้อหุ้นสามัญ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วีเอสเอสแอล เอ็นเตอร์ไพร์ส จำกัด กับผู้ถือหุ้นเด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ข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ุคคลที่เกี่ยวข้องกันกับบริษัทฯ โดยบริษัทฯจะซื้อหุ้นสามัญเดิมของบริษัท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7,009,99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ในราคาหุ้นละ </w:t>
      </w:r>
      <w:r>
        <w:rPr>
          <w:rFonts w:cs="Angsana New" w:ascii="Angsana New" w:hAnsi="Angsana New"/>
          <w:sz w:val="32"/>
          <w:szCs w:val="32"/>
        </w:rPr>
        <w:t>71.3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ราคาขายรวม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บาท โดยมีเงื่อนไขการชำระเงินดังนี้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22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มัดจำ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าท จ่าย ณ วันทำบันทึกข้อตกลงซื้อขายหุ้น โดยจะถือเป็นส่วนหนึ่งของเงินค่าหุ้นภายหลังจากที่ผู้ถือหุ้นของบริษัทฯมีมติอนุมัติให้เข้าทำรายการดังกล่าว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22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วัน นับแต่วันที่ผู้ถือหุ้นของบริษัทฯมีมติอนุมัติให้เข้าทำรายการดังกล่าว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22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ำระเง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ตั๋วสัญญาใช้เงินอายุ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วัน นับแต่วันที่ผู้ถือหุ้นของบริษัทฯมีมติอนุมัติให้เข้าทำรายการดังกล่าว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คู่สัญญาตกลงจะดำเนินการชำระเงินค่าหุ้นและโอนหุ้นที่ซื้อขายให้แล้วเสร็จ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ที่ทำบันทึกฉบับนี้ แต่สามารถขยายระยะเวลาออกไปโดยต้องได้รับความยินยอมจากคู่สัญญา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ฝ่ายก่อน นอกจากนี้ ผู้ขายจะต้องดำเนินการตามคำรับรองและเงื่อนไขอื่นๆ ตามที่ระบุไว้ในบันทึกความเข้าใจฉบับนี้ให้แก่บริษัทฯตามระยะเวลาที่กำหนด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/>
          <w:sz w:val="32"/>
          <w:szCs w:val="32"/>
        </w:rPr>
        <w:t xml:space="preserve">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บริษัทฯซื้อหุ้นสามัญของบริษัท วีเอสเอสแอล เอ็นเตอร์ไพร์ส จำกัด ตามเงื่อนไขข้างต้น ซึ่งบริษัทฯได้ชำระเงินมัดจำค่า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าทให้แก่ผู้ขายแล้วและจะชำระเงินค่าหุ้นสามัญส่วนที่เหลือให้แก่ผู้ขายหลังจากที่ผู้ขายได้ปฏิบัติตามเงื่อนไขอื่นๆตามที่ระบุไว้ในบันทึกความเข้าใจครบถ้วนแล้ว</w:t>
      </w:r>
    </w:p>
    <w:p>
      <w:pPr>
        <w:pStyle w:val="Normal"/>
        <w:tabs>
          <w:tab w:val="clear" w:pos="720"/>
          <w:tab w:val="left" w:pos="600" w:leader="none"/>
          <w:tab w:val="right" w:pos="7280" w:leader="none"/>
          <w:tab w:val="right" w:pos="8540" w:leader="none"/>
        </w:tabs>
        <w:spacing w:before="120" w:after="0"/>
        <w:ind w:left="1440" w:right="-29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เผื่อขาย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02"/>
        <w:gridCol w:w="803"/>
        <w:gridCol w:w="792"/>
        <w:gridCol w:w="792"/>
        <w:gridCol w:w="810"/>
        <w:gridCol w:w="810"/>
        <w:gridCol w:w="855"/>
        <w:gridCol w:w="855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519" w:type="dxa"/>
            <w:gridSpan w:val="8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519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ากการ</w:t>
            </w:r>
            <w:r>
              <w:rPr>
                <w:rFonts w:ascii="Angsana New" w:hAnsi="Angsana New"/>
              </w:rPr>
              <w:t>เปลี่ยนแปลง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ชื่อกองทุน</w:t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เงินลงทุ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เอ็มเอฟซี อินดัสเตรียล อินเวสเมนท์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4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493" w:leader="none"/>
              </w:tabs>
              <w:snapToGrid w:val="false"/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493" w:leader="none"/>
              </w:tabs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/>
            </w:pPr>
            <w:r>
              <w:rPr>
                <w:rFonts w:cs="Angsana New" w:ascii="Angsana New" w:hAnsi="Angsana New"/>
              </w:rPr>
              <w:t>10,5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93" w:leader="none"/>
              </w:tabs>
              <w:snapToGrid w:val="false"/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493" w:leader="none"/>
              </w:tabs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/>
            </w:pPr>
            <w:r>
              <w:rPr>
                <w:rFonts w:cs="Angsana New" w:ascii="Angsana New" w:hAnsi="Angsana New"/>
              </w:rPr>
              <w:t>160,5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569" w:leader="none"/>
              </w:tabs>
              <w:snapToGrid w:val="false"/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569" w:leader="none"/>
              </w:tabs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ind w:right="-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93" w:leader="none"/>
              </w:tabs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/>
            </w:pPr>
            <w:r>
              <w:rPr>
                <w:rFonts w:cs="Angsana New" w:ascii="Angsana New" w:hAnsi="Angsana New"/>
              </w:rPr>
              <w:t>10,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93" w:leader="none"/>
              </w:tabs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/>
            </w:pPr>
            <w:r>
              <w:rPr>
                <w:rFonts w:cs="Angsana New" w:ascii="Angsana New" w:hAnsi="Angsana New"/>
              </w:rPr>
              <w:t>160,5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9" w:leader="none"/>
              </w:tabs>
              <w:ind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5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ริษัท โทเทิล อินดัสเตรียล เซอร์วิสเซส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บริษัทย่อย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ได้ซื้อหน่วยลงทุนในกองทุนรวมอสังหาริมทรัพย์และสิทธิการเช่าเอ็มเอฟซี อินดัสเตรียล อินเวสเมนท์ จำนวน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1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หน่วย มูลค่าที่ตราไว้หน่วยละ </w:t>
      </w:r>
      <w:r>
        <w:rPr>
          <w:rFonts w:eastAsia="Calibri" w:cs="Angsana New" w:ascii="Angsana New" w:hAnsi="Angsana New"/>
          <w:sz w:val="32"/>
          <w:szCs w:val="32"/>
        </w:rPr>
        <w:t>1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าท คิดเป็นจำนวนเงินรวม </w:t>
      </w:r>
      <w:r>
        <w:rPr>
          <w:rFonts w:eastAsia="Calibri" w:cs="Angsana New" w:ascii="Angsana New" w:hAnsi="Angsana New"/>
          <w:sz w:val="32"/>
          <w:szCs w:val="32"/>
        </w:rPr>
        <w:t>15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บาท ซึ่งคิดเป็นร้อยละ </w:t>
      </w:r>
      <w:r>
        <w:rPr>
          <w:rFonts w:eastAsia="Calibri" w:cs="Angsana New" w:ascii="Angsana New" w:hAnsi="Angsana New"/>
          <w:sz w:val="32"/>
          <w:szCs w:val="32"/>
        </w:rPr>
        <w:t>15.46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ของมูลค่ากองทุนดังกล่าว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 </w:t>
        <w:tab/>
      </w:r>
      <w:r>
        <w:rPr/>
        <w:t>สิทธิการเช่า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45"/>
        <w:gridCol w:w="1245"/>
        <w:gridCol w:w="1245"/>
        <w:gridCol w:w="1245"/>
        <w:gridCol w:w="1230"/>
        <w:gridCol w:w="15"/>
        <w:gridCol w:w="1245"/>
      </w:tblGrid>
      <w:tr>
        <w:trPr>
          <w:tblHeader w:val="true"/>
          <w:trHeight w:val="76" w:hRule="atLeast"/>
          <w:cantSplit w:val="true"/>
        </w:trPr>
        <w:tc>
          <w:tcPr>
            <w:tcW w:w="9810" w:type="dxa"/>
            <w:gridSpan w:val="8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1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3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ที่ดินจ่ายล่วงหน้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อาคารจ่ายล่วงหน้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อาคารโรงงาน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3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15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92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83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53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37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895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ปรับปรุงสิทธิการเช่า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โอนจากอุปกรณ์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โอนจากต้นทุนพัฒนา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ครงการอสังหาริมทรัพย์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8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8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81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08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แก้ไขสัญญา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57)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57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6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,25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1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96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93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376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6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,25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1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96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93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376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5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6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47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7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79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รับโอ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79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3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4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8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29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79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8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37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4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7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0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66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93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22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3,9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1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,6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497</w:t>
            </w:r>
          </w:p>
        </w:tc>
      </w:tr>
      <w:tr>
        <w:trPr>
          <w:trHeight w:val="7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5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,1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8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9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,26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08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BodyTextIndent3"/>
        <w:ind w:left="540" w:hanging="0"/>
        <w:jc w:val="distribute"/>
        <w:rPr/>
      </w:pPr>
      <w:r>
        <w:rPr/>
        <w:t>บริษัทฯ มีสิทธิการเช่าที่ดินกับสำนักงานพระคลังข้างที่ เพื่อก่อสร้างอาคารชุดพักอาศัย</w:t>
      </w:r>
      <w:r>
        <w:rPr/>
        <w:t>(</w:t>
      </w:r>
      <w:r>
        <w:rPr/>
        <w:t>โครงการมหาดเล็กหลวง</w:t>
      </w:r>
      <w:r>
        <w:rPr/>
        <w:t>)</w:t>
      </w:r>
      <w:r>
        <w:rPr/>
        <w:t xml:space="preserve">โดยอาคารชุดดังกล่าวจะตกเป็นกรรมสิทธิ์ของสำนักงานพระคลังข้างที่ตั้งแต่        เริ่มสร้างและบริษัทฯ ต้องปฎิบัติตามเงื่อนไขในสัญญาตามที่กล่าวไว้ในหมายเหตุประกอบงบการเงินข้อ </w:t>
      </w:r>
      <w:r>
        <w:rPr/>
        <w:t>34.2.2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BodyTextIndent3"/>
        <w:ind w:left="540" w:hanging="0"/>
        <w:jc w:val="distribute"/>
        <w:rPr/>
      </w:pPr>
      <w:r>
        <w:rPr/>
        <w:t xml:space="preserve">ปี </w:t>
      </w:r>
      <w:r>
        <w:rPr/>
        <w:t xml:space="preserve">2551 </w:t>
      </w:r>
      <w:r>
        <w:rPr/>
        <w:t xml:space="preserve">บริษัทฯ ได้ทำข้อตกลงกับบริษัทผู้ร่วมลงทุนต่างประเทศในบริษัทย่อย </w:t>
      </w:r>
      <w:r>
        <w:rPr/>
        <w:t>(</w:t>
      </w:r>
      <w:r>
        <w:rPr/>
        <w:t>บริษัท เอส จี แลนด์ จำกัด</w:t>
      </w:r>
      <w:r>
        <w:rPr/>
        <w:t xml:space="preserve">) </w:t>
      </w:r>
      <w:r>
        <w:rPr/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/>
        <w:t xml:space="preserve">280 </w:t>
      </w:r>
      <w:r>
        <w:rPr/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/>
        <w:t xml:space="preserve">50:50 </w:t>
      </w:r>
      <w:r>
        <w:rPr/>
        <w:t xml:space="preserve">เท่ากับจำนวน </w:t>
      </w:r>
      <w:r>
        <w:rPr/>
        <w:t xml:space="preserve">140 </w:t>
      </w:r>
      <w:r>
        <w:rPr/>
        <w:t>ล้านบาท บริษัทฯ ได้รับ</w:t>
      </w:r>
      <w:r>
        <w:rPr>
          <w:rStyle w:val="PageNumber"/>
        </w:rPr>
        <w:t xml:space="preserve">เงินจากบริษัทย่อยบางส่วน จำนวน </w:t>
      </w:r>
      <w:r>
        <w:rPr>
          <w:rStyle w:val="PageNumber"/>
          <w:rFonts w:cs="Angsana New"/>
        </w:rPr>
        <w:t>130</w:t>
      </w:r>
      <w:r>
        <w:rPr>
          <w:rStyle w:val="PageNumber"/>
          <w:rFonts w:cs="Angsana New"/>
        </w:rPr>
        <w:t xml:space="preserve"> </w:t>
      </w:r>
      <w:r>
        <w:rPr>
          <w:rStyle w:val="PageNumber"/>
        </w:rPr>
        <w:t xml:space="preserve">ล้านบาท ซึ่งอยู่ระหว่างการทำสัญญาโอนสิทธิการเช่า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>รายการดังกล่าว</w:t>
      </w:r>
      <w:r>
        <w:rPr>
          <w:rStyle w:val="PageNumber"/>
        </w:rPr>
        <w:t>แสดงเป็นบัญชีเงินมัดจำรับจากการขายโครงการเป็นหนี้สินในงบแสดงฐานะการเงิน</w:t>
      </w:r>
    </w:p>
    <w:p>
      <w:pPr>
        <w:pStyle w:val="BodyTextIndent3"/>
        <w:tabs>
          <w:tab w:val="clear" w:pos="720"/>
          <w:tab w:val="left" w:pos="810" w:leader="none"/>
        </w:tabs>
        <w:ind w:left="540" w:hanging="0"/>
        <w:jc w:val="distribute"/>
        <w:rPr/>
      </w:pPr>
      <w:r>
        <w:rPr/>
        <w:t>บริษัทฯ ได้นำสิทธิการเช่าที่ดินจากสำนักงานพระคลังข้างที่</w:t>
      </w:r>
      <w:r>
        <w:rPr>
          <w:spacing w:val="-2"/>
        </w:rPr>
        <w:t xml:space="preserve">มูลค่าสุทธิตามบัญชี ณ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>
          <w:spacing w:val="-2"/>
        </w:rPr>
        <w:t xml:space="preserve">จำนวน </w:t>
      </w:r>
      <w:r>
        <w:rPr>
          <w:spacing w:val="-2"/>
        </w:rPr>
        <w:t xml:space="preserve">48 </w:t>
      </w:r>
      <w:r>
        <w:rPr>
          <w:spacing w:val="-2"/>
        </w:rPr>
        <w:t xml:space="preserve">ล้านบาท </w:t>
      </w:r>
      <w:r>
        <w:rPr>
          <w:spacing w:val="-2"/>
        </w:rPr>
        <w:t xml:space="preserve">(2554: </w:t>
      </w:r>
      <w:r>
        <w:rPr>
          <w:spacing w:val="-2"/>
        </w:rPr>
        <w:t>50</w:t>
      </w:r>
      <w:r>
        <w:rPr>
          <w:spacing w:val="-2"/>
        </w:rPr>
        <w:t xml:space="preserve"> </w:t>
      </w:r>
      <w:r>
        <w:rPr>
          <w:spacing w:val="-2"/>
        </w:rPr>
        <w:t>ล้านบาท</w:t>
      </w:r>
      <w:r>
        <w:rPr>
          <w:spacing w:val="-2"/>
        </w:rPr>
        <w:t xml:space="preserve">) </w:t>
      </w:r>
      <w:r>
        <w:rPr/>
        <w:t xml:space="preserve">ไปค้ำประกันเงินกู้ยืมระยะยาวจากสถาบันการเงิน ตามที่กล่าวไว้ในหมายเหตุประกอบงบการเงินข้อ </w:t>
      </w:r>
      <w:r>
        <w:rPr/>
        <w:t>2</w:t>
      </w:r>
      <w:r>
        <w:rPr/>
        <w:t>0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ิษัทย่อย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distribute"/>
        <w:rPr/>
      </w:pPr>
      <w:r>
        <w:rPr/>
        <w:t xml:space="preserve">บริษัทย่อยมีสิทธิการเช่าที่ดินกับสำนักงานพระคลังข้างที่โดยทำสัญญาเมื่อปี </w:t>
      </w:r>
      <w:r>
        <w:rPr/>
        <w:t xml:space="preserve">2536 </w:t>
      </w:r>
      <w:r>
        <w:rPr/>
        <w:t>บันทึกเป็นค่าเช่าที่ดินจ่ายล่วงหน้าและ บริษัทย่อยได้ก่อสร้างอาคารชุดสำนักงานเพื่อให้เช่าบนที่ดินเช่า โดยอาคารสำนักงานให้เช่าดังกล่าวได้ตกให้เป็นของผู้ให้เช่าตั้งแต่วันที่เริ่มก่อสร้าง โดยบริษัทย่อยได้สิทธิในการใช้อาคารดังกล่าวจนกว่าสัญญาเช่าที่ดินสิ้นสุด บริษัทย่อยบันทึกมูลค่าอาคารสำนักงานให้เช่าเป็นค่าเช่าอาคารจ่ายล่วงหน้า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distribute"/>
        <w:rPr/>
      </w:pPr>
      <w:r>
        <w:rPr/>
        <w:t xml:space="preserve">บริษัทย่อยมีสิทธิการเช่าที่ดินจากบริษัทแห่งหนึ่งเพื่อก่อสร้างอาคารชุดสำนักงานให้เช่า และสิทธิการเช่าจากบุคคลธรรมดาเพื่อก่อสร้างอาคารโรงงานเพื่อให้เช่า ตามหมายเหตุประกอบงบการเงินข้อ </w:t>
      </w:r>
      <w:r>
        <w:rPr/>
        <w:t>14</w:t>
      </w:r>
    </w:p>
    <w:p>
      <w:pPr>
        <w:pStyle w:val="BodyTextIndent3"/>
        <w:tabs>
          <w:tab w:val="clear" w:pos="720"/>
          <w:tab w:val="left" w:pos="1620" w:leader="none"/>
        </w:tabs>
        <w:ind w:left="540" w:hanging="0"/>
        <w:jc w:val="distribute"/>
        <w:rPr/>
      </w:pPr>
      <w:r>
        <w:rPr/>
        <w:t>บริษัทย่อยได้นำสิทธิการเช่าที่ดินจากสำนักงานพระคลังข้างที่</w:t>
      </w:r>
      <w:r>
        <w:rPr>
          <w:spacing w:val="-2"/>
        </w:rPr>
        <w:t>มูลค่าสุทธิตามบัญชี</w:t>
      </w:r>
      <w:r>
        <w:rPr>
          <w:spacing w:val="-2"/>
        </w:rPr>
        <w:t xml:space="preserve"> </w:t>
      </w:r>
      <w:r>
        <w:rPr>
          <w:spacing w:val="-2"/>
        </w:rPr>
        <w:t>ณ</w:t>
      </w:r>
      <w:r>
        <w:rPr>
          <w:spacing w:val="-2"/>
        </w:rPr>
        <w:t xml:space="preserve"> </w:t>
      </w:r>
      <w:r>
        <w:rPr>
          <w:spacing w:val="-2"/>
        </w:rPr>
        <w:t>วันที่</w:t>
      </w:r>
      <w:r>
        <w:rPr>
          <w:spacing w:val="-2"/>
        </w:rPr>
        <w:t xml:space="preserve"> </w:t>
      </w:r>
      <w:r>
        <w:rPr>
          <w:spacing w:val="-2"/>
        </w:rPr>
        <w:t>31</w:t>
      </w:r>
      <w:r>
        <w:rPr>
          <w:spacing w:val="-2"/>
        </w:rPr>
        <w:t xml:space="preserve"> </w:t>
      </w:r>
      <w:r>
        <w:rPr>
          <w:spacing w:val="-2"/>
        </w:rPr>
        <w:t xml:space="preserve">ธันวาคม </w:t>
      </w:r>
      <w:r>
        <w:rPr>
          <w:spacing w:val="-2"/>
        </w:rPr>
        <w:t>2555</w:t>
      </w:r>
      <w:r>
        <w:rPr>
          <w:spacing w:val="-2"/>
        </w:rPr>
        <w:t xml:space="preserve"> </w:t>
      </w:r>
      <w:r>
        <w:rPr>
          <w:spacing w:val="-2"/>
        </w:rPr>
        <w:t>จำนวน</w:t>
      </w:r>
      <w:r>
        <w:rPr>
          <w:spacing w:val="-2"/>
        </w:rPr>
        <w:t xml:space="preserve"> </w:t>
      </w:r>
      <w:r>
        <w:rPr>
          <w:spacing w:val="-2"/>
        </w:rPr>
        <w:t>349</w:t>
      </w:r>
      <w:r>
        <w:rPr>
          <w:spacing w:val="-2"/>
        </w:rPr>
        <w:t xml:space="preserve"> </w:t>
      </w:r>
      <w:r>
        <w:rPr>
          <w:spacing w:val="-2"/>
        </w:rPr>
        <w:t>ล้านบาท</w:t>
      </w:r>
      <w:r>
        <w:rPr>
          <w:spacing w:val="-2"/>
        </w:rPr>
        <w:t xml:space="preserve"> </w:t>
      </w:r>
      <w:r>
        <w:rPr>
          <w:spacing w:val="-2"/>
        </w:rPr>
        <w:t xml:space="preserve">(2554: 380 </w:t>
      </w:r>
      <w:r>
        <w:rPr>
          <w:spacing w:val="-2"/>
        </w:rPr>
        <w:t>ล้านบาท</w:t>
      </w:r>
      <w:r>
        <w:rPr>
          <w:spacing w:val="-2"/>
        </w:rPr>
        <w:t xml:space="preserve">) </w:t>
      </w:r>
      <w:r>
        <w:rPr/>
        <w:t>ไปค้ำประกันเจ้าหนี้ตามสัญญาปรับโครงสร้างห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BodyTextIndent2"/>
        <w:spacing w:lineRule="exact" w:line="420"/>
        <w:ind w:left="547" w:hanging="547"/>
        <w:jc w:val="distribute"/>
        <w:rPr>
          <w:b/>
          <w:b/>
          <w:bCs/>
          <w:color w:val="FF0000"/>
        </w:rPr>
      </w:pPr>
      <w:r>
        <w:rPr>
          <w:b/>
          <w:bCs/>
        </w:rPr>
        <w:t>14.</w:t>
        <w:tab/>
      </w:r>
      <w:r>
        <w:rPr>
          <w:b/>
          <w:b/>
          <w:bCs/>
        </w:rPr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67"/>
        <w:gridCol w:w="198"/>
        <w:gridCol w:w="1065"/>
        <w:gridCol w:w="1065"/>
        <w:gridCol w:w="1065"/>
        <w:gridCol w:w="1065"/>
        <w:gridCol w:w="1065"/>
      </w:tblGrid>
      <w:tr>
        <w:trPr/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3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52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3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9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9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3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อาคารโรงงา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เช่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trike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ให้เช่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อาคารโรงงา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เช่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trike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ให้เช่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: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10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,55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8,6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สื่อมราคาสะสม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535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11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3,652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5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4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,0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30"/>
              <w:ind w:left="72" w:right="-7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8,26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,0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6,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30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30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สื่อมราคาสะสม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,332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,530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7,862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533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533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330"/>
              <w:ind w:left="72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,9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5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,4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77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774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ดำเนินธุรกิจสร้างโรงงานให้เช่าบนที่ดินที่เช่าจากการนิคมอุตสาหกรรมแห่งประเทศไทย และบุคคลธรรมดาตามหมายเหตุประกอบงบการเงินข้</w:t>
      </w:r>
      <w:r>
        <w:rPr>
          <w:rFonts w:ascii="Angsana New" w:hAnsi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 xml:space="preserve">34.2.3 </w:t>
      </w:r>
      <w:r>
        <w:rPr>
          <w:rFonts w:ascii="Angsana New" w:hAnsi="Angsana New"/>
          <w:sz w:val="32"/>
          <w:sz w:val="32"/>
          <w:szCs w:val="32"/>
        </w:rPr>
        <w:t>และให้เช่าอาคารชุดสำนักงานบนที่ดินที่เช่าจากบริษัทแห่งหนึ่งตาม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.2.4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/>
        <w:ind w:left="547" w:right="-45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443"/>
        <w:gridCol w:w="885"/>
        <w:gridCol w:w="885"/>
        <w:gridCol w:w="442"/>
        <w:gridCol w:w="1328"/>
      </w:tblGrid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3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3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3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3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,46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6,673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77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92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3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550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24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3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โอนมาจากต้นทุนพัฒนาอสังหาริ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0,021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2,736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0,02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2,73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30"/>
              <w:ind w:left="151" w:right="-72" w:hanging="15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บัญช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478,181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303,328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3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33,861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32,499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4,48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3,13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3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071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3,0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3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ลาย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,005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,460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3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774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332"/>
        <w:gridCol w:w="1333"/>
        <w:gridCol w:w="1332"/>
        <w:gridCol w:w="1333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3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3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left="180" w:right="-43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ดินและอาคารโรงงาน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0,00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1,0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209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left="180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าคารสำนักงาน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6,00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6,0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3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ประเมินโดยผู้ประเมินราคาอิสระโดยใช้เกณฑ์ราคาตลาดสำหรับที่ดินและอาคารโรงงานให้เช่า อาคารสำนักงานให้เช่าใช้เกณฑ์วิธีพิจารณาจากรายได้ </w:t>
      </w:r>
      <w:r>
        <w:rPr>
          <w:rFonts w:cs="Angsana New" w:ascii="Angsana New" w:hAnsi="Angsana New"/>
          <w:sz w:val="32"/>
          <w:szCs w:val="32"/>
        </w:rPr>
        <w:t>(Income Approach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้อสมมติฐานหลักที่ใช้ในการประเมินราคาอสังหาริมทรัพย์ดังกล่าวประกอบด้วย อัตราผลตอบแทน อัตราเงินเฟ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พื้นที่ว่างระยะยาว และอัตราการเติบโตระยะยาวของค่าเช่า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นำ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 จำนวนประมาณ  </w:t>
      </w:r>
      <w:r>
        <w:rPr>
          <w:rFonts w:cs="Angsana New" w:ascii="Angsana New" w:hAnsi="Angsana New"/>
          <w:sz w:val="32"/>
          <w:szCs w:val="32"/>
        </w:rPr>
        <w:t xml:space="preserve">3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7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เจ้าหนี้ตามสัญญาปรับโครงสร้างห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ทำสัญญาจะซื้อจะขายทรัพย์สิน โดยบริษัทฯและบริษัทย่อยตกลงขายทรัพย์สินซึ่งประกอบด้วยที่ดินและอาคารโรงงานในนิคมอุตสาหกรรม       ทีเอฟดี เขตส่งเสริมอุตสาหกรรมนวนคร และนิคมอุตสาหกรรมแหลมฉบัง ให้แก่กองทุนรวมอสังหาริมทรัพย์และสิทธิการเช่าเอ็มเอฟซี อินดัสเตรียล อินเวสเมนท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องทุน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ค่าตอบแทนเป็นจำนวนเงินรวม </w:t>
      </w:r>
      <w:r>
        <w:rPr>
          <w:rFonts w:cs="Angsana New" w:ascii="Angsana New" w:hAnsi="Angsana New"/>
          <w:sz w:val="32"/>
          <w:szCs w:val="32"/>
        </w:rPr>
        <w:t>8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ดทะเบียนโอนกรรมสิทธิในทรัพย์สินดังกล่าวให้แก่กองทุนฯ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โอนสิทธิการเช่าที่ดินเพื่อให้กองทุนฯได้มาซึ่งสิทธิการเช่าที่ดินในนิคมอุตสาหกรรมแหลมฉบัง โดยมีค่าตอบแทน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กองทุนฯได้เข้าทำสัญญาเช่าที่ดินกับการนิคมอุตสาหกรรมแห่งประเทศไทยโดยมีระยะเวลาเช่า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เช่าและเงื่อนไขการปรับค่าเช่าตามสัญญา และได้ทำสัญญาเช่าช่วงที่ดินกับการนิคม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ดินในกรรมสิทธิ์ของการท่าเรือแห่ง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ระยะเวลาเช่า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วัน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ในอัตราค่าเช่าและเงื่อนไขการปรับค่าเช่าตาม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บริษัทฯและบริษัทย่อยได้ตกลงทำสัญญาตกลงกระทำการกับกองทุนฯ เพื่อกระทำการดังต่อไปนี้</w:t>
      </w:r>
    </w:p>
    <w:p>
      <w:pPr>
        <w:pStyle w:val="ListParagraph"/>
        <w:numPr>
          <w:ilvl w:val="0"/>
          <w:numId w:val="3"/>
        </w:numPr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กระทำการของบริษัทฯและบริษัทย่อยเกี่ยวกับสิทธิการเช่าที่ดินในสัญญาเช่าช่วงกับการท่าเรือแห่งประเทศไทย โดยบริษัทย่อยตกลงเป็นผู้ดำเนินการประสานงานให้กองทุนฯสามารถต่ออายุสัญญาเช่าช่วงที่ดินกับการท่าเรือแห่งประเทศไทย ให้เพิ่มขึ้นอย่างน้อยเท่ากับระยะเวลาการเช่าที่ดินตามสัญญาเช่าที่ดินกับการนิคมแห่งประเทศไทย โดยบริษัทฯและบริษัทย่อยตกลงรับผิดชอบร่วมกันและแทนกันเพื่อชดเชยความเสียหายให้แก่กองทุนฯ เป็นจำนวน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หากไม่สามารถต่ออายุสัญญาดังกล่าวได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เฉพาะสำหรับเงินชดเชยในที่ดินและอาคารโรงงานแปลงที่อยู่ระหว่างการก่อสร้างและแปลงที่ไม่มีสัญญาเช่ารายย่อย บริษัทฯตกลงรับประกันอัตราค่าเช่าและค่าบริการขั้นต่ำสำหรับที่ดินและอาคารโรงงานแปลงที่อยู่ในระหว่างการก่อสร้างและแปลงที่ไม่มีสัญญาเช่ารายย่อย ในอัตรา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บาทต่อตารางเมตรให้แก่กองทุนฯ ตลอดระยะเวลาสามปีนับตั้งแต่วันโอนกรรมสิทธิ์ในทรัพย์สิน</w:t>
      </w:r>
    </w:p>
    <w:p>
      <w:pPr>
        <w:pStyle w:val="ListParagraph"/>
        <w:numPr>
          <w:ilvl w:val="0"/>
          <w:numId w:val="3"/>
        </w:numPr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เกี่ยวกับที่ดินและอาคารโรงงานที่อยู่ในระหว่างการก่อสร้าง ภายใต้เงื่อนไขการส่งมอบทรัพย์สินตามสัญญาดังกล่าว บริษัทฯ ตกลงวางหลักประกันมูลค่า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ล้านบาท ให้กับกองทุนฯเพื่อค้ำประกันการส่งมอบทรัพย์สิน</w:t>
      </w:r>
    </w:p>
    <w:p>
      <w:pPr>
        <w:pStyle w:val="ListParagraph"/>
        <w:numPr>
          <w:ilvl w:val="0"/>
          <w:numId w:val="3"/>
        </w:numPr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ตกลงเกี่ยวกับการลงทุนในหน่วยลงทุนของกองทุนฯ บริษัทฯหรือบริษัทย่อยตกลงเข้าลงทุนเพื่อถือหน่วยลงทุน ณ วันที่กองทุนฯจำหน่ายหน่วยลงทุน เป็นจำนวนเงินไม่น้อยกว่า </w:t>
      </w:r>
      <w:r>
        <w:rPr>
          <w:rFonts w:cs="Angsana New" w:ascii="Angsana New" w:hAnsi="Angsana New"/>
          <w:sz w:val="32"/>
          <w:szCs w:val="32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น่วยลงทุน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ล้าน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ประมาณ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รับประกันรายได้ค่าเช่าขั้นต่ำตามข้อ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ที่บริษัท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ชำระให้แก่กองทุน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เป็นจำนวนเงิ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หักจากกำไรจากการขายอสังหาริมทรัพย์เพื่อการลงทุน</w:t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กำไรจากการ</w:t>
      </w:r>
      <w:r>
        <w:rPr>
          <w:rFonts w:ascii="Angsana New" w:hAnsi="Angsana New"/>
          <w:sz w:val="32"/>
          <w:sz w:val="32"/>
          <w:szCs w:val="32"/>
        </w:rPr>
        <w:t>ขาย</w:t>
      </w:r>
      <w:r>
        <w:rPr>
          <w:rFonts w:ascii="Angsana New" w:hAnsi="Angsana New"/>
          <w:sz w:val="32"/>
          <w:sz w:val="32"/>
          <w:szCs w:val="32"/>
        </w:rPr>
        <w:t>ทรัพย์สิน</w:t>
      </w:r>
      <w:r>
        <w:rPr>
          <w:rFonts w:ascii="Angsana New" w:hAnsi="Angsana New"/>
          <w:sz w:val="32"/>
          <w:sz w:val="32"/>
          <w:szCs w:val="32"/>
        </w:rPr>
        <w:t>และโอนสิทธิการเช่า</w:t>
      </w:r>
      <w:r>
        <w:rPr>
          <w:rFonts w:ascii="Angsana New" w:hAnsi="Angsana New"/>
          <w:sz w:val="32"/>
          <w:sz w:val="32"/>
          <w:szCs w:val="32"/>
        </w:rPr>
        <w:t xml:space="preserve">ที่ดินในนิคมอุตสาหกรรม   ทีเอฟดี เขตส่งเสริมอุตสาหกรรมนวคร และนิคมอุตสาหกรรมแหลมฉบัง ทั้งสามโครงการรวมจำนวน </w:t>
      </w:r>
      <w:r>
        <w:rPr>
          <w:rFonts w:cs="Angsana New" w:ascii="Angsana New" w:hAnsi="Angsana New"/>
          <w:sz w:val="32"/>
          <w:szCs w:val="32"/>
        </w:rPr>
        <w:t>5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ใช้จ่ายในการขายที่เกี่ยวข้อง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2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รับรู้รายการดังกล่าวใน</w:t>
      </w:r>
      <w:r>
        <w:rPr>
          <w:rFonts w:ascii="Angsana New" w:hAnsi="Angsana New"/>
          <w:sz w:val="32"/>
          <w:sz w:val="32"/>
          <w:szCs w:val="32"/>
        </w:rPr>
        <w:t>กำไรหรือขาดทุ</w:t>
      </w:r>
      <w:r>
        <w:rPr>
          <w:rFonts w:ascii="Angsana New" w:hAnsi="Angsana New"/>
          <w:sz w:val="32"/>
          <w:sz w:val="32"/>
          <w:szCs w:val="32"/>
        </w:rPr>
        <w:t>นในงบการเงินสำหรับ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ฯและบริษัทย่อยได้ทำข้อตกลงการชำระเงินค่าจัดตั้งกองทุนฯและการแต่งตั้งบริษัทจัดการกับ 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จัดการ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บริษัทย่อยตกลงจะสนับสนุนในการลงทุนในหน่วยลงทุนทั้งหมด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เพื่อที่จะสามารถใช้สิทธิให้บริษัทจัดการฯได้รับการแต่งตั้งและคงสถานะเป็นบริษัทจัดการของกองทุนฯ เป็นระยะเวลาอย่างน้อ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ต่อเนื่องกันนับแต่เวลาที่ได้มีการจัดตั้งกองทุนฯสำเร็จ ในกรณีที่บริษัทฯและบริษัทย่อยกระทำการใดๆ อันเป็นการสนับสนุนให้บุคคลอื่นเข้าปฎิบัติหน้าที่แทนบริษัทจัดการฯภายในระยะเวลาดังกล่าว บริษัทฯและบริษัทย่อยตกลงที่จะจ่ายเงินชดเชย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ล้านบาทให้กับบริษัทจัดการฯ</w:t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ใน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การแต่งตั้งให้เป็นผู้บริหารอสังหาริมทรัพย์ของ   กองทุนฯ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จากวันที่ในสัญญามีผลบังคับใช้ โดยบริษัทฯจะได้รับค่าตอบแทนการบริหารอสังหาริมทรัพย์เป็นรายเดือนตามที่ระบุในสัญญา และบริษัทฯจะต้องจัดหาผู้เช่ารายย่อยเพื่อเข้าทำสัญญาเช่าทรัพย์สินกับกองทุนฯ ตามโครงการในอัตราที่กำหนด</w:t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มที่กล่าวในหมายเหตุ</w:t>
      </w:r>
      <w:r>
        <w:rPr>
          <w:rFonts w:ascii="Angsana New" w:hAnsi="Angsana New"/>
          <w:sz w:val="32"/>
          <w:sz w:val="32"/>
          <w:szCs w:val="32"/>
        </w:rPr>
        <w:t xml:space="preserve">ประกอบงบการเงิน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ลงทุนใน</w:t>
      </w:r>
      <w:r>
        <w:rPr>
          <w:rFonts w:ascii="Angsana New" w:hAnsi="Angsana New"/>
          <w:sz w:val="32"/>
          <w:sz w:val="32"/>
          <w:szCs w:val="32"/>
        </w:rPr>
        <w:t>กองทุนฯ</w:t>
      </w:r>
      <w:r>
        <w:rPr>
          <w:rFonts w:ascii="Angsana New" w:hAnsi="Angsana New"/>
          <w:sz w:val="32"/>
          <w:sz w:val="32"/>
          <w:szCs w:val="32"/>
        </w:rPr>
        <w:t>คิดเป็นร้อยละ</w:t>
      </w:r>
      <w:r>
        <w:rPr>
          <w:rFonts w:cs="Angsana New" w:ascii="Angsana New" w:hAnsi="Angsana New"/>
          <w:sz w:val="32"/>
          <w:szCs w:val="32"/>
        </w:rPr>
        <w:t xml:space="preserve">15.46 </w:t>
      </w:r>
      <w:r>
        <w:rPr>
          <w:rFonts w:ascii="Angsana New" w:hAnsi="Angsana New"/>
          <w:sz w:val="32"/>
          <w:sz w:val="32"/>
          <w:szCs w:val="32"/>
        </w:rPr>
        <w:t>ของมูลค่าหน่วยลงทุนของกองทุนฯ บริษัท</w:t>
      </w:r>
      <w:r>
        <w:rPr>
          <w:rFonts w:ascii="Angsana New" w:hAnsi="Angsana New"/>
          <w:sz w:val="32"/>
          <w:sz w:val="32"/>
          <w:szCs w:val="32"/>
        </w:rPr>
        <w:t>ย่อยบันทึก</w:t>
      </w:r>
      <w:r>
        <w:rPr>
          <w:rFonts w:ascii="Angsana New" w:hAnsi="Angsana New"/>
          <w:sz w:val="32"/>
          <w:sz w:val="32"/>
          <w:szCs w:val="32"/>
        </w:rPr>
        <w:t>กำไรจากการวัดมูลค่าเงินลงทุน</w:t>
      </w:r>
      <w:r>
        <w:rPr>
          <w:rFonts w:ascii="Angsana New" w:hAnsi="Angsana New"/>
          <w:sz w:val="32"/>
          <w:sz w:val="32"/>
          <w:szCs w:val="32"/>
        </w:rPr>
        <w:t>หน่วยลงทุนดังกล่าว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>เป็น”ส่วนเกินทุนจากการวัดมูลค่าเงินลงทุนใน</w:t>
      </w:r>
      <w:r>
        <w:rPr>
          <w:rFonts w:ascii="Angsana New" w:hAnsi="Angsana New"/>
          <w:sz w:val="32"/>
          <w:sz w:val="32"/>
          <w:szCs w:val="32"/>
        </w:rPr>
        <w:t>หลักทรัพย์เผื่อขาย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กำไรขาดทุนเบ็ดเสร็จอื่นสำหรับปี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5.</w:t>
        <w:tab/>
      </w:r>
      <w:r>
        <w:rPr>
          <w:b/>
          <w:b/>
          <w:bCs/>
        </w:rPr>
        <w:t>อุปกรณ์</w:t>
      </w:r>
      <w:r>
        <w:rPr>
          <w:b/>
          <w:b/>
          <w:bCs/>
        </w:rPr>
        <w:t xml:space="preserve"> </w:t>
      </w:r>
    </w:p>
    <w:tbl>
      <w:tblPr>
        <w:tblW w:w="86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710"/>
        <w:gridCol w:w="1361"/>
        <w:gridCol w:w="29"/>
        <w:gridCol w:w="526"/>
        <w:gridCol w:w="749"/>
        <w:gridCol w:w="35"/>
        <w:gridCol w:w="22"/>
        <w:gridCol w:w="1361"/>
      </w:tblGrid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9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นักงานเช่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6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อุปกรณ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14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621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47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36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18)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1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09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243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0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548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76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42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Heading1"/>
              <w:tabs>
                <w:tab w:val="clear" w:pos="720"/>
                <w:tab w:val="decimal" w:pos="1152" w:leader="none"/>
              </w:tabs>
              <w:spacing w:lineRule="auto" w:line="240"/>
              <w:ind w:left="216" w:hanging="0"/>
              <w:jc w:val="left"/>
              <w:rPr>
                <w:sz w:val="28"/>
              </w:rPr>
            </w:pPr>
            <w:r>
              <w:rPr>
                <w:rFonts w:eastAsia="Angsana New"/>
                <w:sz w:val="28"/>
              </w:rPr>
              <w:t xml:space="preserve">      </w:t>
            </w:r>
            <w:r>
              <w:rPr>
                <w:sz w:val="28"/>
              </w:rPr>
              <w:t>(117)</w:t>
            </w:r>
          </w:p>
        </w:tc>
        <w:tc>
          <w:tcPr>
            <w:tcW w:w="1361" w:type="dxa"/>
            <w:tcBorders/>
          </w:tcPr>
          <w:p>
            <w:pPr>
              <w:pStyle w:val="Heading1"/>
              <w:tabs>
                <w:tab w:val="clear" w:pos="720"/>
                <w:tab w:val="decimal" w:pos="1152" w:leader="none"/>
              </w:tabs>
              <w:spacing w:lineRule="auto" w:line="240"/>
              <w:ind w:left="216" w:hanging="0"/>
              <w:jc w:val="left"/>
              <w:rPr>
                <w:sz w:val="28"/>
              </w:rPr>
            </w:pPr>
            <w:r>
              <w:rPr>
                <w:rFonts w:eastAsia="Angsana New"/>
                <w:sz w:val="28"/>
              </w:rPr>
              <w:t xml:space="preserve">     </w:t>
            </w:r>
            <w:r>
              <w:rPr>
                <w:sz w:val="28"/>
              </w:rPr>
              <w:t>(117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Heading1"/>
              <w:tabs>
                <w:tab w:val="clear" w:pos="720"/>
                <w:tab w:val="decimal" w:pos="1152" w:leader="none"/>
              </w:tabs>
              <w:spacing w:lineRule="auto" w:line="240"/>
              <w:ind w:left="216" w:hanging="0"/>
              <w:jc w:val="left"/>
              <w:rPr>
                <w:sz w:val="28"/>
              </w:rPr>
            </w:pPr>
            <w:r>
              <w:rPr>
                <w:sz w:val="28"/>
              </w:rPr>
              <w:t>(6,207)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Heading1"/>
              <w:tabs>
                <w:tab w:val="clear" w:pos="720"/>
                <w:tab w:val="decimal" w:pos="1152" w:leader="none"/>
              </w:tabs>
              <w:spacing w:lineRule="auto" w:line="240"/>
              <w:ind w:left="216" w:hanging="0"/>
              <w:jc w:val="left"/>
              <w:rPr>
                <w:sz w:val="28"/>
              </w:rPr>
            </w:pPr>
            <w:r>
              <w:rPr>
                <w:rFonts w:eastAsia="Angsana New"/>
                <w:sz w:val="28"/>
              </w:rPr>
              <w:t xml:space="preserve">      </w:t>
            </w:r>
            <w:r>
              <w:rPr>
                <w:sz w:val="28"/>
              </w:rPr>
              <w:t>6,207</w:t>
            </w:r>
          </w:p>
        </w:tc>
        <w:tc>
          <w:tcPr>
            <w:tcW w:w="1361" w:type="dxa"/>
            <w:tcBorders/>
          </w:tcPr>
          <w:p>
            <w:pPr>
              <w:pStyle w:val="Heading1"/>
              <w:tabs>
                <w:tab w:val="clear" w:pos="720"/>
                <w:tab w:val="decimal" w:pos="1152" w:leader="none"/>
              </w:tabs>
              <w:spacing w:lineRule="auto" w:line="240"/>
              <w:ind w:left="216" w:hanging="0"/>
              <w:jc w:val="left"/>
              <w:rPr>
                <w:sz w:val="28"/>
              </w:rPr>
            </w:pPr>
            <w:r>
              <w:rPr>
                <w:rFonts w:eastAsia="Angsana New"/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0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612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5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773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8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79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3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096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1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96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55)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1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46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15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4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446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9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5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74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86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36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28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6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02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38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8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37</w:t>
            </w:r>
          </w:p>
        </w:tc>
      </w:tr>
      <w:tr>
        <w:trPr>
          <w:trHeight w:val="189" w:hRule="atLeast"/>
        </w:trPr>
        <w:tc>
          <w:tcPr>
            <w:tcW w:w="595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7263" w:type="dxa"/>
            <w:gridSpan w:val="7"/>
            <w:tcBorders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บริหาร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96</w:t>
            </w:r>
          </w:p>
        </w:tc>
      </w:tr>
      <w:tr>
        <w:trPr/>
        <w:tc>
          <w:tcPr>
            <w:tcW w:w="7263" w:type="dxa"/>
            <w:gridSpan w:val="7"/>
            <w:tcBorders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บริหาร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710"/>
        <w:gridCol w:w="1361"/>
        <w:gridCol w:w="29"/>
        <w:gridCol w:w="526"/>
        <w:gridCol w:w="749"/>
        <w:gridCol w:w="35"/>
        <w:gridCol w:w="22"/>
        <w:gridCol w:w="1361"/>
      </w:tblGrid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93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นักงานเช่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6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อุปกรณ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95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4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62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46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36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18)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18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23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3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80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6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92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7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7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207)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0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3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692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3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955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422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87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85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1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8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56)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56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6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67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0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59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)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02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5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82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42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1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7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13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90</w:t>
            </w:r>
          </w:p>
        </w:tc>
        <w:tc>
          <w:tcPr>
            <w:tcW w:w="1361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7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73</w:t>
            </w:r>
          </w:p>
        </w:tc>
      </w:tr>
      <w:tr>
        <w:trPr>
          <w:trHeight w:val="189" w:hRule="atLeast"/>
        </w:trPr>
        <w:tc>
          <w:tcPr>
            <w:tcW w:w="595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7263" w:type="dxa"/>
            <w:gridSpan w:val="7"/>
            <w:tcBorders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บริหาร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8</w:t>
            </w:r>
          </w:p>
        </w:tc>
      </w:tr>
      <w:tr>
        <w:trPr/>
        <w:tc>
          <w:tcPr>
            <w:tcW w:w="7263" w:type="dxa"/>
            <w:gridSpan w:val="7"/>
            <w:tcBorders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อยู่ในค่าใช้จ่ายในการบริหาร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8" w:leader="none"/>
              </w:tabs>
              <w:ind w:left="12" w:right="-43" w:hanging="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 ยานพาหนะและอุปกรณ์ซึ่งได้มาภายใต้สัญญาเช่าทางการเงิน โดยมีมูลค่าสุทธิ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4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62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่วนปรับปรุงอาค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ำนักงานเช่าและอุปกรณ์จำนวนหนึ่งซึ่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ัดค่าเสื่อมราคาหมดแล้วแต่ยังใช้งานอยู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ค่าตามบัญชีก่อนหักค่าเสื่อมราคาสะสมของสินทรัพย์ดังกล่าวมี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เงินกู้ยืมระยะสั้นจากสถาบันการเงิน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710"/>
        <w:gridCol w:w="1237"/>
        <w:gridCol w:w="1238"/>
        <w:gridCol w:w="1237"/>
        <w:gridCol w:w="1238"/>
      </w:tblGrid>
      <w:tr>
        <w:trPr/>
        <w:tc>
          <w:tcPr>
            <w:tcW w:w="866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810" w:hanging="77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108"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, MOR+0.5%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1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70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810" w:hanging="77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108"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-1%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84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34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810" w:hanging="77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108"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84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1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34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ง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ธนาคาร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ค้ำประกันโดยต้นทุนพัฒนาโครงการอสังหาริมทรัพย์บางส่ว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ที่ดินและ</w:t>
      </w:r>
      <w:r>
        <w:rPr>
          <w:rFonts w:ascii="Angsana New" w:hAnsi="Angsana New"/>
          <w:sz w:val="32"/>
          <w:sz w:val="32"/>
          <w:szCs w:val="32"/>
        </w:rPr>
        <w:t>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และเงินกู้ยืมระยะยาว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ต่อมา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ย่อยดังกล่าวได้ยกเลิกวงเงินเบิกเกินบัญชีดังกล่าวพร้อมทั้งไถ่ถอนหลักประกันทั้งหมดแล้ว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7" w:hanging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ุคคลอื่นเป็นตั๋วสัญญาใช้เงิน 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มีกำหนดชำระคืนภายในเดือน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>และไม่มีหลักประ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80"/>
        <w:gridCol w:w="1380"/>
        <w:gridCol w:w="1380"/>
        <w:gridCol w:w="1380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right="-14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2" w:right="-3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2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8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2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6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8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ก่อสร้า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4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4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ที่ดิ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49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49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9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72" w:right="-148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,56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35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,93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31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72" w:hanging="63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อื่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ล่วงหน้าจากลูกค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28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8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41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8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2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4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6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81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92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3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7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7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89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50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8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04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,06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2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9,86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60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ตามสัญญาเช่าการเงิน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227"/>
        <w:gridCol w:w="168"/>
        <w:gridCol w:w="1395"/>
        <w:gridCol w:w="1395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9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4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70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2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73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4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6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07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97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8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5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12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6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8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39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85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1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การเงินกับบริษัทลีสซิ่งเพื่อเช่ารถยนต์ รถตัก รถขุดและเครื่องถ่ายเอกสารใช้ในการดำเนินงานของกิจการ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ค่าเช่าขั้นต่ำตามสัญญาเช่าการเงิน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0"/>
        <w:gridCol w:w="930"/>
        <w:gridCol w:w="930"/>
        <w:gridCol w:w="930"/>
        <w:gridCol w:w="930"/>
        <w:gridCol w:w="930"/>
      </w:tblGrid>
      <w:tr>
        <w:trPr/>
        <w:tc>
          <w:tcPr>
            <w:tcW w:w="9090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ั้งสิ้นตามสัญญาเช่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9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ั้งสิ้น ตามสัญญาเช่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0"/>
        <w:gridCol w:w="930"/>
        <w:gridCol w:w="930"/>
        <w:gridCol w:w="930"/>
        <w:gridCol w:w="930"/>
        <w:gridCol w:w="930"/>
      </w:tblGrid>
      <w:tr>
        <w:trPr/>
        <w:tc>
          <w:tcPr>
            <w:tcW w:w="9090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ั้งสิ้นตามสัญญาเช่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1)</w:t>
            </w:r>
          </w:p>
        </w:tc>
        <w:tc>
          <w:tcPr>
            <w:tcW w:w="9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1)</w:t>
            </w:r>
          </w:p>
        </w:tc>
        <w:tc>
          <w:tcPr>
            <w:tcW w:w="9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2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(2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ั้งสิ้น ตามสัญญาเช่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079"/>
        <w:gridCol w:w="1529"/>
        <w:gridCol w:w="1299"/>
        <w:gridCol w:w="433"/>
        <w:gridCol w:w="866"/>
        <w:gridCol w:w="866"/>
        <w:gridCol w:w="433"/>
        <w:gridCol w:w="1300"/>
      </w:tblGrid>
      <w:tr>
        <w:trPr>
          <w:tblHeader w:val="true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9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งเงินที่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ังไม่ได้เบิกใช้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33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3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1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8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1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8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,21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21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99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21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97,99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739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7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1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2,40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7,99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2,40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787</w:t>
            </w:r>
          </w:p>
        </w:tc>
      </w:tr>
      <w:tr>
        <w:trPr/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pacing w:lineRule="exact" w:line="320"/>
              <w:ind w:firstLine="9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534)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00)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534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00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557)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249)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557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249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784)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784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837)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1,217)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97,992)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1,217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97,992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9,739)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9,739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firstLine="9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4,047)</w:t>
            </w:r>
          </w:p>
        </w:tc>
        <w:tc>
          <w:tcPr>
            <w:tcW w:w="129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2,462)</w:t>
            </w:r>
          </w:p>
        </w:tc>
        <w:tc>
          <w:tcPr>
            <w:tcW w:w="129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4,047)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9,625)</w:t>
            </w:r>
          </w:p>
        </w:tc>
      </w:tr>
      <w:tr>
        <w:trPr/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383" w:hanging="28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 – สุทธิจากส่วนที่ถึงกำหนดชำระภายในหนึ่งปี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54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,535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5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162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before="240" w:after="120"/>
        <w:ind w:left="1570" w:hanging="1138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จำนวน </w:t>
      </w:r>
      <w:r>
        <w:rPr>
          <w:rFonts w:cs="Angsana New" w:ascii="Angsana New" w:hAnsi="Angsana New"/>
          <w:sz w:val="32"/>
          <w:szCs w:val="32"/>
        </w:rPr>
        <w:t xml:space="preserve">40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ต่อปี 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 ค้ำประกันโดย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980" w:hanging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980" w:hanging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การถอนเงินฝากและมอบสิทธิในการบริหารจัดการบัญชีเงินฝากของบริษัทฯ ให้กับธนาคาร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ม่ได้เบิกใช้วงเงิ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4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รบกำหนดระยะเวลาการเบิกเงินกู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/>
          <w:sz w:val="32"/>
          <w:sz w:val="32"/>
          <w:szCs w:val="32"/>
        </w:rPr>
        <w:t>ตามสัญญาเงินกู้ ถ้าบริษัทฯไม่ได้เบิกใช้วงเงิน ภายในกำหนดถือเป็นการยกเลิกวงเงินกู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ทำบันทึกข้อแก้ไขเพิ่มเติมกับธนาคารเกี่ยวกับเงื่อนไขการชำระคืนเงินต้นและดอกเบี้ยค้างจ่ายใหม่ ดังนี้</w:t>
      </w:r>
    </w:p>
    <w:p>
      <w:pPr>
        <w:pStyle w:val="Normal"/>
        <w:spacing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1)  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ดอกเบี้ยค้างชำระตามสัญญา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ลงนามในบันทึกฯ บริษัทฯได้ชำระเงินต้น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ดอกเบี้ย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เงินต้นคงเหลือ ธนาคารได้ขยายเวลาการชำระคืน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งวด นับจากวันที่ลงนามในบันทึกฯโดยชำระเงินต้นพร้อมดอกเบี้ยทุกเดือน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คิด</w:t>
      </w:r>
      <w:r>
        <w:rPr>
          <w:rFonts w:ascii="Angsana New" w:hAnsi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เริ่ม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การยกเลิกวงเงิน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ดอกเบี้ยผิดนัดชำระ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บาท ธนาคารจะปลดภาระหนี้</w:t>
      </w:r>
      <w:r>
        <w:rPr>
          <w:rFonts w:ascii="Angsana New" w:hAnsi="Angsana New"/>
          <w:sz w:val="32"/>
          <w:sz w:val="32"/>
          <w:szCs w:val="32"/>
        </w:rPr>
        <w:t>ดอกเบี้ยค้างชำระคงเหลื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และค่าธรรมเนียมการยกเลิกวงเงินและดอกเบี้ยผิดนัดชำระ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ให้กับบริษัทฯ หากบริษัทฯปฎิบัติตามเงื่อนไข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ครบถ้ว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(2)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เดือน 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้ำประกันโดยการจำนำหุ้นสามัญของบริษัทย่อยซึ่งบริษัทฯถือเงินลงทุนอยู่จำนวน </w:t>
      </w:r>
      <w:r>
        <w:rPr>
          <w:rFonts w:cs="Angsana New" w:ascii="Angsana New" w:hAnsi="Angsana New"/>
          <w:sz w:val="32"/>
          <w:szCs w:val="32"/>
        </w:rPr>
        <w:t xml:space="preserve">10,022,950 </w:t>
      </w:r>
      <w:r>
        <w:rPr>
          <w:rFonts w:ascii="Angsana New" w:hAnsi="Angsana New"/>
          <w:sz w:val="32"/>
          <w:sz w:val="32"/>
          <w:szCs w:val="32"/>
        </w:rPr>
        <w:t>หุ้น มูลค่า</w:t>
      </w:r>
      <w:r>
        <w:rPr>
          <w:rFonts w:ascii="Angsana New" w:hAnsi="Angsana New"/>
          <w:sz w:val="32"/>
          <w:sz w:val="32"/>
          <w:szCs w:val="32"/>
        </w:rPr>
        <w:t>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20"/>
          <w:tab w:val="left" w:pos="2040" w:leader="none"/>
        </w:tabs>
        <w:spacing w:lineRule="exact" w:line="420" w:before="120" w:after="120"/>
        <w:ind w:left="1560" w:hanging="1134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มีกำหนดชำระคืนเงินต้นพร้อมดอกเบี้ยทุกเดือนไม่น้อยกว่าเดือน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ั้งนี้ต้องชำระให้เสร็จสิ้นภายในเดือน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ที่ดินและอาคารโรงงานให้เช่า</w:t>
      </w:r>
      <w:r>
        <w:rPr>
          <w:rFonts w:ascii="Angsana New" w:hAnsi="Angsana New"/>
          <w:sz w:val="32"/>
          <w:sz w:val="32"/>
          <w:szCs w:val="32"/>
        </w:rPr>
        <w:t>บางส่วน</w:t>
      </w:r>
      <w:r>
        <w:rPr>
          <w:rFonts w:ascii="Angsana New" w:hAnsi="Angsana New"/>
          <w:sz w:val="32"/>
          <w:sz w:val="32"/>
          <w:szCs w:val="32"/>
        </w:rPr>
        <w:t>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00" w:after="100"/>
        <w:ind w:left="1559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4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ได้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2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อัตรา </w:t>
      </w:r>
      <w:r>
        <w:rPr>
          <w:rFonts w:cs="Angsana New" w:ascii="Angsana New" w:hAnsi="Angsana New"/>
          <w:sz w:val="32"/>
          <w:szCs w:val="32"/>
        </w:rPr>
        <w:t xml:space="preserve">SPRL </w:t>
      </w:r>
      <w:r>
        <w:rPr>
          <w:rFonts w:ascii="Angsana New" w:hAnsi="Angsana New"/>
          <w:sz w:val="32"/>
          <w:sz w:val="32"/>
          <w:szCs w:val="32"/>
        </w:rPr>
        <w:t xml:space="preserve">บวกด้วยค่าความเสี่ย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ไม่น้อยกว่าเดือ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พฤศจิกายน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การโอนสิทธิของบริษัทย่อยตามสัญญาเช่าที่ดินและสัญญาเช่าอาคารจากบุคคลธรรมดาและการนิคมอุตสาหกรรมแห่งประเทศไทย</w:t>
      </w:r>
    </w:p>
    <w:p>
      <w:pPr>
        <w:pStyle w:val="Normal"/>
        <w:spacing w:lineRule="exact" w:line="420" w:before="100" w:after="10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3) 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บริษัทฯ ในวงเงินกึ่งหนึ่งของหนี้สิน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bookmarkStart w:id="1" w:name="OLE_LINK2"/>
      <w:bookmarkStart w:id="2" w:name="OLE_LINK1"/>
      <w:r>
        <w:rPr>
          <w:rFonts w:cs="Angsana New" w:ascii="Angsana New" w:hAnsi="Angsana New"/>
          <w:sz w:val="32"/>
          <w:szCs w:val="32"/>
        </w:rPr>
        <w:t xml:space="preserve">(4) 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เต็มวงเงินโดยที่ปรึกษาคณะกรรมการบริษัท</w:t>
      </w:r>
      <w:bookmarkEnd w:id="1"/>
      <w:bookmarkEnd w:id="2"/>
    </w:p>
    <w:p>
      <w:pPr>
        <w:pStyle w:val="Normal"/>
        <w:spacing w:lineRule="exact" w:line="420" w:before="100" w:after="100"/>
        <w:ind w:left="15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ย่อย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spacing w:lineRule="exact" w:line="420" w:before="100" w:after="100"/>
        <w:ind w:left="1560" w:hanging="1134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5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 กู้ยืมเงินจากธนาคารในประเทศวงเงินรวม </w:t>
      </w:r>
      <w:r>
        <w:rPr>
          <w:rFonts w:cs="Angsana New" w:ascii="Angsana New" w:hAnsi="Angsana New"/>
          <w:sz w:val="32"/>
          <w:szCs w:val="32"/>
        </w:rPr>
        <w:t xml:space="preserve">1,796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ชำระดอกเบี้ยทุกเดือนและกำหนดชำระคืนเงินต้นโดยการปลอดจำนองอสังหาริมทรัพย์และตามเงื่อนไขในสัญญา ทั้งนี้จะต้องชำระคืนเงินกู้ให้เสร็จสิ้นภาย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spacing w:lineRule="exact" w:line="420" w:before="100" w:after="100"/>
        <w:ind w:left="1559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บัญชีเงินฝากประจำของบริษัทฯ ให้กับธนาคาร</w:t>
      </w:r>
    </w:p>
    <w:p>
      <w:pPr>
        <w:pStyle w:val="Normal"/>
        <w:spacing w:lineRule="exact" w:line="42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6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100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ิด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ำระดอกเบี้ยทุกเดือนและกำหนดชำระคืนเงินกู้ให้เสร็จสิ้นภาย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00" w:after="10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 สินทรัพย์ดังกล่าวให้แก่ผู้ให้กู้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ตั๋วสัญญาใช้เงินของบริษัทฯ ให้กับสถาบันการเงิน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ที่ปรึกษาคณะกรรมการบริษัท</w:t>
      </w:r>
    </w:p>
    <w:p>
      <w:pPr>
        <w:pStyle w:val="Normal"/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7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เดือนมกร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ต้องชำระคืนเงินกู้ทั้งหมดภายในเดือนมิถุนายน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ที่ดินพร้อมสิ่งปลูกสร้าง รวมทั้งการโอนผลประโยชน์ในกรรมธรรม์ประกันภัยของสินทรัพย์ดังกล่าวให้แก่ผู้ให้กู้</w:t>
      </w:r>
    </w:p>
    <w:p>
      <w:pPr>
        <w:pStyle w:val="Normal"/>
        <w:spacing w:before="120" w:after="120"/>
        <w:ind w:left="15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8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90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ังไม่ได้</w:t>
      </w:r>
      <w:r>
        <w:rPr>
          <w:rFonts w:ascii="Angsana New" w:hAnsi="Angsana New"/>
          <w:sz w:val="32"/>
          <w:sz w:val="32"/>
          <w:szCs w:val="32"/>
        </w:rPr>
        <w:t>เบิกใช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ิด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โดยจะต้องชำระคืนเงินกู้ตามจำนวนที่กำหนดไว้ในสัญญาเมื่อมีการขายหน่วยในอาคารชุดได้และกำหนดชำระคืนเงินกู้ให้เสร็จสิ้นภายในเดือน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0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 สินทรัพย์ดังกล่าวให้แก่ผู้ให้กู้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ที่ปรึกษาคณะกรรมการบริษัท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/>
        <w:t xml:space="preserve">เจ้าหนี้ตามสัญญาปรับโครงสร้างหนี้ 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75"/>
        <w:gridCol w:w="1575"/>
      </w:tblGrid>
      <w:tr>
        <w:trPr/>
        <w:tc>
          <w:tcPr>
            <w:tcW w:w="855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09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,70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่วนที่ถึงกำหนดชำระภายใ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ึ่ง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,38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,474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410"/>
              <w:ind w:left="203" w:right="392" w:hanging="22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าก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่วนที่ถึงกำหนดชำระภายใ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ึ่ง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71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227</w:t>
            </w:r>
          </w:p>
        </w:tc>
      </w:tr>
    </w:tbl>
    <w:p>
      <w:pPr>
        <w:pStyle w:val="Normal"/>
        <w:spacing w:lineRule="exact" w:line="410"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 จ่ายชำระคืนเงินต้นและดอกเบี้ยทุกเดือนๆ 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จดจำนองสิทธิการเช่าและอาคารชุดสำนักงานให้เช่าของบริษัทย่อย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1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/>
        <w:t>เงินกู้ยืมระยะยาวจากกิจการที่เกี่ยวข้องกันและดอกเบี้ยค้างจ่า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639"/>
        <w:gridCol w:w="1639"/>
      </w:tblGrid>
      <w:tr>
        <w:trPr/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10"/>
              <w:ind w:left="-11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639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44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3,209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6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79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259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39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,234</w:t>
            </w:r>
          </w:p>
        </w:tc>
        <w:tc>
          <w:tcPr>
            <w:tcW w:w="1639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2,468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559)</w:t>
            </w:r>
          </w:p>
        </w:tc>
        <w:tc>
          <w:tcPr>
            <w:tcW w:w="16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1,737)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เงินกู้ยืมระยะยาวจากกิจการที่เกี่ยวข้องกันและดอกเบี้ยค้างจ่าย  </w:t>
            </w:r>
          </w:p>
          <w:p>
            <w:pPr>
              <w:pStyle w:val="Normal"/>
              <w:spacing w:lineRule="exact" w:line="410"/>
              <w:ind w:left="-18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าก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่วนที่ถึงกำหนดชำระภายใ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ึ่ง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ปี</w:t>
            </w:r>
          </w:p>
        </w:tc>
        <w:tc>
          <w:tcPr>
            <w:tcW w:w="16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0" w:leader="none"/>
              </w:tabs>
              <w:snapToGrid w:val="false"/>
              <w:spacing w:lineRule="exact" w:line="410"/>
              <w:ind w:left="-11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4,675</w:t>
            </w:r>
          </w:p>
        </w:tc>
        <w:tc>
          <w:tcPr>
            <w:tcW w:w="16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0" w:leader="none"/>
              </w:tabs>
              <w:snapToGrid w:val="false"/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0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0,731</w:t>
            </w:r>
          </w:p>
        </w:tc>
      </w:tr>
    </w:tbl>
    <w:p>
      <w:pPr>
        <w:pStyle w:val="Normal"/>
        <w:spacing w:lineRule="exact" w:line="410" w:before="24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 ได้ทำสัญญากู้ยืมเงินจากบริษั</w:t>
      </w:r>
      <w:r>
        <w:rPr>
          <w:rFonts w:ascii="Angsana New" w:hAnsi="Angsana New"/>
          <w:sz w:val="32"/>
          <w:sz w:val="32"/>
          <w:szCs w:val="32"/>
        </w:rPr>
        <w:t>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แห่งหนึ่งใน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ละเอียด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บิกใช้เต็มจำนวนแล้ว อัตราดอกเบี้ย 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ต้องจ่ายคืนเงินกู้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แล้วแต่วันใดจะถึงกำหนดก่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20" w:after="120"/>
        <w:ind w:left="1555" w:hanging="102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ย่อยได้นำไปจ่ายค่าซื้อสิทธิการเช่าโครงการมหาดเล็กหลวง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่ายดอกเบี้ย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0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 Ltd.) </w:t>
      </w:r>
      <w:r>
        <w:rPr>
          <w:rFonts w:ascii="Angsana New" w:hAnsi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spacing w:lineRule="exact" w:line="410" w:before="100" w:after="1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ดังกล่าวไม่มีการนำหลักทรัพย์ใดๆไปค้ำประกัน</w:t>
      </w:r>
    </w:p>
    <w:p>
      <w:pPr>
        <w:pStyle w:val="TextBodyIndent"/>
        <w:spacing w:lineRule="exact" w:line="380" w:before="120" w:after="0"/>
        <w:ind w:left="635" w:hanging="635"/>
        <w:jc w:val="distribute"/>
        <w:rPr>
          <w:b/>
          <w:b/>
          <w:bCs/>
          <w:lang w:val="th-TH"/>
        </w:rPr>
      </w:pPr>
      <w:r>
        <w:rPr>
          <w:b/>
          <w:bCs/>
          <w:lang w:val="th-TH"/>
        </w:rPr>
        <w:t>2</w:t>
      </w:r>
      <w:r>
        <w:rPr>
          <w:b/>
          <w:bCs/>
        </w:rPr>
        <w:t>3</w:t>
      </w:r>
      <w:r>
        <w:rPr>
          <w:b/>
          <w:bCs/>
          <w:lang w:val="th-TH"/>
        </w:rPr>
        <w:t>.</w:t>
        <w:tab/>
      </w:r>
      <w:r>
        <w:rPr>
          <w:b/>
          <w:b/>
          <w:bCs/>
          <w:lang w:val="th-TH"/>
        </w:rPr>
        <w:t>สำรองผลประโยชน์</w:t>
      </w:r>
      <w:r>
        <w:rPr>
          <w:b/>
          <w:b/>
          <w:bCs/>
          <w:lang w:val="th-TH"/>
        </w:rPr>
        <w:t>ระยะยาวของ</w:t>
      </w:r>
      <w:r>
        <w:rPr>
          <w:b/>
          <w:b/>
          <w:bCs/>
          <w:lang w:val="th-TH"/>
        </w:rPr>
        <w:t>พนักงาน</w:t>
      </w:r>
      <w:r>
        <w:rPr>
          <w:b/>
          <w:b/>
          <w:bCs/>
          <w:lang w:val="th-TH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60" w:before="120" w:after="0"/>
        <w:ind w:left="607" w:hanging="607"/>
        <w:jc w:val="left"/>
        <w:rPr/>
      </w:pPr>
      <w:r>
        <w:rPr/>
        <w:tab/>
      </w: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47"/>
        <w:gridCol w:w="1148"/>
        <w:gridCol w:w="1147"/>
        <w:gridCol w:w="1148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ต้นป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6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7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7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ต้นทุนดอกเบี้ย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4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342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51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250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1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ปลายป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58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6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8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7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ind w:left="176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ในช่วงที่เปลี่ยนแปลงที่ยังไม่รับรู้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82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176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22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029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8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spacing w:lineRule="exact" w:line="38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80"/>
              <w:ind w:right="1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2,6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ใช้จ่ายเกี่ยวกับผลประโยชน์ระยะยาวของพนักงานรวมอยู่ใ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่วนขอ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ำไรหรือขาดทุนแสดงได้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147"/>
        <w:gridCol w:w="1148"/>
        <w:gridCol w:w="1147"/>
        <w:gridCol w:w="1148"/>
      </w:tblGrid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  <w:u w:val="single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ต้นทุนดอกเบี้ย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4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5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color w:val="0000FF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ในช่วงที่เปลี่ยนแปลงที่รับรู้ในปี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0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07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ค่าใช้จ่ายที่รับรู้ใ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3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9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napToGrid w:val="false"/>
              <w:ind w:left="225" w:hanging="27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right="72" w:hanging="27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ดังกล่าวรับรู้ในรายการต่อไปนี้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3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7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9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80" w:before="240" w:after="24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ind w:left="252" w:hanging="252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ind w:left="252" w:hanging="252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80"/>
              <w:ind w:left="252" w:right="-50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%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%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%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80"/>
              <w:ind w:left="252" w:right="-50" w:hanging="25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ขึ้นเงินเดือนในอนาคต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%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%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%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80"/>
              <w:ind w:left="252" w:right="-50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ปลี่ยนแปลงในจำน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นักงาน</w:t>
            </w:r>
          </w:p>
          <w:p>
            <w:pPr>
              <w:pStyle w:val="Normal"/>
              <w:spacing w:lineRule="exact" w:line="380"/>
              <w:ind w:left="252" w:right="-50" w:hanging="25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บ่งตามอายุและระดับของพนักง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 - 15%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% - 15%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 - 6%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 - 6%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หนึ่งปีย้อนหลัง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34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ภาระผูกพันตามโครงการผลประโยชน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8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tbl>
      <w:tblPr>
        <w:tblW w:w="8593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250"/>
        <w:gridCol w:w="2250"/>
      </w:tblGrid>
      <w:tr>
        <w:trPr/>
        <w:tc>
          <w:tcPr>
            <w:tcW w:w="40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7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54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4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2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8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4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025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302)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ในการรื้อถอ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ประมาณการหนี้สินสำหรับต้นทุนในการรื้อถอน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 w:val="32"/>
          <w:szCs w:val="32"/>
        </w:rPr>
        <w:t>โรงงาน</w:t>
      </w:r>
      <w:r>
        <w:rPr>
          <w:rFonts w:ascii="Angsana New" w:hAnsi="Angsana New"/>
          <w:sz w:val="32"/>
          <w:sz w:val="32"/>
          <w:szCs w:val="32"/>
        </w:rPr>
        <w:t>ให้เช่า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บริษัท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รื้อถอน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pacing w:val="-2"/>
          <w:sz w:val="32"/>
          <w:sz w:val="32"/>
          <w:szCs w:val="32"/>
        </w:rPr>
        <w:t>โรงงานที่ใ</w:t>
      </w:r>
      <w:r>
        <w:rPr>
          <w:rFonts w:ascii="Angsana New" w:hAnsi="Angsana New"/>
          <w:spacing w:val="-2"/>
          <w:sz w:val="32"/>
          <w:sz w:val="32"/>
          <w:szCs w:val="32"/>
        </w:rPr>
        <w:t>ห้ผู้เช่ารายย่อยเช่าตามที่ระบุไว้ในสัญญาเช่าที่ดินกับการนิคมอุตสาหกรรมแห่งประเทศไท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ขายอาคารโรงงานในส่วนให้เช่าแก่กองทุนรวม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ภาระในการรื้อถอนอาคารโรงงานดังกล่าวจึงโอนไปอยู่ที่กองทุนรวม บริษัทฯและบริษัทย่อยจึงได้โอนกลับรายการประมาณการหนี้สินทั้งจำนวนในกำไรขาดทุนปีปัจจุบั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1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ดทะเบียนลดทุนจดทะเบียนโดยการตัดหุ้นจดทะเบียนส่วนที่คงเหลือจากการจัดสรรเป็นหุ้นปันผลและใบสำคัญแสดงสิทธิจำนวน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>บาท นอกจากนี้ บริษัทฯได้จดทะเบียนเพิ่มทุนจดทะเบีย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36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ตร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0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>9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หุ้น มูลค่าที่ตร</w:t>
      </w:r>
      <w:r>
        <w:rPr>
          <w:rFonts w:ascii="Angsana New" w:hAnsi="Angsana New"/>
          <w:sz w:val="32"/>
          <w:sz w:val="32"/>
          <w:szCs w:val="32"/>
        </w:rPr>
        <w:t>าไว้   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รองรับการปรับอัตราการใช้สิทธิซื้อหุ้นสามัญของผู้ถ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ฯได้จดทะเบียน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รียกชำระแล้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>70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pacing w:val="-4"/>
          <w:sz w:val="32"/>
          <w:szCs w:val="32"/>
        </w:rPr>
        <w:t>70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ตร</w:t>
      </w:r>
      <w:r>
        <w:rPr>
          <w:rFonts w:ascii="Angsana New" w:hAnsi="Angsana New"/>
          <w:sz w:val="32"/>
          <w:sz w:val="32"/>
          <w:szCs w:val="32"/>
        </w:rPr>
        <w:t>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7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>7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หุ้น มูลค่าที่ตร</w:t>
      </w:r>
      <w:r>
        <w:rPr>
          <w:rFonts w:ascii="Angsana New" w:hAnsi="Angsana New"/>
          <w:sz w:val="32"/>
          <w:sz w:val="32"/>
          <w:szCs w:val="32"/>
        </w:rPr>
        <w:t>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การเพิ่มทุนจากการใช้สิทธิตามใบสำคัญแสดงสิทธิที่จะซื้อหุ้นสามัญและการออกหุ้นปันผลตามที่กล่าวไว้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การลดทุนและการเพิ่มทุนจดทะเบียนและการเพิ่มทุนชำระแล้วดังกล่าวกับกระทรวงพาณิชย์แล้วใน         ระหว่าง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lineRule="exact" w:line="410" w:before="100" w:after="10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1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ใบสำคัญแสดงสิทธิมีดังนี้</w:t>
      </w:r>
    </w:p>
    <w:tbl>
      <w:tblPr>
        <w:tblW w:w="85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60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จำนวนใบสำคัญแสดงสิทธิที่ออก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122</w:t>
            </w:r>
            <w:r>
              <w:rPr>
                <w:rFonts w:cs="Angsana New" w:ascii="Angsana New" w:hAnsi="Angsana New"/>
                <w:sz w:val="32"/>
                <w:szCs w:val="32"/>
              </w:rPr>
              <w:t>,401,965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อายุของใบสำคัญแสดงสิทธิ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</w:rPr>
              <w:t>นับแต่วันที่ออกใบสำคัญแสดงสิทธิ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วันที่ใช้สิทธ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ุกๆ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เริ่มใช้สิทธิครั้งแรก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ใช้สิทธิครั้งสุดท้าย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ราคาใช้สิทธิต่อ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 xml:space="preserve">1 </w:t>
            </w:r>
            <w:r>
              <w:rPr>
                <w:spacing w:val="-4"/>
                <w:sz w:val="32"/>
                <w:sz w:val="32"/>
                <w:szCs w:val="32"/>
              </w:rPr>
              <w:t>หุ้นสามัญ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right="-10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อัตราส่วนการใช้สิทธิ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spacing w:val="-4"/>
                <w:sz w:val="32"/>
                <w:sz w:val="32"/>
                <w:szCs w:val="32"/>
              </w:rPr>
              <w:t>ใบสำคัญแสดงสิทธิต่อหุ้นสามัญ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.1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เพิ่มทุนจาก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F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6,991,394 </w:t>
      </w:r>
      <w:r>
        <w:rPr>
          <w:rFonts w:ascii="Angsana New" w:hAnsi="Angsana New"/>
          <w:sz w:val="32"/>
          <w:sz w:val="32"/>
          <w:szCs w:val="32"/>
        </w:rPr>
        <w:t xml:space="preserve">หน่วย รวมเป็นเงิน </w:t>
      </w:r>
      <w:r>
        <w:rPr>
          <w:rFonts w:cs="Angsana New" w:ascii="Angsana New" w:hAnsi="Angsana New"/>
          <w:sz w:val="32"/>
          <w:szCs w:val="32"/>
        </w:rPr>
        <w:t xml:space="preserve">32,065,776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32,065,7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ราค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เพิ่มทุน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32,065,776 </w:t>
      </w:r>
      <w:r>
        <w:rPr>
          <w:rFonts w:ascii="Angsana New" w:hAnsi="Angsana New"/>
          <w:sz w:val="32"/>
          <w:sz w:val="32"/>
          <w:szCs w:val="32"/>
        </w:rPr>
        <w:t>บาท กับกระทรวงพาณิชย์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รับเงินล่วงหน้าค่าหุ้นเพิ่มทุนจาก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F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7,387,606 </w:t>
      </w:r>
      <w:r>
        <w:rPr>
          <w:rFonts w:ascii="Angsana New" w:hAnsi="Angsana New"/>
          <w:sz w:val="32"/>
          <w:sz w:val="32"/>
          <w:szCs w:val="32"/>
        </w:rPr>
        <w:t xml:space="preserve">หน่วย รวมเป็นเงิน </w:t>
      </w:r>
      <w:r>
        <w:rPr>
          <w:rFonts w:cs="Angsana New" w:ascii="Angsana New" w:hAnsi="Angsana New"/>
          <w:sz w:val="32"/>
          <w:szCs w:val="32"/>
        </w:rPr>
        <w:t>68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7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68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7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ราค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เพิ่มทุน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>68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7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กับกระทรวงพาณิชย์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38,022,965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1019"/>
        <w:gridCol w:w="1019"/>
        <w:gridCol w:w="1019"/>
        <w:gridCol w:w="1020"/>
      </w:tblGrid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exact" w:line="340"/>
              <w:ind w:left="342" w:right="-43" w:hanging="34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77" w:type="dxa"/>
            <w:gridSpan w:val="4"/>
            <w:tcBorders/>
          </w:tcPr>
          <w:p>
            <w:pPr>
              <w:pStyle w:val="Normal"/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exact" w:line="340"/>
              <w:ind w:left="342" w:right="-43" w:hanging="34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exact" w:line="340"/>
              <w:ind w:left="342" w:right="-43" w:hanging="34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340"/>
              <w:ind w:left="342" w:right="-43" w:hanging="342"/>
              <w:jc w:val="left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ที่ด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งานระหว่างก่อสร้างและค่าพัฒนาโครงการ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37,81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8,99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37,8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8,993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340"/>
              <w:ind w:left="342" w:right="-135" w:hanging="34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ต้นทุนการพัฒนาโครงการอสังหาริมทรัพย์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2,13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60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2,1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603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340"/>
              <w:ind w:left="342" w:right="-43" w:hanging="34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73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62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42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58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340"/>
              <w:ind w:left="342" w:right="-43" w:hanging="34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86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,98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5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47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340"/>
              <w:ind w:left="342" w:right="-43" w:hanging="34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อบแทนกรรมการและผู้บริหาร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52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94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34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96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340"/>
              <w:ind w:left="342" w:right="-43" w:hanging="34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จ่ายตามสัญญาเช่าดำเนินงาน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99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5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40"/>
              <w:ind w:right="-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75</w:t>
            </w:r>
          </w:p>
        </w:tc>
      </w:tr>
    </w:tbl>
    <w:p>
      <w:pPr>
        <w:pStyle w:val="Normal"/>
        <w:spacing w:lineRule="exact" w:line="410"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1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คำนวณขึ้นจากกำไรก่อนภาษีเงินได้สำหรับปีหลังจากบวกกลับและหักออกด้วยค่าใช้จ่ายและรายได้ต่างๆที่ไม่อนุญาตให้ถือเป็นรายจ่ายและรายได้ในการคำนวณภาษีรวมทั้งหักออกด้วยผลขาดทุนทางภาษียกมาจากปีก่อนๆ</w:t>
      </w:r>
    </w:p>
    <w:p>
      <w:pPr>
        <w:pStyle w:val="Normal"/>
        <w:spacing w:lineRule="exact" w:line="410"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0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10"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ปีที่เป็นของผู้ถือหุ้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ำไรต่อหุ้นขั้นพื้นฐานของปีก่อนได้ถูกคำนวณขึ้นใหม่โดยถือเสมือนว่าการออกหุ้นปันผลและการแปลงจำนวนหุ้นได้เกิดขึ้นตั้งแต่วันเริ่มต้นของปีแรกที่เสนอ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10"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ออกหุ้นสามัญเทียบเท่า นอกจากนี้ ในการคำนวณกำไรต่อหุ้นปรับลด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>และกำไรต่อหุ้นปรับลดของปีก่อนได้ถูกคำนวณขึ้นใหม่ โดยถือเสมือนว่าการออกหุ้นปันผลได้เกิดขึ้นตั้งแต่วันเริ่มต้นของปีแรกที่เสนอรายงาน</w:t>
      </w:r>
    </w:p>
    <w:p>
      <w:pPr>
        <w:pStyle w:val="Normal"/>
        <w:overflowPunct w:val="true"/>
        <w:autoSpaceDE w:val="true"/>
        <w:spacing w:before="120" w:after="120"/>
        <w:ind w:left="54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 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05"/>
        <w:gridCol w:w="42"/>
        <w:gridCol w:w="963"/>
        <w:gridCol w:w="84"/>
        <w:gridCol w:w="921"/>
        <w:gridCol w:w="126"/>
        <w:gridCol w:w="879"/>
        <w:gridCol w:w="168"/>
        <w:gridCol w:w="837"/>
        <w:gridCol w:w="210"/>
        <w:gridCol w:w="79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3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20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0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ญ่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2,302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,726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7,193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7,465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8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171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72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hanging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2,302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,726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4,364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3,037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3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240" w:right="-108" w:hanging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3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2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ญ่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,409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,459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7,19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7,465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17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7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40" w:hanging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,409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,459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4,36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3,03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8</w:t>
            </w:r>
          </w:p>
        </w:tc>
      </w:tr>
    </w:tbl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่วนงานหลัก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ธุรกิจพัฒนาที่ดินและอาคารโรงงานเพื่อขาย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ธุรกิ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 xml:space="preserve">พัฒนาที่ดินและอาคารโรงงานเพื่อให้เช่า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ธุรกิจพัฒนาอาคารสำนักงานเพื่อให้เช่า และ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>ธุรกิ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 xml:space="preserve">พัฒนาอาคารชุดพักอาศัยเพื่อขาย และดำเนินธุรกิจในส่วนงานทางภูมิศาสตร์หลักในประเทศ ข้อมูลทางการเงินจำแนกตามส่วนงานของบริษัทฯและ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97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733"/>
        <w:gridCol w:w="740"/>
        <w:gridCol w:w="737"/>
        <w:gridCol w:w="738"/>
        <w:gridCol w:w="738"/>
        <w:gridCol w:w="737"/>
        <w:gridCol w:w="737"/>
        <w:gridCol w:w="738"/>
        <w:gridCol w:w="737"/>
        <w:gridCol w:w="743"/>
      </w:tblGrid>
      <w:tr>
        <w:trPr>
          <w:cantSplit w:val="true"/>
        </w:trPr>
        <w:tc>
          <w:tcPr>
            <w:tcW w:w="9782" w:type="dxa"/>
            <w:gridSpan w:val="11"/>
            <w:tcBorders/>
          </w:tcPr>
          <w:p>
            <w:pPr>
              <w:pStyle w:val="Normal"/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ดินและอาคารโรงงานเพื่อขาย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ดินและอาคารโรงงานเพื่อให้เช่า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สำนักงานเพื่อให้เช่า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ชุดพักอาศัยเพื่อขาย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36" w:right="-65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" w:right="-65" w:hanging="3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ภายนอก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right="-65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6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1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7</w:t>
            </w:r>
          </w:p>
        </w:tc>
        <w:tc>
          <w:tcPr>
            <w:tcW w:w="7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7</w:t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0</w:t>
            </w:r>
          </w:p>
        </w:tc>
        <w:tc>
          <w:tcPr>
            <w:tcW w:w="7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6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132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จากการดำเนินงานตามส่วนงาน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3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8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right="-65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3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6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32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จากการขายอสังหาริมทรัพย์เพื่อ</w:t>
            </w:r>
          </w:p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ลงทุน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5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5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pacing w:lineRule="exact" w:line="320"/>
              <w:ind w:left="158" w:right="-43" w:hanging="158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pacing w:lineRule="exact" w:line="320"/>
              <w:ind w:left="342" w:right="-43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pacing w:lineRule="exact" w:line="320"/>
              <w:ind w:left="342" w:right="-43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ขาย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34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35)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pacing w:lineRule="exact" w:line="320"/>
              <w:ind w:left="342" w:right="-43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62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53)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20"/>
              <w:ind w:left="342" w:right="-108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85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71)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pacing w:lineRule="exact" w:line="320"/>
              <w:ind w:left="342" w:right="-43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45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38)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73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162" w:right="-65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162" w:right="-65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3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ำหรับ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2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2" w:leader="none"/>
              </w:tabs>
              <w:spacing w:lineRule="exact" w:line="320"/>
              <w:ind w:left="34" w:right="-65" w:hanging="34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39"/>
        <w:gridCol w:w="428"/>
        <w:gridCol w:w="313"/>
        <w:gridCol w:w="355"/>
        <w:gridCol w:w="667"/>
        <w:gridCol w:w="668"/>
        <w:gridCol w:w="667"/>
        <w:gridCol w:w="668"/>
        <w:gridCol w:w="667"/>
        <w:gridCol w:w="668"/>
        <w:gridCol w:w="667"/>
        <w:gridCol w:w="668"/>
        <w:gridCol w:w="667"/>
        <w:gridCol w:w="668"/>
      </w:tblGrid>
      <w:tr>
        <w:trPr>
          <w:cantSplit w:val="true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30" w:type="dxa"/>
            <w:gridSpan w:val="11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และอาคารโรงงานเพื่อขาย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และอาคารโรงงานเพื่อให้เช่า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สำนักงานเพื่อให้เช่า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าคารชุดพัก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พื่อขาย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ตัดรายการบัญชีระหว่างกัน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napToGrid w:val="false"/>
              <w:ind w:left="168" w:hanging="16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5</w:t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4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5</w:t>
            </w:r>
          </w:p>
        </w:tc>
        <w:tc>
          <w:tcPr>
            <w:tcW w:w="668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4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5</w:t>
            </w:r>
          </w:p>
        </w:tc>
        <w:tc>
          <w:tcPr>
            <w:tcW w:w="668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4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5</w:t>
            </w:r>
          </w:p>
        </w:tc>
        <w:tc>
          <w:tcPr>
            <w:tcW w:w="668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4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5</w:t>
            </w:r>
          </w:p>
        </w:tc>
        <w:tc>
          <w:tcPr>
            <w:tcW w:w="668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4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5</w:t>
            </w:r>
          </w:p>
        </w:tc>
        <w:tc>
          <w:tcPr>
            <w:tcW w:w="668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  <w:t>2554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ind w:left="168" w:right="-108" w:hanging="16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ind w:left="168" w:right="-108" w:hanging="16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อสังหาริมทรัพย์เพื่อการลงทุน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ind w:left="168" w:right="-108" w:hanging="16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และงานระหว่างก่อสร้าง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96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9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69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ind w:left="168" w:right="-108" w:hanging="16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4</w:t>
            </w:r>
          </w:p>
        </w:tc>
      </w:tr>
      <w:tr>
        <w:trPr>
          <w:trHeight w:val="243" w:hRule="atLeast"/>
        </w:trPr>
        <w:tc>
          <w:tcPr>
            <w:tcW w:w="1834" w:type="dxa"/>
            <w:tcBorders/>
          </w:tcPr>
          <w:p>
            <w:pPr>
              <w:pStyle w:val="Normal"/>
              <w:ind w:left="168" w:right="-108" w:hanging="16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ส่วนกลาง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3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3</w:t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73)</w:t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27)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4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ind w:left="168" w:right="-108" w:hanging="16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สินทรัพย์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204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19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7</w:t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73)</w:t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27)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6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1" w:leader="none"/>
              </w:tabs>
              <w:ind w:right="-1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บริษัทฯ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</w:t>
      </w:r>
      <w:r>
        <w:rPr>
          <w:rFonts w:ascii="Angsana New" w:hAnsi="Angsana New"/>
          <w:sz w:val="32"/>
          <w:sz w:val="32"/>
          <w:szCs w:val="32"/>
        </w:rPr>
        <w:t>บริษัทย่อยและพนักงานจะ</w:t>
      </w:r>
      <w:r>
        <w:rPr>
          <w:rFonts w:ascii="Angsana New" w:hAnsi="Angsana New"/>
          <w:sz w:val="32"/>
          <w:sz w:val="32"/>
          <w:szCs w:val="32"/>
        </w:rPr>
        <w:t>จ่ายสมทบ</w:t>
      </w:r>
      <w:r>
        <w:rPr>
          <w:rFonts w:ascii="Angsana New" w:hAnsi="Angsana New"/>
          <w:sz w:val="32"/>
          <w:sz w:val="32"/>
          <w:szCs w:val="32"/>
        </w:rPr>
        <w:t>ให้แก่พนักงาน</w:t>
      </w:r>
      <w:r>
        <w:rPr>
          <w:rFonts w:ascii="Angsana New" w:hAnsi="Angsana New"/>
          <w:sz w:val="32"/>
          <w:sz w:val="32"/>
          <w:szCs w:val="32"/>
        </w:rPr>
        <w:t>เข้ากองทุนเป็นรายเดือนในอัตร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-10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กองทุนสำรองเลี้ยงชีพนี้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ในระหว่าง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ได้จ่ายเงินสมทบ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4: 3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86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604"/>
        <w:gridCol w:w="1740"/>
        <w:gridCol w:w="1740"/>
      </w:tblGrid>
      <w:tr>
        <w:trPr/>
        <w:tc>
          <w:tcPr>
            <w:tcW w:w="27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napToGrid w:val="false"/>
              <w:spacing w:lineRule="exact" w:line="38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ปันผล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exact" w:line="380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8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0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8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2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9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ุน 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>34.1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ตกแต่งภายในอาคารสำนักงาน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1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มีภาระผูกพันเกี่ยวกับสัญญาการออกแบบ ปรับปรุงและก่อสร้างอาคารชุดพักอาศัยเพื่อข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จ้างบริหารและควบคุมงานก่อสร้าง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4: 1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1.3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ก่อสร้างอาคารโรงงานมาตรฐานและระบบสาธารณูปโภค จำนวนประมาณ 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4: 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สัญญาจะซื้อที่ดินเพื่อพัฒนาโครงการ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ค่านายหน้าจากการทำสัญญาจะซื้อที่ดินดังกล่าว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4: 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260" w:leader="none"/>
          <w:tab w:val="left" w:pos="4140" w:leader="none"/>
        </w:tabs>
        <w:spacing w:before="0" w:after="120"/>
        <w:ind w:left="1276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2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และบริษัทย่อยมีภาระผูกพันจากสัญญาบริการอื่นๆ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spacing w:before="0" w:after="120"/>
        <w:ind w:left="1260" w:hanging="6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2.2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ดังกล่าวได้รับอนุญาตจากหน่วยงานราชการที่เกี่ยวข้อง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 ตอบรับหนังสือจากสำนักงานพระคลังข้างที่ ซึ่งมีมติเห็นชอบจากการที่บริษัทฯ ได้ขอเปลี่ยนรูปแบบและขนาดของโครงการใหม่ โดยมีเงื่อนไขที่บริษัทฯ ต้องปฏิบัติ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 มีภาระผูกพันตามสัญญา ดังนี้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ระยะเวลาการปลูกสร้างอาคาร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รายเดือน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บาท ตลอดระยะเวลาทำการปลูกสร้างอาคารเริ่มชำระ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ชำระค่าใช้จ่ายในการดูแลทางเข้าออกเดือนละ </w:t>
      </w:r>
      <w:r>
        <w:rPr>
          <w:rFonts w:cs="Angsana New" w:ascii="Angsana New" w:hAnsi="Angsana New"/>
          <w:sz w:val="32"/>
          <w:szCs w:val="32"/>
        </w:rPr>
        <w:t xml:space="preserve">4,7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ชำระค่าตอบแทนพิเศษให้สำนักงานพระคลังข้างที่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ส่งมอบหนังสือค้ำประกันใน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 ได้จัดทำและส่งมอบบางส่วนแล้ว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งเงินในการออกหนังสือค้ำประกันของกิจการที่เกี่ยวข้องกันในการให้ธนาคารออกหนังสือค้ำประกันให้กับสำนักงานพระคลังข้างที่  ระยะเวลาการค้ำประกั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overflowPunct w:val="true"/>
        <w:autoSpaceDE w:val="true"/>
        <w:spacing w:before="0" w:after="120"/>
        <w:ind w:left="1253" w:hanging="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ขอขยายระยะเวลาในการชำระค่าตอบแทนพิเศษและการส่งมอบหนังสือค้ำประกัน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รับแจ้งจากสำนักงานพระคลังข้างที่ให้ขยายระยะเวลาเป็น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 หลังจากได้รับความเห็นชอบให้ผ่านการประเมินผลกระทบสิ่งแวดล้อมจากหน่วยงานที่เกี่ยวข้อง</w:t>
      </w:r>
    </w:p>
    <w:p>
      <w:pPr>
        <w:pStyle w:val="Normal"/>
        <w:tabs>
          <w:tab w:val="clear" w:pos="720"/>
          <w:tab w:val="left" w:pos="630" w:leader="none"/>
        </w:tabs>
        <w:spacing w:before="0" w:after="12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2.3</w:t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ในอนาคตที่จะต้องจ่ายค่าเช่า</w:t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 w:val="32"/>
          <w:szCs w:val="32"/>
        </w:rPr>
        <w:t>เป็นรายปี</w:t>
      </w:r>
      <w:r>
        <w:rPr>
          <w:rFonts w:ascii="Angsana New" w:hAnsi="Angsana New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>การนิคมอุตสาหกรรมแห่งประเทศไทย</w:t>
      </w:r>
      <w:r>
        <w:rPr>
          <w:rFonts w:ascii="Angsana New" w:hAnsi="Angsana New"/>
          <w:sz w:val="32"/>
          <w:sz w:val="32"/>
          <w:szCs w:val="32"/>
        </w:rPr>
        <w:t>และกับบุคคลธรรมดา</w:t>
      </w:r>
      <w:r>
        <w:rPr>
          <w:rFonts w:ascii="Angsana New" w:hAnsi="Angsana New"/>
          <w:sz w:val="32"/>
          <w:sz w:val="32"/>
          <w:szCs w:val="32"/>
        </w:rPr>
        <w:t xml:space="preserve">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630" w:leader="none"/>
        </w:tabs>
        <w:spacing w:before="0" w:after="120"/>
        <w:ind w:left="1253" w:hanging="619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บริษัทย่อยมีภาระผูกพันคงเหลือตามสัญญา ดังนี้</w:t>
      </w:r>
      <w:r>
        <w:rPr/>
        <w:t>:-</w:t>
      </w:r>
    </w:p>
    <w:tbl>
      <w:tblPr>
        <w:tblW w:w="621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26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firstLine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</w:tbl>
    <w:p>
      <w:pPr>
        <w:pStyle w:val="Normal"/>
        <w:spacing w:before="240" w:after="120"/>
        <w:ind w:left="126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ที่ทำกับบุคคลธรรมดานั้น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ริษัทย่อย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79 - 2609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2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อายุสัญญ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เริ่ม พฤศจิกายน </w:t>
      </w:r>
      <w:r>
        <w:rPr>
          <w:rFonts w:cs="Angsana New" w:ascii="Angsana New" w:hAnsi="Angsana New"/>
          <w:sz w:val="32"/>
          <w:szCs w:val="32"/>
        </w:rPr>
        <w:t xml:space="preserve">2536 </w:t>
      </w:r>
      <w:r>
        <w:rPr>
          <w:rFonts w:ascii="Angsana New" w:hAnsi="Angsana New"/>
          <w:sz w:val="32"/>
          <w:sz w:val="32"/>
          <w:szCs w:val="32"/>
        </w:rPr>
        <w:t xml:space="preserve">สิ้นสุด 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ซึ่งอาคารได้ตกเป็นกรรมสิทธิ์ของสำนักงานพระคลังข้างที่ตั้งแต่เริ่มแรก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ที่จะต้องจ่ายค่าเช่าคงเหลือตามสัญญา </w:t>
      </w:r>
      <w:r>
        <w:rPr>
          <w:rFonts w:ascii="Angsana New" w:hAnsi="Angsana New"/>
          <w:sz w:val="32"/>
          <w:sz w:val="32"/>
          <w:szCs w:val="32"/>
          <w:lang w:val="en-GB"/>
        </w:rPr>
        <w:t>จำนวนประมาณ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6229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279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firstLine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</w:tbl>
    <w:p>
      <w:pPr>
        <w:pStyle w:val="Normal"/>
        <w:spacing w:lineRule="exact" w:line="380" w:before="240" w:after="12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ยังมีภาระเรื่องค่าใช้ทางเข้าออกจำนวนเงิน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ต่อเดือ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6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2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เริ่ม ธันว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/>
          <w:sz w:val="32"/>
          <w:sz w:val="32"/>
          <w:szCs w:val="32"/>
        </w:rPr>
        <w:t xml:space="preserve">สิ้นสุด พฤศจิก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3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ามสัญญาร่วมดำเนินงานโครงการนิคมอุตสาหกรรม ที เอฟ ดี กับการนิคมอุตสาหกรรมแห่งประเทศไทยโดยบริษัทฯ ต้องจ่าย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ของอัตราค่าบริการในขณะนั้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4.3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่อยมีภาระผูกพันตามสัญญาบริการคงเหลือ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4: 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4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ให้แก่บริษัทย่อยแห่งหน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รวม </w:t>
      </w:r>
      <w:r>
        <w:rPr>
          <w:rFonts w:cs="Angsana New" w:ascii="Angsana New" w:hAnsi="Angsana New"/>
          <w:sz w:val="32"/>
          <w:szCs w:val="32"/>
        </w:rPr>
        <w:t xml:space="preserve">4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4: 1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4.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มีหนังสือค้ำประกันซึ่งออกโดยธนาคารในนาม  บริษัท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หลืออยู่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54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3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2554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3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กี่ยวเนื่องกับภาระผูกพันทางปฎิบัติบางประการตามปกติธุรกิจของบริษัทฯและบริษัทย่อย ซึ่งประกอบด้วย หนังสือค้ำประกันเพื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</w:t>
      </w:r>
      <w:r>
        <w:rPr>
          <w:rFonts w:ascii="Angsana New" w:hAnsi="Angsana New"/>
          <w:spacing w:val="-4"/>
          <w:sz w:val="32"/>
          <w:sz w:val="32"/>
          <w:szCs w:val="32"/>
        </w:rPr>
        <w:t>ค้ำประกัน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ฏิบัติตามสัญญาร่วมดำเนินงานโครงการนิคมอุตสาหกรรมที เอฟ ดี กับการนิคมอุตสาหกรรมแห่งประเทศไทยจำนวน </w:t>
      </w:r>
      <w:r>
        <w:rPr>
          <w:rFonts w:cs="Angsana New" w:ascii="Angsana New" w:hAnsi="Angsana New"/>
          <w:spacing w:val="-4"/>
          <w:sz w:val="32"/>
          <w:szCs w:val="32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54: </w:t>
      </w:r>
      <w:r>
        <w:rPr>
          <w:rFonts w:cs="Angsana New" w:ascii="Angsana New" w:hAnsi="Angsana New"/>
          <w:spacing w:val="-4"/>
          <w:sz w:val="32"/>
          <w:szCs w:val="32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54: </w:t>
      </w:r>
      <w:r>
        <w:rPr>
          <w:rFonts w:cs="Angsana New" w:ascii="Angsana New" w:hAnsi="Angsana New"/>
          <w:spacing w:val="-4"/>
          <w:sz w:val="32"/>
          <w:szCs w:val="32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</w:t>
      </w:r>
      <w:r>
        <w:rPr>
          <w:rFonts w:ascii="Angsana New" w:hAnsi="Angsana New"/>
          <w:spacing w:val="-4"/>
          <w:sz w:val="32"/>
          <w:sz w:val="32"/>
          <w:szCs w:val="32"/>
        </w:rPr>
        <w:t>ค้ำประกันการใช้ไฟฟ้าและอื่นๆ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54: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54: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5.1</w:t>
        <w:tab/>
      </w:r>
      <w:r>
        <w:rPr>
          <w:rFonts w:ascii="Angsana New" w:hAnsi="Angsana New"/>
          <w:sz w:val="32"/>
          <w:sz w:val="32"/>
          <w:szCs w:val="32"/>
        </w:rPr>
        <w:t>ใน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 ปริ้นส์ตั้น พาร์ค สวีท จำกัด ถูกบริษัท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จทก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ฟ้องเป็นจำเลย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กับองค์การบริหารส่วนตำบลปากน้ำปราณ ในข้อหาบุกรุกพื้นที่ในกรรมสิทธิ์และทำการก่อสร้างทางสาธารณประโยชน์ในที่ดินอำเภอปราณบุรี จังหวัดประจวบคีรีขันธ์ ซึ่งเป็นที่ตั้งของโครงการ เดอะ โคโลเนียน เขาเต่า หัวหิน 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บริษัทฯได้ซื้อโครงการดังกล่าวมาจากบริษัท ปริ๊นส์ตั้น พาร์ค สวีท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มูลค่าทุนทรัพย์ที่ถูกฟ้อง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ของเงินต้นดังกล่าว และค่าเสียหายอีกวันละ </w:t>
      </w:r>
      <w:r>
        <w:rPr>
          <w:rFonts w:cs="Angsana New" w:ascii="Angsana New" w:hAnsi="Angsana New"/>
          <w:sz w:val="32"/>
          <w:szCs w:val="32"/>
        </w:rPr>
        <w:t xml:space="preserve">3,000 </w:t>
      </w:r>
      <w:r>
        <w:rPr>
          <w:rFonts w:ascii="Angsana New" w:hAnsi="Angsana New"/>
          <w:sz w:val="32"/>
          <w:sz w:val="32"/>
          <w:szCs w:val="32"/>
        </w:rPr>
        <w:t>บาท นับแต่วันฟ้องไปจนกว่าจำเลยจะรื้อถอนทรัพย์สินออกไปจากที่ดินของโจทก์ ปัจจุบันศาลชั้นต้นได้พิจารณาตัดสินยกฟ้องไปแล้ว แต่โจทก์ได้ยื่นอุทธรณ์ ซึ่งคดียังอยู่ในระหว่างการพิจารณาของศาลอุทธรณ์ อย่างไรก็ตาม บริษัทฯ ไม่ได้ตั้งประมาณการหนี้สินที่อาจเกิดขึ้นจากคดีความ เนื่องจากฝ่ายบริหารและฝ่ายกฎหมายของบริษัทฯเชื่อมั่นว่าศาลอุทธรณ์จะพิจารณาตัดสินไม่ต่างจากศาลชั้นต้นและจะไม่มีความเสียหายเกิดขึ้นต่อบริษัทฯ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5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บริษัทอีก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จทก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ฟ้องร้องในฐานะจำเลย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กับองค์การบริหารส่วนตำบลปากน้ำปราณ โดยโจทก์ขอให้ศาลมีคำสั่งเพิกถอนใบอนุญาตก่อสร้างอาคารของโครงการเดอะโคโลเนียน เขาเต่า หัวหิน ซึ่งเป็นโครงการของบริษัทฯในข้อหาออกใบอนุญาตก่อสร้างโดยมีระยะห่างจากแนวเขตชายฝั่งทะเลไม่ถึง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เมตรตามประกาศกระทรวงทรัพยากรธรรมชาติและสิ่งแวดล้อม จึงเป็นการออกใบอนุญาตก่อสร้างอาคารฝ่าฝืนต่อบทบัญญัติของกฎหมาย และห้ามผู้ถูกฟ้องคดีดำเนินการก่อสร้างหรือกระทำการใดๆ จนกว่าคดีจะถึงที่สุด อย่างไรก็ตามบริษัทฯได้ยื่นคำร้องชี้แจงข้อเท็จจริงและยื่นคำให้การต่อศาลปกครองกลางแล้ว ซึ่งคดียังอยู่ในระหว่างการรอการคัดค้านแก้ต่างจากโจทก์ ซึ่งฝ่ายบริหารของบริษัทฯได้ใช้ดุลยพินิจในการประเมินผลของคดีที่ถูกฟ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600" w:right="-34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 </w:t>
      </w:r>
      <w:r>
        <w:rPr>
          <w:rFonts w:ascii="Angsana New" w:hAnsi="Angsana New"/>
          <w:sz w:val="32"/>
          <w:sz w:val="32"/>
          <w:szCs w:val="32"/>
        </w:rPr>
        <w:t xml:space="preserve">และลูกหนี้อื่น </w:t>
      </w:r>
      <w:r>
        <w:rPr>
          <w:rFonts w:ascii="Angsana New" w:hAnsi="Angsana New"/>
          <w:sz w:val="32"/>
          <w:sz w:val="32"/>
          <w:szCs w:val="32"/>
        </w:rPr>
        <w:t>เงินให้กู้ยืม เงินลงทุน เงินกู้ยืมระยะสั้น และเงินกู้ยืมระยะยาว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ความเสี่ยงด้านการให้สินเชื่อที่เกี่ยวเนื่องกับลูกหนี้การค้าและลูกหนี้อื่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ลูกหนี้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งินให้กู้ยืม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ความเสี่ยงจากอัตราดอกเบี้ยที่สำคัญอันเกี่ยวเนื่องกับเงินฝากสถาบันการเงิน </w:t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 </w:t>
      </w:r>
      <w:r>
        <w:rPr>
          <w:rFonts w:ascii="Angsana New" w:hAnsi="Angsana New"/>
          <w:sz w:val="32"/>
          <w:sz w:val="32"/>
          <w:szCs w:val="32"/>
        </w:rPr>
        <w:t xml:space="preserve">เงินเบิกเกินบัญชี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>ที่มีดอกเบี้ย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บริษัทฯจึงอยู่ในระดับต่ำ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10"/>
        <w:gridCol w:w="810"/>
        <w:gridCol w:w="1080"/>
        <w:gridCol w:w="810"/>
        <w:gridCol w:w="810"/>
        <w:gridCol w:w="1170"/>
      </w:tblGrid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0" w:type="dxa"/>
            <w:gridSpan w:val="6"/>
            <w:tcBorders/>
            <w:vAlign w:val="bottom"/>
          </w:tcPr>
          <w:p>
            <w:pPr>
              <w:pStyle w:val="Normal"/>
              <w:spacing w:lineRule="exact" w:line="270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</w:t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66" w:righ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70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0.60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0.8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</w:t>
            </w:r>
            <w:r>
              <w:rPr>
                <w:rFonts w:ascii="Angsana New" w:hAnsi="Angsana New"/>
              </w:rPr>
              <w:t>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</w:t>
            </w:r>
            <w:r>
              <w:rPr>
                <w:rFonts w:ascii="Angsana New" w:hAnsi="Angsana New"/>
              </w:rPr>
              <w:t>สถาบันการเงิน</w:t>
            </w:r>
            <w:r>
              <w:rPr>
                <w:rFonts w:ascii="Angsana New" w:hAnsi="Angsana New"/>
              </w:rPr>
              <w:t>ที่มีภาระ</w:t>
            </w:r>
            <w:r>
              <w:rPr>
                <w:rFonts w:ascii="Angsana New" w:hAnsi="Angsana New"/>
              </w:rPr>
              <w:t>ค้ำ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5 , 5.2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</w:t>
            </w:r>
            <w:r>
              <w:rPr>
                <w:rFonts w:ascii="Angsana New" w:hAnsi="Angsana New"/>
              </w:rPr>
              <w:t>และเจ้า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</w:t>
            </w:r>
            <w:r>
              <w:rPr>
                <w:rFonts w:ascii="Angsana New" w:hAnsi="Angsana New"/>
              </w:rPr>
              <w:t>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ind w:left="-7" w:hanging="0"/>
              <w:jc w:val="center"/>
              <w:rPr/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SPRL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ตามสัญญาปรับโครงสร้างหนี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-1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กิจการที่เกี่ยวข้องกันและดอกเบี้ยค้างจ่า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10"/>
        <w:gridCol w:w="810"/>
        <w:gridCol w:w="1080"/>
        <w:gridCol w:w="810"/>
        <w:gridCol w:w="810"/>
        <w:gridCol w:w="1170"/>
      </w:tblGrid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0" w:type="dxa"/>
            <w:gridSpan w:val="6"/>
            <w:tcBorders/>
            <w:vAlign w:val="bottom"/>
          </w:tcPr>
          <w:p>
            <w:pPr>
              <w:pStyle w:val="Normal"/>
              <w:spacing w:lineRule="exact" w:line="270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166" w:righ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70"/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0.60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0.62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ก่กิจการที่เกี่ยวข้องกันและดอกเบี้ยค้างรับ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ที่มีภาระค้ำ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7" w:leader="none"/>
              </w:tabs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กิจการที่เกี่ยวข้องกันและดอกเบี้ยค้างจ่า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ind w:left="-7" w:hanging="0"/>
              <w:jc w:val="center"/>
              <w:rPr/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SPRL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10"/>
        <w:gridCol w:w="810"/>
        <w:gridCol w:w="1080"/>
        <w:gridCol w:w="810"/>
        <w:gridCol w:w="810"/>
        <w:gridCol w:w="1170"/>
      </w:tblGrid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0" w:type="dxa"/>
            <w:gridSpan w:val="6"/>
            <w:tcBorders/>
            <w:vAlign w:val="bottom"/>
          </w:tcPr>
          <w:p>
            <w:pPr>
              <w:pStyle w:val="Normal"/>
              <w:spacing w:lineRule="exact" w:line="270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spacing w:lineRule="exact" w:line="270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70"/>
              <w:ind w:left="-166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0.75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0.8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/>
            </w:pPr>
            <w:r>
              <w:rPr>
                <w:rFonts w:ascii="Angsana New" w:hAnsi="Angsana New"/>
              </w:rPr>
              <w:t>ลูกหนี้การค้า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ล</w:t>
            </w:r>
            <w:r>
              <w:rPr>
                <w:rFonts w:ascii="Angsana New" w:hAnsi="Angsana New"/>
              </w:rPr>
              <w:t>ูก</w:t>
            </w:r>
            <w:r>
              <w:rPr>
                <w:rFonts w:ascii="Angsana New" w:hAnsi="Angsana New"/>
              </w:rPr>
              <w:t>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</w:t>
            </w:r>
            <w:r>
              <w:rPr>
                <w:rFonts w:ascii="Angsana New" w:hAnsi="Angsana New"/>
              </w:rPr>
              <w:t>สถาบันการเงินที่มีภาระค้ำ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00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2.1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55 - 8.1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/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SPRL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ตามสัญญาปรับโครงสร้างหนี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-1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กิจการที่เกี่ยวข้องกันและดอกเบี้ยค้างจ่า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10"/>
        <w:gridCol w:w="810"/>
        <w:gridCol w:w="1080"/>
        <w:gridCol w:w="810"/>
        <w:gridCol w:w="810"/>
        <w:gridCol w:w="1170"/>
      </w:tblGrid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0" w:type="dxa"/>
            <w:gridSpan w:val="6"/>
            <w:tcBorders/>
            <w:vAlign w:val="bottom"/>
          </w:tcPr>
          <w:p>
            <w:pPr>
              <w:pStyle w:val="Normal"/>
              <w:spacing w:lineRule="exact" w:line="270"/>
              <w:ind w:left="-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</w:t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spacing w:lineRule="exact" w:line="270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70"/>
              <w:ind w:left="-166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ก่กิจการที่เกี่ยวข้องกันและดอกเบี้ยค้างรับ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ที่มีภาระค้ำ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208" w:leader="none"/>
              </w:tabs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 - 2.1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7" w:leader="none"/>
              </w:tabs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55 - 7.7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กิจการที่เกี่ยวข้องกันและดอกเบี้ยค้างจ่า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7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270"/>
              <w:ind w:left="-7" w:hanging="0"/>
              <w:jc w:val="center"/>
              <w:rPr/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SPRL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70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70"/>
              <w:ind w:left="-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 w:before="120" w:after="120"/>
        <w:ind w:left="607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lineRule="exact" w:line="420" w:before="120" w:after="120"/>
        <w:ind w:left="60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แลกเปลี่ยนในระดับต่ำ เนื่องจากรายการทางธุรกิจโดยส่วนใหญ่เป็นสกุลเงินบาท</w:t>
      </w:r>
    </w:p>
    <w:p>
      <w:pPr>
        <w:pStyle w:val="Normal"/>
        <w:spacing w:lineRule="exact" w:line="420" w:before="120" w:after="120"/>
        <w:ind w:left="607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20" w:before="120" w:after="120"/>
        <w:ind w:left="60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างการเงินส่วนใหญ่ของบริษัทฯ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จึงประมาณมูลค่ายุติธรรมของสินทรัพย์และหนี้สินทางการเงินใกล้เคียงกับมูลค่าตามบัญชีที่แสดง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spacing w:lineRule="exact" w:line="420" w:before="120" w:after="120"/>
        <w:ind w:left="60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</w:t>
      </w:r>
      <w:r>
        <w:rPr>
          <w:rFonts w:ascii="Angsana New" w:hAnsi="Angsana New"/>
          <w:sz w:val="32"/>
          <w:sz w:val="32"/>
          <w:szCs w:val="32"/>
        </w:rPr>
        <w:t>หร</w:t>
      </w:r>
      <w:r>
        <w:rPr>
          <w:rStyle w:val="PageNumber"/>
          <w:rFonts w:eastAsia="Calibri"/>
          <w:sz w:val="32"/>
          <w:sz w:val="32"/>
          <w:szCs w:val="32"/>
        </w:rPr>
        <w:t>ื</w:t>
      </w:r>
      <w:r>
        <w:rPr>
          <w:rStyle w:val="PageNumber"/>
          <w:rFonts w:eastAsia="Calibri"/>
          <w:sz w:val="32"/>
          <w:sz w:val="32"/>
          <w:szCs w:val="32"/>
        </w:rPr>
        <w:t>อจ่ายชำระหนี้สิน</w:t>
      </w:r>
      <w:r>
        <w:rPr>
          <w:rFonts w:ascii="Angsana New" w:hAnsi="Angsana New"/>
          <w:sz w:val="32"/>
          <w:sz w:val="32"/>
          <w:szCs w:val="32"/>
        </w:rPr>
        <w:t xml:space="preserve">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eastAsia="MS Mincho;ＭＳ 明朝" w:cs="Angsana New"/>
          <w:color w:val="000000"/>
          <w:sz w:val="36"/>
          <w:szCs w:val="36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/>
          <w:sz w:val="32"/>
          <w:sz w:val="32"/>
          <w:szCs w:val="32"/>
        </w:rPr>
        <w:t>บริษัทฯ คือ</w:t>
      </w:r>
      <w:r>
        <w:rPr>
          <w:rFonts w:ascii="Angsana New" w:hAnsi="Angsana New"/>
          <w:sz w:val="32"/>
          <w:sz w:val="32"/>
          <w:szCs w:val="32"/>
        </w:rPr>
        <w:t>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1.25:1 (2554: 1.43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1.01:1 (2554: 0.84:1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0" w:right="-36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-DB Surawong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eastAsia="Calibri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eastAsia="Calibri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eastAsia="Calibri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eastAsia="Calibri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eastAsia="Calibri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alibri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eastAsia="Calibri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eastAsia="Calibri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eastAsia="Calibri" w:cs="Angsana New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Angsana New" w:hAnsi="Angsana New" w:eastAsia="Times New Roman" w:cs="Angsana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Calibri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Calibri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Calibri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Calibri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Calibri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Calibri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Calibri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Times New Roman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MacroTextChar">
    <w:name w:val="Macro Text Char"/>
    <w:basedOn w:val="DefaultParagraphFont"/>
    <w:qFormat/>
    <w:rPr>
      <w:rFonts w:ascii="-DB Surawong" w:hAnsi="-DB Surawong" w:eastAsia="SimSun;宋体" w:cs="Times New Roman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eastAsia="Calibri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eastAsia="Calibri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autoSpaceDE w:val="false"/>
      <w:bidi w:val="0"/>
    </w:pPr>
    <w:rPr>
      <w:rFonts w:ascii="-DB Surawong" w:hAnsi="-DB Surawong" w:eastAsia="SimSun;宋体" w:cs="Times New Roman"/>
      <w:color w:val="auto"/>
      <w:sz w:val="28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eastAsia="Calibri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48:00Z</dcterms:created>
  <dc:creator>Supinya.Sansupan</dc:creator>
  <dc:description/>
  <cp:keywords/>
  <dc:language>en-US</dc:language>
  <cp:lastModifiedBy>Oranuch.Chotesupamon</cp:lastModifiedBy>
  <cp:lastPrinted>2013-02-22T15:44:00Z</cp:lastPrinted>
  <dcterms:modified xsi:type="dcterms:W3CDTF">2013-02-26T01:50:00Z</dcterms:modified>
  <cp:revision>3</cp:revision>
  <dc:subject/>
  <dc:title/>
</cp:coreProperties>
</file>